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t>Período 133</w:t>
      </w:r>
    </w:p>
    <w:p>
      <w:pPr>
        <w:pStyle w:val="Normal"/>
        <w:spacing w:lineRule="auto" w:line="240" w:before="0" w:after="0"/>
        <w:jc w:val="center"/>
        <w:rPr/>
      </w:pPr>
      <w:r>
        <w:rPr>
          <w:rFonts w:cs="Times" w:ascii="Times" w:hAnsi="Times"/>
          <w:b/>
          <w:bCs/>
          <w:color w:val="000000"/>
          <w:sz w:val="27"/>
          <w:szCs w:val="27"/>
          <w:lang w:val="es-ES" w:eastAsia="es-ES"/>
        </w:rPr>
        <w:t>Reunión 8° - 8° Sesión Ordinaria (Especial)</w:t>
      </w:r>
    </w:p>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t>4 de noviembre de 2015</w:t>
      </w:r>
      <w:r>
        <w:rPr/>
        <w:t xml:space="preserve">  </w:t>
      </w:r>
      <w:r>
        <w:rPr>
          <w:rFonts w:cs="Times" w:ascii="Times" w:hAnsi="Times"/>
          <w:b/>
          <w:bCs/>
          <w:color w:val="000000"/>
          <w:sz w:val="27"/>
          <w:szCs w:val="27"/>
          <w:lang w:val="es-ES" w:eastAsia="es-ES"/>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120"/>
        <w:jc w:val="center"/>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Presidencia de los señores diputados Julián Andrés Domínguez, Norma Amanda Abdala de Matarazzo y Stella Maris Leverberg</w:t>
      </w:r>
    </w:p>
    <w:p>
      <w:pPr>
        <w:pStyle w:val="Normal"/>
        <w:spacing w:lineRule="auto" w:line="240" w:before="280" w:after="120"/>
        <w:jc w:val="center"/>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 </w:t>
      </w:r>
      <w:r>
        <w:rPr>
          <w:rFonts w:cs="Times New Roman" w:ascii="Times New Roman" w:hAnsi="Times New Roman"/>
          <w:b/>
          <w:sz w:val="24"/>
          <w:szCs w:val="24"/>
          <w:lang w:val="es-ES" w:eastAsia="es-ES"/>
        </w:rPr>
        <w:t>Secretarios:</w:t>
      </w:r>
      <w:r>
        <w:rPr>
          <w:rFonts w:cs="Times New Roman" w:ascii="Times New Roman" w:hAnsi="Times New Roman"/>
          <w:sz w:val="24"/>
          <w:szCs w:val="24"/>
          <w:lang w:val="es-ES" w:eastAsia="es-ES"/>
        </w:rPr>
        <w:t xml:space="preserve"> licenciado</w:t>
      </w:r>
      <w:r>
        <w:rPr>
          <w:rFonts w:cs="Times New Roman" w:ascii="Times New Roman" w:hAnsi="Times New Roman"/>
          <w:b/>
          <w:sz w:val="24"/>
          <w:szCs w:val="24"/>
          <w:lang w:val="es-ES" w:eastAsia="es-ES"/>
        </w:rPr>
        <w:t xml:space="preserve"> Lucas Javier Chedrese</w:t>
      </w:r>
      <w:r>
        <w:rPr>
          <w:rFonts w:cs="Times New Roman" w:ascii="Times New Roman" w:hAnsi="Times New Roman"/>
          <w:sz w:val="24"/>
          <w:szCs w:val="24"/>
          <w:lang w:val="es-ES" w:eastAsia="es-ES"/>
        </w:rPr>
        <w:t xml:space="preserve">, contador público </w:t>
      </w:r>
      <w:r>
        <w:rPr>
          <w:rFonts w:cs="Times New Roman" w:ascii="Times New Roman" w:hAnsi="Times New Roman"/>
          <w:b/>
          <w:sz w:val="24"/>
          <w:szCs w:val="24"/>
          <w:lang w:val="es-ES" w:eastAsia="es-ES"/>
        </w:rPr>
        <w:t>Ricardo Hugo Angelucci</w:t>
      </w:r>
      <w:r>
        <w:rPr>
          <w:rFonts w:cs="Times New Roman" w:ascii="Times New Roman" w:hAnsi="Times New Roman"/>
          <w:sz w:val="24"/>
          <w:szCs w:val="24"/>
          <w:lang w:val="es-ES" w:eastAsia="es-ES"/>
        </w:rPr>
        <w:t xml:space="preserve"> e ingeniero </w:t>
      </w:r>
      <w:r>
        <w:rPr>
          <w:rFonts w:cs="Times New Roman" w:ascii="Times New Roman" w:hAnsi="Times New Roman"/>
          <w:b/>
          <w:sz w:val="24"/>
          <w:szCs w:val="24"/>
          <w:lang w:val="es-ES" w:eastAsia="es-ES"/>
        </w:rPr>
        <w:t>Ricardo Ancell Patterson</w:t>
      </w:r>
    </w:p>
    <w:p>
      <w:pPr>
        <w:pStyle w:val="Normal"/>
        <w:spacing w:lineRule="auto" w:line="240" w:before="280" w:after="120"/>
        <w:jc w:val="center"/>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Prosecretarios:</w:t>
      </w:r>
      <w:r>
        <w:rPr>
          <w:rFonts w:cs="Times New Roman" w:ascii="Times New Roman" w:hAnsi="Times New Roman"/>
          <w:sz w:val="24"/>
          <w:szCs w:val="24"/>
          <w:lang w:val="es-ES" w:eastAsia="es-ES"/>
        </w:rPr>
        <w:t xml:space="preserve"> doña </w:t>
      </w:r>
      <w:r>
        <w:rPr>
          <w:rFonts w:cs="Times New Roman" w:ascii="Times New Roman" w:hAnsi="Times New Roman"/>
          <w:b/>
          <w:sz w:val="24"/>
          <w:szCs w:val="24"/>
          <w:lang w:val="es-ES" w:eastAsia="es-ES"/>
        </w:rPr>
        <w:t>Marta Alicia Luchetta</w:t>
      </w:r>
      <w:r>
        <w:rPr>
          <w:rFonts w:cs="Times New Roman" w:ascii="Times New Roman" w:hAnsi="Times New Roman"/>
          <w:sz w:val="24"/>
          <w:szCs w:val="24"/>
          <w:lang w:val="es-ES" w:eastAsia="es-ES"/>
        </w:rPr>
        <w:t xml:space="preserve">, doctor </w:t>
      </w:r>
      <w:r>
        <w:rPr>
          <w:rFonts w:cs="Times New Roman" w:ascii="Times New Roman" w:hAnsi="Times New Roman"/>
          <w:b/>
          <w:sz w:val="24"/>
          <w:szCs w:val="24"/>
          <w:lang w:val="es-ES" w:eastAsia="es-ES"/>
        </w:rPr>
        <w:t>Julio César Vitale</w:t>
      </w:r>
      <w:r>
        <w:rPr>
          <w:rFonts w:cs="Times New Roman" w:ascii="Times New Roman" w:hAnsi="Times New Roman"/>
          <w:sz w:val="24"/>
          <w:szCs w:val="24"/>
          <w:lang w:val="es-ES" w:eastAsia="es-ES"/>
        </w:rPr>
        <w:t xml:space="preserve"> y doctor </w:t>
      </w:r>
      <w:r>
        <w:rPr>
          <w:rFonts w:cs="Times New Roman" w:ascii="Times New Roman" w:hAnsi="Times New Roman"/>
          <w:b/>
          <w:sz w:val="24"/>
          <w:szCs w:val="24"/>
          <w:lang w:val="es-ES" w:eastAsia="es-ES"/>
        </w:rPr>
        <w:t>Carlos Urlich</w:t>
      </w:r>
    </w:p>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r>
    </w:p>
    <w:p>
      <w:pPr>
        <w:sectPr>
          <w:headerReference w:type="default" r:id="rId2"/>
          <w:footerReference w:type="default" r:id="rId3"/>
          <w:type w:val="nextPage"/>
          <w:pgSz w:w="12240" w:h="15840"/>
          <w:pgMar w:left="1701" w:right="1701" w:gutter="0" w:header="709" w:top="851" w:footer="709" w:bottom="141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 xml:space="preserve">Presentes: </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BDALA DE MATARAZZO, NORMA AMAND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BRAHAM, ALEJAND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GUILAR, LINO WALT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LFONSIN, RICARDO LUI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LONSO, LAUR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LONSO, MARIA LUZ</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RENAS, BERTA HORTENS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RGUMEDO, ALCIRA SUS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SSEFF, ALBERTO EMIL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VOSCAN, HERMAN HORAC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LDASSI, HECTO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RCHETTA, OMAR SEGU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RDEGGIA, LUIS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RLETTA, MARIO DOMING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RRETO, JORGE RUBE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STERRA, LUIS EUGEN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ZZE, MIGUEL ANG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EDANO, NORA ESTH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ERGMAN, SERGIO ALEJAND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ERNABEY, RAMON ERNES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IANCHI, IVAN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IANCHI, MARIA DEL CARME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IDEGAIN, GLORIA MERCED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IELLA CALVET, BERNARDO JOS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INNER, HERMES JU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OYADJIAN, GRACIELA EUNIC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RAWER, MAR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 xml:space="preserve">BREGMAN, MYRIAM </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RIZUELA DEL MORAL, EDUARDO SEGUNDO</w:t>
      </w:r>
    </w:p>
    <w:p>
      <w:pPr>
        <w:pStyle w:val="Normal"/>
        <w:spacing w:lineRule="auto" w:line="240" w:before="0" w:after="0"/>
        <w:rPr>
          <w:rFonts w:ascii="Times New Roman" w:hAnsi="Times New Roman" w:cs="Times New Roman"/>
          <w:sz w:val="18"/>
          <w:szCs w:val="18"/>
          <w:lang w:val="en-US" w:eastAsia="es-AR"/>
        </w:rPr>
      </w:pPr>
      <w:r>
        <w:rPr>
          <w:rFonts w:cs="Times New Roman" w:ascii="Times New Roman" w:hAnsi="Times New Roman"/>
          <w:sz w:val="18"/>
          <w:szCs w:val="18"/>
          <w:lang w:val="en-US" w:eastAsia="es-AR"/>
        </w:rPr>
        <w:t>BROMBERG, ISAAC BENJAMIN</w:t>
      </w:r>
    </w:p>
    <w:p>
      <w:pPr>
        <w:pStyle w:val="Normal"/>
        <w:spacing w:lineRule="auto" w:line="240" w:before="0" w:after="0"/>
        <w:rPr>
          <w:rFonts w:ascii="Times New Roman" w:hAnsi="Times New Roman" w:cs="Times New Roman"/>
          <w:sz w:val="18"/>
          <w:szCs w:val="18"/>
          <w:lang w:val="en-US" w:eastAsia="es-AR"/>
        </w:rPr>
      </w:pPr>
      <w:r>
        <w:rPr>
          <w:rFonts w:cs="Times New Roman" w:ascii="Times New Roman" w:hAnsi="Times New Roman"/>
          <w:sz w:val="18"/>
          <w:szCs w:val="18"/>
          <w:lang w:val="en-US" w:eastAsia="es-AR"/>
        </w:rPr>
        <w:t>BROWN, CARLOS RAMO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ULLRICH, PATRIC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URGOS, MARIA GABR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URYAILE, RIC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BANDIE, JU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CERES, EDUARDO AUGUS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LCAGNO Y MAILLMANN, ERIC</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MAÑO, GRAC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NELA, SUSANA MERCED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NO, JOSE MANU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LOTTO, REMO GER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MONA, GUILLERMO RAMO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RILLO, MARIA DEL CARME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RIZO, ANA CAR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RIZO, MARIA SOLEDAD</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RIZO, NILDA MAB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SAÑAS, JUAN FRANCISC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SELLES, GRACIEL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SERIO, CARLOS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STRO, SANDRA DAN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EJAS, JORGE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IAMPINI, JOSE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ICILIANI, ALICIA MAB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IGOGNA, LUIS FRANCISCO JORG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LERI, MARC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BOS, JULIO CESAR CLE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MELLI, ALICIA MARC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NTI, DIANA BEATRIZ</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NTRERA, MONICA GRAC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RTINA, ROY</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STA, EDUARDO RAU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REMER DE BUSTI, MARIA CRIST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UCCOVILLO, RICARDO OSC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AER, HECTOR RIC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AGOSTINO, JORGE MARCEL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ALESSANDRO, MARCELO SILV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ATO, ALFREDO CARL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 FERRARI RUEDA, PATRIC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L CAÑO, NICOLA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PETRI, EDGARDO FERNA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I TULLIO, JULI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IAZ BANCALARI, JOSE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IAZ ROIG, JUAN CARL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OMINGUEZ, JULIAN ANDR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ONKIN, CARLOS GUILLERM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UCLOS, OMAR ARNAL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URAND CORNEJO, GUILLERMO M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EHCOSOR, MARIA AZUCE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ELORRIAGA, OSVALDO ENRIQU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ESPER, LAUR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ABIANI, EDUARDO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ELETTI, ROBERTO JOS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ERNANDEZ BLANCO, MARIA CRIST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ERNANDEZ MENDIA, GUSTAVO RODOLF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ERNANDEZ SAGASTI, ANAB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ERREYRA, ARACELI</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IAD, MARIO RAYMU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FRANCIONI, FABIAN MARCEL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GLIARDI, JOSU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ILLARD, ANA CAROL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LLARDO, MIRIAM GRAC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RCIA, ANDREA FABI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RCIA, MARIA TERES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ARRIDO, MANU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DANSKY, CARLOS ENRIQU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ERVASONI, LAUTA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ACCONE, CLAUDIA ALEJANDR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ACOMINO, DANIEL OSC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ANNETTASIO, GRACIEL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LL, MARTIN RODRIG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MENEZ, PATRICIA VIVI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IUSTOZZI, RUBEN D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OMEZ BULL, MAURICIO RIC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ONZALEZ, GLADYS ESTH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ONZALEZ, JOSEFINA VICTO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ONZALEZ, JUAN DANT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ONZALEZ, VERONIC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RANADOS, DULC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RIBAUDO, CHRISTIAN ALEJAND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ROSSO, LEON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UCCIONE, JOSE DANI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UTIERREZ, HECTOR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UTIERREZ, MONICA EDITH</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HARISPE, GASTO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HELLER, CARLOS SALOMO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HERRERA, GRISELDA NOEMI</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HERRERA, JOSE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IANNI, AN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ISA, EVITA NELID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JUAREZ, MANUEL HUM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JUAREZ, MYRIAN DEL VALL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JUNIO, JUAN CARLOS ISAAC</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KOSINER, PABLO FRANCISCO JU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KRONEBERGER, DANIEL RIC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KUNKEL, CARLOS MIGU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ANDAU, JORGE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ARROQUE, ANDR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ASPINA, LUCIANO ANDR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EVERBERG, STELLA MARI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INARES, MARIA VIRGIN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OPEZ, PABLO SEBASTI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OTTO, INES BEATRIZ</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OZANO, CLAUDIO RAU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C ALLISTER, CARLOS JAVI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DERA, TERESIT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GARIO, VERONIC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JDALANI, SILVIA CRIST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LDONADO, VICTOR HUG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COPULOS, JUAN FERNA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TINEZ, JULIO CES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TINEZ, OSCAR ANSELM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TINEZ, OSCAR ARI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TINEZ, SOLEDAD</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ZURE, LILIANA AMAL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ENDOZA, MAYRA SOLEDAD</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ENDOZA, SANDRA MARC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ESTRE, DIEGO MATIA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ETAZA, MARIO ALFRE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OLINA, MANUEL ISAU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ONGELO, JOSE RICAR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ORENO, CARLOS JUL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OYANO, JUAN FACU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ÜLLER, EDGAR RAU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NAVARRO, GRAC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NEGRI, MARIO RAU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OLIVA, CRISTIAN RODOLF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OLIVARES, HECTOR ENRIQU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OPORTO, MARIO NESTO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ORTIZ CORREA, MARCIA SAR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ORTIZ, MARIEL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AIS, JUAN M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ARRILLI, NANCI MARIA AGUST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ASINI, ARIEL OSVALDO ELOY</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ASTORI, LUIS M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ASTORIZA, MIRTA AMELI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DRINI, JUAN MANU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ALTA, FABIAN FRANCISC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EZ, ADRI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EZ, MARTIN ALEJAND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IE, JULIA ARGENT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OTTI, OMAR ANG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RRONI, AN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ETRI, LUIS ALFONS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IETRAGALLA CORTI, HORAC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INEDO, FEDERIC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LAINI, FRANCISCO OM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ORTELA, AGUSTIN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UCHETA, RAMO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UIGGROS, ADRIANA VICTO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ECALDE, HECTOR PED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EDCZUK, OSCAR FELIP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CCARDO, JOSE LUI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ESTRA, ANTONIO SABIN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SKO, SILVIA LUCREC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VAROLA, RUBEN ARMA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VAS, JORG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OGEL, FABIAN DUL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OMERO, OSCAR AL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OSSI, BLANCA ARACELI</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UBIN, CARLOS GUSTAV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UIZ, AIDA DEL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CCA, LUIS FERNA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LINO, FERNANDO AL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N MARTIN, ADRI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NCHEZ, FERNA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NTILLAN, WALTER MARCEL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ANTIN, EDUARDO</w:t>
      </w:r>
    </w:p>
    <w:p>
      <w:pPr>
        <w:pStyle w:val="Normal"/>
        <w:spacing w:lineRule="auto" w:line="240" w:before="0" w:after="0"/>
        <w:rPr>
          <w:rFonts w:ascii="Times New Roman" w:hAnsi="Times New Roman" w:cs="Times New Roman"/>
          <w:sz w:val="18"/>
          <w:szCs w:val="18"/>
          <w:lang w:val="en-US" w:eastAsia="es-AR"/>
        </w:rPr>
      </w:pPr>
      <w:r>
        <w:rPr>
          <w:rFonts w:cs="Times New Roman" w:ascii="Times New Roman" w:hAnsi="Times New Roman"/>
          <w:sz w:val="18"/>
          <w:szCs w:val="18"/>
          <w:lang w:val="en-US" w:eastAsia="es-AR"/>
        </w:rPr>
        <w:t>SCAGLIA, GISELA</w:t>
      </w:r>
    </w:p>
    <w:p>
      <w:pPr>
        <w:pStyle w:val="Normal"/>
        <w:spacing w:lineRule="auto" w:line="240" w:before="0" w:after="0"/>
        <w:rPr>
          <w:rFonts w:ascii="Times New Roman" w:hAnsi="Times New Roman" w:cs="Times New Roman"/>
          <w:sz w:val="18"/>
          <w:szCs w:val="18"/>
          <w:lang w:val="en-US" w:eastAsia="es-AR"/>
        </w:rPr>
      </w:pPr>
      <w:r>
        <w:rPr>
          <w:rFonts w:cs="Times New Roman" w:ascii="Times New Roman" w:hAnsi="Times New Roman"/>
          <w:sz w:val="18"/>
          <w:szCs w:val="18"/>
          <w:lang w:val="en-US" w:eastAsia="es-AR"/>
        </w:rPr>
        <w:t>SCHMIDT LIERMANN, CORNELIA</w:t>
      </w:r>
    </w:p>
    <w:p>
      <w:pPr>
        <w:pStyle w:val="Normal"/>
        <w:spacing w:lineRule="auto" w:line="240" w:before="0" w:after="0"/>
        <w:rPr>
          <w:rFonts w:ascii="Times New Roman" w:hAnsi="Times New Roman" w:cs="Times New Roman"/>
          <w:sz w:val="18"/>
          <w:szCs w:val="18"/>
          <w:lang w:val="en-US" w:eastAsia="es-AR"/>
        </w:rPr>
      </w:pPr>
      <w:r>
        <w:rPr>
          <w:rFonts w:cs="Times New Roman" w:ascii="Times New Roman" w:hAnsi="Times New Roman"/>
          <w:sz w:val="18"/>
          <w:szCs w:val="18"/>
          <w:lang w:val="en-US" w:eastAsia="es-AR"/>
        </w:rPr>
        <w:t>SCHWINDT, MARIA LILI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CIUTTO, RUBEN D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EGARRA, ADELA ROS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EMHAN, MARIA DE LAS MERCED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EMINARA, EDUARDO JORG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IMONCINI, SILVIA ROS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OLA, FELIPE CARL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OLANAS, JULIO RODOLF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OTO, GLADYS BEATRIZ</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PINOZZI, RICARDO ADRI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ENTOR, HECTOR OLIND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ERADA, ALIC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OMAS, HECTOR DANI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ONELLI, PABLO GABRI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ORROBA, FRANCISCO JAVI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ROIANO, GABRIELA ALEJANDR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UNDIS, MIRT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UÑAC, JOSE RUBE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ALDES, GUSTAVO ADOLF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ALINOTTO, JORGE ANSELM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AQUIE, ENRIQUE ANDR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ILARIÑO, JOSE ANTON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ILLA, JOSE ANTON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ILLAR MOLINA, MARIA INE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VILLATA, GRACIELA SUSA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ZABALZA, JUAN CARL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ZAMARREÑO, MARIA EUGEN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usentes con avis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GUAD, OSCAR RAU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LEGRE, GILBERTO OSC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ARREGUI, ANDRES RO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BALCEDO, MARIA ESTE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AS NEVES, MAR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 GENNARO, VICTOR NOR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 MENDIGUREN, JOSE IGNACI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ONDA PEREZ, VICTORIA ANAL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OUSTEAU, MARTI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RTINEZ CAMPOS, GUSTAVO JOS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MASSA, SERGIO TOMA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PRADINES, ROBERTO ARTU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IOS, LILIAN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OBERTI, ALBERTO OSCAR</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CHIARETTI, JUAN</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TURZENEGGER, FEDERICO ADOLF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OLEDO, SUSANA MAR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RIACA, ALBERTO JORGE</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ZIEBART, CRISTINA ISABEL</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ZIEGLER, ALEX ROBERT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on licenc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CARRIO, ELISA MARIA AVELI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DE NARVAEZ, FRANCISC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GUZMAN, SANDRO ADRIAN</w:t>
      </w:r>
      <w:r>
        <w:rPr>
          <w:rFonts w:cs="Times New Roman" w:ascii="Times New Roman" w:hAnsi="Times New Roman"/>
          <w:i/>
          <w:iCs/>
          <w:sz w:val="18"/>
          <w:szCs w:val="18"/>
          <w:lang w:eastAsia="es-AR"/>
        </w:rPr>
        <w:t xml:space="preserve"> ( LICENCIA S/GOCE DE DIETA P/RAZONES PARTICULARES) </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JAVKIN, PABLO LAUTARO</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LAGORIA, ELIA NELLY</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AIMUNDI, CARLOS</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RASINO, ELIDA ELEN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ORIA, MARIA EMILI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STOLBIZER, MARGARITA ROSA</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INEO, JAVIER HECTOR</w:t>
      </w:r>
      <w:r>
        <w:rPr>
          <w:rFonts w:cs="Times New Roman" w:ascii="Times New Roman" w:hAnsi="Times New Roman"/>
          <w:i/>
          <w:iCs/>
          <w:sz w:val="18"/>
          <w:szCs w:val="18"/>
          <w:lang w:eastAsia="es-AR"/>
        </w:rPr>
        <w:t xml:space="preserve"> ( LICENCIA S/GOCE DE DIETA P/CARGO OFICIAL) </w:t>
      </w:r>
    </w:p>
    <w:p>
      <w:pPr>
        <w:pStyle w:val="Normal"/>
        <w:spacing w:lineRule="auto" w:line="240" w:before="0" w:after="0"/>
        <w:rPr>
          <w:rFonts w:ascii="Times New Roman" w:hAnsi="Times New Roman" w:cs="Times New Roman"/>
          <w:sz w:val="18"/>
          <w:szCs w:val="18"/>
          <w:lang w:eastAsia="es-AR"/>
        </w:rPr>
      </w:pPr>
      <w:r>
        <w:rPr>
          <w:rFonts w:cs="Times New Roman" w:ascii="Times New Roman" w:hAnsi="Times New Roman"/>
          <w:sz w:val="18"/>
          <w:szCs w:val="18"/>
          <w:lang w:eastAsia="es-AR"/>
        </w:rPr>
        <w:t>TOMASSI, NESTOR NICOLAS</w:t>
      </w:r>
    </w:p>
    <w:p>
      <w:pPr>
        <w:pStyle w:val="Normal"/>
        <w:spacing w:lineRule="auto" w:line="240" w:before="0" w:after="0"/>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240" w:before="0" w:after="0"/>
        <w:rPr>
          <w:rFonts w:ascii="Times New Roman" w:hAnsi="Times New Roman" w:cs="Times New Roman"/>
          <w:sz w:val="18"/>
          <w:szCs w:val="18"/>
          <w:lang w:val="es-ES" w:eastAsia="es-ES"/>
        </w:rPr>
      </w:pPr>
      <w:r>
        <w:rPr>
          <w:rFonts w:cs="Times New Roman" w:ascii="Times New Roman" w:hAnsi="Times New Roman"/>
          <w:i/>
          <w:iCs/>
          <w:sz w:val="18"/>
          <w:szCs w:val="18"/>
          <w:lang w:val="es-ES" w:eastAsia="es-ES"/>
        </w:rPr>
        <w:t xml:space="preserve"> </w:t>
      </w:r>
    </w:p>
    <w:p>
      <w:pPr>
        <w:sectPr>
          <w:type w:val="continuous"/>
          <w:pgSz w:w="12240" w:h="15840"/>
          <w:pgMar w:left="1701" w:right="1701" w:gutter="0" w:header="709" w:top="851" w:footer="709" w:bottom="141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240" w:before="0" w:after="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480" w:before="280" w:after="12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480" w:before="280" w:after="120"/>
        <w:jc w:val="center"/>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SUMARIO</w:t>
      </w:r>
    </w:p>
    <w:p>
      <w:pPr>
        <w:pStyle w:val="Normal"/>
        <w:tabs>
          <w:tab w:val="clear" w:pos="708"/>
          <w:tab w:val="left" w:pos="0" w:leader="none"/>
          <w:tab w:val="left" w:pos="4536" w:leader="none"/>
          <w:tab w:val="left" w:pos="5103" w:leader="none"/>
          <w:tab w:val="left" w:pos="9072" w:leader="none"/>
        </w:tabs>
        <w:spacing w:lineRule="auto" w:line="480" w:before="240" w:after="120"/>
        <w:rPr/>
      </w:pPr>
      <w:r>
        <w:rPr>
          <w:rFonts w:eastAsia="Courier New" w:cs="Courier New" w:ascii="Times New Roman" w:hAnsi="Times New Roman"/>
          <w:b/>
          <w:sz w:val="24"/>
          <w:szCs w:val="24"/>
          <w:lang w:val="es-ES" w:eastAsia="es-ES"/>
        </w:rPr>
        <w:t xml:space="preserve">1. </w:t>
      </w:r>
      <w:r>
        <w:rPr>
          <w:rFonts w:cs="Times New Roman" w:ascii="Times New Roman" w:hAnsi="Times New Roman"/>
          <w:b/>
          <w:sz w:val="24"/>
          <w:szCs w:val="24"/>
          <w:lang w:val="es-ES" w:eastAsia="es-ES"/>
        </w:rPr>
        <w:t>Izamiento de la bandera nacional.</w:t>
      </w:r>
    </w:p>
    <w:p>
      <w:pPr>
        <w:pStyle w:val="Normal"/>
        <w:tabs>
          <w:tab w:val="clear" w:pos="708"/>
          <w:tab w:val="left" w:pos="0" w:leader="none"/>
          <w:tab w:val="left" w:pos="4536" w:leader="none"/>
          <w:tab w:val="left" w:pos="5103" w:leader="none"/>
          <w:tab w:val="left" w:pos="9072" w:leader="none"/>
        </w:tabs>
        <w:spacing w:lineRule="auto" w:line="480" w:before="240" w:after="120"/>
        <w:rPr/>
      </w:pPr>
      <w:r>
        <w:rPr>
          <w:rFonts w:eastAsia="Courier New" w:cs="Courier New" w:ascii="Times New Roman" w:hAnsi="Times New Roman"/>
          <w:b/>
          <w:sz w:val="24"/>
          <w:szCs w:val="24"/>
          <w:lang w:val="es-ES" w:eastAsia="es-ES"/>
        </w:rPr>
        <w:t>2. Convocatoria a sesión especial</w:t>
      </w:r>
    </w:p>
    <w:p>
      <w:pPr>
        <w:pStyle w:val="Normal"/>
        <w:spacing w:lineRule="auto" w:line="24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w:t>
      </w:r>
    </w:p>
    <w:p>
      <w:pPr>
        <w:pStyle w:val="Normal"/>
        <w:spacing w:lineRule="auto" w:line="24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tabs>
          <w:tab w:val="clear" w:pos="708"/>
          <w:tab w:val="left" w:pos="0" w:leader="none"/>
          <w:tab w:val="left" w:pos="4536" w:leader="none"/>
          <w:tab w:val="left" w:pos="5103" w:leader="none"/>
          <w:tab w:val="left" w:pos="9072" w:leader="none"/>
        </w:tabs>
        <w:spacing w:lineRule="auto" w:line="480" w:before="240" w:after="120"/>
        <w:rPr/>
      </w:pPr>
      <w:r>
        <w:rPr>
          <w:rFonts w:eastAsia="Times New Roman" w:cs="Times New Roman" w:ascii="Times New Roman" w:hAnsi="Times New Roman"/>
          <w:b/>
          <w:sz w:val="24"/>
          <w:szCs w:val="24"/>
          <w:lang w:val="es-ES" w:eastAsia="es-ES"/>
        </w:rPr>
        <w:t xml:space="preserve"> </w:t>
      </w:r>
      <w:r>
        <w:rPr>
          <w:rFonts w:eastAsia="Courier New" w:cs="Courier New" w:ascii="Times New Roman" w:hAnsi="Times New Roman"/>
          <w:b/>
          <w:sz w:val="24"/>
          <w:szCs w:val="24"/>
          <w:lang w:val="es-ES" w:eastAsia="es-ES"/>
        </w:rPr>
        <w:t>5. Procesos de reestructuración de la deuda soberana</w:t>
      </w:r>
    </w:p>
    <w:p>
      <w:pPr>
        <w:pStyle w:val="Normal"/>
        <w:spacing w:lineRule="auto" w:line="240" w:before="280" w:after="12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w:t>
      </w:r>
    </w:p>
    <w:p>
      <w:pPr>
        <w:pStyle w:val="Normal"/>
        <w:spacing w:lineRule="auto" w:line="240" w:before="240" w:after="0"/>
        <w:ind w:right="49" w:hanging="0"/>
        <w:rPr>
          <w:rFonts w:ascii="Times New Roman" w:hAnsi="Times New Roman" w:eastAsia="Courier New" w:cs="Courier New"/>
          <w:b/>
          <w:b/>
          <w:sz w:val="24"/>
          <w:szCs w:val="24"/>
          <w:lang w:val="es-ES" w:eastAsia="es-ES"/>
        </w:rPr>
      </w:pPr>
      <w:r>
        <w:rPr>
          <w:rFonts w:eastAsia="Courier New" w:cs="Courier New" w:ascii="Times New Roman" w:hAnsi="Times New Roman"/>
          <w:b/>
          <w:sz w:val="24"/>
          <w:szCs w:val="24"/>
          <w:lang w:val="es-ES" w:eastAsia="es-ES"/>
        </w:rPr>
        <w:t>7. Procesos de reestructuración de la deuda soberana (continuación)</w:t>
      </w:r>
    </w:p>
    <w:p>
      <w:pPr>
        <w:pStyle w:val="Normal"/>
        <w:spacing w:lineRule="auto" w:line="240" w:before="280" w:after="12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w:t>
      </w:r>
    </w:p>
    <w:p>
      <w:pPr>
        <w:pStyle w:val="Normal"/>
        <w:spacing w:lineRule="auto" w:line="240" w:before="240" w:after="0"/>
        <w:ind w:right="49" w:hanging="0"/>
        <w:rPr/>
      </w:pPr>
      <w:r>
        <w:rPr>
          <w:rFonts w:eastAsia="Courier New" w:cs="Courier New" w:ascii="Times New Roman" w:hAnsi="Times New Roman"/>
          <w:b/>
          <w:sz w:val="24"/>
          <w:szCs w:val="24"/>
          <w:lang w:val="es-ES" w:eastAsia="es-ES"/>
        </w:rPr>
        <w:t>9. Procesos de reestructuración de la deuda soberana (Continuación)</w:t>
      </w:r>
    </w:p>
    <w:p>
      <w:pPr>
        <w:pStyle w:val="Normal"/>
        <w:spacing w:lineRule="auto" w:line="240" w:before="240" w:after="0"/>
        <w:ind w:right="49" w:hanging="0"/>
        <w:rPr>
          <w:rFonts w:ascii="Times New Roman" w:hAnsi="Times New Roman" w:eastAsia="Courier New" w:cs="Courier New"/>
          <w:b/>
          <w:b/>
          <w:sz w:val="24"/>
          <w:szCs w:val="24"/>
          <w:lang w:val="es-ES" w:eastAsia="es-ES"/>
        </w:rPr>
      </w:pPr>
      <w:r>
        <w:rPr>
          <w:rFonts w:eastAsia="Courier New" w:cs="Courier New" w:ascii="Times New Roman" w:hAnsi="Times New Roman"/>
          <w:b/>
          <w:sz w:val="24"/>
          <w:szCs w:val="24"/>
          <w:lang w:val="es-ES" w:eastAsia="es-ES"/>
        </w:rPr>
      </w:r>
    </w:p>
    <w:p>
      <w:pPr>
        <w:pStyle w:val="Normal"/>
        <w:spacing w:lineRule="auto" w:line="240" w:before="280" w:after="120"/>
        <w:rPr>
          <w:rFonts w:ascii="Times New Roman" w:hAnsi="Times New Roman" w:eastAsia="Courier New" w:cs="Times New Roman"/>
          <w:b/>
          <w:b/>
          <w:sz w:val="24"/>
          <w:szCs w:val="24"/>
          <w:lang w:eastAsia="es-ES"/>
        </w:rPr>
      </w:pPr>
      <w:r>
        <w:rPr>
          <w:rFonts w:eastAsia="Courier New" w:cs="Times New Roman" w:ascii="Times New Roman" w:hAnsi="Times New Roman"/>
          <w:b/>
          <w:sz w:val="24"/>
          <w:szCs w:val="24"/>
          <w:lang w:eastAsia="es-ES"/>
        </w:rPr>
      </w:r>
    </w:p>
    <w:p>
      <w:pPr>
        <w:pStyle w:val="Redaccin"/>
        <w:ind w:left="4820" w:hanging="0"/>
        <w:rPr>
          <w:lang w:val="es-ES_tradnl"/>
        </w:rPr>
      </w:pPr>
      <w:r>
        <w:rPr>
          <w:lang w:val="es-ES_tradnl"/>
        </w:rPr>
        <w:t>- En la Ciudad Autónoma de Buenos Aires, a los cuatro días del mes de noviembre de 2015, a la hora 14 y 24:</w:t>
      </w:r>
    </w:p>
    <w:p>
      <w:pPr>
        <w:pStyle w:val="Numerosdetitulo"/>
        <w:tabs>
          <w:tab w:val="left" w:pos="708" w:leader="none"/>
        </w:tabs>
        <w:spacing w:lineRule="exact" w:line="720" w:before="0" w:after="0"/>
        <w:jc w:val="both"/>
        <w:rPr>
          <w:lang w:val="es-MX"/>
        </w:rPr>
      </w:pPr>
      <w:r>
        <w:rPr>
          <w:lang w:val="es-MX"/>
        </w:rPr>
        <w:t> </w:t>
      </w:r>
    </w:p>
    <w:p>
      <w:pPr>
        <w:pStyle w:val="Normal"/>
        <w:tabs>
          <w:tab w:val="left" w:pos="708" w:leader="none"/>
        </w:tabs>
        <w:spacing w:lineRule="auto" w:line="480" w:before="280" w:after="280"/>
        <w:jc w:val="both"/>
        <w:rPr>
          <w:rFonts w:ascii="Times New Roman" w:hAnsi="Times New Roman" w:cs="Times New Roman"/>
          <w:sz w:val="24"/>
          <w:szCs w:val="24"/>
          <w:lang w:val="es-ES" w:eastAsia="es-ES"/>
        </w:rPr>
      </w:pPr>
      <w:r>
        <w:rPr>
          <w:rFonts w:cs="Times New Roman" w:ascii="Times New Roman" w:hAnsi="Times New Roman"/>
          <w:sz w:val="24"/>
          <w:szCs w:val="24"/>
          <w:lang w:val="es-MX" w:eastAsia="es-ES"/>
        </w:rPr>
        <w:t> </w:t>
      </w:r>
    </w:p>
    <w:p>
      <w:pPr>
        <w:pStyle w:val="Normal"/>
        <w:spacing w:lineRule="auto" w:line="240" w:before="240" w:after="0"/>
        <w:ind w:right="49" w:hanging="0"/>
        <w:jc w:val="center"/>
        <w:rPr>
          <w:rFonts w:ascii="Times New Roman" w:hAnsi="Times New Roman" w:cs="Times New Roman"/>
          <w:sz w:val="28"/>
          <w:szCs w:val="28"/>
          <w:lang w:eastAsia="es-AR"/>
        </w:rPr>
      </w:pPr>
      <w:r>
        <w:rPr>
          <w:rFonts w:eastAsia="Arial" w:cs="Arial" w:ascii="Times New Roman" w:hAnsi="Times New Roman"/>
          <w:sz w:val="28"/>
          <w:szCs w:val="28"/>
          <w:lang w:val="es-MX" w:eastAsia="es-AR"/>
        </w:rPr>
        <w:t>- 1 -</w:t>
      </w:r>
    </w:p>
    <w:p>
      <w:pPr>
        <w:pStyle w:val="Normal"/>
        <w:numPr>
          <w:ilvl w:val="0"/>
          <w:numId w:val="0"/>
        </w:numPr>
        <w:spacing w:lineRule="auto" w:line="240" w:before="280" w:after="280"/>
        <w:ind w:right="49" w:hanging="0"/>
        <w:jc w:val="center"/>
        <w:outlineLvl w:val="0"/>
        <w:rPr>
          <w:rFonts w:ascii="Times New Roman" w:hAnsi="Times New Roman" w:cs="Times New Roman"/>
          <w:b/>
          <w:b/>
          <w:bCs/>
          <w:kern w:val="2"/>
          <w:sz w:val="28"/>
          <w:szCs w:val="28"/>
          <w:lang w:eastAsia="es-AR"/>
        </w:rPr>
      </w:pPr>
      <w:r>
        <w:rPr>
          <w:rFonts w:cs="Times New Roman" w:ascii="Times New Roman" w:hAnsi="Times New Roman"/>
          <w:b/>
          <w:bCs/>
          <w:kern w:val="2"/>
          <w:sz w:val="28"/>
          <w:szCs w:val="28"/>
          <w:lang w:val="es-ES_tradnl" w:eastAsia="es-AR"/>
        </w:rPr>
        <w:t>Izamiento de la bandera nacional</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bCs/>
          <w:sz w:val="24"/>
          <w:szCs w:val="24"/>
          <w:lang w:val="es-ES_tradnl" w:eastAsia="es-AR"/>
        </w:rPr>
        <w:t xml:space="preserve">Sr. Presidente </w:t>
      </w:r>
      <w:r>
        <w:rPr>
          <w:rFonts w:cs="Courier New" w:ascii="Times New Roman" w:hAnsi="Times New Roman"/>
          <w:bCs/>
          <w:sz w:val="24"/>
          <w:szCs w:val="24"/>
          <w:lang w:val="es-ES_tradnl" w:eastAsia="es-AR"/>
        </w:rPr>
        <w:t>(Domínguez)</w:t>
      </w:r>
      <w:r>
        <w:rPr>
          <w:rFonts w:cs="Courier New" w:ascii="Times New Roman" w:hAnsi="Times New Roman"/>
          <w:b/>
          <w:bCs/>
          <w:sz w:val="24"/>
          <w:szCs w:val="24"/>
          <w:lang w:val="es-ES_tradnl" w:eastAsia="es-AR"/>
        </w:rPr>
        <w:t xml:space="preserve">.- </w:t>
      </w:r>
      <w:r>
        <w:rPr>
          <w:rFonts w:cs="Courier New" w:ascii="Times New Roman" w:hAnsi="Times New Roman"/>
          <w:sz w:val="24"/>
          <w:szCs w:val="24"/>
          <w:lang w:val="es-ES_tradnl" w:eastAsia="es-AR"/>
        </w:rPr>
        <w:t>Con la presencia de 133 señores diputados queda abierta la sesión especial convocada conforme al requerimiento efectuado por varios señores diputados en número reglamentario.</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sz w:val="24"/>
          <w:szCs w:val="24"/>
          <w:lang w:val="es-ES_tradnl" w:eastAsia="es-AR"/>
        </w:rPr>
        <w:t>Sr. Negri.-</w:t>
      </w:r>
      <w:r>
        <w:rPr>
          <w:rFonts w:cs="Courier New" w:ascii="Times New Roman" w:hAnsi="Times New Roman"/>
          <w:sz w:val="24"/>
          <w:szCs w:val="24"/>
          <w:lang w:val="es-ES_tradnl" w:eastAsia="es-AR"/>
        </w:rPr>
        <w:t xml:space="preserve"> Pido la palabra.</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sz w:val="24"/>
          <w:szCs w:val="24"/>
          <w:lang w:val="es-ES_tradnl" w:eastAsia="es-AR"/>
        </w:rPr>
        <w:t>Sr. Presidente</w:t>
      </w:r>
      <w:r>
        <w:rPr>
          <w:rFonts w:cs="Courier New" w:ascii="Times New Roman" w:hAnsi="Times New Roman"/>
          <w:sz w:val="24"/>
          <w:szCs w:val="24"/>
          <w:lang w:val="es-ES_tradnl" w:eastAsia="es-AR"/>
        </w:rPr>
        <w:t xml:space="preserve"> (Domínguez)</w:t>
      </w:r>
      <w:r>
        <w:rPr>
          <w:rFonts w:cs="Courier New" w:ascii="Times New Roman" w:hAnsi="Times New Roman"/>
          <w:b/>
          <w:sz w:val="24"/>
          <w:szCs w:val="24"/>
          <w:lang w:val="es-ES_tradnl" w:eastAsia="es-AR"/>
        </w:rPr>
        <w:t>.-</w:t>
      </w:r>
      <w:r>
        <w:rPr>
          <w:rFonts w:cs="Courier New" w:ascii="Times New Roman" w:hAnsi="Times New Roman"/>
          <w:sz w:val="24"/>
          <w:szCs w:val="24"/>
          <w:lang w:val="es-ES_tradnl"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sz w:val="24"/>
          <w:szCs w:val="24"/>
          <w:lang w:val="es-ES_tradnl" w:eastAsia="es-AR"/>
        </w:rPr>
        <w:t>Sr. Negri.-</w:t>
      </w:r>
      <w:r>
        <w:rPr>
          <w:rFonts w:cs="Courier New" w:ascii="Times New Roman" w:hAnsi="Times New Roman"/>
          <w:sz w:val="24"/>
          <w:szCs w:val="24"/>
          <w:lang w:val="es-ES_tradnl" w:eastAsia="es-AR"/>
        </w:rPr>
        <w:t xml:space="preserve"> Señor presidente: si bien resulta obvio y está de más que lo señale –usted lo sabe mejor que nadie y el bloque oficialista, cuando hace unos años no lo era, también, porque lo ha invocado</w:t>
        <w:noBreakHyphen/>
        <w:t xml:space="preserve">, debo decir que están vencidos todos los términos de tolerancia para que dé comienzo la sesión especial.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No obstante la particularidad que tuvo el día de hoy, a raíz de la convocatoria a una asamblea en un horario coincidente con el de esta sesión, se tuvo una tolerancia. Después, cuando se hizo el acto por el expresidente Néstor Kirchner, también se tuvo una tolerancia. Ha pasado una hora desde aquel momento, y si consideramos el tiempo transcurrido desde el horario de convocatoria, los términos están totalmente excedidos.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Por las razones expuestas, sería lamentable que el señor presidente dé comienzo a una sesión en forma antirreglamentaria casi en la finalización de su mandato, que todos hemos respetado. Dado que nos encontramos fuera del reglamento, solicito al señor presidente que convoque a otra sesión como corresponde. No son cuestiones de forma sino de fondo y si se decide seguir adelante, estaremos sesionando en forma absolutamente irregular. </w:t>
        <w:tab/>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El quórum no se reúne a la hora que uno tiene ganas; se reúne de acuerdo con lo que establece el reglamento. No hay posibilidad de interpretarlo de otra manera.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a. Bullrich.-</w:t>
      </w:r>
      <w:r>
        <w:rPr>
          <w:rFonts w:cs="Times New Roman" w:ascii="Times New Roman" w:hAnsi="Times New Roman"/>
          <w:sz w:val="24"/>
          <w:szCs w:val="24"/>
          <w:lang w:val="es-ES_tradnl" w:eastAsia="es-AR"/>
        </w:rPr>
        <w:t xml:space="preserve"> Pido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Sr. Presidente</w:t>
      </w:r>
      <w:r>
        <w:rPr>
          <w:rFonts w:cs="Times New Roman" w:ascii="Times New Roman" w:hAnsi="Times New Roman"/>
          <w:sz w:val="24"/>
          <w:szCs w:val="24"/>
          <w:lang w:val="es-ES_tradnl" w:eastAsia="es-AR"/>
        </w:rPr>
        <w:t xml:space="preserve"> (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Tiene la palabra la señora diputada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a. Bullrich.-</w:t>
      </w:r>
      <w:r>
        <w:rPr>
          <w:rFonts w:cs="Times New Roman" w:ascii="Times New Roman" w:hAnsi="Times New Roman"/>
          <w:sz w:val="24"/>
          <w:szCs w:val="24"/>
          <w:lang w:val="es-ES_tradnl" w:eastAsia="es-AR"/>
        </w:rPr>
        <w:t xml:space="preserve"> Señor presidente: dado que esta sesión especial estaba convocada para las 13 y 30, siendo casi las 14 y 28 y habiéndose excedido el plazo reglamentario, pedimos formalmente que la levante y realice una nueva convocatoria de acuerdo con lo que establece el reglam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Esta sesión ha perdido validez. Tratamos de hablar hace media hora con alguna autoridad y no encontramos a nadie que nos atiendiera. Seguramente, si el bloque oficialista hubiera tenido necesidad de cambiar la hora de convocatoria, habría podido comunicarlo a la Cámara. No lo hizo; entonces, corresponde que el señor presidente levante esta sesión porque no está comenzando en tiempo y for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Sr. Presidente</w:t>
      </w:r>
      <w:r>
        <w:rPr>
          <w:rFonts w:cs="Times New Roman" w:ascii="Times New Roman" w:hAnsi="Times New Roman"/>
          <w:sz w:val="24"/>
          <w:szCs w:val="24"/>
          <w:lang w:val="es-ES_tradnl" w:eastAsia="es-AR"/>
        </w:rPr>
        <w:t xml:space="preserve"> (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Sra. di Tullio.-</w:t>
      </w:r>
      <w:r>
        <w:rPr>
          <w:rFonts w:cs="Times New Roman" w:ascii="Times New Roman" w:hAnsi="Times New Roman"/>
          <w:sz w:val="24"/>
          <w:szCs w:val="24"/>
          <w:lang w:val="es-ES_tradnl" w:eastAsia="es-AR"/>
        </w:rPr>
        <w:t xml:space="preserve"> Señor presidente: entiendo el planteo de los diputados preopinantes, pero les recuerdo que hoy tuvimos una Asamblea Legislativa. Lo describió bien el señor diputado Negri.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Luego se pidió una hora para poder rendir homenaje al ex presidente Néstor Kirchner, en el que estuvimos todos prese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Además, es uso y costumbre en esta Honorable Cámara que habiendo estado presentes los diputados tanto en la Asamblea como en el acto inicial, se dé comienzo a la sesión esperando que ellos regresen a sus bancas. Esto ha sido así históricamente; no hace falta provocar un escándalo sobre esta situación. Todos los diputados de la oposición saben que contamos con el número reglamentario para dar comienzo a la sesión –a la que usted ya le dio inicio</w:t>
        <w:noBreakHyphen/>
        <w:t xml:space="preserve"> y lo único que estamos haciendo en este momento es cumplir con nuestra labor de legisladores 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Sr. Negri.-</w:t>
      </w:r>
      <w:r>
        <w:rPr>
          <w:rFonts w:cs="Times New Roman" w:ascii="Times New Roman" w:hAnsi="Times New Roman"/>
          <w:sz w:val="24"/>
          <w:szCs w:val="24"/>
          <w:lang w:val="es-ES_tradnl" w:eastAsia="es-AR"/>
        </w:rPr>
        <w:t xml:space="preserve"> Señor presidente: agradeciendo la cordialidad con la que usted siempre se ha manejado, debo decir con mucho respeto que la diputada preopinante incurrió en enormes inexactitudes, a pesar de lo que dijo sobre la tolerancia respecto del tiempo de esp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Los antecedentes parlamentarios </w:t>
        <w:noBreakHyphen/>
        <w:t>no hace falta irnos muy atrás en el tiempo</w:t>
        <w:noBreakHyphen/>
        <w:t xml:space="preserve"> están abonados por la jurisprudencia que ha establecido el propio bloque del oficialismo, y no hace diez años sino recientem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n ese sentido, cabe recordar que en la sesión del 4 de agosto de 2010 la diputada Patricia Bullrich pidió la palabra y solicitó al presidente de la Honorable Cámara, dado que se había cumplido la media hora de espera y los diputados estaban arribando a este recinto, que se aguardaran diez minutos; exactamente pidió que se esperara hasta las 14 y 40 horas. El presidente Fellner, con gran ecuanimidad, dijo que eso no ocurría casi nunca pero que iban a esperar diez minutos a modo de excepción. Entonces, dice: “La Presidencia invita a los señores diputados a tomar asiento en su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uego el diputado Rossi pide la palabra, el presidente Fellner se la da, y aquél expresa: “Señor presidente: ya han transcurrido quince minutos de la media hora de tolerancia, así que me parece que claramente no se ha conseguido quórum para sesionar. Le pido entonces que, cumpliendo con el reglamento, declare fracasada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l presidente Fellner dice: “Voy a esperar tres minutos, y si no hay quórum declararé fracasada la sesión. Por favor, señores diputados, sírvanse ocupar su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uego agrega: “Con todo gusto, una vez que se cumpla el tiempo que han solicitado los bloques, voy a dar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Posteriormente el presidente dice: “Los diputados que están presentes se pueden ir identificando, aunque en circunstancias similares nunca se procedió a pasar li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uego dice: “Transcurridos los 45 minutos comprometidos por esta Presidencia y no habiéndose reunido el quórum reglamentario, declaro fracasada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Señor presidente: está de más agregar palabras, pues basta para apoyar la nuestra lo dicho por quien era el presidente de bloque del Frente para la Victoria, diputado Agustín Rossi, y el presidente de la Cámara, el diputado Fellner: con 45 minutos de tolerancia, en un acto de enorme bondad, no esperando dos horas y media, con la sesión maratónica que habían preparado, levantaron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Señor presidente: no concluya su mandato de una manera antirreglamentaria y que se le pierda el respeto en esta Cámara. Convoque para mañana o para cuando quiera, pero cumpla con el reglamento. No es una cuestión de forma, es una cuestión de fo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r>
        <w:rPr>
          <w:rFonts w:cs="Times New Roman" w:ascii="Times New Roman" w:hAnsi="Times New Roman"/>
          <w:b/>
          <w:sz w:val="24"/>
          <w:szCs w:val="24"/>
          <w:lang w:val="es-ES_tradnl" w:eastAsia="es-AR"/>
        </w:rPr>
        <w:t>Sra. di Tullio.-</w:t>
      </w:r>
      <w:r>
        <w:rPr>
          <w:rFonts w:cs="Times New Roman" w:ascii="Times New Roman" w:hAnsi="Times New Roman"/>
          <w:sz w:val="24"/>
          <w:szCs w:val="24"/>
          <w:lang w:val="es-ES_tradnl" w:eastAsia="es-AR"/>
        </w:rPr>
        <w:t xml:space="preserve"> Señor presidente: usted, que va a terminar su mandato, me pidió a mí, como presidenta del bloque mayoritario del partido de gobierno, que tuviéramos la tolerancia de retrasar una hora el comienzo de una sesión porque el bloque de la Unión Cívica Radical no podía asistir porque estaba en una conferencia de prensa con motivo de una denuncia sobre fraude en una provincia, que por supuesto a través del recuento de los votos se legitimó su resultado electo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Me parece que esta es una actuación, además desmedida, producto de la impot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e pido, señor presidente, que concluya con esto y siga con la sesión. Estamos en una sesión de que usted ya hizo la apert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 xml:space="preserve">.- </w:t>
      </w:r>
      <w:r>
        <w:rPr>
          <w:rFonts w:cs="Times New Roman" w:ascii="Times New Roman" w:hAnsi="Times New Roman"/>
          <w:sz w:val="24"/>
          <w:szCs w:val="24"/>
          <w:lang w:val="es-ES_tradnl" w:eastAsia="es-AR"/>
        </w:rPr>
        <w:t>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a. Camaño.-</w:t>
      </w:r>
      <w:r>
        <w:rPr>
          <w:rFonts w:cs="Times New Roman" w:ascii="Times New Roman" w:hAnsi="Times New Roman"/>
          <w:sz w:val="24"/>
          <w:szCs w:val="24"/>
          <w:lang w:val="es-ES_tradnl" w:eastAsia="es-AR"/>
        </w:rPr>
        <w:t xml:space="preserve"> Señor presidente: aquí estamos, casi al final de un período en el cual fue vulnerado sistemáticamente el reglamento y en distintas oportunidades reclamamos su cumpl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a verdad es que el reglamento dice que la tolerancia es de 30 minutos; no es un uso y costumbre en esta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Durante la presidencia del diputado Fellner me tocó discutir muy fuertemente con él por la aplicación del reglamento y hasta he sido víctima del quite del uso de la palabra por su parte, algo que está prohibido; el presidente no lo puede hacer porque él es nuestro ordenador, nuestro administrador, no el dueño de la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fectivamente, muchísimas veces se vulneró el reglamento en este período y en el anterior. Pero lo cierto es que hoy hubo Asamblea Legislativa y había número; entonces, no podemos participar de la propuesta de venir mañ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Yo me cansé de ver cómo se vulneraba el reglamento en esta Cámara; algunas veces grité, otras me callé. Me parece que sobreactuar el reglamento al final del camino no nos reditúa la posibilidad de trabaj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stá mal lo que se hizo, porque son 30 minutos de tolerancia, no más, y lo hemos reclamado muchísimas vec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Pero también veo que en esta misma Cámara se plantean las cuestiones de privilegio y se las retruca, algo sobre lo cual el reglamento es absolutamente claro en cuanto a que no deben ser contesta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Incluso se vulnera el reglamento cuando se excede el tiempo del uso de la palabra, o cuando se la corta. Yo siempre digo que lamentablemente las primeras sesiones de su mandato van a ser de chiste para la historia porque todos los discursos están cortados. Esto es algo que nunca sucedió en la Cámara. Léanlos, por favor, están cortados mientras se estaba haciendo uso de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Entonces, hicimos muchas cosas mal. Lo único que espero es que en el futuro no hagamos tantas cosas mal y que en serio nos atengamos al reglamento, no solamente en cuanto a los treinta minutos de espera de una sesión especial, sino fundamentalmente en que trabajemos en sesiones ordinarias. Porque me parece que mucho más grave que los treinta minutos de espera es que no tengamos sesiones ordinarias. Nos estamos vulnerando como diput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s increíble, pero nunca pasó que nos recortáramos el poder de discutir, porque no es lo mismo una sesión especial que una ordinaria. Porque en una sesión ordinaria tengo la posibilidad de decir a mis colegas que tengo un proyecto y que se trate, que se enteren que lo ten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Acá se llegó al colmo de la vulneración de nuestros propios poderes, y lo hicimos todos. Se ha hecho desde el oficialismo y también, de manera pasiva, desde la oposición. Siempre debimos haber tenido estas actitudes de reclamo. Siempre deberíamos reclamar la aplicación del reglamento de manera irrestricta, porque lo único que nos permite sesionar como cuerpo colegiado que somos es la aplicación de un reglamento, comprometiéndonos todos a respet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Me decía la señora prosecretaria parlamentaria, Marta Luchetta, que es quien mejor interpreta el reglamento, que es obligación de los diputados que hubiesen concurrido esperar media hora dentro del recinto desde la citación de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Además, el artículo 27 del reglamento, por el que se demuestra el compromiso y la voluntad de trabajo, dice lo siguiente: “En caso de inasistencia reiterada de la mayoría de los diputados, la minoría podrá reunirse en el recinto de sesiones, para acordar los medios de compeler a los inasist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s decir, surge la vocación es sesionar; la interpretación es que se sesione, y vamos a dar inicio al trámite de la sesión especial convocada para el día de la fecha.</w:t>
      </w:r>
    </w:p>
    <w:p>
      <w:pPr>
        <w:pStyle w:val="Normal"/>
        <w:spacing w:lineRule="auto" w:line="240" w:before="280" w:after="280"/>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r>
    </w:p>
    <w:p>
      <w:pPr>
        <w:pStyle w:val="Normal"/>
        <w:spacing w:lineRule="auto" w:line="240" w:before="240" w:after="0"/>
        <w:ind w:right="49" w:hanging="0"/>
        <w:jc w:val="center"/>
        <w:rPr>
          <w:rFonts w:ascii="Times New Roman" w:hAnsi="Times New Roman" w:cs="Times New Roman"/>
          <w:sz w:val="28"/>
          <w:szCs w:val="28"/>
          <w:lang w:eastAsia="es-AR"/>
        </w:rPr>
      </w:pPr>
      <w:r>
        <w:rPr>
          <w:rFonts w:eastAsia="Arial" w:cs="Arial" w:ascii="Times New Roman" w:hAnsi="Times New Roman"/>
          <w:sz w:val="28"/>
          <w:szCs w:val="28"/>
          <w:lang w:val="es-MX" w:eastAsia="es-AR"/>
        </w:rPr>
        <w:t>- 2 -</w:t>
      </w:r>
    </w:p>
    <w:p>
      <w:pPr>
        <w:pStyle w:val="Normal"/>
        <w:numPr>
          <w:ilvl w:val="0"/>
          <w:numId w:val="0"/>
        </w:numPr>
        <w:spacing w:lineRule="auto" w:line="240" w:before="280" w:after="280"/>
        <w:ind w:right="49" w:hanging="0"/>
        <w:jc w:val="center"/>
        <w:outlineLvl w:val="0"/>
        <w:rPr>
          <w:rFonts w:ascii="Times New Roman" w:hAnsi="Times New Roman" w:cs="Times New Roman"/>
          <w:b/>
          <w:b/>
          <w:bCs/>
          <w:kern w:val="2"/>
          <w:sz w:val="28"/>
          <w:szCs w:val="28"/>
          <w:lang w:eastAsia="es-AR"/>
        </w:rPr>
      </w:pPr>
      <w:r>
        <w:rPr>
          <w:rFonts w:cs="Times New Roman" w:ascii="Times New Roman" w:hAnsi="Times New Roman"/>
          <w:b/>
          <w:bCs/>
          <w:kern w:val="2"/>
          <w:sz w:val="28"/>
          <w:szCs w:val="28"/>
          <w:lang w:val="es-ES_tradnl" w:eastAsia="es-AR"/>
        </w:rPr>
        <w:t>Convocatoria a sesión espe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Por Secretaría se dará lectura de la resolución dispuesta por esta Presidencia convocando a sesión especial.</w:t>
      </w:r>
    </w:p>
    <w:p>
      <w:pPr>
        <w:pStyle w:val="Normal"/>
        <w:spacing w:lineRule="auto" w:line="240" w:before="280" w:after="280"/>
        <w:jc w:val="both"/>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jc w:val="both"/>
        <w:rPr>
          <w:rFonts w:ascii="Times New Roman" w:hAnsi="Times New Roman" w:cs="Times New Roman"/>
          <w:sz w:val="24"/>
          <w:szCs w:val="24"/>
          <w:lang w:eastAsia="es-AR"/>
        </w:rPr>
      </w:pPr>
      <w:r>
        <w:rPr>
          <w:rFonts w:cs="Times New Roman" w:ascii="Times New Roman" w:hAnsi="Times New Roman"/>
          <w:sz w:val="24"/>
          <w:szCs w:val="24"/>
          <w:lang w:val="es-ES_tradnl" w:eastAsia="es-AR"/>
        </w:rPr>
        <w:t>aquí resolución de la presidencia convocando a sesión especial (incluye el temario de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Secretario</w:t>
      </w:r>
      <w:r>
        <w:rPr>
          <w:rFonts w:cs="Times New Roman" w:ascii="Times New Roman" w:hAnsi="Times New Roman"/>
          <w:sz w:val="24"/>
          <w:szCs w:val="24"/>
          <w:lang w:val="es-ES_tradnl" w:eastAsia="es-AR"/>
        </w:rPr>
        <w:t xml:space="preserve"> (Chedrese)</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En la reunión de presidentes de bloque se acordó incluir en el temario de la presente sesión los siguientes proyectos de ley: creación de la Universidad Nacional de la Cuenca del Salado con sede central en el distrito de Cañuelas, provincia de Buenos Aires (expediente 2.489-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2015); implementación del régimen que regula la Biblioteca Nacional “Doctor Mariano Moreno” (expediente 5.240-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2015); declaración como lugar histórico nacional la “Casa Museo El Paraíso”, ubicado en el departamento de Punilla, provincia de Córdoba (expediente 6.631-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2014); declaración como lugar histórico nacional la casa de Jorge Luis Borges, ubicada en Adrogué, provincia de Buenos Aires (expediente 1.152-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2015), y modificación del artículo 2° de la ley 23.091 sobre arrendamiento de habitaciones amuebladas con fines turísticos, descanso o similares (expediente 7.680-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201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Presidente</w:t>
      </w:r>
      <w:r>
        <w:rPr>
          <w:rFonts w:cs="Times New Roman" w:ascii="Times New Roman" w:hAnsi="Times New Roman"/>
          <w:sz w:val="24"/>
          <w:szCs w:val="24"/>
          <w:lang w:val="es-ES_tradnl" w:eastAsia="es-AR"/>
        </w:rPr>
        <w:t xml:space="preserve"> (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Tiene la palabra el señor diputado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D’Agostino.-</w:t>
      </w:r>
      <w:r>
        <w:rPr>
          <w:rFonts w:cs="Times New Roman" w:ascii="Times New Roman" w:hAnsi="Times New Roman"/>
          <w:sz w:val="24"/>
          <w:szCs w:val="24"/>
          <w:lang w:val="es-ES_tradnl" w:eastAsia="es-AR"/>
        </w:rPr>
        <w:t xml:space="preserve"> Señor presidente: respecto del expediente 646-D</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2014, sobre implementación del régimen que regula el derecho de formación deportiva, quisiera chequear si su tratamiento ha sido confirm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Presidente</w:t>
      </w:r>
      <w:r>
        <w:rPr>
          <w:rFonts w:cs="Times New Roman" w:ascii="Times New Roman" w:hAnsi="Times New Roman"/>
          <w:sz w:val="24"/>
          <w:szCs w:val="24"/>
          <w:lang w:val="es-ES_tradnl" w:eastAsia="es-AR"/>
        </w:rPr>
        <w:t xml:space="preserve"> (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La Presidencia informa al señor diputado que el asunto en cuestión ha sido leído dentro del temario previsto para la presente sesión.</w:t>
      </w:r>
    </w:p>
    <w:p>
      <w:pPr>
        <w:pStyle w:val="Normal"/>
        <w:spacing w:lineRule="auto" w:line="240" w:before="240" w:after="0"/>
        <w:ind w:right="18" w:hanging="0"/>
        <w:rPr>
          <w:lang w:eastAsia="es-ES"/>
        </w:rPr>
      </w:pPr>
      <w:r>
        <w:rPr>
          <w:lang w:eastAsia="es-ES"/>
        </w:rPr>
        <w:t xml:space="preserve">(…) </w:t>
      </w:r>
    </w:p>
    <w:p>
      <w:pPr>
        <w:pStyle w:val="Normal"/>
        <w:spacing w:lineRule="auto" w:line="240" w:before="240" w:after="0"/>
        <w:ind w:right="49" w:hanging="0"/>
        <w:jc w:val="center"/>
        <w:rPr>
          <w:rFonts w:ascii="Times New Roman" w:hAnsi="Times New Roman" w:cs="Times New Roman"/>
          <w:sz w:val="28"/>
          <w:szCs w:val="28"/>
          <w:lang w:eastAsia="es-AR"/>
        </w:rPr>
      </w:pPr>
      <w:r>
        <w:rPr>
          <w:rFonts w:eastAsia="Arial" w:cs="Arial" w:ascii="Times New Roman" w:hAnsi="Times New Roman"/>
          <w:sz w:val="28"/>
          <w:szCs w:val="28"/>
          <w:lang w:val="es-MX" w:eastAsia="es-AR"/>
        </w:rPr>
        <w:t>- 5 -</w:t>
      </w:r>
    </w:p>
    <w:p>
      <w:pPr>
        <w:pStyle w:val="Normal"/>
        <w:numPr>
          <w:ilvl w:val="0"/>
          <w:numId w:val="0"/>
        </w:numPr>
        <w:spacing w:lineRule="auto" w:line="240" w:before="280" w:after="280"/>
        <w:ind w:right="49" w:hanging="0"/>
        <w:jc w:val="center"/>
        <w:outlineLvl w:val="0"/>
        <w:rPr>
          <w:rFonts w:ascii="Times New Roman" w:hAnsi="Times New Roman" w:cs="Times New Roman"/>
          <w:b/>
          <w:b/>
          <w:bCs/>
          <w:kern w:val="2"/>
          <w:sz w:val="28"/>
          <w:szCs w:val="28"/>
          <w:lang w:eastAsia="es-AR"/>
        </w:rPr>
      </w:pPr>
      <w:r>
        <w:rPr>
          <w:rFonts w:cs="Times New Roman" w:ascii="Times New Roman" w:hAnsi="Times New Roman"/>
          <w:b/>
          <w:bCs/>
          <w:kern w:val="2"/>
          <w:sz w:val="28"/>
          <w:szCs w:val="28"/>
          <w:lang w:val="es-ES_tradnl" w:eastAsia="es-AR"/>
        </w:rPr>
        <w:t>Procesos de Reestructuración de la Deuda Sober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Corresponde considerar el dictamen de la Comisión de Relaciones Exteriores y Culto </w:t>
        <w:noBreakHyphen/>
        <w:t>Orden del Día N° 2633</w:t>
        <w:noBreakHyphen/>
        <w:t xml:space="preserve"> recaído en el proyecto de ley venido en revisión por el que se declaran de orden público los principios básicos de los procesos de reestructuración de la deuda soberana, aprobados el 10 de septiembre de 2015 por resolución de la Asamblea General de las Naciones Unidas.</w:t>
      </w:r>
    </w:p>
    <w:p>
      <w:pPr>
        <w:pStyle w:val="Normal"/>
        <w:spacing w:lineRule="auto" w:line="240" w:before="280" w:after="280"/>
        <w:jc w:val="center"/>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jc w:val="center"/>
        <w:rPr>
          <w:rFonts w:ascii="Times New Roman" w:hAnsi="Times New Roman" w:cs="Times New Roman"/>
          <w:sz w:val="24"/>
          <w:szCs w:val="24"/>
          <w:lang w:eastAsia="es-AR"/>
        </w:rPr>
      </w:pPr>
      <w:r>
        <w:rPr>
          <w:rFonts w:cs="Times New Roman" w:ascii="Times New Roman" w:hAnsi="Times New Roman"/>
          <w:sz w:val="24"/>
          <w:szCs w:val="24"/>
          <w:lang w:val="es-ES_tradnl" w:eastAsia="es-AR"/>
        </w:rPr>
        <w:t>AQUÍ ORDEN DEL DÍA N° 263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En consideración en gene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Tiene la palabra el señor diputado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Varios señores diputados hablan a la v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Carmona.-</w:t>
      </w:r>
      <w:r>
        <w:rPr>
          <w:rFonts w:cs="Times New Roman" w:ascii="Times New Roman" w:hAnsi="Times New Roman"/>
          <w:sz w:val="24"/>
          <w:szCs w:val="24"/>
          <w:lang w:val="es-ES_tradnl" w:eastAsia="es-AR"/>
        </w:rPr>
        <w:t xml:space="preserve"> Señor presidente: le voy a pedir que llame al orden. La sesión ha comenzado con quórum y la estamos desarrollando con número legal, por lo que le pido que llame al orden para que podamos continuar con l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Varios señores diputados hablan a la v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Carmona.-</w:t>
      </w:r>
      <w:r>
        <w:rPr>
          <w:rFonts w:cs="Times New Roman" w:ascii="Times New Roman" w:hAnsi="Times New Roman"/>
          <w:sz w:val="24"/>
          <w:szCs w:val="24"/>
          <w:lang w:val="es-ES_tradnl" w:eastAsia="es-AR"/>
        </w:rPr>
        <w:t xml:space="preserve"> Este año se producirán dos hechos muy significativos. En el mes de diciembre se conmemorarán los 50 años de la aprobación de la resolución 2065 de la Asamblea General de las Naciones Uni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Varios señores diputados hablan a la v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Carmona.-</w:t>
      </w:r>
      <w:r>
        <w:rPr>
          <w:rFonts w:cs="Times New Roman" w:ascii="Times New Roman" w:hAnsi="Times New Roman"/>
          <w:sz w:val="24"/>
          <w:szCs w:val="24"/>
          <w:lang w:val="es-ES_tradnl" w:eastAsia="es-AR"/>
        </w:rPr>
        <w:t xml:space="preserve"> Le reitero el pedido de silencio, señor presid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amento que los diputados de la Unión Cívica Radical no estén en sus bancas, porque su partido tuvo mucho que ver con la Resolución 2065 de las Naciones Unidas, que reconoció la disputa de soberanía entre la República Argentina y el Reino Unido de Gran Bretaña por las Islas Malvin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Asimismo, pasado mañana se conmemorarán diez años del rechazo al ALCA, que se produjo en aquella histórica cumbre de presidentes –Cumbre de las Américas</w:t>
        <w:noBreakHyphen/>
        <w:t xml:space="preserve"> realizada en la ciudad de Mar del Plata, y de la realización de la Cumbre de los Pueblos, convocada por organizaciones popu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En este contexto de conmemoraciones quiero destacar la importancia de que hoy, a 50 años de aquel hecho histórico, la República Argentina ha producido otro hecho de enorme trascendencia internacional en una temática en la que no solo se ven involucrados los intereses soberanos de nuestro país, sino que, además, hemos respondido a la aspiración de la absoluta mayoría de los Estados integrantes del sistema de Naciones Unidas y, sin lugar a dudas, a la aspiración de todos los pueblos del mundo: que se pongan límites precisos a la especulación financiera internacional que desangra a las economías nacionales a través de la creación de nuevas formas de dependencia por la vía financiera, una nueva versión del imperialismo, representado por este imperialismo trasnacional de las finanz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Hay que decirlo claramente: la aprobación por parte de la Organización de las Naciones Unidas de estos principios básicos para la reestructuración de deudas soberanas constituye un gigantesco paso tras el objetivo de la creación de condiciones justas, equitativas y sustentables para los estados que se encuentran agobiados por sus deu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Hablando de la especulación financiera internacional y del accionar de los fondos buitre, el Papa Francisco ha sostenido que, lejos de favorecer el progreso, someten a las poblaciones a mecanismos de dependencia, sumisión y pobreza. Planteó el Papa la necesidad de mayor equidad de los países de las Naciones Unidas, reclamando que limiten todo tipo de abuso y usu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He comenzado destacando la aprobación hace cincuenta años de la resolución 2065, relativa a la cuestión Malvinas, porque creo que es necesario establecer un parangón entre aquella histórica resolución y esta que ha aprobado recientemente la Asamblea General de las Naciones Unidas. Ambas resoluciones implican verdaderos logros políticos y diplomáticos para la República Argentina y se relacionan con la puesta en valor de la soberanía. Ambas constituyen precedentes que son referencia para el conjunto de las naciones y han sido promovidas por gobiernos democráticos y de profundo sentido pop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a resolución sobre reestructuración de deudas soberanas tiene una particularidad que debe ser remarcada, ya que regula una materia que es de absoluto interés para todos los Estados del mundo y que podrá ser invocada por todos los Estados en los litigios que sostengan con los acree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El reconocimiento de la trascendencia política y diplomática internacionales ha sido expresado de manera unánime </w:t>
      </w:r>
      <w:r>
        <w:rPr>
          <w:rFonts w:cs="Courier New" w:ascii="Times New Roman" w:hAnsi="Times New Roman"/>
          <w:sz w:val="24"/>
          <w:szCs w:val="24"/>
          <w:lang w:val="es-ES_tradnl" w:eastAsia="es-AR"/>
        </w:rPr>
        <w:t>en el Honorable Senado y nos encaminamos hoy aquí en la Cámara de Diputados a la aprobación. Lamento muchísimo la ausencia de la oposición, que ha tenido también en relación con este tema y en acciones que hemos emprendido junto al presidente de la Cámara una acción positiva.</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Mucho se ha dicho sobre el carácter vinculante o no de la resolución que se ha votado en la Asamblea General. Sorprende que en algunas expresiones se haya intentado quitar trascendencia a su valor jurídico como instrumento del derecho internacional.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Esta resolución de las Naciones Unidas establece principios fundamentales que los Estados podrán invocar en las causas que sus acreedores impulsen. La resolución de las Naciones Unidas constituye una referencia trascendental para los Estados que invoquen la inmunidad soberana frente a fondos especulativos.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La inmunidad soberana sobre la jurisdicción y ejecución respecto de la reestructuración de la deuda es un derecho de los Estados ante los tribunales extranjeros y las excepciones deben interpretarse restrictivamente.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Este criterio de derecho internacional ha sido violado de manera flagrante por los tribunales de los Estados Unidos que han intervenido en el caso argentino.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La declaración de orden público y la incorporación al derecho nacional que nuestro gobierno ha impulsado, y que hoy estaremos aprobando con carácter de ley, implica un paso más en la acción de constituir a estos principios como potentes criterios que podrán ser esgrimidos por la Argentina frente a tribunales extranjeros cuando con decisiones ilegales y arbitrarias desde la perspectiva del derecho internacional se pretenda avasallar la soberanía de nuestro país en el manejo de su deuda y de la reestructuración de nuestra deuda soberana.</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El camino recorrido por nuestro país no ha sido sencillo. Hemos tenido que superar enormes dificultades. Un reducido grupo de países eligió el camino de la oposición cerrada a que Naciones Unidas avance en regulaciones al sector financiero.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No es casual que se trate de Estados en los que residen las principales bolsas del mundo, en los que han nacido los grandes grupos de la banca financiera internacional y donde se encuentran nodos fundamentales en la articulación con los paraísos fiscales ubicados en otros lugares del planeta.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Esta vez en las Naciones Unidas ha primado, en cambio, la posición de la mayoría de los países del mundo que apuntan a la regulación internacional de los procesos de reestructuración de deudas soberanas.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La creación de esta voluntad mayoritaria tiene estrecha relación con las posiciones adoptadas por la Argentina desde 2003 cuando Néstor Kirchner dio la espalda a las políticas de alineamiento automático tras las grandes potencias del norte desarrollado y aportó a un renovado proceso de integración regional y de cooperación sur-sur.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_tradnl" w:eastAsia="es-AR"/>
        </w:rPr>
        <w:tab/>
        <w:t xml:space="preserve">Quiero destacar que hemos tenido apoyos valiosísimos, especialmente de los países del G-77 más China. Recientemente hemos </w:t>
      </w:r>
      <w:r>
        <w:rPr>
          <w:rFonts w:cs="Times New Roman" w:ascii="Times New Roman" w:hAnsi="Times New Roman"/>
          <w:sz w:val="24"/>
          <w:szCs w:val="24"/>
          <w:lang w:val="es-ES_tradnl" w:eastAsia="es-AR"/>
        </w:rPr>
        <w:t xml:space="preserve">reconocido en esta Cámara a los embajadores de Sudáfrica, de Bolivia y de Argentina ante las Naciones Unidas por su labor en favor de la aprobación de esta resolu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A continuación, quiero hacer un balance de la política exterior que a lo largo de estos años ha sostenido el Frente para la Victoria. Para nuestro bloque, el tratamiento de este proyecto es una ocasión más que especial para ratificar nuestra visión sobre la política internacional. Hay quienes sostienen que durante nuestros gobiernos la Argentina se aisló del mundo; afirman que nos caímos del mapa, que perdimos protagonismo inter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La sanción que hoy daremos a este proyecto de ley y el acompañamiento que esperamos que tenga contradicen claramente estas afirmaciones. El protagonismo internacional de la República Argentina durante las presidencias de Néstor Kirchner y Cristina Fernández de Kirchner ha sido intensísimo. Se puede estar en contra o a favor de nuestras decisiones, pero no se puede dejar de reconocer el giro estratégico que adoptaron nuestras políticas en materia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Pasamos de las relaciones carnales con Estados Unidos de América a relaciones maduras y respetuosas con todos los Estados del mundo, aportando a la construcción de un mundo multipolar. Pasamos de la alineación automática tras las grandes potencias al ejercicio automático y soberano de nuestras prerrogativas como Estado. Pasamos de una débil relación con nuestros vecinos a un proceso de integración que nos hace sentir parte de una patria grande. Pasamos de la aceptación incondicional de los dictados de los organismos multilaterales de crédito a un desendeudamiento que ha hecho que la Argentina tenga presente y pueda proyectar su futuro como lo propone el Frente para la Victoria. Pasamos de la amenaza que significaba el avance del ALCA y las políticas de libre comercio promovidas por el Consenso de Washington al rechazo de todo acuerdo que ponga en riesgo nuestro proceso de desarrollo, en especial el industrial y el agroindustrial. Pasamos de la aceptación de condiciones financieras internacionales injustas y atentatorias contra la dignidad humana y el desarrollo de los pueblos a una política exterior comprometida con un desarrollo en paz en condiciones de justicia, de sustentabilidad y de legalidad en el abordaje de la cuestión de las deudas soberanas de los Est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Esto es lo que sostiene el Frente para la Victoria, pero además es la posición que avalan referentes internacionales y gobiernos de distintas regiones del mu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En particular, quiero hacer referencia a la destacada opinión del Premio Nobel de Economía Joseph Stiglitz, quien no deja lugar a dudas respecto de la trascendencia de la resolución adoptada por Naciones Unidas. Stiglitz afirma que la ONU es el ámbito apropiado para discutir las cuestiones relacionadas con la deuda soberana de los Estados y no el Fondo Monetario Internacional. Sostiene que el Fondo Monetario Internacional es una institución de acreedores y que ponerla a cargo de la renegociación de la deuda sería como pedir al Citibank que redacte la ley de quiebras de los Estados Unidos. Sostiene Stiglitz: “Necesitamos una ley de quiebras justa y eficiente, y las leyes concursales que surgen de los acreedores no son justas ni eficientes. El único lugar donde se pueden tener a los acreedores y deudores en la mesa es en la ONU.”</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Como lo anticipé, quiero señalar el trascendental papel que ha jugado el G-77 + China, el grupo más numeroso y crecientemente influyente en el seno de Naciones Unidas. Hacemos explícito nuestro reconocimiento al papel jugado por el hermano Estado Plurinacional de Bolivia, su presidente Evo Morales y el embajador de ese país ante Naciones Unidas, Sacha Llorenti, quienes desde la presidencia del G-77 + China impulsaron el tratamiento con un compromiso tan alto como el asumido por el gobierno argentino en relación con esta resolución.</w:t>
        <w:tab/>
        <w:t>Recientemente hemos reconocido en esta Cámara de Diputados la labor del G-77 + China en las personas de su actual presidente, el embajador de Sudáfrica Jeremiah Mamabolo; de su anterior presidente, embajador del Estado Plurinacional de Bolivia Sacha Llorenti, y de la embajadora de la República Argentina María Perceval. En el reconocimiento a ellos también se encuentra implícito el agradecimiento a los funcionarios de nuestro gobierno que siguiendo las instrucciones e iniciativas de la presidenta Cristina Fernández de Kirchner aportaron al objetivo de lograr la aprobación de esta resolución; me refiero al ministro de Relaciones Exteriores y Culto, Héctor Timerman, y al ministro de Economía y Finanzas Públicas, Axel Kicillof.</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Por otra parte, debo destacar que los apoyos que en este caso ha recibido la Argentina no se limitan únicamente al resultado de la votación en Naciones Unidas, es decir, a esos 136 votos contundentes y favorables a esta resolución, sino también a los apoyos que hemos recibido de numerosos foros internacionales que acompañaron la posición de nuestro país y de la mayoría de los Estados del mundo. Así, por ejemplo, la Segunda Cumbre de la Unión Europea</w:t>
        <w:noBreakHyphen/>
        <w:t xml:space="preserve">CELAC emitió la Declaración de Bruselas, que expresa: “Tomamos nota de los debates internacionales en curso en los foros pertinentes encaminados a crear consenso sobre los procesos de reestructuración de deuda sobera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Al respecto, debemos tener en cuenta que ese foro es un ámbito en el que habitualmente no se realizan ese tipo de consideraciones. Evidentemente, existe una posición mayoritaria que se ha ido expresando en distintos ámbitos internacionales, como el del G-2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a. Camaño.-</w:t>
      </w:r>
      <w:r>
        <w:rPr>
          <w:rFonts w:cs="Times New Roman" w:ascii="Times New Roman" w:hAnsi="Times New Roman"/>
          <w:sz w:val="24"/>
          <w:szCs w:val="24"/>
          <w:lang w:val="es-ES_tradnl" w:eastAsia="es-AR"/>
        </w:rPr>
        <w:t xml:space="preserve"> Señor presidente: ¡el señor diputado se ha excedido del tiempo de que disponía para hacer uso de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Carmona.-</w:t>
      </w:r>
      <w:r>
        <w:rPr>
          <w:rFonts w:cs="Times New Roman" w:ascii="Times New Roman" w:hAnsi="Times New Roman"/>
          <w:sz w:val="24"/>
          <w:szCs w:val="24"/>
          <w:lang w:val="es-ES_tradnl" w:eastAsia="es-AR"/>
        </w:rPr>
        <w:t xml:space="preserve"> Señor presidente: para ir redondeando mi exposición y agradeciéndole la posibilidad que me ha brindado de contar con este tiempo, debo decir que el propio G</w:t>
        <w:noBreakHyphen/>
        <w:t xml:space="preserve">20 expresó su bienvenida al fortalecimiento de los procesos de reestructuración de deuda soberana para que sean ordenados y previsib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Por último, finalizo diciendo que desde el Frente para la Victoria mantenemos el discurso; no lo acomodamos a circunstancias ocasionales, ni siquiera en aquellas instancias democráticas en las que el país atraviesa un proceso eleccionario. Nosotros no decimos que hay que pagar lo impagable, lo ilegal o lo injusto; no tenemos fundaciones financiadas por fondos buitres ni concurrimos a seminarios solventados por entidades que son funcionales a esos fondos, y no creemos que haya que aceptar decisiones que son ilegales de acuerdo con los principios del derech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 Finalice,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Carmona.-</w:t>
      </w:r>
      <w:r>
        <w:rPr>
          <w:rFonts w:cs="Times New Roman" w:ascii="Times New Roman" w:hAnsi="Times New Roman"/>
          <w:sz w:val="24"/>
          <w:szCs w:val="24"/>
          <w:lang w:val="es-ES_tradnl" w:eastAsia="es-AR"/>
        </w:rPr>
        <w:t xml:space="preserve"> Hoy más que nunca queremos seguir construyendo una patria libre, justa y soberana y un sistema internacional que rechace categóricamente la usura internacional. </w:t>
      </w:r>
      <w:r>
        <w:rPr>
          <w:rFonts w:cs="Times New Roman" w:ascii="Times New Roman" w:hAnsi="Times New Roman"/>
          <w:i/>
          <w:sz w:val="24"/>
          <w:szCs w:val="24"/>
          <w:lang w:val="es-ES_tradnl" w:eastAsia="es-AR"/>
        </w:rPr>
        <w:t>(Aplausos.)</w:t>
      </w:r>
    </w:p>
    <w:p>
      <w:pPr>
        <w:pStyle w:val="Normal"/>
        <w:spacing w:lineRule="auto" w:line="240" w:before="240" w:after="0"/>
        <w:ind w:right="18" w:hanging="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240" w:after="0"/>
        <w:ind w:right="18" w:hanging="0"/>
        <w:rPr>
          <w:lang w:eastAsia="es-ES"/>
        </w:rPr>
      </w:pPr>
      <w:r>
        <w:rPr>
          <w:lang w:eastAsia="es-ES"/>
        </w:rPr>
        <w:t>(…)</w:t>
      </w:r>
    </w:p>
    <w:p>
      <w:pPr>
        <w:pStyle w:val="Normal"/>
        <w:spacing w:lineRule="auto" w:line="240" w:before="240" w:after="0"/>
        <w:ind w:right="49" w:hanging="0"/>
        <w:jc w:val="center"/>
        <w:rPr>
          <w:rFonts w:ascii="Times New Roman" w:hAnsi="Times New Roman" w:cs="Times New Roman"/>
          <w:sz w:val="28"/>
          <w:szCs w:val="28"/>
          <w:lang w:eastAsia="es-AR"/>
        </w:rPr>
      </w:pPr>
      <w:r>
        <w:rPr>
          <w:rFonts w:eastAsia="Arial" w:cs="Arial" w:ascii="Times New Roman" w:hAnsi="Times New Roman"/>
          <w:sz w:val="28"/>
          <w:szCs w:val="28"/>
          <w:lang w:val="es-MX" w:eastAsia="es-AR"/>
        </w:rPr>
        <w:t>- 7 -</w:t>
      </w:r>
    </w:p>
    <w:p>
      <w:pPr>
        <w:pStyle w:val="Normal"/>
        <w:numPr>
          <w:ilvl w:val="0"/>
          <w:numId w:val="0"/>
        </w:numPr>
        <w:spacing w:lineRule="auto" w:line="240" w:before="280" w:after="280"/>
        <w:ind w:right="49" w:hanging="0"/>
        <w:jc w:val="center"/>
        <w:outlineLvl w:val="0"/>
        <w:rPr>
          <w:rFonts w:ascii="Times New Roman" w:hAnsi="Times New Roman" w:cs="Times New Roman"/>
          <w:b/>
          <w:b/>
          <w:bCs/>
          <w:kern w:val="2"/>
          <w:sz w:val="28"/>
          <w:szCs w:val="28"/>
          <w:lang w:eastAsia="es-AR"/>
        </w:rPr>
      </w:pPr>
      <w:r>
        <w:rPr>
          <w:rFonts w:cs="Times New Roman" w:ascii="Times New Roman" w:hAnsi="Times New Roman"/>
          <w:b/>
          <w:bCs/>
          <w:kern w:val="2"/>
          <w:sz w:val="28"/>
          <w:szCs w:val="28"/>
          <w:lang w:val="es-ES_tradnl" w:eastAsia="es-AR"/>
        </w:rPr>
        <w:t>Procesos de reestructuración de la deuda soberana</w:t>
        <w:br/>
        <w:t>(continu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 xml:space="preserve">.- </w:t>
      </w:r>
      <w:r>
        <w:rPr>
          <w:rFonts w:cs="Times New Roman" w:ascii="Times New Roman" w:hAnsi="Times New Roman"/>
          <w:sz w:val="24"/>
          <w:szCs w:val="24"/>
          <w:lang w:val="es-ES_tradnl" w:eastAsia="es-AR"/>
        </w:rPr>
        <w:t>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a. di Tullio.-</w:t>
      </w:r>
      <w:r>
        <w:rPr>
          <w:rFonts w:cs="Times New Roman" w:ascii="Times New Roman" w:hAnsi="Times New Roman"/>
          <w:sz w:val="24"/>
          <w:szCs w:val="24"/>
          <w:lang w:val="es-ES_tradnl" w:eastAsia="es-AR"/>
        </w:rPr>
        <w:t xml:space="preserve"> Señor presidente: simplemente quiero pedir que se someta a votación el proyecto ya que no hay más oradores anotados para hacer uso de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ab/>
        <w:t xml:space="preserve">Y aclaro que para la toma de juramento no hace falta quórum.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 xml:space="preserve">.- </w:t>
      </w:r>
      <w:r>
        <w:rPr>
          <w:rFonts w:cs="Times New Roman" w:ascii="Times New Roman" w:hAnsi="Times New Roman"/>
          <w:sz w:val="24"/>
          <w:szCs w:val="24"/>
          <w:lang w:val="es-ES_tradnl" w:eastAsia="es-AR"/>
        </w:rPr>
        <w:t>Se va a votar en general y en particular el dictamen de la Comisión de Relaciones Exteriores y Culto recaído en el proyecto de ley por el cual se declaran de orden público los principios básicos de los procesos de reestructuración de la deuda soberana aprobados el 10 de septiembre de 2015 por resolución de la Asamblea General de Naciones Un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w:t>
      </w:r>
      <w:r>
        <w:rPr>
          <w:rFonts w:cs="Times New Roman" w:ascii="Times New Roman" w:hAnsi="Times New Roman"/>
          <w:b/>
          <w:sz w:val="24"/>
          <w:szCs w:val="24"/>
          <w:lang w:val="es-ES_tradnl" w:eastAsia="es-AR"/>
        </w:rPr>
        <w:t>(…)</w:t>
      </w:r>
    </w:p>
    <w:p>
      <w:pPr>
        <w:pStyle w:val="Normal"/>
        <w:spacing w:lineRule="auto" w:line="240" w:before="280" w:after="280"/>
        <w:rPr>
          <w:rFonts w:ascii="Times New Roman" w:hAnsi="Times New Roman" w:cs="Times New Roman"/>
          <w:b/>
          <w:b/>
          <w:sz w:val="24"/>
          <w:szCs w:val="24"/>
          <w:lang w:val="es-ES_tradnl" w:eastAsia="es-AR"/>
        </w:rPr>
      </w:pPr>
      <w:r>
        <w:rPr>
          <w:rFonts w:cs="Times New Roman" w:ascii="Times New Roman" w:hAnsi="Times New Roman"/>
          <w:b/>
          <w:sz w:val="24"/>
          <w:szCs w:val="24"/>
          <w:lang w:val="es-ES_tradnl" w:eastAsia="es-AR"/>
        </w:rPr>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40" w:after="0"/>
        <w:ind w:right="49" w:hanging="0"/>
        <w:jc w:val="center"/>
        <w:rPr>
          <w:rFonts w:ascii="Times New Roman" w:hAnsi="Times New Roman" w:cs="Times New Roman"/>
          <w:sz w:val="28"/>
          <w:szCs w:val="28"/>
          <w:lang w:eastAsia="es-AR"/>
        </w:rPr>
      </w:pPr>
      <w:r>
        <w:rPr>
          <w:rFonts w:eastAsia="Arial" w:cs="Arial" w:ascii="Times New Roman" w:hAnsi="Times New Roman"/>
          <w:sz w:val="28"/>
          <w:szCs w:val="28"/>
          <w:lang w:val="es-MX" w:eastAsia="es-AR"/>
        </w:rPr>
        <w:t>- 9 -</w:t>
      </w:r>
    </w:p>
    <w:p>
      <w:pPr>
        <w:pStyle w:val="Normal"/>
        <w:numPr>
          <w:ilvl w:val="0"/>
          <w:numId w:val="0"/>
        </w:numPr>
        <w:spacing w:lineRule="auto" w:line="240" w:before="280" w:after="280"/>
        <w:ind w:right="49" w:hanging="0"/>
        <w:jc w:val="center"/>
        <w:outlineLvl w:val="0"/>
        <w:rPr>
          <w:rFonts w:ascii="Times New Roman" w:hAnsi="Times New Roman" w:cs="Times New Roman"/>
          <w:b/>
          <w:b/>
          <w:bCs/>
          <w:kern w:val="2"/>
          <w:sz w:val="28"/>
          <w:szCs w:val="28"/>
          <w:lang w:eastAsia="es-AR"/>
        </w:rPr>
      </w:pPr>
      <w:r>
        <w:rPr>
          <w:rFonts w:cs="Times New Roman" w:ascii="Times New Roman" w:hAnsi="Times New Roman"/>
          <w:b/>
          <w:bCs/>
          <w:kern w:val="2"/>
          <w:sz w:val="28"/>
          <w:szCs w:val="28"/>
          <w:lang w:val="es-ES_tradnl" w:eastAsia="es-AR"/>
        </w:rPr>
        <w:t>Procesos de reestructuración de la deuda soberana</w:t>
        <w:br/>
        <w:t>(continu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 xml:space="preserve">.- </w:t>
      </w:r>
      <w:r>
        <w:rPr>
          <w:rFonts w:cs="Times New Roman" w:ascii="Times New Roman" w:hAnsi="Times New Roman"/>
          <w:sz w:val="24"/>
          <w:szCs w:val="24"/>
          <w:lang w:val="es-ES_tradnl" w:eastAsia="es-AR"/>
        </w:rPr>
        <w:t>Primero vamos a votar este proyecto en general y en partic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w:t>
      </w:r>
      <w:r>
        <w:rPr>
          <w:rFonts w:cs="Times New Roman" w:ascii="Times New Roman" w:hAnsi="Times New Roman"/>
          <w:color w:val="0000FF"/>
          <w:sz w:val="24"/>
          <w:szCs w:val="24"/>
          <w:u w:val="single"/>
          <w:lang w:val="es-ES_tradnl" w:eastAsia="es-AR"/>
        </w:rPr>
        <w:t>Se practica la votación nomi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Presidente </w:t>
      </w:r>
      <w:r>
        <w:rPr>
          <w:rFonts w:cs="Times New Roman" w:ascii="Times New Roman" w:hAnsi="Times New Roman"/>
          <w:sz w:val="24"/>
          <w:szCs w:val="24"/>
          <w:lang w:val="es-ES_tradnl" w:eastAsia="es-AR"/>
        </w:rPr>
        <w:t>(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Diputado Riestra: ¿usted se abstien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Riestra.-</w:t>
      </w:r>
      <w:r>
        <w:rPr>
          <w:rFonts w:cs="Times New Roman" w:ascii="Times New Roman" w:hAnsi="Times New Roman"/>
          <w:sz w:val="24"/>
          <w:szCs w:val="24"/>
          <w:lang w:val="es-ES_tradnl" w:eastAsia="es-AR"/>
        </w:rPr>
        <w:t xml:space="preserve"> Sí,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xml:space="preserve">- Conforme al tablero electrónico, sobre 130 diputados presentes, 128 han votado por la afirmativa, registrándose además una absten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 xml:space="preserve">Sr. Secretario </w:t>
      </w:r>
      <w:r>
        <w:rPr>
          <w:rFonts w:cs="Times New Roman" w:ascii="Times New Roman" w:hAnsi="Times New Roman"/>
          <w:sz w:val="24"/>
          <w:szCs w:val="24"/>
          <w:lang w:val="es-ES_tradnl" w:eastAsia="es-AR"/>
        </w:rPr>
        <w:t>(Chedrese)</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Se registran 128 votos afirmativos y ninguno por la neg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val="es-ES_tradnl"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val="es-ES_tradnl" w:eastAsia="es-AR"/>
        </w:rPr>
        <w:t>Sr. Presidente</w:t>
      </w:r>
      <w:r>
        <w:rPr>
          <w:rFonts w:cs="Times New Roman" w:ascii="Times New Roman" w:hAnsi="Times New Roman"/>
          <w:sz w:val="24"/>
          <w:szCs w:val="24"/>
          <w:lang w:val="es-ES_tradnl" w:eastAsia="es-AR"/>
        </w:rPr>
        <w:t xml:space="preserve"> (Domínguez)</w:t>
      </w:r>
      <w:r>
        <w:rPr>
          <w:rFonts w:cs="Times New Roman" w:ascii="Times New Roman" w:hAnsi="Times New Roman"/>
          <w:b/>
          <w:sz w:val="24"/>
          <w:szCs w:val="24"/>
          <w:lang w:val="es-ES_tradnl" w:eastAsia="es-AR"/>
        </w:rPr>
        <w:t>.-</w:t>
      </w:r>
      <w:r>
        <w:rPr>
          <w:rFonts w:cs="Times New Roman" w:ascii="Times New Roman" w:hAnsi="Times New Roman"/>
          <w:sz w:val="24"/>
          <w:szCs w:val="24"/>
          <w:lang w:val="es-ES_tradnl" w:eastAsia="es-AR"/>
        </w:rPr>
        <w:t xml:space="preserve"> Queda definitivamente sancionado el proyecto de ley.</w:t>
      </w:r>
    </w:p>
    <w:p>
      <w:pPr>
        <w:pStyle w:val="Normal"/>
        <w:spacing w:lineRule="auto" w:line="240" w:before="280" w:after="280"/>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tab/>
        <w:t>Se comunicará al Poder Ejecutivo y se dará aviso al Honorable Senado.</w:t>
      </w:r>
    </w:p>
    <w:sectPr>
      <w:type w:val="continuous"/>
      <w:pgSz w:w="12240" w:h="15840"/>
      <w:pgMar w:left="1701" w:right="1701" w:gutter="0" w:header="709" w:top="851"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GoBack"/>
    <w:r>
      <w:rPr>
        <w:rFonts w:eastAsia="Calibri" w:cs="Calibri"/>
      </w:rPr>
      <w:t xml:space="preserve"> </w:t>
    </w:r>
    <w:r>
      <w:rPr>
        <w:color w:val="BFBFBF"/>
      </w:rPr>
      <w:tab/>
    </w:r>
    <w:r>
      <w:rPr>
        <w:i/>
        <w:color w:val="BFBFBF"/>
      </w:rPr>
      <w:t>“2015-Año del Bicentenario del Congreso de los Pueblos Libres”</w:t>
    </w:r>
  </w:p>
  <w:p>
    <w:pPr>
      <w:pStyle w:val="Header"/>
      <w:rPr>
        <w:i/>
        <w:i/>
        <w:color w:val="BFBFBF"/>
        <w:sz w:val="12"/>
        <w:szCs w:val="12"/>
      </w:rPr>
    </w:pPr>
    <w:r>
      <w:rPr>
        <w:i/>
        <w:color w:val="BFBFBF"/>
        <w:sz w:val="12"/>
        <w:szCs w:val="12"/>
      </w:rPr>
    </w:r>
  </w:p>
  <w:p>
    <w:pPr>
      <w:pStyle w:val="Header"/>
      <w:rPr>
        <w:i/>
        <w:i/>
        <w:sz w:val="12"/>
        <w:szCs w:val="12"/>
      </w:rPr>
    </w:pPr>
    <w:r>
      <w:rPr>
        <w:i/>
        <w:sz w:val="12"/>
        <w:szCs w:val="12"/>
      </w:rPr>
      <w:tab/>
    </w:r>
  </w:p>
  <w:p>
    <w:pPr>
      <w:pStyle w:val="Header"/>
      <w:rPr>
        <w:lang w:val="en-US" w:eastAsia="en-US"/>
      </w:rPr>
    </w:pPr>
    <w:bookmarkStart w:id="1" w:name="_GoBack"/>
    <w:r>
      <w:rPr>
        <w:lang w:val="en-US" w:eastAsia="en-US"/>
      </w:rPr>
      <w:drawing>
        <wp:inline distT="0" distB="0" distL="0" distR="0">
          <wp:extent cx="2797175" cy="7734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8" t="-30" r="-8" b="-30"/>
                  <a:stretch>
                    <a:fillRect/>
                  </a:stretch>
                </pic:blipFill>
                <pic:spPr bwMode="auto">
                  <a:xfrm>
                    <a:off x="0" y="0"/>
                    <a:ext cx="2797175" cy="773430"/>
                  </a:xfrm>
                  <a:prstGeom prst="rect">
                    <a:avLst/>
                  </a:prstGeom>
                </pic:spPr>
              </pic:pic>
            </a:graphicData>
          </a:graphic>
        </wp:inline>
      </w:drawing>
    </w:r>
    <w:bookmarkEnd w:id="1"/>
  </w:p>
  <w:p>
    <w:pPr>
      <w:pStyle w:val="Header"/>
      <w:rPr>
        <w:rFonts w:ascii="Book Antiqua" w:hAnsi="Book Antiqua" w:cs="Book Antiqua"/>
        <w:color w:val="2ABBE8"/>
      </w:rPr>
    </w:pPr>
    <w:r>
      <w:rPr>
        <w:rFonts w:eastAsia="Book Antiqua" w:cs="Book Antiqua" w:ascii="Book Antiqua" w:hAnsi="Book Antiqua"/>
        <w:color w:val="2ABBE8"/>
      </w:rPr>
      <w:t xml:space="preserve"> </w:t>
    </w:r>
  </w:p>
  <w:p>
    <w:pPr>
      <w:pStyle w:val="Header"/>
      <w:rPr>
        <w:rFonts w:ascii="Book Antiqua" w:hAnsi="Book Antiqua" w:cs="Book Antiqua"/>
        <w:color w:val="2ABBE8"/>
        <w:sz w:val="14"/>
        <w:szCs w:val="14"/>
      </w:rPr>
    </w:pPr>
    <w:r>
      <w:rPr>
        <w:rFonts w:cs="Book Antiqua" w:ascii="Book Antiqua" w:hAnsi="Book Antiqua"/>
        <w:color w:val="2ABBE8"/>
        <w:sz w:val="14"/>
        <w:szCs w:val="14"/>
      </w:rPr>
    </w:r>
  </w:p>
  <w:p>
    <w:pPr>
      <w:pStyle w:val="Header"/>
      <w:rPr>
        <w:rFonts w:ascii="Book Antiqua" w:hAnsi="Book Antiqua" w:cs="Book Antiqua"/>
        <w:color w:val="2ABBE8"/>
        <w:sz w:val="14"/>
        <w:szCs w:val="14"/>
      </w:rPr>
    </w:pPr>
    <w:r>
      <w:rPr>
        <w:rFonts w:cs="Book Antiqua" w:ascii="Book Antiqua" w:hAnsi="Book Antiqua"/>
        <w:color w:val="2ABBE8"/>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daccin">
    <w:name w:val="redaccin"/>
    <w:basedOn w:val="Normal"/>
    <w:qFormat/>
    <w:pPr>
      <w:spacing w:lineRule="auto" w:line="240" w:before="280" w:after="280"/>
    </w:pPr>
    <w:rPr>
      <w:rFonts w:ascii="Times New Roman" w:hAnsi="Times New Roman" w:cs="Times New Roman"/>
      <w:sz w:val="24"/>
      <w:szCs w:val="24"/>
      <w:lang w:val="es-ES"/>
    </w:rPr>
  </w:style>
  <w:style w:type="paragraph" w:styleId="Numerosdetitulo">
    <w:name w:val="numerosdetitulo"/>
    <w:basedOn w:val="Normal"/>
    <w:qFormat/>
    <w:pPr>
      <w:spacing w:lineRule="auto" w:line="240" w:before="280" w:after="280"/>
    </w:pPr>
    <w:rPr>
      <w:rFonts w:ascii="Times New Roman" w:hAnsi="Times New Roman" w:cs="Times New Roman"/>
      <w:sz w:val="24"/>
      <w:szCs w:val="24"/>
      <w:lang w:val="es-ES"/>
    </w:rPr>
  </w:style>
  <w:style w:type="paragraph" w:styleId="Sumario30">
    <w:name w:val="sumario30"/>
    <w:basedOn w:val="Normal"/>
    <w:qFormat/>
    <w:pPr>
      <w:spacing w:lineRule="auto" w:line="240" w:before="280" w:after="280"/>
    </w:pPr>
    <w:rPr>
      <w:rFonts w:ascii="Times New Roman" w:hAnsi="Times New Roman" w:cs="Times New Roman"/>
      <w:sz w:val="24"/>
      <w:szCs w:val="24"/>
      <w:lang w:val="es-ES"/>
    </w:rPr>
  </w:style>
  <w:style w:type="paragraph" w:styleId="Sumario1">
    <w:name w:val="sumario1"/>
    <w:basedOn w:val="Normal"/>
    <w:qFormat/>
    <w:pPr>
      <w:spacing w:lineRule="auto" w:line="240" w:before="280" w:after="280"/>
    </w:pPr>
    <w:rPr>
      <w:rFonts w:ascii="Times New Roman" w:hAnsi="Times New Roman" w:cs="Times New Roman"/>
      <w:sz w:val="24"/>
      <w:szCs w:val="24"/>
      <w:lang w:val="es-ES"/>
    </w:rPr>
  </w:style>
  <w:style w:type="paragraph" w:styleId="Vale">
    <w:name w:val="vale"/>
    <w:basedOn w:val="Normal"/>
    <w:qFormat/>
    <w:pPr>
      <w:spacing w:lineRule="auto" w:line="240" w:before="280" w:after="280"/>
    </w:pPr>
    <w:rPr>
      <w:rFonts w:ascii="Times New Roman" w:hAnsi="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13:00Z</dcterms:created>
  <dc:creator>usuario</dc:creator>
  <dc:description/>
  <cp:keywords/>
  <dc:language>en-US</dc:language>
  <cp:lastModifiedBy>Carla Valeria Quirco</cp:lastModifiedBy>
  <cp:lastPrinted>2015-03-12T18:52:00Z</cp:lastPrinted>
  <dcterms:modified xsi:type="dcterms:W3CDTF">2015-12-09T15:54:00Z</dcterms:modified>
  <cp:revision>10</cp:revision>
  <dc:subject/>
  <dc:title/>
</cp:coreProperties>
</file>