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 w:hAnsi="TimesNewRoman" w:cs="TimesNewRoman"/>
        </w:rPr>
      </w:pPr>
      <w:r>
        <w:rPr>
          <w:rFonts w:cs="TimesNewRoman" w:ascii="TimesNewRoman" w:hAnsi="TimesNewRoman"/>
        </w:rPr>
      </w:r>
    </w:p>
    <w:p>
      <w:pPr>
        <w:pStyle w:val="Normal"/>
        <w:autoSpaceDE w:val="false"/>
        <w:jc w:val="center"/>
        <w:rPr>
          <w:rFonts w:ascii="TimesNewRoman" w:hAnsi="TimesNewRoman" w:cs="TimesNewRoman"/>
        </w:rPr>
      </w:pPr>
      <w:r>
        <w:rPr/>
        <w:drawing>
          <wp:inline distT="0" distB="0" distL="0" distR="0">
            <wp:extent cx="546100" cy="80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5" r="-66" b="-45"/>
                    <a:stretch>
                      <a:fillRect/>
                    </a:stretch>
                  </pic:blipFill>
                  <pic:spPr bwMode="auto">
                    <a:xfrm>
                      <a:off x="0" y="0"/>
                      <a:ext cx="546100" cy="803910"/>
                    </a:xfrm>
                    <a:prstGeom prst="rect">
                      <a:avLst/>
                    </a:prstGeom>
                  </pic:spPr>
                </pic:pic>
              </a:graphicData>
            </a:graphic>
          </wp:inline>
        </w:drawing>
      </w:r>
    </w:p>
    <w:p>
      <w:pPr>
        <w:pStyle w:val="Normal"/>
        <w:autoSpaceDE w:val="false"/>
        <w:jc w:val="center"/>
        <w:rPr>
          <w:rFonts w:ascii="TimesNewRoman" w:hAnsi="TimesNewRoman" w:cs="TimesNewRoman"/>
        </w:rPr>
      </w:pPr>
      <w:r>
        <w:rPr>
          <w:rFonts w:cs="TimesNewRoman" w:ascii="TimesNewRoman" w:hAnsi="TimesNewRoman"/>
        </w:rPr>
      </w:r>
    </w:p>
    <w:p>
      <w:pPr>
        <w:pStyle w:val="Normal"/>
        <w:autoSpaceDE w:val="false"/>
        <w:jc w:val="center"/>
        <w:rPr>
          <w:rFonts w:ascii="TimesNewRoman" w:hAnsi="TimesNewRoman" w:cs="TimesNewRoman"/>
        </w:rPr>
      </w:pPr>
      <w:r>
        <w:rPr>
          <w:rFonts w:cs="TimesNewRoman" w:ascii="TimesNewRoman" w:hAnsi="TimesNewRoman"/>
        </w:rPr>
        <w:t>REPÚBLICA ARGENTINA</w:t>
      </w:r>
    </w:p>
    <w:p>
      <w:pPr>
        <w:pStyle w:val="Normal"/>
        <w:autoSpaceDE w:val="false"/>
        <w:jc w:val="center"/>
        <w:rPr>
          <w:rFonts w:ascii="TimesNewRoman,Bold" w:hAnsi="TimesNewRoman,Bold" w:cs="TimesNewRoman,Bold"/>
          <w:b/>
          <w:b/>
          <w:bCs/>
          <w:sz w:val="16"/>
          <w:szCs w:val="16"/>
        </w:rPr>
      </w:pPr>
      <w:r>
        <w:rPr>
          <w:rFonts w:cs="TimesNewRoman,Bold" w:ascii="TimesNewRoman,Bold" w:hAnsi="TimesNewRoman,Bold"/>
          <w:b/>
          <w:bCs/>
          <w:sz w:val="16"/>
          <w:szCs w:val="16"/>
        </w:rPr>
        <w:t>VERSIÓN TAQUIGRÁFICA</w:t>
      </w:r>
    </w:p>
    <w:p>
      <w:pPr>
        <w:pStyle w:val="Normal"/>
        <w:autoSpaceDE w:val="false"/>
        <w:jc w:val="center"/>
        <w:rPr>
          <w:rFonts w:ascii="TimesNewRoman" w:hAnsi="TimesNewRoman" w:cs="TimesNewRoman"/>
          <w:sz w:val="16"/>
          <w:szCs w:val="16"/>
        </w:rPr>
      </w:pPr>
      <w:r>
        <w:rPr>
          <w:rFonts w:cs="TimesNewRoman" w:ascii="TimesNewRoman" w:hAnsi="TimesNewRoman"/>
          <w:sz w:val="16"/>
          <w:szCs w:val="16"/>
        </w:rPr>
        <w:t>(PROVISIONAL)</w:t>
      </w:r>
    </w:p>
    <w:p>
      <w:pPr>
        <w:pStyle w:val="Normal"/>
        <w:autoSpaceDE w:val="false"/>
        <w:jc w:val="center"/>
        <w:rPr>
          <w:rFonts w:ascii="TimesNewRoman" w:hAnsi="TimesNewRoman" w:cs="TimesNewRoman"/>
          <w:sz w:val="36"/>
          <w:szCs w:val="36"/>
        </w:rPr>
      </w:pPr>
      <w:r>
        <w:rPr>
          <w:rFonts w:cs="TimesNewRoman" w:ascii="TimesNewRoman" w:hAnsi="TimesNewRoman"/>
          <w:sz w:val="36"/>
          <w:szCs w:val="36"/>
        </w:rPr>
        <w:t>CÁMARA DE SENADORES DE LA NACIÓN</w:t>
      </w:r>
    </w:p>
    <w:p>
      <w:pPr>
        <w:pStyle w:val="Normal"/>
        <w:autoSpaceDE w:val="false"/>
        <w:jc w:val="center"/>
        <w:rPr/>
      </w:pPr>
      <w:r>
        <w:rPr>
          <w:rFonts w:cs="TimesNewRoman,Bold" w:ascii="TimesNewRoman,Bold" w:hAnsi="TimesNewRoman,Bold"/>
          <w:b/>
          <w:bCs/>
        </w:rPr>
        <w:t>22ª</w:t>
      </w:r>
      <w:r>
        <w:rPr>
          <w:rFonts w:cs="WPMultinationalARoman" w:ascii="WPMultinationalARoman" w:hAnsi="WPMultinationalARoman"/>
        </w:rPr>
        <w:t xml:space="preserve"> </w:t>
      </w:r>
      <w:r>
        <w:rPr>
          <w:rFonts w:cs="TimesNewRoman,Bold" w:ascii="TimesNewRoman,Bold" w:hAnsi="TimesNewRoman,Bold"/>
          <w:b/>
          <w:bCs/>
        </w:rPr>
        <w:t>Reunión – 20ª</w:t>
      </w:r>
      <w:r>
        <w:rPr>
          <w:rFonts w:cs="WPMultinationalARoman" w:ascii="WPMultinationalARoman" w:hAnsi="WPMultinationalARoman"/>
        </w:rPr>
        <w:t xml:space="preserve"> </w:t>
      </w:r>
      <w:r>
        <w:rPr>
          <w:rFonts w:cs="TimesNewRoman,Bold" w:ascii="TimesNewRoman,Bold" w:hAnsi="TimesNewRoman,Bold"/>
          <w:b/>
          <w:bCs/>
        </w:rPr>
        <w:t>Sesión ordinaria - 10 de diciembre de 2008</w:t>
      </w:r>
    </w:p>
    <w:p>
      <w:pPr>
        <w:pStyle w:val="Normal"/>
        <w:autoSpaceDE w:val="false"/>
        <w:jc w:val="center"/>
        <w:rPr/>
      </w:pPr>
      <w:r>
        <w:rPr>
          <w:rFonts w:cs="TimesNewRoman" w:ascii="TimesNewRoman" w:hAnsi="TimesNewRoman"/>
          <w:sz w:val="22"/>
          <w:szCs w:val="22"/>
        </w:rPr>
        <w:t xml:space="preserve">Presidencia del señor presidente provisional del H. Senado, senador </w:t>
      </w:r>
      <w:r>
        <w:rPr>
          <w:rFonts w:cs="TimesNewRoman,Bold" w:ascii="TimesNewRoman,Bold" w:hAnsi="TimesNewRoman,Bold"/>
          <w:b/>
          <w:bCs/>
          <w:sz w:val="22"/>
          <w:szCs w:val="22"/>
        </w:rPr>
        <w:t>José Juan Bautista</w:t>
      </w:r>
    </w:p>
    <w:p>
      <w:pPr>
        <w:pStyle w:val="Normal"/>
        <w:autoSpaceDE w:val="false"/>
        <w:jc w:val="center"/>
        <w:rPr/>
      </w:pPr>
      <w:r>
        <w:rPr>
          <w:rFonts w:cs="TimesNewRoman,Bold" w:ascii="TimesNewRoman,Bold" w:hAnsi="TimesNewRoman,Bold"/>
          <w:b/>
          <w:bCs/>
          <w:sz w:val="22"/>
          <w:szCs w:val="22"/>
        </w:rPr>
        <w:t xml:space="preserve">Pampuro, </w:t>
      </w:r>
      <w:r>
        <w:rPr>
          <w:rFonts w:cs="TimesNewRoman" w:ascii="TimesNewRoman" w:hAnsi="TimesNewRoman"/>
          <w:sz w:val="22"/>
          <w:szCs w:val="22"/>
        </w:rPr>
        <w:t>del señor vicepresidente 1º</w:t>
      </w:r>
      <w:r>
        <w:rPr>
          <w:rFonts w:cs="WPMultinationalARoman" w:ascii="WPMultinationalARoman" w:hAnsi="WPMultinationalARoman"/>
          <w:sz w:val="22"/>
          <w:szCs w:val="22"/>
        </w:rPr>
        <w:t xml:space="preserve"> </w:t>
      </w:r>
      <w:r>
        <w:rPr>
          <w:rFonts w:cs="TimesNewRoman" w:ascii="TimesNewRoman" w:hAnsi="TimesNewRoman"/>
          <w:sz w:val="22"/>
          <w:szCs w:val="22"/>
        </w:rPr>
        <w:t xml:space="preserve">del H. Senado, senador </w:t>
      </w:r>
      <w:r>
        <w:rPr>
          <w:rFonts w:cs="TimesNewRoman,Bold" w:ascii="TimesNewRoman,Bold" w:hAnsi="TimesNewRoman,Bold"/>
          <w:b/>
          <w:bCs/>
          <w:sz w:val="22"/>
          <w:szCs w:val="22"/>
        </w:rPr>
        <w:t>Juan Carlos Marino</w:t>
      </w:r>
    </w:p>
    <w:p>
      <w:pPr>
        <w:pStyle w:val="Normal"/>
        <w:autoSpaceDE w:val="false"/>
        <w:jc w:val="center"/>
        <w:rPr/>
      </w:pPr>
      <w:r>
        <w:rPr>
          <w:rFonts w:cs="TimesNewRoman" w:ascii="TimesNewRoman" w:hAnsi="TimesNewRoman"/>
          <w:sz w:val="22"/>
          <w:szCs w:val="22"/>
        </w:rPr>
        <w:t>y de la señora vicepresidenta 2º</w:t>
      </w:r>
      <w:r>
        <w:rPr>
          <w:rFonts w:cs="WPMultinationalARoman" w:ascii="WPMultinationalARoman" w:hAnsi="WPMultinationalARoman"/>
          <w:sz w:val="22"/>
          <w:szCs w:val="22"/>
        </w:rPr>
        <w:t xml:space="preserve"> </w:t>
      </w:r>
      <w:r>
        <w:rPr>
          <w:rFonts w:cs="TimesNewRoman" w:ascii="TimesNewRoman" w:hAnsi="TimesNewRoman"/>
          <w:sz w:val="22"/>
          <w:szCs w:val="22"/>
        </w:rPr>
        <w:t xml:space="preserve">del H. Senado, senadora </w:t>
      </w:r>
      <w:r>
        <w:rPr>
          <w:rFonts w:cs="TimesNewRoman,Bold" w:ascii="TimesNewRoman,Bold" w:hAnsi="TimesNewRoman,Bold"/>
          <w:b/>
          <w:bCs/>
          <w:sz w:val="22"/>
          <w:szCs w:val="22"/>
        </w:rPr>
        <w:t>Liliana Teresita Negre de Alonso</w:t>
      </w:r>
    </w:p>
    <w:p>
      <w:pPr>
        <w:pStyle w:val="Normal"/>
        <w:autoSpaceDE w:val="false"/>
        <w:jc w:val="center"/>
        <w:rPr/>
      </w:pPr>
      <w:r>
        <w:rPr>
          <w:rFonts w:cs="TimesNewRoman" w:ascii="TimesNewRoman" w:hAnsi="TimesNewRoman"/>
          <w:sz w:val="22"/>
          <w:szCs w:val="22"/>
        </w:rPr>
        <w:t xml:space="preserve">Secretarios: señor D. </w:t>
      </w:r>
      <w:r>
        <w:rPr>
          <w:rFonts w:cs="TimesNewRoman,Bold" w:ascii="TimesNewRoman,Bold" w:hAnsi="TimesNewRoman,Bold"/>
          <w:b/>
          <w:bCs/>
          <w:sz w:val="22"/>
          <w:szCs w:val="22"/>
        </w:rPr>
        <w:t xml:space="preserve">Juan Héctor Estrada </w:t>
      </w:r>
      <w:r>
        <w:rPr>
          <w:rFonts w:cs="TimesNewRoman" w:ascii="TimesNewRoman" w:hAnsi="TimesNewRoman"/>
          <w:sz w:val="22"/>
          <w:szCs w:val="22"/>
        </w:rPr>
        <w:t xml:space="preserve">y señor D. </w:t>
      </w:r>
      <w:r>
        <w:rPr>
          <w:rFonts w:cs="TimesNewRoman,Bold" w:ascii="TimesNewRoman,Bold" w:hAnsi="TimesNewRoman,Bold"/>
          <w:b/>
          <w:bCs/>
          <w:sz w:val="22"/>
          <w:szCs w:val="22"/>
        </w:rPr>
        <w:t>Jorge Luis Alberto Tieppo</w:t>
      </w:r>
    </w:p>
    <w:p>
      <w:pPr>
        <w:pStyle w:val="Normal"/>
        <w:autoSpaceDE w:val="false"/>
        <w:jc w:val="center"/>
        <w:rPr/>
      </w:pPr>
      <w:r>
        <w:rPr>
          <w:rFonts w:cs="TimesNewRoman" w:ascii="TimesNewRoman" w:hAnsi="TimesNewRoman"/>
          <w:sz w:val="22"/>
          <w:szCs w:val="22"/>
        </w:rPr>
        <w:t xml:space="preserve">Prosecretarios: señor D. </w:t>
      </w:r>
      <w:r>
        <w:rPr>
          <w:rFonts w:cs="TimesNewRoman,Bold" w:ascii="TimesNewRoman,Bold" w:hAnsi="TimesNewRoman,Bold"/>
          <w:b/>
          <w:bCs/>
          <w:sz w:val="22"/>
          <w:szCs w:val="22"/>
        </w:rPr>
        <w:t>Juan J. Canals</w:t>
      </w:r>
      <w:r>
        <w:rPr>
          <w:rFonts w:cs="TimesNewRoman" w:ascii="TimesNewRoman" w:hAnsi="TimesNewRoman"/>
          <w:sz w:val="22"/>
          <w:szCs w:val="22"/>
        </w:rPr>
        <w:t xml:space="preserve">, señor D. </w:t>
      </w:r>
      <w:r>
        <w:rPr>
          <w:rFonts w:cs="TimesNewRoman,Bold" w:ascii="TimesNewRoman,Bold" w:hAnsi="TimesNewRoman,Bold"/>
          <w:b/>
          <w:bCs/>
          <w:sz w:val="22"/>
          <w:szCs w:val="22"/>
        </w:rPr>
        <w:t xml:space="preserve">Mario Daniele </w:t>
      </w:r>
      <w:r>
        <w:rPr>
          <w:rFonts w:cs="TimesNewRoman" w:ascii="TimesNewRoman" w:hAnsi="TimesNewRoman"/>
          <w:sz w:val="22"/>
          <w:szCs w:val="22"/>
        </w:rPr>
        <w:t>y</w:t>
      </w:r>
    </w:p>
    <w:p>
      <w:pPr>
        <w:pStyle w:val="Normal"/>
        <w:autoSpaceDE w:val="false"/>
        <w:jc w:val="center"/>
        <w:rPr>
          <w:rFonts w:ascii="TimesNewRoman" w:hAnsi="TimesNewRoman" w:cs="TimesNewRoman"/>
          <w:sz w:val="22"/>
          <w:szCs w:val="22"/>
        </w:rPr>
      </w:pPr>
      <w:r>
        <w:rPr>
          <w:rFonts w:cs="TimesNewRoman" w:ascii="TimesNewRoman" w:hAnsi="TimesNewRoman"/>
          <w:sz w:val="22"/>
          <w:szCs w:val="22"/>
        </w:rPr>
        <w:t xml:space="preserve">señor D. </w:t>
      </w:r>
      <w:r>
        <w:rPr>
          <w:rFonts w:cs="TimesNewRoman,Bold" w:ascii="TimesNewRoman,Bold" w:hAnsi="TimesNewRoman,Bold"/>
          <w:b/>
          <w:bCs/>
          <w:sz w:val="22"/>
          <w:szCs w:val="22"/>
        </w:rPr>
        <w:t>Gustavo Carlos Vélez</w:t>
      </w:r>
    </w:p>
    <w:p>
      <w:pPr>
        <w:pStyle w:val="Normal"/>
        <w:rPr>
          <w:rFonts w:ascii="TimesNewRoman" w:hAnsi="TimesNewRoman" w:cs="TimesNewRoman"/>
          <w:sz w:val="22"/>
          <w:szCs w:val="22"/>
        </w:rPr>
      </w:pPr>
      <w:r>
        <w:rPr>
          <w:rFonts w:cs="TimesNewRoman" w:ascii="TimesNewRoman" w:hAnsi="TimesNewRoman"/>
          <w:sz w:val="22"/>
          <w:szCs w:val="22"/>
        </w:rPr>
      </w:r>
    </w:p>
    <w:p>
      <w:pPr>
        <w:pStyle w:val="Normal"/>
        <w:rPr>
          <w:sz w:val="22"/>
          <w:szCs w:val="22"/>
        </w:rPr>
      </w:pPr>
      <w:r>
        <w:rPr>
          <w:sz w:val="22"/>
          <w:szCs w:val="22"/>
        </w:rPr>
      </w:r>
    </w:p>
    <w:p>
      <w:pPr>
        <w:pStyle w:val="Normal"/>
        <w:ind w:left="2124" w:hanging="0"/>
        <w:jc w:val="both"/>
        <w:rPr>
          <w:i/>
          <w:i/>
          <w:sz w:val="22"/>
          <w:szCs w:val="22"/>
        </w:rPr>
      </w:pPr>
      <w:r>
        <w:rPr>
          <w:i/>
          <w:sz w:val="22"/>
          <w:szCs w:val="22"/>
        </w:rPr>
        <w:t xml:space="preserve"> </w:t>
      </w:r>
      <w:r>
        <w:rPr>
          <w:i/>
          <w:sz w:val="22"/>
          <w:szCs w:val="22"/>
        </w:rPr>
        <w:t>En la Ciudad Autónoma de Buenos Aires, a las 12 y 22 del miércoles 10 de diciembre de 2008:</w:t>
      </w:r>
    </w:p>
    <w:p>
      <w:pPr>
        <w:pStyle w:val="Normal"/>
        <w:rPr>
          <w:i/>
          <w:i/>
          <w:sz w:val="22"/>
          <w:szCs w:val="22"/>
        </w:rPr>
      </w:pPr>
      <w:r>
        <w:rPr>
          <w:i/>
          <w:sz w:val="22"/>
          <w:szCs w:val="22"/>
        </w:rPr>
      </w:r>
    </w:p>
    <w:p>
      <w:pPr>
        <w:pStyle w:val="Normal"/>
        <w:rPr/>
      </w:pPr>
      <w:r>
        <w:rPr>
          <w:b/>
          <w:bCs/>
          <w:sz w:val="22"/>
          <w:szCs w:val="22"/>
        </w:rPr>
        <w:t>Sr. Presidente (Pampuro).</w:t>
      </w:r>
      <w:r>
        <w:rPr>
          <w:sz w:val="22"/>
          <w:szCs w:val="22"/>
        </w:rPr>
        <w:t xml:space="preserve"> — La sesión está abierta.</w:t>
      </w:r>
    </w:p>
    <w:p>
      <w:pPr>
        <w:pStyle w:val="Normal"/>
        <w:rPr>
          <w:sz w:val="22"/>
          <w:szCs w:val="22"/>
        </w:rPr>
      </w:pPr>
      <w:r>
        <w:rPr>
          <w:sz w:val="22"/>
          <w:szCs w:val="22"/>
        </w:rPr>
      </w:r>
    </w:p>
    <w:p>
      <w:pPr>
        <w:pStyle w:val="Normal"/>
        <w:rPr>
          <w:sz w:val="22"/>
          <w:szCs w:val="22"/>
        </w:rPr>
      </w:pPr>
      <w:r>
        <w:rPr>
          <w:sz w:val="22"/>
          <w:szCs w:val="22"/>
        </w:rPr>
      </w:r>
    </w:p>
    <w:p>
      <w:pPr>
        <w:pStyle w:val="Heading3"/>
        <w:ind w:left="360" w:hanging="0"/>
        <w:rPr/>
      </w:pPr>
      <w:r>
        <w:rPr/>
        <w:t>IZAMIENTO DE LA BANDERA NACIONAL</w:t>
      </w:r>
    </w:p>
    <w:p>
      <w:pPr>
        <w:pStyle w:val="Normal"/>
        <w:ind w:left="360" w:hanging="0"/>
        <w:rPr>
          <w:sz w:val="22"/>
          <w:szCs w:val="22"/>
        </w:rPr>
      </w:pPr>
      <w:r>
        <w:rPr>
          <w:sz w:val="22"/>
          <w:szCs w:val="22"/>
        </w:rPr>
      </w:r>
    </w:p>
    <w:p>
      <w:pPr>
        <w:pStyle w:val="Normal"/>
        <w:rPr/>
      </w:pPr>
      <w:r>
        <w:rPr>
          <w:b/>
          <w:bCs/>
          <w:sz w:val="22"/>
          <w:szCs w:val="22"/>
        </w:rPr>
        <w:t xml:space="preserve">Sr. Presidente (Pampuro). </w:t>
      </w:r>
      <w:r>
        <w:rPr>
          <w:sz w:val="22"/>
          <w:szCs w:val="22"/>
        </w:rPr>
        <w:t>— Invito al señor senador Basualdo a izar la bandera nacional en el mástil del recinto y a los presentes a ponerse de pie.</w:t>
      </w:r>
    </w:p>
    <w:p>
      <w:pPr>
        <w:pStyle w:val="Normal"/>
        <w:jc w:val="right"/>
        <w:rPr>
          <w:sz w:val="22"/>
          <w:szCs w:val="22"/>
        </w:rPr>
      </w:pPr>
      <w:r>
        <w:rPr>
          <w:sz w:val="22"/>
          <w:szCs w:val="22"/>
        </w:rPr>
        <w:t xml:space="preserve">— </w:t>
      </w:r>
      <w:r>
        <w:rPr>
          <w:sz w:val="22"/>
          <w:szCs w:val="22"/>
        </w:rPr>
        <w:t>Puestos de pie los presentes, el señor senador Basualdo procede a izar</w:t>
      </w:r>
    </w:p>
    <w:p>
      <w:pPr>
        <w:pStyle w:val="Normal"/>
        <w:ind w:left="2124" w:hanging="0"/>
        <w:jc w:val="both"/>
        <w:rPr>
          <w:sz w:val="22"/>
          <w:szCs w:val="22"/>
        </w:rPr>
      </w:pPr>
      <w:r>
        <w:rPr>
          <w:sz w:val="22"/>
          <w:szCs w:val="22"/>
        </w:rPr>
        <w:t>la bandera nacional en el mástil del recinto. (Aplausos.)</w:t>
      </w:r>
    </w:p>
    <w:p>
      <w:pPr>
        <w:pStyle w:val="Normal"/>
        <w:rPr>
          <w:sz w:val="22"/>
          <w:szCs w:val="22"/>
        </w:rPr>
      </w:pPr>
      <w:r>
        <w:rPr>
          <w:sz w:val="22"/>
          <w:szCs w:val="22"/>
        </w:rPr>
      </w:r>
    </w:p>
    <w:p>
      <w:pPr>
        <w:pStyle w:val="Normal"/>
        <w:rPr>
          <w:sz w:val="22"/>
          <w:szCs w:val="22"/>
        </w:rPr>
      </w:pPr>
      <w:r>
        <w:rPr>
          <w:sz w:val="22"/>
          <w:szCs w:val="22"/>
        </w:rPr>
      </w:r>
    </w:p>
    <w:p>
      <w:pPr>
        <w:pStyle w:val="Heading1"/>
        <w:spacing w:before="0" w:after="0"/>
        <w:rPr>
          <w:szCs w:val="22"/>
        </w:rPr>
      </w:pPr>
      <w:r>
        <w:rPr>
          <w:szCs w:val="22"/>
        </w:rPr>
        <w:t>PLAN DE LABOR PARLAMENTARIA</w:t>
      </w:r>
    </w:p>
    <w:p>
      <w:pPr>
        <w:pStyle w:val="Normal"/>
        <w:rPr>
          <w:sz w:val="22"/>
          <w:szCs w:val="22"/>
        </w:rPr>
      </w:pPr>
      <w:r>
        <w:rPr>
          <w:sz w:val="22"/>
          <w:szCs w:val="22"/>
        </w:rPr>
      </w:r>
    </w:p>
    <w:p>
      <w:pPr>
        <w:pStyle w:val="Normal"/>
        <w:jc w:val="both"/>
        <w:rPr/>
      </w:pPr>
      <w:r>
        <w:rPr>
          <w:b/>
          <w:bCs/>
          <w:sz w:val="22"/>
          <w:szCs w:val="22"/>
        </w:rPr>
        <w:t xml:space="preserve">Sr. Presidente (Pampuro) </w:t>
      </w:r>
      <w:r>
        <w:rPr>
          <w:sz w:val="22"/>
          <w:szCs w:val="22"/>
        </w:rPr>
        <w:t>. — Obra sobre las bancas el plan de labor aprobado en la reunión de labor parlamentaria celebrada ayer.</w:t>
      </w:r>
    </w:p>
    <w:p>
      <w:pPr>
        <w:pStyle w:val="Normal"/>
        <w:jc w:val="both"/>
        <w:rPr>
          <w:sz w:val="22"/>
          <w:szCs w:val="22"/>
        </w:rPr>
      </w:pPr>
      <w:r>
        <w:rPr>
          <w:sz w:val="22"/>
          <w:szCs w:val="22"/>
        </w:rPr>
        <w:t xml:space="preserve">— </w:t>
      </w:r>
      <w:r>
        <w:rPr>
          <w:sz w:val="22"/>
          <w:szCs w:val="22"/>
        </w:rPr>
        <w:t>El texto es el siguiente:</w:t>
      </w:r>
    </w:p>
    <w:p>
      <w:pPr>
        <w:pStyle w:val="Normal"/>
        <w:jc w:val="both"/>
        <w:rPr>
          <w:sz w:val="22"/>
          <w:szCs w:val="22"/>
        </w:rPr>
      </w:pPr>
      <w:r>
        <w:rPr>
          <w:sz w:val="22"/>
          <w:szCs w:val="22"/>
        </w:rPr>
        <w:t>Plan de labor parlamentaria para la sesión del día 10.12.2008</w:t>
      </w:r>
    </w:p>
    <w:p>
      <w:pPr>
        <w:pStyle w:val="Textoindependiente3"/>
        <w:rPr/>
      </w:pPr>
      <w:r>
        <w:rPr/>
        <w:t>Consideración en conjunto de los Ordenes del Día con proyectos de comunicación, resolución o declaración, que por Secretaría se enunciarán.</w:t>
      </w:r>
    </w:p>
    <w:p>
      <w:pPr>
        <w:pStyle w:val="Normal"/>
        <w:jc w:val="both"/>
        <w:rPr/>
      </w:pPr>
      <w:r>
        <w:rPr>
          <w:sz w:val="22"/>
          <w:szCs w:val="22"/>
        </w:rPr>
        <w:t xml:space="preserve">Consideración de los Ordenes del Día con proyecto de ley: 1339, 1340, 1341, </w:t>
      </w:r>
      <w:r>
        <w:rPr>
          <w:b/>
          <w:bCs/>
          <w:i/>
          <w:iCs/>
          <w:sz w:val="22"/>
          <w:szCs w:val="22"/>
          <w:u w:val="single"/>
        </w:rPr>
        <w:t>1342</w:t>
      </w:r>
      <w:r>
        <w:rPr>
          <w:sz w:val="22"/>
          <w:szCs w:val="22"/>
        </w:rPr>
        <w:t>, 1343, 1344, 1352, 1353, 1112, y 1318.</w:t>
      </w:r>
    </w:p>
    <w:p>
      <w:pPr>
        <w:pStyle w:val="Textoindependiente3"/>
        <w:rPr/>
      </w:pPr>
      <w:r>
        <w:rPr/>
        <w:t>Tratamiento sobre tablas acordado:</w:t>
      </w:r>
    </w:p>
    <w:p>
      <w:pPr>
        <w:pStyle w:val="Textoindependiente3"/>
        <w:rPr/>
      </w:pPr>
      <w:r>
        <w:rPr/>
        <w:t>Dictamen en el proyecto de ley venido en revisión por el que se acuerda autorización a la señora presidenta de la Nación para ausentarse del país durante el año 2009. (CD-76/08)</w:t>
      </w:r>
    </w:p>
    <w:p>
      <w:pPr>
        <w:pStyle w:val="Normal"/>
        <w:jc w:val="both"/>
        <w:rPr>
          <w:sz w:val="22"/>
          <w:szCs w:val="22"/>
        </w:rPr>
      </w:pPr>
      <w:r>
        <w:rPr>
          <w:sz w:val="22"/>
          <w:szCs w:val="22"/>
        </w:rPr>
        <w:t>Tratamientos sobre tablas a solicitar:</w:t>
      </w:r>
    </w:p>
    <w:p>
      <w:pPr>
        <w:pStyle w:val="Normal"/>
        <w:jc w:val="both"/>
        <w:rPr>
          <w:sz w:val="22"/>
          <w:szCs w:val="22"/>
        </w:rPr>
      </w:pPr>
      <w:r>
        <w:rPr>
          <w:sz w:val="22"/>
          <w:szCs w:val="22"/>
        </w:rPr>
        <w:t>Dictamen en el proyecto de ley venido en revisión modificando la Ley 24374 de Regulación de Tierras para Vivienda. (CD-132/07)</w:t>
      </w:r>
    </w:p>
    <w:p>
      <w:pPr>
        <w:pStyle w:val="Normal"/>
        <w:jc w:val="both"/>
        <w:rPr>
          <w:sz w:val="22"/>
          <w:szCs w:val="22"/>
        </w:rPr>
      </w:pPr>
      <w:r>
        <w:rPr>
          <w:sz w:val="22"/>
          <w:szCs w:val="22"/>
        </w:rPr>
        <w:t>Dictamen en el proyecto de ley del senador Morales y otros, disponiendo la repatriación de los restos mortales de Juan José Alejo Feliciano Fernández Campero, sepultado en el cementerio de Kingston, Jamaica. (S-1756/07) (OD 1365 NI)</w:t>
      </w:r>
    </w:p>
    <w:p>
      <w:pPr>
        <w:pStyle w:val="Normal"/>
        <w:jc w:val="both"/>
        <w:rPr>
          <w:sz w:val="22"/>
          <w:szCs w:val="22"/>
        </w:rPr>
      </w:pPr>
      <w:r>
        <w:rPr>
          <w:sz w:val="22"/>
          <w:szCs w:val="22"/>
        </w:rPr>
        <w:t>Proyecto de resolución de los senadores Negre de Alonso y Rodríguez Saá, ordenando la impresión de 500 ejemplares del libro “Folklore Musical de San Luis–Canto Danzas Instrumentos de la escritora María Teresa Carreras de Migliozzi (S-1040/08) (Cámara en comisión)</w:t>
      </w:r>
    </w:p>
    <w:p>
      <w:pPr>
        <w:pStyle w:val="Normal"/>
        <w:jc w:val="both"/>
        <w:rPr>
          <w:sz w:val="22"/>
          <w:szCs w:val="22"/>
        </w:rPr>
      </w:pPr>
      <w:r>
        <w:rPr>
          <w:sz w:val="22"/>
          <w:szCs w:val="22"/>
        </w:rPr>
        <w:t>Proyecto de resolución del senador Jenefes, distinguiendo al programa “Vidas Robadas”, por su contribución a la difusión de la problemática que ataca derechos humanos fundamentales. (S-4180/08)</w:t>
      </w:r>
    </w:p>
    <w:p>
      <w:pPr>
        <w:pStyle w:val="Normal"/>
        <w:jc w:val="both"/>
        <w:rPr>
          <w:sz w:val="22"/>
          <w:szCs w:val="22"/>
        </w:rPr>
      </w:pPr>
      <w:r>
        <w:rPr>
          <w:sz w:val="22"/>
          <w:szCs w:val="22"/>
        </w:rPr>
        <w:t>Proyecto de declaración de la senadora Fellner, declarando de interés la XI Edición de la Feria Internacional del Trueque. (S-3994/08)</w:t>
      </w:r>
    </w:p>
    <w:p>
      <w:pPr>
        <w:pStyle w:val="Normal"/>
        <w:jc w:val="both"/>
        <w:rPr>
          <w:sz w:val="22"/>
          <w:szCs w:val="22"/>
        </w:rPr>
      </w:pPr>
      <w:r>
        <w:rPr>
          <w:sz w:val="22"/>
          <w:szCs w:val="22"/>
        </w:rPr>
        <w:t>Proyecto de declaración de los senadores Reutemann y Latorre, expresando reconocimiento de los alumnos del 4/ año del Colegio Stella Maris de Rosario, por los premios obtenidos en el concurso de cultura tributaria a nivel provincial. (S-2967/08)</w:t>
      </w:r>
    </w:p>
    <w:p>
      <w:pPr>
        <w:pStyle w:val="Normal"/>
        <w:jc w:val="both"/>
        <w:rPr/>
      </w:pPr>
      <w:r>
        <w:rPr>
          <w:sz w:val="22"/>
          <w:szCs w:val="22"/>
        </w:rPr>
        <w:t>Proyecto de declaración de los senadores Reutemann y Latorre, expresando beneplácito por la celebración del 140º aniversario de la fundación de la Comuna de Emilia, Santa Fe. (S-3312/08)</w:t>
      </w:r>
    </w:p>
    <w:p>
      <w:pPr>
        <w:pStyle w:val="Normal"/>
        <w:jc w:val="both"/>
        <w:rPr/>
      </w:pPr>
      <w:r>
        <w:rPr>
          <w:sz w:val="22"/>
          <w:szCs w:val="22"/>
        </w:rPr>
        <w:t>Proyecto de declaración de los senadores Reutemann y Latorre, expresando beneplácito por la celebración del 100/ºaniversario de la fundación del Centro Asturiano de la ciudad de Santa Fe.</w:t>
      </w:r>
    </w:p>
    <w:p>
      <w:pPr>
        <w:pStyle w:val="Normal"/>
        <w:jc w:val="both"/>
        <w:rPr>
          <w:sz w:val="22"/>
          <w:szCs w:val="22"/>
        </w:rPr>
      </w:pPr>
      <w:r>
        <w:rPr>
          <w:sz w:val="22"/>
          <w:szCs w:val="22"/>
        </w:rPr>
        <w:t>(S-3359/08)</w:t>
      </w:r>
    </w:p>
    <w:p>
      <w:pPr>
        <w:pStyle w:val="Normal"/>
        <w:jc w:val="both"/>
        <w:rPr/>
      </w:pPr>
      <w:r>
        <w:rPr>
          <w:sz w:val="22"/>
          <w:szCs w:val="22"/>
        </w:rPr>
        <w:t xml:space="preserve">Proyecto de declaración de los senadores Reutemann y Latorre, expresando beneplácito por la celebración del 119º aniversario de la fundación de la ciudad de Puerto General San Martín, Santa Fe. </w:t>
      </w:r>
      <w:r>
        <w:rPr>
          <w:sz w:val="22"/>
          <w:szCs w:val="22"/>
          <w:lang w:val="en-US"/>
        </w:rPr>
        <w:t>(S-3468/08)</w:t>
      </w:r>
    </w:p>
    <w:p>
      <w:pPr>
        <w:pStyle w:val="Normal"/>
        <w:jc w:val="both"/>
        <w:rPr/>
      </w:pPr>
      <w:r>
        <w:rPr>
          <w:sz w:val="22"/>
          <w:szCs w:val="22"/>
        </w:rPr>
        <w:t xml:space="preserve">Proyecto de declaración de los senadores Reutemann y Latorre, expresando beneplácito por la celebración del 75 aniversario de la creación de la Fábrica Militar de Armas Fray Luis Beltrán, Santa Fe. </w:t>
      </w:r>
      <w:r>
        <w:rPr>
          <w:sz w:val="22"/>
          <w:szCs w:val="22"/>
          <w:lang w:val="en-US"/>
        </w:rPr>
        <w:t>(S-3469/08)</w:t>
      </w:r>
    </w:p>
    <w:p>
      <w:pPr>
        <w:pStyle w:val="Normal"/>
        <w:jc w:val="both"/>
        <w:rPr>
          <w:sz w:val="22"/>
          <w:szCs w:val="22"/>
        </w:rPr>
      </w:pPr>
      <w:r>
        <w:rPr>
          <w:sz w:val="22"/>
          <w:szCs w:val="22"/>
        </w:rPr>
        <w:t>Dictamen en el proyecto de declaración de los senadores Reutemann y Latorre, expresando reconocimiento y beneplácito por la celebración del 50/ aniversario de la Parroquia Nuestra Señora de Fátima de Santa Fe. (S-3495/08)</w:t>
      </w:r>
    </w:p>
    <w:p>
      <w:pPr>
        <w:pStyle w:val="Normal"/>
        <w:jc w:val="both"/>
        <w:rPr>
          <w:sz w:val="22"/>
          <w:szCs w:val="22"/>
        </w:rPr>
      </w:pPr>
      <w:r>
        <w:rPr>
          <w:sz w:val="22"/>
          <w:szCs w:val="22"/>
        </w:rPr>
        <w:t>Dictamen en el proyecto de declaración de los senadores Reutemann y Latorre, declarando de interés el VI Congreso Internacional de Innovación Tecnológica Informática. (S-3984/08)</w:t>
      </w:r>
    </w:p>
    <w:p>
      <w:pPr>
        <w:pStyle w:val="Normal"/>
        <w:jc w:val="both"/>
        <w:rPr/>
      </w:pPr>
      <w:r>
        <w:rPr>
          <w:sz w:val="22"/>
          <w:szCs w:val="22"/>
        </w:rPr>
        <w:t>Proyecto de declaración de los senadores Reutemann y Latorre, expresando beneplácito por el 100º aniversario de la creación de una escuela en Santa Fe. (S-4283/08)</w:t>
      </w:r>
    </w:p>
    <w:p>
      <w:pPr>
        <w:pStyle w:val="Normal"/>
        <w:jc w:val="both"/>
        <w:rPr>
          <w:sz w:val="22"/>
          <w:szCs w:val="22"/>
        </w:rPr>
      </w:pPr>
      <w:r>
        <w:rPr>
          <w:sz w:val="22"/>
          <w:szCs w:val="22"/>
        </w:rPr>
        <w:t>Proyecto de declaración de los senadores Reutemann y Latorre, expresando beneplácito por la celebración de un nuevo aniversario de la fundación del ex Colegio Nacional de Laguna Paiva en Santa Fe. (S-4286/08)</w:t>
      </w:r>
    </w:p>
    <w:p>
      <w:pPr>
        <w:pStyle w:val="Normal"/>
        <w:jc w:val="both"/>
        <w:rPr/>
      </w:pPr>
      <w:r>
        <w:rPr>
          <w:sz w:val="22"/>
          <w:szCs w:val="22"/>
        </w:rPr>
        <w:t>Proyecto de declaración de los senadores Reutemann y Latorre, expresando beneplácito por el 145º aniversario de la fundación del Colegio Nuestra Señora del Huerto. (S-4287/08)</w:t>
      </w:r>
    </w:p>
    <w:p>
      <w:pPr>
        <w:pStyle w:val="Normal"/>
        <w:jc w:val="both"/>
        <w:rPr>
          <w:sz w:val="22"/>
          <w:szCs w:val="22"/>
        </w:rPr>
      </w:pPr>
      <w:r>
        <w:rPr>
          <w:sz w:val="22"/>
          <w:szCs w:val="22"/>
        </w:rPr>
        <w:t>Texto unificado en diversos proyecto de declaración de varios señores senadores, rindiendo homenaje a la novelista salteña Juana Manuela Gorriti, al conmemorarse un nuevo aniversario de su fallecimiento. (S-4132/08 y otro)</w:t>
      </w:r>
    </w:p>
    <w:p>
      <w:pPr>
        <w:pStyle w:val="Normal"/>
        <w:jc w:val="both"/>
        <w:rPr>
          <w:sz w:val="22"/>
          <w:szCs w:val="22"/>
        </w:rPr>
      </w:pPr>
      <w:r>
        <w:rPr>
          <w:sz w:val="22"/>
          <w:szCs w:val="22"/>
        </w:rPr>
        <w:t>Proyecto de comunicación del senador Jenefes, solicitando las medidas para la correcta impresión de la guía de teléfonos de la provincia de Jujuy. (S-4099/08)</w:t>
      </w:r>
    </w:p>
    <w:p>
      <w:pPr>
        <w:pStyle w:val="Normal"/>
        <w:jc w:val="both"/>
        <w:rPr>
          <w:sz w:val="22"/>
          <w:szCs w:val="22"/>
        </w:rPr>
      </w:pPr>
      <w:r>
        <w:rPr>
          <w:sz w:val="22"/>
          <w:szCs w:val="22"/>
        </w:rPr>
        <w:t>Proyecto de declaración de la senadora Maza, expresando reconocimiento y saludando al pueblo de los Estados Unidos de América, por los comicios celebrados en el mes de noviembre pasado. (S-3976-08)</w:t>
      </w:r>
    </w:p>
    <w:p>
      <w:pPr>
        <w:pStyle w:val="Normal"/>
        <w:jc w:val="both"/>
        <w:rPr>
          <w:sz w:val="22"/>
          <w:szCs w:val="22"/>
        </w:rPr>
      </w:pPr>
      <w:r>
        <w:rPr>
          <w:sz w:val="22"/>
          <w:szCs w:val="22"/>
        </w:rPr>
        <w:t>Proyecto de declaración de la senadora Maza, expresando beneplácito por la visita de la Misión Diplomática Europea, que estuvieran en la provincia de La Rioja hasta el mes de octubre pasado. (S-3899/08)</w:t>
      </w:r>
    </w:p>
    <w:p>
      <w:pPr>
        <w:pStyle w:val="Normal"/>
        <w:jc w:val="both"/>
        <w:rPr>
          <w:sz w:val="22"/>
          <w:szCs w:val="22"/>
        </w:rPr>
      </w:pPr>
      <w:r>
        <w:rPr>
          <w:sz w:val="22"/>
          <w:szCs w:val="22"/>
        </w:rPr>
        <w:t>Proyecto de declaración del senador Colazo, expresando beneplácito por la aplicación del programa piloto de seguimiento y promoción del trabajo en empresas privadas. (S-1166/08)</w:t>
      </w:r>
    </w:p>
    <w:p>
      <w:pPr>
        <w:pStyle w:val="Normal"/>
        <w:jc w:val="both"/>
        <w:rPr/>
      </w:pPr>
      <w:r>
        <w:rPr>
          <w:sz w:val="22"/>
          <w:szCs w:val="22"/>
        </w:rPr>
        <w:t xml:space="preserve">Dictamen en el proyecto de declaración de los senadores Reutemann y Latorre, expresando beneplácito por la celebración del 140º aniversario del Colegio San Bartolomé. </w:t>
      </w:r>
      <w:r>
        <w:rPr>
          <w:sz w:val="22"/>
          <w:szCs w:val="22"/>
          <w:lang w:val="en-US"/>
        </w:rPr>
        <w:t>(S-3014/08) (OD 1263 NI)</w:t>
      </w:r>
    </w:p>
    <w:p>
      <w:pPr>
        <w:pStyle w:val="Normal"/>
        <w:jc w:val="both"/>
        <w:rPr>
          <w:sz w:val="22"/>
          <w:szCs w:val="22"/>
        </w:rPr>
      </w:pPr>
      <w:r>
        <w:rPr>
          <w:sz w:val="22"/>
          <w:szCs w:val="22"/>
        </w:rPr>
        <w:t>Proyecto de declaración de los senadores Negre de Alonso y Rodríguez Saá, rindiendo homenaje a José María Gatica, al conmemorarse un nuevo aniversario de su fallecimiento. (S-3526/08)</w:t>
      </w:r>
    </w:p>
    <w:p>
      <w:pPr>
        <w:pStyle w:val="Normal"/>
        <w:jc w:val="both"/>
        <w:rPr>
          <w:sz w:val="22"/>
          <w:szCs w:val="22"/>
        </w:rPr>
      </w:pPr>
      <w:r>
        <w:rPr>
          <w:sz w:val="22"/>
          <w:szCs w:val="22"/>
        </w:rPr>
        <w:t>Proyecto de declaración de los senadores Negre de Alonso y Rodríguez Saá, declarando de interés las Jornadas de Kinesiología Respiratoria. (S-2578/08)</w:t>
      </w:r>
    </w:p>
    <w:p>
      <w:pPr>
        <w:pStyle w:val="Normal"/>
        <w:jc w:val="both"/>
        <w:rPr>
          <w:sz w:val="22"/>
          <w:szCs w:val="22"/>
        </w:rPr>
      </w:pPr>
      <w:r>
        <w:rPr>
          <w:sz w:val="22"/>
          <w:szCs w:val="22"/>
        </w:rPr>
        <w:t>Texto unificado en diversos proyectos de declaración de varios señores senadores, adhiriendo a la conmemoración del Día de la Industria. (S-2575/08 y otros)</w:t>
      </w:r>
    </w:p>
    <w:p>
      <w:pPr>
        <w:pStyle w:val="Normal"/>
        <w:jc w:val="both"/>
        <w:rPr>
          <w:sz w:val="22"/>
          <w:szCs w:val="22"/>
        </w:rPr>
      </w:pPr>
      <w:r>
        <w:rPr>
          <w:sz w:val="22"/>
          <w:szCs w:val="22"/>
        </w:rPr>
        <w:t>Texto unificado en diversos proyectos de declaración de varios señores senadores rindiendo homenaje al ex presidente Bartolomé Mitre, al haberse cumplido el 187 aniversario de su nacimiento. (S-2289/08 y otro)</w:t>
      </w:r>
    </w:p>
    <w:p>
      <w:pPr>
        <w:pStyle w:val="Normal"/>
        <w:jc w:val="both"/>
        <w:rPr>
          <w:sz w:val="22"/>
          <w:szCs w:val="22"/>
        </w:rPr>
      </w:pPr>
      <w:r>
        <w:rPr>
          <w:sz w:val="22"/>
          <w:szCs w:val="22"/>
        </w:rPr>
        <w:t>Proyecto de declaración del senador Basualdo expresando beneplácito por la celebración del Día Mundial de la Alimentación. (S-3789/08)</w:t>
      </w:r>
    </w:p>
    <w:p>
      <w:pPr>
        <w:pStyle w:val="Normal"/>
        <w:jc w:val="both"/>
        <w:rPr>
          <w:sz w:val="22"/>
          <w:szCs w:val="22"/>
        </w:rPr>
      </w:pPr>
      <w:r>
        <w:rPr>
          <w:sz w:val="22"/>
          <w:szCs w:val="22"/>
        </w:rPr>
        <w:t>Proyecto de declaración del senador Basualdo y otros adhiriendo a la conmemoración del Día Internacional del Migrante. (S-3795/08)</w:t>
      </w:r>
    </w:p>
    <w:p>
      <w:pPr>
        <w:pStyle w:val="Normal"/>
        <w:jc w:val="both"/>
        <w:rPr/>
      </w:pPr>
      <w:r>
        <w:rPr>
          <w:sz w:val="22"/>
          <w:szCs w:val="22"/>
        </w:rPr>
        <w:t>Dictamen en el proyecto de declaración del senador Basualdo y otros expresando beneplácito por la celebración del 35º aniversario de la creación de la Universidad Nacional de San Juan. (S-3802/08)</w:t>
      </w:r>
    </w:p>
    <w:p>
      <w:pPr>
        <w:pStyle w:val="Normal"/>
        <w:jc w:val="both"/>
        <w:rPr>
          <w:sz w:val="22"/>
          <w:szCs w:val="22"/>
        </w:rPr>
      </w:pPr>
      <w:r>
        <w:rPr>
          <w:sz w:val="22"/>
          <w:szCs w:val="22"/>
        </w:rPr>
        <w:t>Dictamen en el proyecto de declaración del senador Basualdo y otros adhiriendo a la conmemoración del Día Nacional del Gaucho. (S-3803/08)</w:t>
      </w:r>
    </w:p>
    <w:p>
      <w:pPr>
        <w:pStyle w:val="Normal"/>
        <w:jc w:val="both"/>
        <w:rPr>
          <w:sz w:val="22"/>
          <w:szCs w:val="22"/>
        </w:rPr>
      </w:pPr>
      <w:r>
        <w:rPr>
          <w:sz w:val="22"/>
          <w:szCs w:val="22"/>
        </w:rPr>
        <w:t>Texto unificado en diversos proyectos de declaración de varios señores senadores adhiriendo a la conmemoración del Día de la Inmaculada Concepción de la Virgen María.(S-4215/08 y otro)</w:t>
      </w:r>
    </w:p>
    <w:p>
      <w:pPr>
        <w:pStyle w:val="Normal"/>
        <w:jc w:val="both"/>
        <w:rPr>
          <w:sz w:val="22"/>
          <w:szCs w:val="22"/>
        </w:rPr>
      </w:pPr>
      <w:r>
        <w:rPr>
          <w:sz w:val="22"/>
          <w:szCs w:val="22"/>
        </w:rPr>
        <w:t>Proyecto de declaración del senador Basualdo adhiriendo al Día Internacional de las Personas con Discapacidad. (S-4026/08)</w:t>
      </w:r>
    </w:p>
    <w:p>
      <w:pPr>
        <w:pStyle w:val="Normal"/>
        <w:jc w:val="both"/>
        <w:rPr>
          <w:sz w:val="22"/>
          <w:szCs w:val="22"/>
        </w:rPr>
      </w:pPr>
      <w:r>
        <w:rPr>
          <w:sz w:val="22"/>
          <w:szCs w:val="22"/>
        </w:rPr>
        <w:t>Texto unificado en diversos proyectos de declaración de varios señores senadores adhiriendo a la conmemoración del Día Internacional del Aire Puro. (S-4029/08)</w:t>
      </w:r>
    </w:p>
    <w:p>
      <w:pPr>
        <w:pStyle w:val="Normal"/>
        <w:jc w:val="both"/>
        <w:rPr>
          <w:sz w:val="22"/>
          <w:szCs w:val="22"/>
        </w:rPr>
      </w:pPr>
      <w:r>
        <w:rPr>
          <w:sz w:val="22"/>
          <w:szCs w:val="22"/>
        </w:rPr>
        <w:t>Proyecto de declaración del senador Basualdo adhiriendo a la conmemoración del Día Internacional para la prevención de la Explotación del Medio Ambiente en la situación de conflictos armados (S-4030/08)</w:t>
      </w:r>
    </w:p>
    <w:p>
      <w:pPr>
        <w:pStyle w:val="Normal"/>
        <w:jc w:val="both"/>
        <w:rPr>
          <w:sz w:val="22"/>
          <w:szCs w:val="22"/>
        </w:rPr>
      </w:pPr>
      <w:r>
        <w:rPr>
          <w:sz w:val="22"/>
          <w:szCs w:val="22"/>
        </w:rPr>
        <w:t>Proyecto de declaración del senador Basualdo adhiriendo a la conmemoración del aniversario de la Organización de las Naciones Unidas. (S-4032/08)</w:t>
      </w:r>
    </w:p>
    <w:p>
      <w:pPr>
        <w:pStyle w:val="Normal"/>
        <w:jc w:val="both"/>
        <w:rPr>
          <w:sz w:val="22"/>
          <w:szCs w:val="22"/>
        </w:rPr>
      </w:pPr>
      <w:r>
        <w:rPr>
          <w:sz w:val="22"/>
          <w:szCs w:val="22"/>
        </w:rPr>
        <w:t>Texto unificado en diversos proyectos de varios señores senadores adhiriendo a un nuevo aniversario de la Declaración de los Derechos del Niño. (S-4033/08 y otros)</w:t>
      </w:r>
    </w:p>
    <w:p>
      <w:pPr>
        <w:pStyle w:val="Normal"/>
        <w:jc w:val="both"/>
        <w:rPr>
          <w:sz w:val="22"/>
          <w:szCs w:val="22"/>
        </w:rPr>
      </w:pPr>
      <w:r>
        <w:rPr>
          <w:sz w:val="22"/>
          <w:szCs w:val="22"/>
        </w:rPr>
        <w:t>Proyecto de declaración del senador Basualdo adhiriendo a la conmemoración del Día Internacional de la Aviación Civil. (S-4109/08)</w:t>
      </w:r>
    </w:p>
    <w:p>
      <w:pPr>
        <w:pStyle w:val="Normal"/>
        <w:jc w:val="both"/>
        <w:rPr>
          <w:sz w:val="22"/>
          <w:szCs w:val="22"/>
        </w:rPr>
      </w:pPr>
      <w:r>
        <w:rPr>
          <w:sz w:val="22"/>
          <w:szCs w:val="22"/>
        </w:rPr>
        <w:t>Proyecto de declaración del senador Basualdo adhiriendo a la celebración del Día Nacional del Paciente EPOC. (S-4110/08)</w:t>
      </w:r>
    </w:p>
    <w:p>
      <w:pPr>
        <w:pStyle w:val="Normal"/>
        <w:jc w:val="both"/>
        <w:rPr>
          <w:sz w:val="22"/>
          <w:szCs w:val="22"/>
        </w:rPr>
      </w:pPr>
      <w:r>
        <w:rPr>
          <w:sz w:val="22"/>
          <w:szCs w:val="22"/>
        </w:rPr>
        <w:t>Texto unificado en diversos proyectos de declaración de varios señores senadores adhiriendo a la celebración del Día Mundial para la Prevención del Abuso Infantil. (S-4111/08 y otro)</w:t>
      </w:r>
    </w:p>
    <w:p>
      <w:pPr>
        <w:pStyle w:val="Normal"/>
        <w:jc w:val="both"/>
        <w:rPr>
          <w:sz w:val="22"/>
          <w:szCs w:val="22"/>
        </w:rPr>
      </w:pPr>
      <w:r>
        <w:rPr>
          <w:sz w:val="22"/>
          <w:szCs w:val="22"/>
        </w:rPr>
        <w:t>Proyecto de declaración de la senadora Viudes adhiriendo a la conmemoración del aniversario del Día del Médico. (S-4216/08)</w:t>
      </w:r>
    </w:p>
    <w:p>
      <w:pPr>
        <w:pStyle w:val="Normal"/>
        <w:jc w:val="both"/>
        <w:rPr>
          <w:sz w:val="22"/>
          <w:szCs w:val="22"/>
        </w:rPr>
      </w:pPr>
      <w:r>
        <w:rPr>
          <w:sz w:val="22"/>
          <w:szCs w:val="22"/>
        </w:rPr>
        <w:t>Proyecto de declaración de la senadora Viudes adhiriendo a la conmemoración del Día Internacional de la Solidaridad. (S-4217/08)</w:t>
      </w:r>
    </w:p>
    <w:p>
      <w:pPr>
        <w:pStyle w:val="Normal"/>
        <w:jc w:val="both"/>
        <w:rPr/>
      </w:pPr>
      <w:r>
        <w:rPr>
          <w:sz w:val="22"/>
          <w:szCs w:val="22"/>
        </w:rPr>
        <w:t>Proyecto de declaración de la senadora Viudes declarando de interés el I Encuentro Regional del Norte Grande Argentino (NEA – NOA) y Crecenea Litoral (S-4218/08)</w:t>
      </w:r>
    </w:p>
    <w:p>
      <w:pPr>
        <w:pStyle w:val="Normal"/>
        <w:jc w:val="both"/>
        <w:rPr>
          <w:sz w:val="22"/>
          <w:szCs w:val="22"/>
        </w:rPr>
      </w:pPr>
      <w:r>
        <w:rPr>
          <w:sz w:val="22"/>
          <w:szCs w:val="22"/>
        </w:rPr>
        <w:t>Proyecto de declaración de la senadora Viudes adhiriendo a la conmemoración del Día Mundial de la Lucha contra el Sida. (S-4219/08)</w:t>
      </w:r>
    </w:p>
    <w:p>
      <w:pPr>
        <w:pStyle w:val="Normal"/>
        <w:jc w:val="both"/>
        <w:rPr>
          <w:sz w:val="22"/>
          <w:szCs w:val="22"/>
        </w:rPr>
      </w:pPr>
      <w:r>
        <w:rPr>
          <w:sz w:val="22"/>
          <w:szCs w:val="22"/>
        </w:rPr>
        <w:t>Proyecto de declaración de la senadora Viudes declarando de interés la Jornada de Capacitación “Urgencias Toxicológicas en el Uso Indebido de Drogas” en la capital de Corrientes. (S-4220/08)</w:t>
      </w:r>
    </w:p>
    <w:p>
      <w:pPr>
        <w:pStyle w:val="Normal"/>
        <w:jc w:val="both"/>
        <w:rPr>
          <w:sz w:val="22"/>
          <w:szCs w:val="22"/>
        </w:rPr>
      </w:pPr>
      <w:r>
        <w:rPr>
          <w:sz w:val="22"/>
          <w:szCs w:val="22"/>
        </w:rPr>
        <w:t>Proyecto de declaración de los senadores Negre de Alonso y Rodríguez Saá expresando reconocimiento al Ballet Hispania al haberse celebrado un nuevo aniversario de la actividad cultural. (S-4325/08)</w:t>
      </w:r>
    </w:p>
    <w:p>
      <w:pPr>
        <w:pStyle w:val="Textoindependiente3"/>
        <w:rPr/>
      </w:pPr>
      <w:r>
        <w:rPr/>
        <w:t>Proyecto de declaración de los senadores Negre de Alonso y Rodríguez Saá solicitando las medidas para localizar los restos de las personas de la tripulación oficial del avión de la Fuerza Aérea Argentina matriculada como TC 48 (S-4326/08)</w:t>
      </w:r>
    </w:p>
    <w:p>
      <w:pPr>
        <w:pStyle w:val="Normal"/>
        <w:jc w:val="both"/>
        <w:rPr>
          <w:sz w:val="22"/>
          <w:szCs w:val="22"/>
        </w:rPr>
      </w:pPr>
      <w:r>
        <w:rPr>
          <w:sz w:val="22"/>
          <w:szCs w:val="22"/>
        </w:rPr>
        <w:t>Proyecto de declaración de los senadores Negre de Alonso y Rodríguez Saá expresando reconocimiento a la Universidad de la Punta de la provincia del Chaco, por haber recibido el premio Sadosky de la Cámara de Empresas y Software de Servicios Informáticos. (S-4327/08)</w:t>
      </w:r>
    </w:p>
    <w:p>
      <w:pPr>
        <w:pStyle w:val="Normal"/>
        <w:jc w:val="both"/>
        <w:rPr>
          <w:sz w:val="22"/>
          <w:szCs w:val="22"/>
        </w:rPr>
      </w:pPr>
      <w:r>
        <w:rPr>
          <w:sz w:val="22"/>
          <w:szCs w:val="22"/>
        </w:rPr>
        <w:t>Texto unificado en diversos proyectos de declaración de varios señores senadores adhiriendo al aniversario de la Declaración Universal de los Derechos Humanos. (S-4328/08 y otros)</w:t>
      </w:r>
    </w:p>
    <w:p>
      <w:pPr>
        <w:pStyle w:val="Normal"/>
        <w:jc w:val="both"/>
        <w:rPr>
          <w:sz w:val="22"/>
          <w:szCs w:val="22"/>
        </w:rPr>
      </w:pPr>
      <w:r>
        <w:rPr>
          <w:sz w:val="22"/>
          <w:szCs w:val="22"/>
        </w:rPr>
        <w:t>Asuntos que hayan sido reservados en mesa.</w:t>
      </w:r>
    </w:p>
    <w:p>
      <w:pPr>
        <w:pStyle w:val="Normal"/>
        <w:jc w:val="both"/>
        <w:rPr/>
      </w:pPr>
      <w:r>
        <w:rPr>
          <w:b/>
          <w:bCs/>
          <w:sz w:val="22"/>
          <w:szCs w:val="22"/>
        </w:rPr>
        <w:t>Sr. Presidente (Pampuro)</w:t>
      </w:r>
      <w:r>
        <w:rPr>
          <w:sz w:val="22"/>
          <w:szCs w:val="22"/>
        </w:rPr>
        <w:t xml:space="preserve"> . — En consideración.</w:t>
      </w:r>
    </w:p>
    <w:p>
      <w:pPr>
        <w:pStyle w:val="Normal"/>
        <w:jc w:val="both"/>
        <w:rPr>
          <w:sz w:val="22"/>
          <w:szCs w:val="22"/>
        </w:rPr>
      </w:pPr>
      <w:r>
        <w:rPr>
          <w:sz w:val="22"/>
          <w:szCs w:val="22"/>
        </w:rPr>
        <w:t>Si no se hace uso de la palabra, se va a votar.</w:t>
      </w:r>
    </w:p>
    <w:p>
      <w:pPr>
        <w:pStyle w:val="Normal"/>
        <w:numPr>
          <w:ilvl w:val="0"/>
          <w:numId w:val="2"/>
        </w:numPr>
        <w:jc w:val="center"/>
        <w:rPr>
          <w:sz w:val="22"/>
          <w:szCs w:val="22"/>
        </w:rPr>
      </w:pPr>
      <w:r>
        <w:rPr>
          <w:sz w:val="22"/>
          <w:szCs w:val="22"/>
        </w:rPr>
        <w:t>Se practica la votación.</w:t>
      </w:r>
    </w:p>
    <w:p>
      <w:pPr>
        <w:pStyle w:val="Normal"/>
        <w:jc w:val="both"/>
        <w:rPr/>
      </w:pPr>
      <w:r>
        <w:rPr>
          <w:b/>
          <w:bCs/>
          <w:sz w:val="22"/>
          <w:szCs w:val="22"/>
        </w:rPr>
        <w:t>Sr. Presidente</w:t>
      </w:r>
      <w:r>
        <w:rPr>
          <w:sz w:val="22"/>
          <w:szCs w:val="22"/>
        </w:rPr>
        <w:t>. — Aprobado.</w:t>
      </w:r>
    </w:p>
    <w:p>
      <w:pPr>
        <w:pStyle w:val="Normal"/>
        <w:jc w:val="both"/>
        <w:rPr>
          <w:sz w:val="22"/>
          <w:szCs w:val="22"/>
        </w:rPr>
      </w:pPr>
      <w:r>
        <w:rPr>
          <w:sz w:val="22"/>
          <w:szCs w:val="22"/>
        </w:rPr>
      </w:r>
    </w:p>
    <w:p>
      <w:pPr>
        <w:pStyle w:val="Normal"/>
        <w:jc w:val="center"/>
        <w:rPr>
          <w:b/>
          <w:b/>
          <w:sz w:val="22"/>
          <w:szCs w:val="22"/>
        </w:rPr>
      </w:pPr>
      <w:r>
        <w:rPr>
          <w:b/>
          <w:sz w:val="22"/>
          <w:szCs w:val="22"/>
        </w:rPr>
        <w:t>(. . .)</w:t>
      </w:r>
    </w:p>
    <w:p>
      <w:pPr>
        <w:pStyle w:val="Normal"/>
        <w:jc w:val="center"/>
        <w:rPr>
          <w:b/>
          <w:b/>
          <w:sz w:val="22"/>
          <w:szCs w:val="22"/>
        </w:rPr>
      </w:pPr>
      <w:r>
        <w:rPr>
          <w:b/>
          <w:sz w:val="22"/>
          <w:szCs w:val="22"/>
        </w:rPr>
      </w:r>
    </w:p>
    <w:p>
      <w:pPr>
        <w:pStyle w:val="Normal"/>
        <w:rPr>
          <w:b/>
          <w:b/>
          <w:sz w:val="22"/>
          <w:szCs w:val="22"/>
          <w:lang w:val="es-ES_tradnl"/>
        </w:rPr>
      </w:pPr>
      <w:r>
        <w:rPr>
          <w:b/>
          <w:sz w:val="22"/>
          <w:szCs w:val="22"/>
          <w:lang w:val="es-ES_tradnl"/>
        </w:rPr>
      </w:r>
    </w:p>
    <w:p>
      <w:pPr>
        <w:pStyle w:val="CM28"/>
        <w:ind w:firstLine="108"/>
        <w:jc w:val="center"/>
        <w:rPr>
          <w:b/>
          <w:b/>
          <w:bCs/>
          <w:sz w:val="22"/>
          <w:szCs w:val="22"/>
        </w:rPr>
      </w:pPr>
      <w:r>
        <w:rPr>
          <w:bCs/>
          <w:sz w:val="22"/>
          <w:szCs w:val="22"/>
        </w:rPr>
        <w:t>OD1339/08, 1340/08, 1341/08</w:t>
      </w:r>
      <w:r>
        <w:rPr>
          <w:b/>
          <w:bCs/>
          <w:sz w:val="22"/>
          <w:szCs w:val="22"/>
        </w:rPr>
        <w:t xml:space="preserve">, 1342/08, </w:t>
      </w:r>
      <w:r>
        <w:rPr>
          <w:bCs/>
          <w:sz w:val="22"/>
          <w:szCs w:val="22"/>
        </w:rPr>
        <w:t>1343/08, 1344/08, 1352/08 y 1353/08:</w:t>
      </w:r>
    </w:p>
    <w:p>
      <w:pPr>
        <w:pStyle w:val="CM28"/>
        <w:ind w:firstLine="108"/>
        <w:jc w:val="center"/>
        <w:rPr>
          <w:b/>
          <w:b/>
          <w:bCs/>
          <w:sz w:val="22"/>
          <w:szCs w:val="22"/>
        </w:rPr>
      </w:pPr>
      <w:r>
        <w:rPr>
          <w:b/>
          <w:bCs/>
          <w:sz w:val="22"/>
          <w:szCs w:val="22"/>
        </w:rPr>
        <w:t>Medidas impositivas</w:t>
      </w:r>
    </w:p>
    <w:p>
      <w:pPr>
        <w:pStyle w:val="CM28"/>
        <w:rPr>
          <w:b/>
          <w:b/>
          <w:bCs/>
          <w:sz w:val="22"/>
          <w:szCs w:val="22"/>
        </w:rPr>
      </w:pPr>
      <w:r>
        <w:rPr>
          <w:b/>
          <w:bCs/>
          <w:sz w:val="22"/>
          <w:szCs w:val="22"/>
        </w:rPr>
        <w:t>Sr. Pichetto. –</w:t>
      </w:r>
      <w:r>
        <w:rPr>
          <w:sz w:val="22"/>
          <w:szCs w:val="22"/>
        </w:rPr>
        <w:t xml:space="preserve"> Pido la palabra. </w:t>
      </w:r>
    </w:p>
    <w:p>
      <w:pPr>
        <w:pStyle w:val="CM28"/>
        <w:jc w:val="both"/>
        <w:rPr/>
      </w:pPr>
      <w:r>
        <w:rPr>
          <w:b/>
          <w:bCs/>
          <w:sz w:val="22"/>
          <w:szCs w:val="22"/>
        </w:rPr>
        <w:t>Sr. Presidente</w:t>
      </w:r>
      <w:r>
        <w:rPr>
          <w:sz w:val="22"/>
          <w:szCs w:val="22"/>
        </w:rPr>
        <w:t xml:space="preserve"> (Pampuro). – Tiene la palabra el señor senador Pichetto. </w:t>
      </w:r>
    </w:p>
    <w:p>
      <w:pPr>
        <w:pStyle w:val="CM28"/>
        <w:jc w:val="both"/>
        <w:rPr/>
      </w:pPr>
      <w:r>
        <w:rPr>
          <w:b/>
          <w:bCs/>
          <w:sz w:val="22"/>
          <w:szCs w:val="22"/>
        </w:rPr>
        <w:t>Sr. Pichetto. –</w:t>
      </w:r>
      <w:r>
        <w:rPr>
          <w:sz w:val="22"/>
          <w:szCs w:val="22"/>
        </w:rPr>
        <w:t xml:space="preserve"> Quisiera ver si se puede ordenar el tratamiento del paquete fiscal. Si bien en labor parlamentaria acordamos unificar el tratamiento del paquete fiscal, por Secretaría podríamos dar lectura a los proyectos que van a ser tratados en general. También expresamos que había voluntad de ampliar el tiempo de exposición de los representantes de los bloques. Yo iba a plantear que sea una hora como máximo. Si es necesario utilizar unos minutos, que se pida la ampliación del tiempo a la Presidencia. Por nuestro bloque va a hablar el señor senador Fabián Ríos. También le pido que ordenemos la lista de oradores... </w:t>
      </w:r>
    </w:p>
    <w:p>
      <w:pPr>
        <w:pStyle w:val="CM28"/>
        <w:jc w:val="both"/>
        <w:rPr/>
      </w:pPr>
      <w:r>
        <w:rPr>
          <w:b/>
          <w:bCs/>
          <w:sz w:val="22"/>
          <w:szCs w:val="22"/>
        </w:rPr>
        <w:t>Sr. Presidente</w:t>
      </w:r>
      <w:r>
        <w:rPr>
          <w:sz w:val="22"/>
          <w:szCs w:val="22"/>
        </w:rPr>
        <w:t xml:space="preserve"> (Pampuro). – Está ordenada. </w:t>
      </w:r>
    </w:p>
    <w:p>
      <w:pPr>
        <w:pStyle w:val="CM28"/>
        <w:jc w:val="both"/>
        <w:rPr/>
      </w:pPr>
      <w:r>
        <w:rPr>
          <w:b/>
          <w:bCs/>
          <w:sz w:val="22"/>
          <w:szCs w:val="22"/>
        </w:rPr>
        <w:t xml:space="preserve">Sr. Pichetto. – </w:t>
      </w:r>
      <w:r>
        <w:rPr>
          <w:sz w:val="22"/>
          <w:szCs w:val="22"/>
        </w:rPr>
        <w:t xml:space="preserve">Restaría, entonces, enumerar el listado de los temas que trataríamos en general, para luego después votar cada uno en particular. </w:t>
      </w:r>
    </w:p>
    <w:p>
      <w:pPr>
        <w:pStyle w:val="CM28"/>
        <w:jc w:val="both"/>
        <w:rPr/>
      </w:pPr>
      <w:r>
        <w:rPr>
          <w:b/>
          <w:bCs/>
          <w:sz w:val="22"/>
          <w:szCs w:val="22"/>
        </w:rPr>
        <w:t>Sr. Presidente</w:t>
      </w:r>
      <w:r>
        <w:rPr>
          <w:sz w:val="22"/>
          <w:szCs w:val="22"/>
        </w:rPr>
        <w:t xml:space="preserve"> (Pampuro). – Así se hará. </w:t>
      </w:r>
    </w:p>
    <w:p>
      <w:pPr>
        <w:pStyle w:val="CM21"/>
        <w:ind w:firstLine="723"/>
        <w:jc w:val="both"/>
        <w:rPr>
          <w:sz w:val="22"/>
          <w:szCs w:val="22"/>
        </w:rPr>
      </w:pPr>
      <w:r>
        <w:rPr>
          <w:sz w:val="22"/>
          <w:szCs w:val="22"/>
        </w:rPr>
        <w:t xml:space="preserve">Corresponde la consideración de los órdenes del Día que por Secretaría se enunciarán. </w:t>
      </w:r>
    </w:p>
    <w:p>
      <w:pPr>
        <w:pStyle w:val="CM21"/>
        <w:jc w:val="both"/>
        <w:rPr/>
      </w:pPr>
      <w:r>
        <w:rPr>
          <w:b/>
          <w:bCs/>
          <w:sz w:val="22"/>
          <w:szCs w:val="22"/>
        </w:rPr>
        <w:t xml:space="preserve">Sr. Secretario </w:t>
      </w:r>
      <w:r>
        <w:rPr>
          <w:sz w:val="22"/>
          <w:szCs w:val="22"/>
        </w:rPr>
        <w:t xml:space="preserve">(Estrada). – Orden del día 1339/08: dictamen de la Comisión de Presupuesto y Hacienda en el proyecto de ley venido en revisión, por el que se modifica la ley sobre el impuesto  a los Bienes Personales. (Orden del Día 1339/08) . </w:t>
      </w:r>
    </w:p>
    <w:p>
      <w:pPr>
        <w:pStyle w:val="CM21"/>
        <w:jc w:val="both"/>
        <w:rPr>
          <w:rFonts w:ascii="Courier New;Courier New" w:hAnsi="Courier New;Courier New" w:cs="Courier New;Courier New"/>
          <w:sz w:val="22"/>
          <w:szCs w:val="22"/>
        </w:rPr>
      </w:pPr>
      <w:r>
        <w:rPr>
          <w:sz w:val="22"/>
          <w:szCs w:val="22"/>
        </w:rPr>
        <w:t>Orden del día 1340/08: dictamen de la Comisión de Presupuesto y Hacienda y de Infraestructura, Vivienda y Transporte en el proyecto de ley venido en revisión, sobre el régimen de los ingresos de las concesiones de obra de dragado, señalización y mantenimiento de vías navegables. (Orden del Día 1340/08 y Anexo)</w:t>
      </w:r>
      <w:r>
        <w:rPr>
          <w:rFonts w:cs="Courier New;Courier New" w:ascii="Courier New;Courier New" w:hAnsi="Courier New;Courier New"/>
          <w:sz w:val="22"/>
          <w:szCs w:val="22"/>
          <w:vertAlign w:val="superscript"/>
        </w:rPr>
        <w:t xml:space="preserve">8 </w:t>
      </w:r>
    </w:p>
    <w:p>
      <w:pPr>
        <w:pStyle w:val="CM21"/>
        <w:jc w:val="both"/>
        <w:rPr>
          <w:rFonts w:ascii="Courier New;Courier New" w:hAnsi="Courier New;Courier New" w:cs="Courier New;Courier New"/>
          <w:sz w:val="22"/>
          <w:szCs w:val="22"/>
        </w:rPr>
      </w:pPr>
      <w:r>
        <w:rPr>
          <w:sz w:val="22"/>
          <w:szCs w:val="22"/>
        </w:rPr>
        <w:t>Orden del Día 1341/08: dictamen de la Comisión de Presupuesto y Hacienda en el proyecto de ley venido en revisión, por el que se modifica la Ley de Impuesto sobre las Transferencias o Importaciones de Gasoil y Otros Combustibles Líquidos. (Orden del Día 1341/08 y Anexo)</w:t>
      </w:r>
      <w:r>
        <w:rPr>
          <w:rFonts w:cs="Courier New;Courier New" w:ascii="Courier New;Courier New" w:hAnsi="Courier New;Courier New"/>
          <w:sz w:val="22"/>
          <w:szCs w:val="22"/>
          <w:vertAlign w:val="superscript"/>
        </w:rPr>
        <w:t xml:space="preserve">9 </w:t>
      </w:r>
    </w:p>
    <w:p>
      <w:pPr>
        <w:pStyle w:val="CM21"/>
        <w:jc w:val="both"/>
        <w:rPr>
          <w:rFonts w:ascii="Courier New;Courier New" w:hAnsi="Courier New;Courier New" w:cs="Courier New;Courier New"/>
          <w:sz w:val="22"/>
          <w:szCs w:val="22"/>
        </w:rPr>
      </w:pPr>
      <w:r>
        <w:rPr>
          <w:b/>
          <w:i/>
          <w:sz w:val="22"/>
          <w:szCs w:val="22"/>
        </w:rPr>
        <w:t>Orden del día 1342/08:</w:t>
      </w:r>
      <w:r>
        <w:rPr>
          <w:sz w:val="22"/>
          <w:szCs w:val="22"/>
        </w:rPr>
        <w:t xml:space="preserve"> dictamen de la Comisión de Presupuesto y Hacienda en el proyecto de ley venido en revisión, por el que se prorroga la suspensión de la exención establecida en distintos artículos de las leyes de impuesto a las ganancias, de créditos y débitos en cuentas bancarias y de adicional de emergencia sobre el precio final en la venta de cigarrillos. (Orden del Día 1342/08 y Anexos)</w:t>
      </w:r>
    </w:p>
    <w:p>
      <w:pPr>
        <w:pStyle w:val="CM33"/>
        <w:jc w:val="both"/>
        <w:rPr>
          <w:rFonts w:ascii="Courier New;Courier New" w:hAnsi="Courier New;Courier New" w:cs="Courier New;Courier New"/>
        </w:rPr>
      </w:pPr>
      <w:r>
        <w:rPr>
          <w:sz w:val="22"/>
          <w:szCs w:val="22"/>
        </w:rPr>
        <w:t>Orden del Día 1343/08: dictamen de la Comisión de Presupuesto y Hacienda en el proyecto de ley venido en revisión, por el que se prorroga la vigencia de la Ley de Orden del Día 1352/08: dictamen de la Comisión de Presupuesto y Hacienda en el proyecto de ley venido en revisión, por el que se sustituye un artículo de la ley sobre Código Aduanero. (Orden del Día</w:t>
      </w:r>
      <w:r>
        <w:rPr/>
        <w:t xml:space="preserve"> 1352/08)</w:t>
      </w:r>
      <w:r>
        <w:rPr>
          <w:rFonts w:cs="Courier New;Courier New" w:ascii="Courier New;Courier New" w:hAnsi="Courier New;Courier New"/>
          <w:vertAlign w:val="superscript"/>
        </w:rPr>
        <w:t xml:space="preserve"> </w:t>
      </w:r>
    </w:p>
    <w:p>
      <w:pPr>
        <w:pStyle w:val="CM21"/>
        <w:jc w:val="both"/>
        <w:rPr/>
      </w:pPr>
      <w:r>
        <w:rPr>
          <w:sz w:val="22"/>
          <w:szCs w:val="22"/>
        </w:rPr>
        <w:t>Orden del Día 1353: dictamen de la Comisión de Presupuesto y Hacienda en el proyecto de ley venido en revisión, por el que se prorroga la vigencia de lo dispuesto en dos artículos de la ley sobre lucha antigranizo. (Orden del Día 1353/08)</w:t>
      </w:r>
      <w:r>
        <w:rPr>
          <w:rFonts w:cs="Courier New;Courier New" w:ascii="Courier New;Courier New" w:hAnsi="Courier New;Courier New"/>
          <w:sz w:val="22"/>
          <w:szCs w:val="22"/>
          <w:vertAlign w:val="superscript"/>
        </w:rPr>
        <w:t xml:space="preserve"> </w:t>
      </w:r>
    </w:p>
    <w:p>
      <w:pPr>
        <w:pStyle w:val="CM21"/>
        <w:jc w:val="both"/>
        <w:rPr>
          <w:sz w:val="22"/>
          <w:szCs w:val="22"/>
        </w:rPr>
      </w:pPr>
      <w:r>
        <w:rPr>
          <w:b/>
          <w:bCs/>
          <w:sz w:val="22"/>
          <w:szCs w:val="22"/>
        </w:rPr>
        <w:t>Sr. Sanz</w:t>
      </w:r>
      <w:r>
        <w:rPr>
          <w:sz w:val="22"/>
          <w:szCs w:val="22"/>
        </w:rPr>
        <w:t xml:space="preserve">. — Tengo una duda; el Orden del Día 1344, ¿también está incluido o está afuera? </w:t>
      </w:r>
    </w:p>
    <w:p>
      <w:pPr>
        <w:pStyle w:val="CM21"/>
        <w:jc w:val="both"/>
        <w:rPr/>
      </w:pPr>
      <w:r>
        <w:rPr>
          <w:b/>
          <w:bCs/>
          <w:sz w:val="22"/>
          <w:szCs w:val="22"/>
        </w:rPr>
        <w:t xml:space="preserve">Sr. Secretario </w:t>
      </w:r>
      <w:r>
        <w:rPr>
          <w:sz w:val="22"/>
          <w:szCs w:val="22"/>
        </w:rPr>
        <w:t xml:space="preserve">(Estrada). — Lo tenía aparte, pero si hay acuerdo lo incluimos en el paquete. </w:t>
      </w:r>
    </w:p>
    <w:p>
      <w:pPr>
        <w:pStyle w:val="CM21"/>
        <w:jc w:val="both"/>
        <w:rPr/>
      </w:pPr>
      <w:r>
        <w:rPr>
          <w:b/>
          <w:bCs/>
          <w:sz w:val="22"/>
          <w:szCs w:val="22"/>
        </w:rPr>
        <w:t>Sr. Sanz</w:t>
      </w:r>
      <w:r>
        <w:rPr>
          <w:sz w:val="22"/>
          <w:szCs w:val="22"/>
        </w:rPr>
        <w:t xml:space="preserve">. — ¿El proyecto de motopartes? </w:t>
      </w:r>
    </w:p>
    <w:p>
      <w:pPr>
        <w:pStyle w:val="CM21"/>
        <w:jc w:val="both"/>
        <w:rPr/>
      </w:pPr>
      <w:r>
        <w:rPr>
          <w:b/>
          <w:bCs/>
          <w:sz w:val="22"/>
          <w:szCs w:val="22"/>
        </w:rPr>
        <w:t xml:space="preserve">Sr. Secretario </w:t>
      </w:r>
      <w:r>
        <w:rPr>
          <w:sz w:val="22"/>
          <w:szCs w:val="22"/>
        </w:rPr>
        <w:t>(Estrada). — Dictamen de la Comisión de Presupuesto y Hacienda y de Industria y Comercio en el proyecto de ley venido en revisión, por el que se crea el Régimen de Incentivo a la Inversión Local e Emprendimientos de Motocicletas y Motopartes. (Orden del Día 1344/08)</w:t>
      </w:r>
      <w:r>
        <w:rPr>
          <w:b/>
          <w:bCs/>
          <w:sz w:val="22"/>
          <w:szCs w:val="22"/>
        </w:rPr>
        <w:t xml:space="preserve"> Sr. Sanz</w:t>
      </w:r>
      <w:r>
        <w:rPr>
          <w:sz w:val="22"/>
          <w:szCs w:val="22"/>
        </w:rPr>
        <w:t xml:space="preserve">.— Están bien, nosotros estamos de acuerdo. </w:t>
      </w:r>
    </w:p>
    <w:p>
      <w:pPr>
        <w:pStyle w:val="CM21"/>
        <w:jc w:val="both"/>
        <w:rPr/>
      </w:pPr>
      <w:r>
        <w:rPr>
          <w:b/>
          <w:bCs/>
          <w:sz w:val="22"/>
          <w:szCs w:val="22"/>
        </w:rPr>
        <w:t xml:space="preserve">Sr. Secretario </w:t>
      </w:r>
      <w:r>
        <w:rPr>
          <w:sz w:val="22"/>
          <w:szCs w:val="22"/>
        </w:rPr>
        <w:t xml:space="preserve">(Estrada). — Después, queda aparte del Orden del Día 1112 por el que se modifica... No. Esto no tiene nada que ver. </w:t>
      </w:r>
    </w:p>
    <w:p>
      <w:pPr>
        <w:pStyle w:val="CM21"/>
        <w:jc w:val="both"/>
        <w:rPr/>
      </w:pPr>
      <w:r>
        <w:rPr>
          <w:b/>
          <w:bCs/>
          <w:sz w:val="22"/>
          <w:szCs w:val="22"/>
        </w:rPr>
        <w:t>Sr. Sanz</w:t>
      </w:r>
      <w:r>
        <w:rPr>
          <w:sz w:val="22"/>
          <w:szCs w:val="22"/>
        </w:rPr>
        <w:t xml:space="preserve">. — Los órdenes del día 1112 y 1318 serán tratadas aparte. </w:t>
      </w:r>
    </w:p>
    <w:p>
      <w:pPr>
        <w:pStyle w:val="CM21"/>
        <w:jc w:val="both"/>
        <w:rPr/>
      </w:pPr>
      <w:r>
        <w:rPr>
          <w:b/>
          <w:bCs/>
          <w:sz w:val="22"/>
          <w:szCs w:val="22"/>
        </w:rPr>
        <w:t xml:space="preserve">Sr. Secretario </w:t>
      </w:r>
      <w:r>
        <w:rPr>
          <w:sz w:val="22"/>
          <w:szCs w:val="22"/>
        </w:rPr>
        <w:t xml:space="preserve">(Estrada). — Sí, o sea que incorporamos el Orden del Día 1344 al paquete. </w:t>
      </w:r>
      <w:r>
        <w:rPr>
          <w:b/>
          <w:bCs/>
          <w:sz w:val="22"/>
          <w:szCs w:val="22"/>
        </w:rPr>
        <w:t xml:space="preserve">Sr. Presidente </w:t>
      </w:r>
      <w:r>
        <w:rPr>
          <w:sz w:val="22"/>
          <w:szCs w:val="22"/>
        </w:rPr>
        <w:t xml:space="preserve">(Pampuro). — Tengo 17 oradores anotados, hay que fijar el tiempo. </w:t>
      </w:r>
    </w:p>
    <w:p>
      <w:pPr>
        <w:pStyle w:val="CM21"/>
        <w:jc w:val="both"/>
        <w:rPr/>
      </w:pPr>
      <w:r>
        <w:rPr>
          <w:b/>
          <w:bCs/>
          <w:sz w:val="22"/>
          <w:szCs w:val="22"/>
        </w:rPr>
        <w:t>Sr. Pichetto</w:t>
      </w:r>
      <w:r>
        <w:rPr>
          <w:sz w:val="22"/>
          <w:szCs w:val="22"/>
        </w:rPr>
        <w:t xml:space="preserve">. — Por qué no da lectura a la lista de oradores. </w:t>
      </w:r>
    </w:p>
    <w:p>
      <w:pPr>
        <w:pStyle w:val="CM21"/>
        <w:jc w:val="both"/>
        <w:rPr/>
      </w:pPr>
      <w:r>
        <w:rPr>
          <w:b/>
          <w:bCs/>
          <w:sz w:val="22"/>
          <w:szCs w:val="22"/>
        </w:rPr>
        <w:t xml:space="preserve">Sr. Presidente </w:t>
      </w:r>
      <w:r>
        <w:rPr>
          <w:sz w:val="22"/>
          <w:szCs w:val="22"/>
        </w:rPr>
        <w:t xml:space="preserve">(Pampuro). — Tengo anotado a los senadores Ríos, Alfredo Martínez, Lores, Massoni, Torres, Rodríguez Saá, Rossi, Pérez Alsina, Negre de Alonso, José Martínez, Pinchetti, Estenssoro, Giustiniani, Morales, Ríos, Sanz y Pichetto. </w:t>
      </w:r>
    </w:p>
    <w:p>
      <w:pPr>
        <w:pStyle w:val="CM21"/>
        <w:jc w:val="both"/>
        <w:rPr/>
      </w:pPr>
      <w:r>
        <w:rPr>
          <w:b/>
          <w:bCs/>
          <w:sz w:val="22"/>
          <w:szCs w:val="22"/>
        </w:rPr>
        <w:t>Sra. Escudero</w:t>
      </w:r>
      <w:r>
        <w:rPr>
          <w:sz w:val="22"/>
          <w:szCs w:val="22"/>
        </w:rPr>
        <w:t xml:space="preserve">. — Anóteme, por favor. </w:t>
      </w:r>
    </w:p>
    <w:p>
      <w:pPr>
        <w:pStyle w:val="CM21"/>
        <w:jc w:val="both"/>
        <w:rPr/>
      </w:pPr>
      <w:r>
        <w:rPr>
          <w:b/>
          <w:bCs/>
          <w:sz w:val="22"/>
          <w:szCs w:val="22"/>
        </w:rPr>
        <w:t xml:space="preserve">Sr. Presidente </w:t>
      </w:r>
      <w:r>
        <w:rPr>
          <w:sz w:val="22"/>
          <w:szCs w:val="22"/>
        </w:rPr>
        <w:t xml:space="preserve">(Pampuro). — Con la senadora Escudero son 18. </w:t>
      </w:r>
    </w:p>
    <w:p>
      <w:pPr>
        <w:pStyle w:val="CM21"/>
        <w:jc w:val="both"/>
        <w:rPr/>
      </w:pPr>
      <w:r>
        <w:rPr>
          <w:b/>
          <w:bCs/>
          <w:sz w:val="22"/>
          <w:szCs w:val="22"/>
        </w:rPr>
        <w:t>Sr. Jenefes</w:t>
      </w:r>
      <w:r>
        <w:rPr>
          <w:sz w:val="22"/>
          <w:szCs w:val="22"/>
        </w:rPr>
        <w:t xml:space="preserve">.— A mí también. </w:t>
      </w:r>
    </w:p>
    <w:p>
      <w:pPr>
        <w:pStyle w:val="CM21"/>
        <w:jc w:val="both"/>
        <w:rPr/>
      </w:pPr>
      <w:r>
        <w:rPr>
          <w:b/>
          <w:bCs/>
          <w:sz w:val="22"/>
          <w:szCs w:val="22"/>
        </w:rPr>
        <w:t xml:space="preserve">Sr. Presidente </w:t>
      </w:r>
      <w:r>
        <w:rPr>
          <w:sz w:val="22"/>
          <w:szCs w:val="22"/>
        </w:rPr>
        <w:t xml:space="preserve">(Pampuro). — Con el senador Jenefes son 19. </w:t>
      </w:r>
    </w:p>
    <w:p>
      <w:pPr>
        <w:pStyle w:val="CM25"/>
        <w:rPr>
          <w:sz w:val="22"/>
          <w:szCs w:val="22"/>
        </w:rPr>
      </w:pPr>
      <w:r>
        <w:rPr>
          <w:sz w:val="22"/>
          <w:szCs w:val="22"/>
        </w:rPr>
        <w:t>Muy bien, ¿cerramos la lista de oradores?</w:t>
        <w:br/>
        <w:t>Queda cerrada la lista de oradores.</w:t>
        <w:br/>
        <w:t>¿Y con respecto al tiempo?</w:t>
        <w:br/>
      </w:r>
    </w:p>
    <w:p>
      <w:pPr>
        <w:pStyle w:val="CM13"/>
        <w:jc w:val="both"/>
        <w:rPr/>
      </w:pPr>
      <w:r>
        <w:rPr>
          <w:b/>
          <w:bCs/>
          <w:sz w:val="22"/>
          <w:szCs w:val="22"/>
        </w:rPr>
        <w:t>Sr. Pichetto</w:t>
      </w:r>
      <w:r>
        <w:rPr>
          <w:sz w:val="22"/>
          <w:szCs w:val="22"/>
        </w:rPr>
        <w:t xml:space="preserve">.— El miembro informante, como se trata de un tratamiento en conjunto, tiene una hora, y después diez minutos por senador. </w:t>
      </w:r>
    </w:p>
    <w:p>
      <w:pPr>
        <w:pStyle w:val="CM13"/>
        <w:jc w:val="both"/>
        <w:rPr/>
      </w:pPr>
      <w:r>
        <w:rPr>
          <w:b/>
          <w:bCs/>
          <w:sz w:val="22"/>
          <w:szCs w:val="22"/>
        </w:rPr>
        <w:t xml:space="preserve">Sr. Presidente </w:t>
      </w:r>
      <w:r>
        <w:rPr>
          <w:sz w:val="22"/>
          <w:szCs w:val="22"/>
        </w:rPr>
        <w:t xml:space="preserve">(Pampuro). — Muy bien, una hora para los miembros informantes y diez minutos para el resto de los senadores. </w:t>
      </w:r>
    </w:p>
    <w:p>
      <w:pPr>
        <w:pStyle w:val="CM21"/>
        <w:ind w:firstLine="723"/>
        <w:jc w:val="both"/>
        <w:rPr>
          <w:sz w:val="22"/>
          <w:szCs w:val="22"/>
        </w:rPr>
      </w:pPr>
      <w:r>
        <w:rPr>
          <w:sz w:val="22"/>
          <w:szCs w:val="22"/>
        </w:rPr>
        <w:t xml:space="preserve">Tiene la palabra el señor senador Ríos. </w:t>
      </w:r>
    </w:p>
    <w:p>
      <w:pPr>
        <w:pStyle w:val="CM21"/>
        <w:jc w:val="both"/>
        <w:rPr/>
      </w:pPr>
      <w:r>
        <w:rPr>
          <w:b/>
          <w:bCs/>
          <w:sz w:val="22"/>
          <w:szCs w:val="22"/>
        </w:rPr>
        <w:t>Sr. Ríos</w:t>
      </w:r>
      <w:r>
        <w:rPr>
          <w:sz w:val="22"/>
          <w:szCs w:val="22"/>
        </w:rPr>
        <w:t xml:space="preserve">. — Señor presidente: como tenemos temas de complejidad, voy a tratar de hacer una síntesis de cada uno de los temas. </w:t>
      </w:r>
    </w:p>
    <w:p>
      <w:pPr>
        <w:pStyle w:val="CM43"/>
        <w:spacing w:lineRule="atLeast" w:line="276"/>
        <w:jc w:val="both"/>
        <w:rPr>
          <w:sz w:val="22"/>
          <w:szCs w:val="22"/>
        </w:rPr>
      </w:pPr>
      <w:r>
        <w:rPr>
          <w:sz w:val="22"/>
          <w:szCs w:val="22"/>
        </w:rPr>
        <w:t xml:space="preserve">El Orden del Día 1339 se refiere a un proyecto del Poder Ejecutivo donde se busca la modificación del Título VI de la Ley 23.966, de Impuesto a los Bienes Personales. Como se dieron problemas en el caso de bienes inmuebles situados en el exterior y de bienes inmuebles situados en la Argentina pertenecientes a empresas radicadas en el exterior, se está proponiendo una modificación, porque cuando los bienes de las personas no alcanzaba el piso de 305 mil pesos, a partir del cual se gravan, se estableció una especie de interpretación por práctica de que no quedaban gravados los bienes radicados en el exterior. La misma interpretación se dio para las empresas radicadas en el exterior que tienen bienes en la República Argentina, sobre todos los destinados a recreo o veraneo, donde se presupone que los gerentes o miembros de esas empresas, en realidad, hacen usufructo de esos bienes y, sin embargo, estaban eximidos a la hora de computarlos en bienes personales. Más la modificación que se propuso, que era reclamo de esta Cámara y  mucho de los miembros de este Senado así lo plantearon, que es gravar las acciones de los fideicomisos por parte de las personas físicas. </w:t>
      </w:r>
    </w:p>
    <w:p>
      <w:pPr>
        <w:pStyle w:val="CM9"/>
        <w:ind w:firstLine="720"/>
        <w:jc w:val="both"/>
        <w:rPr>
          <w:sz w:val="22"/>
          <w:szCs w:val="22"/>
        </w:rPr>
      </w:pPr>
      <w:r>
        <w:rPr>
          <w:sz w:val="22"/>
          <w:szCs w:val="22"/>
        </w:rPr>
        <w:t xml:space="preserve">En definitiva, eso es lo que está proponiendo el CD 73/08; separar los bienes de la eximición hasta 305 mil pesos de bienes personales y gravarlos con el 1,25 por ciento, cuando se trate de bienes inmuebles radicados en el exterior. </w:t>
      </w:r>
    </w:p>
    <w:p>
      <w:pPr>
        <w:pStyle w:val="CM9"/>
        <w:ind w:firstLine="720"/>
        <w:jc w:val="both"/>
        <w:rPr>
          <w:sz w:val="22"/>
          <w:szCs w:val="22"/>
        </w:rPr>
      </w:pPr>
      <w:r>
        <w:rPr>
          <w:sz w:val="22"/>
          <w:szCs w:val="22"/>
        </w:rPr>
        <w:t xml:space="preserve">En el caso de los bienes inexplorados o destinados al recreo o veraneo y cuyos titulares sean empresas con radicación en el exterior pero con sujetos domiciliados en el país, quienes se presuponen que hacen usufructo de estos bienes, con una alícuota del 2,50 y del 0,5 por ciento a las acciones en fideicomisos para las personas físicas. </w:t>
      </w:r>
    </w:p>
    <w:p>
      <w:pPr>
        <w:pStyle w:val="CM9"/>
        <w:ind w:firstLine="720"/>
        <w:jc w:val="both"/>
        <w:rPr>
          <w:sz w:val="22"/>
          <w:szCs w:val="22"/>
        </w:rPr>
      </w:pPr>
      <w:r>
        <w:rPr>
          <w:sz w:val="22"/>
          <w:szCs w:val="22"/>
        </w:rPr>
        <w:t xml:space="preserve">A continuación, me voy a referir al Orden del Día 1340, CD-75. A través de este proyecto se está proponiendo una modificación a la ley del IVA para solucionar una distorsión que se está produciendo desde el momento en que se estableció la concesión para el dragado y balizamiento de la hidrovía desde puerto San Martín  hacia su salida. </w:t>
      </w:r>
    </w:p>
    <w:p>
      <w:pPr>
        <w:pStyle w:val="CM9"/>
        <w:ind w:firstLine="720"/>
        <w:jc w:val="both"/>
        <w:rPr>
          <w:sz w:val="22"/>
          <w:szCs w:val="22"/>
        </w:rPr>
      </w:pPr>
      <w:r>
        <w:rPr>
          <w:sz w:val="22"/>
          <w:szCs w:val="22"/>
        </w:rPr>
        <w:t xml:space="preserve">El problema que se suscitaba es que la ley del IVA supone a los servicios de transporte gravados, pero no establece ninguna suposición cuando este transporte está vinculado al comercio internacional. Como el pago de servicios de comercio internacional genera reintegros, se generó un problema casi interpretativo: había que pagar IVA por el servicio prestado pero, a la vez, había que reintegrárselo porque se trataba de servicios de comercio exterior. Entonces, a través de este texto se llegó a una solución equilibrada respecto del tema en cuanto a los servicios de dragado y balizamiento, sosteniendo que en el caso de las empresas que bajo su concesión el dragado y balizamiento para comercio internacional se dará por satisfecho el impuesto al valor agregado con lo que paguen por las facturaciones que reciban de sus proveedores o de los prestadores de los servicios propios. De tal manera que van a pagar IVA en la facturación de todos los servicios que contraten en el ámbito de la República Argentina, con lo que se dará por satisfecho el IVA que debería pagarse o que está impuesto por el servicio de dragado y balizamiento que, a su vez, debería ser reintegrado por estar vinculado al comercio. </w:t>
      </w:r>
    </w:p>
    <w:p>
      <w:pPr>
        <w:pStyle w:val="CM9"/>
        <w:ind w:firstLine="720"/>
        <w:jc w:val="both"/>
        <w:rPr>
          <w:sz w:val="22"/>
          <w:szCs w:val="22"/>
        </w:rPr>
      </w:pPr>
      <w:r>
        <w:rPr>
          <w:sz w:val="22"/>
          <w:szCs w:val="22"/>
        </w:rPr>
        <w:t xml:space="preserve">Con esta solución de compromiso se estableció una especie de equilibrio para tratar de sanear una cuestión que, en definitiva, se está ventilando en la Justicia y podría llegar a terminar con algún perjuicio para el Estado argentino en función de lo que dispone el artículo 43 de la ley de IVA vigente, que establece que cuando se trata de actos vinculados al comercio exterior están sujetos al reintegro de impuestos. </w:t>
      </w:r>
    </w:p>
    <w:p>
      <w:pPr>
        <w:pStyle w:val="CM9"/>
        <w:ind w:firstLine="720"/>
        <w:jc w:val="both"/>
        <w:rPr>
          <w:sz w:val="22"/>
          <w:szCs w:val="22"/>
        </w:rPr>
      </w:pPr>
      <w:r>
        <w:rPr>
          <w:sz w:val="22"/>
          <w:szCs w:val="22"/>
        </w:rPr>
        <w:t xml:space="preserve">Ahora paso al análisis del proyecto que figura en el expediente CD-74, donde se propicia una modificación a la ley 26026, del impuesto a la comercialización e importación de gas oil, que fue modificada por el Congreso de la Nación hace uno o dos años, a través de la ley 26325. En aquel momento ya se produjo un aumento en la alícuota del impuesto al gasoil con el mismo destino que estamos proponiendo en este momento, cual era incrementar las compensaciones al transporte urbano de pasajeros en el sistema de subsidios denominado SISTAU, excluyendo al servicio de transporte del área metropolitana y del Gran Buenos Aires, AMBA. </w:t>
      </w:r>
    </w:p>
    <w:p>
      <w:pPr>
        <w:pStyle w:val="CM9"/>
        <w:ind w:firstLine="720"/>
        <w:jc w:val="both"/>
        <w:rPr>
          <w:sz w:val="22"/>
          <w:szCs w:val="22"/>
        </w:rPr>
      </w:pPr>
      <w:r>
        <w:rPr>
          <w:sz w:val="22"/>
          <w:szCs w:val="22"/>
        </w:rPr>
        <w:t xml:space="preserve">En función del debate tarifario que se presenta prácticamente en todas las provincias, la discusión para generar un aumento en el boleto de lo que denominamos comúnmente colectivo, se propone el aumento de la alícuota del impuesto al gasoil en un 1 por ciento, es decir que se la llevaría al 22 por ciento. Y ese 1 por ciento adicional se incorporaría a las compensaciones para el transporte de pasajeros del interior, excluido el AMBA. </w:t>
      </w:r>
    </w:p>
    <w:p>
      <w:pPr>
        <w:pStyle w:val="CM9"/>
        <w:ind w:firstLine="720"/>
        <w:jc w:val="both"/>
        <w:rPr>
          <w:sz w:val="22"/>
          <w:szCs w:val="22"/>
        </w:rPr>
      </w:pPr>
      <w:r>
        <w:rPr>
          <w:sz w:val="22"/>
          <w:szCs w:val="22"/>
        </w:rPr>
        <w:t xml:space="preserve">Esto le daría mayor flexibilidad a las provincias con respecto a los incrementos tarifarios que se dan hoy, en función de los aumentos salariales por convenio del personal que trabaja en el transporte automotor de pasajeros y también por el aumento de los insumos. </w:t>
      </w:r>
    </w:p>
    <w:p>
      <w:pPr>
        <w:pStyle w:val="CM9"/>
        <w:ind w:firstLine="720"/>
        <w:jc w:val="both"/>
        <w:rPr>
          <w:sz w:val="22"/>
          <w:szCs w:val="22"/>
        </w:rPr>
      </w:pPr>
      <w:r>
        <w:rPr>
          <w:sz w:val="22"/>
          <w:szCs w:val="22"/>
        </w:rPr>
        <w:t xml:space="preserve">Estamos buscando una vía indirecta de subsidiar a quienes utilizan el transporte urbano de pasajeros en el interior que, en definitiva, responden a la franja más baja en términos salariales. Y por sobre todas las cosas, porque de acuerdo con nuestros cálculos, la incidencia en el costo del litro de gasoil sería de 13 milésimas de peso, con lo cual esta es ínfima en cuanto a la presión sobre el precio del gasoil para el consumidor final. Sin embargo, estamos proporcionando una ayuda bastante importante a los sectores de menores ingresos que utilizan el transporte urbano de pasajeros en el interior del país. </w:t>
      </w:r>
    </w:p>
    <w:p>
      <w:pPr>
        <w:pStyle w:val="CM34"/>
        <w:ind w:left="2160" w:hanging="0"/>
        <w:jc w:val="both"/>
        <w:rPr>
          <w:sz w:val="22"/>
          <w:szCs w:val="22"/>
        </w:rPr>
      </w:pPr>
      <w:r>
        <w:rPr>
          <w:i/>
          <w:iCs/>
          <w:sz w:val="22"/>
          <w:szCs w:val="22"/>
        </w:rPr>
        <w:t xml:space="preserve">— </w:t>
      </w:r>
      <w:r>
        <w:rPr>
          <w:i/>
          <w:iCs/>
          <w:sz w:val="22"/>
          <w:szCs w:val="22"/>
        </w:rPr>
        <w:t xml:space="preserve">Ocupa la Presidencia el Vicepresidente 1° del H. Senado, senador Juan Carlos Marino. </w:t>
      </w:r>
    </w:p>
    <w:p>
      <w:pPr>
        <w:pStyle w:val="CM31"/>
        <w:jc w:val="both"/>
        <w:rPr/>
      </w:pPr>
      <w:r>
        <w:rPr>
          <w:b/>
          <w:bCs/>
          <w:sz w:val="22"/>
          <w:szCs w:val="22"/>
        </w:rPr>
        <w:t>Sr. Ríos. —</w:t>
      </w:r>
      <w:r>
        <w:rPr>
          <w:sz w:val="22"/>
          <w:szCs w:val="22"/>
        </w:rPr>
        <w:t xml:space="preserve"> </w:t>
      </w:r>
      <w:r>
        <w:rPr>
          <w:b/>
          <w:sz w:val="22"/>
          <w:szCs w:val="22"/>
        </w:rPr>
        <w:t>Con respecto al CD 71, Orden del Día 1342</w:t>
      </w:r>
      <w:r>
        <w:rPr>
          <w:sz w:val="22"/>
          <w:szCs w:val="22"/>
        </w:rPr>
        <w:t xml:space="preserve"> y anexos, lo que estamos sosteniendo es la suspensión de la exención del impuesto a las ganancias que se le otorgaba a los reintegros y reembolsos del comercio exterior, es decir, a los que estaban exceptuados por el artículo 1º de la Ley 25731. Nosotros mantenemos la suspensión de esa exención, por lo que sostenemos la voluntad de que los reintegros y reembolsos provenientes del comercio exterior continúen gravados con el impuesto a las ganancias. </w:t>
      </w:r>
    </w:p>
    <w:p>
      <w:pPr>
        <w:pStyle w:val="CM9"/>
        <w:ind w:firstLine="720"/>
        <w:jc w:val="both"/>
        <w:rPr>
          <w:sz w:val="22"/>
          <w:szCs w:val="22"/>
        </w:rPr>
      </w:pPr>
      <w:r>
        <w:rPr>
          <w:sz w:val="22"/>
          <w:szCs w:val="22"/>
        </w:rPr>
        <w:t xml:space="preserve">El impuesto al cheque está en el mismo Orden del Día, así como también el impuesto a las transferencias y créditos y débitos bancarios. También proponemos la prórroga, por un año, de los artículos 1° al 6° de la Ley 25413 y sus modificaciones posteriores. Creo que es la imposición que encontrará más debate en este día, que será la más cuestionada, pero a su vez es la imposición que vamos a sostener y lo haremos en su forma actual. </w:t>
      </w:r>
    </w:p>
    <w:p>
      <w:pPr>
        <w:pStyle w:val="CM9"/>
        <w:ind w:firstLine="720"/>
        <w:jc w:val="both"/>
        <w:rPr>
          <w:sz w:val="22"/>
          <w:szCs w:val="22"/>
        </w:rPr>
      </w:pPr>
      <w:r>
        <w:rPr>
          <w:sz w:val="22"/>
          <w:szCs w:val="22"/>
        </w:rPr>
        <w:t xml:space="preserve">No es un problema menor. Va a representar, para 2008, un ingreso de 17 mil millones de pesos y, previsto en el Presupuesto de 2009 —que ya es ley—, un ingreso de 22.340 millones de pesos. Este impuesto ha alcanzado a ubicarse en el 2 por ciento del producto bruto del país, por su nivel de recaudación y ha representado desde su imposición en 2002 casi el 10 por ciento, es decir, entre el 8,7 y el 9,1 por ciento de la recaudación tributaria total del país. </w:t>
      </w:r>
    </w:p>
    <w:p>
      <w:pPr>
        <w:pStyle w:val="CM9"/>
        <w:ind w:firstLine="720"/>
        <w:jc w:val="both"/>
        <w:rPr>
          <w:sz w:val="22"/>
          <w:szCs w:val="22"/>
        </w:rPr>
      </w:pPr>
      <w:r>
        <w:rPr>
          <w:sz w:val="22"/>
          <w:szCs w:val="22"/>
        </w:rPr>
        <w:t xml:space="preserve">En algún momento, alguien va a hacer sonar el otro lado del mostrador. Yo voy a hacer caso omiso de eso y voy a decir exclusivamente que le ha proporcionado a las provincias, en estos años de vigencia, 74 mil millones de pesos. Y para el año que viene le va a proporcionar mil millones de pesos al sistema previsional. </w:t>
      </w:r>
    </w:p>
    <w:p>
      <w:pPr>
        <w:pStyle w:val="CM9"/>
        <w:ind w:firstLine="720"/>
        <w:jc w:val="both"/>
        <w:rPr>
          <w:sz w:val="22"/>
          <w:szCs w:val="22"/>
        </w:rPr>
      </w:pPr>
      <w:r>
        <w:rPr>
          <w:sz w:val="22"/>
          <w:szCs w:val="22"/>
        </w:rPr>
        <w:t xml:space="preserve">¿Por qué tenemos que sostener este impuesto? No prorrogar este impuesto tal como se propone significaría, por ejemplo —y en términos groseros—, autorizar al Estado nacional a ir a la guerra en el exterior y, posteriormente, negarle los soldados. En términos reales significaría eso, porque la actual composición del impuesto implica aproximadamente las dos terceras partes del superávit fiscal; la actual forma de distribución supone las dos terceras partes del superávit fiscal. </w:t>
      </w:r>
    </w:p>
    <w:p>
      <w:pPr>
        <w:pStyle w:val="CM9"/>
        <w:ind w:firstLine="720"/>
        <w:jc w:val="both"/>
        <w:rPr>
          <w:sz w:val="22"/>
          <w:szCs w:val="22"/>
        </w:rPr>
      </w:pPr>
      <w:r>
        <w:rPr>
          <w:sz w:val="22"/>
          <w:szCs w:val="22"/>
        </w:rPr>
        <w:t xml:space="preserve">En consecuencia, si se proponen alternativas de distribución distintas —o el cobro distinto de este impuesto que todos tenemos perfectamente asumido que es regresivo— ante un presupuesto aprobado, también deberían establecerse las vías alternativas para el reemplazo de este tributo. </w:t>
      </w:r>
    </w:p>
    <w:p>
      <w:pPr>
        <w:pStyle w:val="CM9"/>
        <w:ind w:firstLine="720"/>
        <w:jc w:val="both"/>
        <w:rPr>
          <w:sz w:val="22"/>
          <w:szCs w:val="22"/>
        </w:rPr>
      </w:pPr>
      <w:r>
        <w:rPr>
          <w:sz w:val="22"/>
          <w:szCs w:val="22"/>
        </w:rPr>
        <w:t xml:space="preserve">Sin duda, se trata del tributo más sensible en relación con el financiamiento del presupuesto 2009, que fue aprobado en este Congreso. Por lo tanto, democráticamente correspondería que los ingresos establecidos en él sean sostenidos. Podrá discutirse la existencia de este tributo y su distribución en términos federales. Pero una vez terminado el debate —que culmina con la aprobación del presupuesto—, el impuesto deberá mantenerse tal como fue aprobado en el presupuesto. De no procederse de esa manera, se habrá aprobado un presupuesto desfinanciado. </w:t>
      </w:r>
    </w:p>
    <w:p>
      <w:pPr>
        <w:pStyle w:val="CM9"/>
        <w:ind w:firstLine="720"/>
        <w:jc w:val="both"/>
        <w:rPr>
          <w:sz w:val="22"/>
          <w:szCs w:val="22"/>
        </w:rPr>
      </w:pPr>
      <w:r>
        <w:rPr>
          <w:sz w:val="22"/>
          <w:szCs w:val="22"/>
        </w:rPr>
        <w:t xml:space="preserve">El eje, la matriz del presupuesto, es el superávit fiscal. Y como dije, las dos terceras partes del superávit fiscal corresponden a los ingresos provenientes del impuesto a los débitos y créditos bancarios. Por lo tanto, sostendremos ese tributo y también su forma de distribución, por una absoluta razón de linealidad, que yo denomino coherencia. Si el bloque de la mayoría aprobó el presupuesto —se supone que se trató de una decisión democrática de esta Cámara—, a la hora de discutir su financiamiento no existen razones para que no se lo haga de la forma en que actualmente está convertido en ley. Considero una terrible irracionalidad discutir hoy el financiamiento del presupuesto cuando este ya fue aprobado. </w:t>
      </w:r>
    </w:p>
    <w:p>
      <w:pPr>
        <w:pStyle w:val="CM9"/>
        <w:ind w:firstLine="720"/>
        <w:jc w:val="both"/>
        <w:rPr>
          <w:sz w:val="22"/>
          <w:szCs w:val="22"/>
        </w:rPr>
      </w:pPr>
      <w:r>
        <w:rPr>
          <w:sz w:val="22"/>
          <w:szCs w:val="22"/>
        </w:rPr>
        <w:t xml:space="preserve">Con vistas a 2009 creemos esencial sostener el superávit fiscal. Para nosotros es fundamental mantener la línea del presupuesto aprobado, el cual es conservador en términos del crecimiento. Asimismo, consideramos esencial mantener el financiamiento, sobre todo apostando a las medidas que debatiremos la próxima semana, que tienen un fuerte componente en cuanto a los ingresos tributarios de la Nación. </w:t>
      </w:r>
    </w:p>
    <w:p>
      <w:pPr>
        <w:pStyle w:val="CM9"/>
        <w:ind w:firstLine="720"/>
        <w:jc w:val="both"/>
        <w:rPr>
          <w:sz w:val="22"/>
          <w:szCs w:val="22"/>
        </w:rPr>
      </w:pPr>
      <w:r>
        <w:rPr>
          <w:sz w:val="22"/>
          <w:szCs w:val="22"/>
        </w:rPr>
        <w:t xml:space="preserve">Y en esta situación de supuesta emergencia que nos toca vivir, en virtud del traslado de la crisis internacional al país, lo mínimo que podríamos hacer es sostener los recursos tal como el presupuesto lo indica y no modificarlo. Creo que en términos de financiamiento deberíamos tomar eso como un avance de coherencia para el análisis. </w:t>
      </w:r>
    </w:p>
    <w:p>
      <w:pPr>
        <w:pStyle w:val="CM9"/>
        <w:ind w:firstLine="720"/>
        <w:jc w:val="both"/>
        <w:rPr/>
      </w:pPr>
      <w:r>
        <w:rPr>
          <w:sz w:val="22"/>
          <w:szCs w:val="22"/>
        </w:rPr>
        <w:t xml:space="preserve">Asimismo, en el mismo </w:t>
      </w:r>
      <w:r>
        <w:rPr>
          <w:b/>
          <w:sz w:val="22"/>
          <w:szCs w:val="22"/>
        </w:rPr>
        <w:t>Orden del Día 1342</w:t>
      </w:r>
      <w:r>
        <w:rPr>
          <w:sz w:val="22"/>
          <w:szCs w:val="22"/>
        </w:rPr>
        <w:t xml:space="preserve"> tenemos la prórroga del impuesto de emergencia a los cigarrillos. Se trata de una prórroga de los alcances de la Ley 24625 y sus modificatorias, que llevaron la alícuota de aplicación del 21 al 7 por ciento. </w:t>
      </w:r>
    </w:p>
    <w:p>
      <w:pPr>
        <w:pStyle w:val="CM9"/>
        <w:ind w:firstLine="720"/>
        <w:jc w:val="both"/>
        <w:rPr>
          <w:sz w:val="22"/>
          <w:szCs w:val="22"/>
        </w:rPr>
      </w:pPr>
      <w:r>
        <w:rPr>
          <w:sz w:val="22"/>
          <w:szCs w:val="22"/>
        </w:rPr>
        <w:t xml:space="preserve">Cuando se aprobó la Ley 24625, con la creación de este impuesto de emergencia, estaba destinado al financiamiento de programas sociales, como el Programa Social Agropecuario y otros programas —reitero— de índole o características sociales. Y con posterioridad, se asignó la totalidad de la recaudación de este impuesto de emergencia al sistema previsional. Por eso la importancia que le damos y por eso que volvemos a insistir en la consistencia del presupuesto, de los ingresos previstos y de la consolidación del sistema previsional para el año que viene, incluida la movilidad aprobada por este Congreso. Con lo cual, creemos que debe ser prorrogada la aplicación de esta imposición de emergencia a los cigarrillos. </w:t>
      </w:r>
    </w:p>
    <w:p>
      <w:pPr>
        <w:pStyle w:val="CM9"/>
        <w:ind w:firstLine="720"/>
        <w:jc w:val="both"/>
        <w:rPr>
          <w:sz w:val="22"/>
          <w:szCs w:val="22"/>
        </w:rPr>
      </w:pPr>
      <w:r>
        <w:rPr>
          <w:sz w:val="22"/>
          <w:szCs w:val="22"/>
        </w:rPr>
        <w:t xml:space="preserve">El único parámetro que en algún momento se planteó en el ámbito de la Comisión fue en referencia a la garantía, debido a que la ley 24625 permite una aplicación de la alícuota de hasta el 21 por ciento. O sea, una garantía por parte de la Secretaría de Hacienda, que iba a mantener la alícuota que se estaba utilizando o que se aplicó durante 2008 y años anteriores, del 7 por ciento. </w:t>
      </w:r>
    </w:p>
    <w:p>
      <w:pPr>
        <w:pStyle w:val="CM9"/>
        <w:ind w:firstLine="720"/>
        <w:jc w:val="both"/>
        <w:rPr>
          <w:sz w:val="22"/>
          <w:szCs w:val="22"/>
        </w:rPr>
      </w:pPr>
      <w:r>
        <w:rPr>
          <w:sz w:val="22"/>
          <w:szCs w:val="22"/>
        </w:rPr>
        <w:t xml:space="preserve">En este sentido, pido que se agregue a la versión taquigráfica la comunicación del subsecretario de Ingresos Públicos en la cual ratifica que están gestionando por expediente ante el Poder Ejecutivo el mantenimiento de la alícuota del 7 por ciento para el ejercicio económico 2009. </w:t>
      </w:r>
    </w:p>
    <w:p>
      <w:pPr>
        <w:pStyle w:val="CM9"/>
        <w:ind w:firstLine="720"/>
        <w:jc w:val="both"/>
        <w:rPr>
          <w:sz w:val="22"/>
          <w:szCs w:val="22"/>
        </w:rPr>
      </w:pPr>
      <w:r>
        <w:rPr>
          <w:sz w:val="22"/>
          <w:szCs w:val="22"/>
        </w:rPr>
        <w:t xml:space="preserve">En cuanto al Orden del Día 1343, referido a la prórroga de la Ley 26339 —prorrogada por la ley 26204 o ley de emergencia—, en primer lugar pido permiso a la Presidencia para leer una nota dirigida al presidente de nuestro bloque, el señor senador Miguel Pichetto. </w:t>
      </w:r>
    </w:p>
    <w:p>
      <w:pPr>
        <w:pStyle w:val="CM9"/>
        <w:ind w:firstLine="720"/>
        <w:jc w:val="both"/>
        <w:rPr>
          <w:sz w:val="22"/>
          <w:szCs w:val="22"/>
        </w:rPr>
      </w:pPr>
      <w:r>
        <w:rPr>
          <w:sz w:val="22"/>
          <w:szCs w:val="22"/>
        </w:rPr>
        <w:t xml:space="preserve">Dicha nota expresa lo siguiente: Tengo el agrado de dirigirme a usted a fin de hacer la siguiente aclaración. Según trascendidos periodísticos publicados en matutinos en el día de ayer —la nota tiene fecha 4 de diciembre— se le dijo a usted en el recinto —esto es un error de quien escribió la nota, porque en realidad se lo dijeron en el ámbito de la Comisión de Presupuesto y Hacienda— que yo había afirmado que la emergencia perjudicaba la estrategia del gobierno en el CIADI. Si esto fue efectivamente así, es evidente que fui mal interpretado por quien hizo tal afirmación. Lo que dije, y reitero, es que es incorrecto sostener que es el CIADI el que puede causar la emergencia, puesto que la postura de la República Argentina ante ese Tribunal supranacional consiste en defender las decisiones macroeconómicas tomadas por nuestras autoridades a raíz de la emergencia económica que hizo eclosión a fines del año 2001. Además, no veo cómo podría afectar la posición que defiende esta Procuración del Tesoro ante ese organismo el hecho de que se asuma lo evidente. Esto es, que los logros que venía alcanzando nuestro país para terminar de salir de una crisis tan profunda como la que se evidenció en aquel momento, han sido puestos en riesgo por el actual contexto de crisis económica internacional mundialmente conocida. Lo saludo con mi mayor consideración. </w:t>
      </w:r>
    </w:p>
    <w:p>
      <w:pPr>
        <w:pStyle w:val="CM9"/>
        <w:ind w:firstLine="720"/>
        <w:jc w:val="both"/>
        <w:rPr>
          <w:sz w:val="22"/>
          <w:szCs w:val="22"/>
        </w:rPr>
      </w:pPr>
      <w:r>
        <w:rPr>
          <w:sz w:val="22"/>
          <w:szCs w:val="22"/>
        </w:rPr>
        <w:t xml:space="preserve">Esta es una nota del Procurador de la Nación, que viene a colación de algún comentario que hizo en la comisión el señor senador Sanz, planteando que el Procurador le había manifestado que la continuidad y la vigencia de la ley de emergencia perjudican la gestión del país ante el CIADI. Por el contrario, con esta nota el Procurador pretende dejar aclarado por escrito que su expresión fue en un sentido totalmente contrario. </w:t>
      </w:r>
    </w:p>
    <w:p>
      <w:pPr>
        <w:pStyle w:val="CM9"/>
        <w:ind w:firstLine="720"/>
        <w:jc w:val="both"/>
        <w:rPr>
          <w:sz w:val="22"/>
          <w:szCs w:val="22"/>
        </w:rPr>
      </w:pPr>
      <w:r>
        <w:rPr>
          <w:sz w:val="22"/>
          <w:szCs w:val="22"/>
        </w:rPr>
        <w:t xml:space="preserve">Ahora bien, ¿cuáles son los puntos que hoy están vigentes de la Ley 26204, de emergencia? La emergencia sanitaria ocupacional, que da lugar al mantenimiento del Plan Jefas y Jefes de Hogar, la alimentaria  y la vinculada a la renegociación de los contratos. </w:t>
      </w:r>
    </w:p>
    <w:p>
      <w:pPr>
        <w:pStyle w:val="CM9"/>
        <w:ind w:firstLine="720"/>
        <w:jc w:val="both"/>
        <w:rPr>
          <w:sz w:val="22"/>
          <w:szCs w:val="22"/>
        </w:rPr>
      </w:pPr>
      <w:r>
        <w:rPr>
          <w:sz w:val="22"/>
          <w:szCs w:val="22"/>
        </w:rPr>
        <w:t xml:space="preserve">¿Qué permite la emergencia sanitaria? Permite que el gobierno de la Nación, a través del Ministerio de Salud, implemente planes de emergencia en términos de provisión de medicamentos para personas que tienen necesidades y no pueden acceder a una obra social para la compra de medicamentos, sobre todo los requeridos para enfermedades complejas. </w:t>
      </w:r>
    </w:p>
    <w:p>
      <w:pPr>
        <w:pStyle w:val="CM9"/>
        <w:ind w:firstLine="720"/>
        <w:jc w:val="both"/>
        <w:rPr>
          <w:sz w:val="22"/>
          <w:szCs w:val="22"/>
        </w:rPr>
      </w:pPr>
      <w:r>
        <w:rPr>
          <w:sz w:val="22"/>
          <w:szCs w:val="22"/>
        </w:rPr>
        <w:t xml:space="preserve">Como dije, permite la implementación de planes financiados por organismos internacionales de crédito. Por ejemplo, el Plan Remediar, el Plan Nacer, así como también la provisión de drogas oncológicas a los bancos de drogas de este tipo del interior del país. Es decir, en una facultad totalmente delegada a las provincias —como es la administración sanitaria—, permite la injerencia directa de la Nación, en acuerdos con las provincias en todos  los casos; injerencia que ninguna provincia rechazó ni se quejó ni planteó como objetivamente equivocada. </w:t>
      </w:r>
    </w:p>
    <w:p>
      <w:pPr>
        <w:pStyle w:val="CM9"/>
        <w:ind w:firstLine="720"/>
        <w:jc w:val="both"/>
        <w:rPr>
          <w:sz w:val="22"/>
          <w:szCs w:val="22"/>
        </w:rPr>
      </w:pPr>
      <w:r>
        <w:rPr>
          <w:sz w:val="22"/>
          <w:szCs w:val="22"/>
        </w:rPr>
        <w:t xml:space="preserve">El estado de situación, al menos yo, pretendo valorarlo desde el punto de vista de mi provincia, pero tengo la certeza y la absoluta seguridad de que otras provincias saben que es exactamente igual. </w:t>
      </w:r>
    </w:p>
    <w:p>
      <w:pPr>
        <w:pStyle w:val="CM9"/>
        <w:ind w:firstLine="720"/>
        <w:jc w:val="both"/>
        <w:rPr>
          <w:sz w:val="22"/>
          <w:szCs w:val="22"/>
        </w:rPr>
      </w:pPr>
      <w:r>
        <w:rPr>
          <w:sz w:val="22"/>
          <w:szCs w:val="22"/>
        </w:rPr>
        <w:t xml:space="preserve">En realidad, en mi provincia, estos planes le dan la posibilidad a la gente de acceder a medicamentos, como es a través del Plan Remediar, que otorga una cobertura bastante integral y buena, más allá de los errores o conflictos administrativos que se plantean en las unidades ejecutoras locales. Y lo mismo ocurre con el Plan Nacer, con una cobertura de chicos de hasta cinco años y madres embarazadas. Inclusive, esto ha permitido equipar a salas del interior de la provincia que no tenían posibilidades de acceder a tecnología. </w:t>
      </w:r>
    </w:p>
    <w:p>
      <w:pPr>
        <w:pStyle w:val="CM9"/>
        <w:ind w:firstLine="720"/>
        <w:jc w:val="both"/>
        <w:rPr>
          <w:sz w:val="22"/>
          <w:szCs w:val="22"/>
        </w:rPr>
      </w:pPr>
      <w:r>
        <w:rPr>
          <w:sz w:val="22"/>
          <w:szCs w:val="22"/>
        </w:rPr>
        <w:t xml:space="preserve">La falta de estos planes pone en situación de indefensión e inasistencia sanitaria a muchísimas miles de personas, al menos en mi provincia, con lo cual es evidente la necesidad de continuar con la emergencia sanitaria. </w:t>
      </w:r>
    </w:p>
    <w:p>
      <w:pPr>
        <w:pStyle w:val="CM9"/>
        <w:ind w:firstLine="720"/>
        <w:jc w:val="both"/>
        <w:rPr>
          <w:sz w:val="22"/>
          <w:szCs w:val="22"/>
        </w:rPr>
      </w:pPr>
      <w:r>
        <w:rPr>
          <w:sz w:val="22"/>
          <w:szCs w:val="22"/>
        </w:rPr>
        <w:t xml:space="preserve">Tal cual como se administra el Plan Nacer o el Plan Remediar, financiados por organismos multilaterales de crédito —específicamente el BID—, me parece como mínimo una grosería decir que la emergencia sanitaria sirve para que alguien compre medicamentos en forma directa o sin control. </w:t>
      </w:r>
    </w:p>
    <w:p>
      <w:pPr>
        <w:pStyle w:val="CM9"/>
        <w:ind w:firstLine="720"/>
        <w:jc w:val="both"/>
        <w:rPr>
          <w:sz w:val="22"/>
          <w:szCs w:val="22"/>
        </w:rPr>
      </w:pPr>
      <w:r>
        <w:rPr>
          <w:sz w:val="22"/>
          <w:szCs w:val="22"/>
        </w:rPr>
        <w:t xml:space="preserve">Es cierto que se compran medicamentos en forma directa; es cierto también que el Estado nacional ayuda a personas que no tienen obra social o están absolutamente carecientes para poder comprar medicamentos y, entonces, vía directa, los adquiere para poder proporcionárselos. Pero hoy —al menos aquellos que vean cómo están funcionando los programas sanitarios de la Nación en las provincias— no se puede plantear que la emergencia sanitaria sirva para comprar medicamentos en forma directa. No creo que sea, como mínimo, justo, decir esto en los presentes términos. </w:t>
      </w:r>
    </w:p>
    <w:p>
      <w:pPr>
        <w:pStyle w:val="CM9"/>
        <w:ind w:firstLine="720"/>
        <w:jc w:val="both"/>
        <w:rPr>
          <w:sz w:val="22"/>
          <w:szCs w:val="22"/>
        </w:rPr>
      </w:pPr>
      <w:r>
        <w:rPr>
          <w:sz w:val="22"/>
          <w:szCs w:val="22"/>
        </w:rPr>
        <w:t xml:space="preserve">El segundo punto que está vigente con la prórroga de la emergencia, es decir, de la Ley 26204, es el ocupacional. </w:t>
      </w:r>
    </w:p>
    <w:p>
      <w:pPr>
        <w:pStyle w:val="CM9"/>
        <w:ind w:firstLine="720"/>
        <w:jc w:val="both"/>
        <w:rPr>
          <w:sz w:val="22"/>
          <w:szCs w:val="22"/>
        </w:rPr>
      </w:pPr>
      <w:r>
        <w:rPr>
          <w:sz w:val="22"/>
          <w:szCs w:val="22"/>
        </w:rPr>
        <w:t xml:space="preserve">Por un lado, vale la pena aclarar que la emergencia ocupacional permite también la continuidad del Plan Jefas y Jefes de Hogar, que se ha reducido sustancialmente durante el año 2007 y fundamentalmente durante el presente año, como consecuencia directa del crecimiento del empleo. El desempleo estuvo por debajo de los dos dígitos, como consecuencia directa de convenios firmados entre el Ministerio de Trabajo y las provincias y/o empresas privadas y/o municipios. De tal manera que, aquellos que estaban dentro del Plan Jefas y Jefes de Hogar sean absorbidos como mano de obra digna en las provincias, en los municipios y/o en la empresa privada. </w:t>
      </w:r>
    </w:p>
    <w:p>
      <w:pPr>
        <w:pStyle w:val="CM9"/>
        <w:ind w:firstLine="720"/>
        <w:jc w:val="both"/>
        <w:rPr>
          <w:sz w:val="22"/>
          <w:szCs w:val="22"/>
        </w:rPr>
      </w:pPr>
      <w:r>
        <w:rPr>
          <w:sz w:val="22"/>
          <w:szCs w:val="22"/>
        </w:rPr>
        <w:t xml:space="preserve">Para esto se trabajó con subsidios sobre los aportes, sobre el complemento salarial que significaba la continuidad en el Plan Jefas y Jefes de Hogar, de modo de generar mecanismos que faciliten la incorporación de mano de obra al sector formal de la economía. Con lo cual la cantidad de planes Jefas y Jefes de Hogar vigentes hoy es mínima. Pero he escuchado el análisis de algunos senadores cuando hicimos la discusión del Presupuesto 2009. Y creo que no se justifica; nadie va a poder encontrar una justificación de por qué hay que levantar la emergencia ocupacional. </w:t>
      </w:r>
    </w:p>
    <w:p>
      <w:pPr>
        <w:pStyle w:val="CM9"/>
        <w:ind w:firstLine="720"/>
        <w:jc w:val="both"/>
        <w:rPr>
          <w:sz w:val="22"/>
          <w:szCs w:val="22"/>
        </w:rPr>
      </w:pPr>
      <w:r>
        <w:rPr>
          <w:sz w:val="22"/>
          <w:szCs w:val="22"/>
        </w:rPr>
        <w:t xml:space="preserve">Si todos nos auguran un nivel de desempleo fantástico para 2009, si todos nos están augurando un nivel creciente de la desocupación por la profunda recesión que nos va a arrastrar a los argentinos, lo mínimo que podemos hacer en este punto de emergencia ocupacional es mantener estos mecanismos vigentes. En efecto, dejarle al Poder Ejecutivo las herramientas que derivan no sólo del Plan Jefas y Jefes de Hogar, sino también de la doble indemnización, que se dio como herramienta disuasiva para el sector empresarial a la hora de mantener el nivel de empleo, que es uno de los objetivos que han sido planteados en esta última semana, es decir, actividad económica y nivel de empleo. Entonces, para mantener el nivel de empleo se necesitan evidentemente medidas extraordinarias y, así, se justifica plenamente la continuidad de la emergencia en este rubro ocupacional y en la continuidad de los planes Jefas y Jefes de Hogar. </w:t>
      </w:r>
    </w:p>
    <w:p>
      <w:pPr>
        <w:pStyle w:val="CM9"/>
        <w:ind w:firstLine="720"/>
        <w:jc w:val="both"/>
        <w:rPr>
          <w:sz w:val="22"/>
          <w:szCs w:val="22"/>
        </w:rPr>
      </w:pPr>
      <w:r>
        <w:rPr>
          <w:sz w:val="22"/>
          <w:szCs w:val="22"/>
        </w:rPr>
        <w:t xml:space="preserve">En el caso de la emergencia alimentaria creo que estamos parados exactamente en el mismo escenario. Si los augurios se concretan, lo razonable sería mantener la emergencia. Ahora bien, si los augurios no se concretan —de lo que nosotros estamos convencidos que va a pasar—, entonces, la herramienta de emergencia, como dice el senador Sanz, va a ser inutilizada. </w:t>
      </w:r>
    </w:p>
    <w:p>
      <w:pPr>
        <w:pStyle w:val="CM9"/>
        <w:ind w:firstLine="720"/>
        <w:jc w:val="both"/>
        <w:rPr>
          <w:sz w:val="22"/>
          <w:szCs w:val="22"/>
        </w:rPr>
      </w:pPr>
      <w:r>
        <w:rPr>
          <w:sz w:val="22"/>
          <w:szCs w:val="22"/>
        </w:rPr>
        <w:t xml:space="preserve">No soy su intérprete pero ¿qué es lo que dijo el senador Sanz en la reunión de Comisión? Que había una transferencia de ciertas facultades del Congreso al gobierno de la Nación en esta ley de emergencia pero, en realidad, el gobierno no la utilizaba, porque no la necesitaba. Es decir que yo lo definiría como un uso responsable de una herramienta delegativa. </w:t>
      </w:r>
    </w:p>
    <w:p>
      <w:pPr>
        <w:pStyle w:val="CM9"/>
        <w:ind w:firstLine="720"/>
        <w:jc w:val="both"/>
        <w:rPr>
          <w:sz w:val="22"/>
          <w:szCs w:val="22"/>
        </w:rPr>
      </w:pPr>
      <w:r>
        <w:rPr>
          <w:sz w:val="22"/>
          <w:szCs w:val="22"/>
        </w:rPr>
        <w:t xml:space="preserve">Con respecto a esta delegación de algunas herramientas a los poderes ejecutivos, quiero agregar que lo está haciendo Chile, en parte Brasil y lo va a hacer Estados Unidos para el rescate de ciertos sectores de su industria. Esta delegación le va a dejar al Poder Ejecutivo la potestad para la decisión de cómo rescatar, en qué momento rescatar y quiénes son los sujetos del financiamiento para este rescate, como es el caso de la industria automotriz. Lo está haciendo Suiza, que está poniendo en vigencia una ley de emergencia para el sostenimiento del sistema bancario. La Argentina no terminó de salir de su crisis de 2002 y se encuentra hoy con mucha más fortaleza, pero ante un escenario internacional complejo;  no se justifica que mantengamos vigentes estas herramientas, que mantengamos la emergencia sanitaria, la emergencia ocupacional, los planes Jefas y Jefes de Hogar y la emergencia alimentaria, si hemos aprobado y estamos ejecutando un presupuesto donde el 0,8 por ciento del total de recursos va para asistencia alimentaria de personas que aún no han podido recomponer su situación en términos sociales después de la crisis que nos estalló en 2001. </w:t>
      </w:r>
    </w:p>
    <w:p>
      <w:pPr>
        <w:pStyle w:val="CM9"/>
        <w:ind w:firstLine="720"/>
        <w:jc w:val="both"/>
        <w:rPr>
          <w:sz w:val="22"/>
          <w:szCs w:val="22"/>
        </w:rPr>
      </w:pPr>
      <w:r>
        <w:rPr>
          <w:sz w:val="22"/>
          <w:szCs w:val="22"/>
        </w:rPr>
        <w:t xml:space="preserve">Si la visión que tienen es que 2009 va a ser complejo y algunos hasta han llegado a plantearlo desde el punto de vista que va a ser apocalíptico, entonces, si esa es la visión, lo que más se justifica es mantener una ley de emergencia; es lo más sólido para poder tomar, cuando se nos esté cayendo el país a pedazos el año que viene,  decisiones que más o menos traten de sujetarlo. Si esto es lo que está vigente, sanitaria, ocupacional, alimentaria, plan Jefes y la renegociación de contratos, la que no está terminada, que sirvió a la gran mayoría de las empresas haber negociado, retirado o suspendido sus demandas ante el CIADI, lo cual no nos hizo sujetos de grandes demandas en el exterior, que podría habernos traído bastantes problemas. La propia emergencia fue reconocida por la Corte Suprema de Justicia que dijo que se podían tomar medidas extraordinarias. </w:t>
      </w:r>
    </w:p>
    <w:p>
      <w:pPr>
        <w:pStyle w:val="CM9"/>
        <w:ind w:firstLine="720"/>
        <w:jc w:val="both"/>
        <w:rPr>
          <w:sz w:val="22"/>
          <w:szCs w:val="22"/>
        </w:rPr>
      </w:pPr>
      <w:r>
        <w:rPr>
          <w:sz w:val="22"/>
          <w:szCs w:val="22"/>
        </w:rPr>
        <w:t xml:space="preserve">Con este paraguas jurídico, con esta crisis internacional que de acuerdo con algunos promete arrastrarnos a todos, si el año pasado discutimos la continuidad de la emergencia, hoy en realidad estaría cien veces más justificada. </w:t>
      </w:r>
    </w:p>
    <w:p>
      <w:pPr>
        <w:pStyle w:val="CM9"/>
        <w:ind w:firstLine="720"/>
        <w:jc w:val="both"/>
        <w:rPr>
          <w:sz w:val="22"/>
          <w:szCs w:val="22"/>
        </w:rPr>
      </w:pPr>
      <w:r>
        <w:rPr>
          <w:sz w:val="22"/>
          <w:szCs w:val="22"/>
        </w:rPr>
        <w:t xml:space="preserve">Señor presidente, nosotros vamos a proponer  la continuidad de la emergencia, en función del terrible y oscuro panorama planteado por algunos estamentos, por ciertos economistas del sector privado y por una parte de la oposición. Porque aunque creemos que este país crecerá, sostendrá su actividad económica y mantendrá su nivel de empleo, le vamos hacer caso a la oposición y, en consecuencia, tomaremos todas las prevenciones posibles. Por ese motivo, sostendremos la prórroga de la Ley 26204 hasta el 31 de diciembre de 2009. </w:t>
      </w:r>
    </w:p>
    <w:p>
      <w:pPr>
        <w:pStyle w:val="CM9"/>
        <w:ind w:firstLine="720"/>
        <w:jc w:val="both"/>
        <w:rPr>
          <w:sz w:val="22"/>
          <w:szCs w:val="22"/>
        </w:rPr>
      </w:pPr>
      <w:r>
        <w:rPr>
          <w:sz w:val="22"/>
          <w:szCs w:val="22"/>
        </w:rPr>
        <w:t xml:space="preserve">Si me permite el señor presidente, haría un salto para pasar a fundamentar el Orden del Día 1352. Se trata de la modificación del artículo 46 de la Ley 25986, el Código Aduanero —respecto del que sólo quiero hacer una mención—, que circunscribe los alcances para la revisión o retención de mercaderías a los derechos de autor y marcas; y limita la retención de mercaderías por siete días, para darle la oportunidad a quien se sienta afectado, de hacer uso de su acción ante la Justicia. </w:t>
      </w:r>
    </w:p>
    <w:p>
      <w:pPr>
        <w:pStyle w:val="CM9"/>
        <w:ind w:firstLine="720"/>
        <w:jc w:val="both"/>
        <w:rPr>
          <w:sz w:val="22"/>
          <w:szCs w:val="22"/>
        </w:rPr>
      </w:pPr>
      <w:r>
        <w:rPr>
          <w:sz w:val="22"/>
          <w:szCs w:val="22"/>
        </w:rPr>
        <w:t xml:space="preserve">Entiendo que en la Comisión discutimos el tema con bastante profundidad; y tuvimos también en consideración la opinión de la Aduana y de la Secretaría de Industria. Por consiguiente, a esta altura de los acontecimientos y ante la complejidad del análisis que se realizó, entiendo que existe suficiente consenso para aprobar este proyecto por unanimidad. </w:t>
      </w:r>
    </w:p>
    <w:p>
      <w:pPr>
        <w:pStyle w:val="CM9"/>
        <w:ind w:firstLine="720"/>
        <w:jc w:val="both"/>
        <w:rPr>
          <w:sz w:val="22"/>
          <w:szCs w:val="22"/>
        </w:rPr>
      </w:pPr>
      <w:r>
        <w:rPr>
          <w:sz w:val="22"/>
          <w:szCs w:val="22"/>
        </w:rPr>
        <w:t xml:space="preserve">Por este motivo no me quiero detener demasiado en el análisis de este tema, porque considero que ya hemos verificado el estado de la situación. Creo que con esta iniciativa le estamos dando facilidades a nuestro sector industrial para que tenga posibilidades de desarrollo, sin que se encuentre afectado por cuestiones jurídicas con respecto a marcas y a patentes. Este es el problema que quizá nos complique en términos de comercio exterior. Es decir, complica a nuestros industriales y a nuestros productores.  </w:t>
      </w:r>
    </w:p>
    <w:p>
      <w:pPr>
        <w:pStyle w:val="CM9"/>
        <w:ind w:firstLine="720"/>
        <w:jc w:val="both"/>
        <w:rPr>
          <w:sz w:val="22"/>
          <w:szCs w:val="22"/>
        </w:rPr>
      </w:pPr>
      <w:r>
        <w:rPr>
          <w:sz w:val="22"/>
          <w:szCs w:val="22"/>
        </w:rPr>
        <w:t xml:space="preserve">También quiero considerar rápidamente el Orden del Día 1353, que propone una prórroga por diez años de los alcances de los artículos 10 y 11 de la Ley 25174. ¿Y qué es lo que proponen </w:t>
      </w:r>
    </w:p>
    <w:p>
      <w:pPr>
        <w:pStyle w:val="CM31"/>
        <w:jc w:val="both"/>
        <w:rPr>
          <w:sz w:val="22"/>
          <w:szCs w:val="22"/>
        </w:rPr>
      </w:pPr>
      <w:r>
        <w:rPr>
          <w:sz w:val="22"/>
          <w:szCs w:val="22"/>
        </w:rPr>
        <w:t xml:space="preserve">o plantean estos dos artículos? La reducción de derechos de importación, para bajarlos al 5 por ciento para la importación de malla antigranizo y al 0 por ciento para la adquisición de la materia prima para confeccionar ese material, junto con la exención del IVA para todos aquellos elementos que de una u otra manera participen en lo que se denomina la lucha antigranizo, sobre todo en la provincia de Mendoza, que es la que tiene mayor actividad con este tipo de materiales. </w:t>
      </w:r>
    </w:p>
    <w:p>
      <w:pPr>
        <w:pStyle w:val="CM21"/>
        <w:ind w:firstLine="723"/>
        <w:rPr>
          <w:sz w:val="22"/>
          <w:szCs w:val="22"/>
        </w:rPr>
      </w:pPr>
      <w:r>
        <w:rPr>
          <w:sz w:val="22"/>
          <w:szCs w:val="22"/>
        </w:rPr>
        <w:t xml:space="preserve">En la provincia del senador Morales le tiran cohetes al granizo. </w:t>
      </w:r>
    </w:p>
    <w:p>
      <w:pPr>
        <w:pStyle w:val="CM21"/>
        <w:rPr>
          <w:i/>
          <w:i/>
          <w:iCs/>
          <w:sz w:val="22"/>
          <w:szCs w:val="22"/>
        </w:rPr>
      </w:pPr>
      <w:r>
        <w:rPr>
          <w:b/>
          <w:bCs/>
          <w:sz w:val="22"/>
          <w:szCs w:val="22"/>
        </w:rPr>
        <w:t>Sr. Morales. –</w:t>
      </w:r>
      <w:r>
        <w:rPr>
          <w:sz w:val="22"/>
          <w:szCs w:val="22"/>
        </w:rPr>
        <w:t xml:space="preserve"> Misiles. </w:t>
      </w:r>
      <w:r>
        <w:rPr>
          <w:i/>
          <w:iCs/>
          <w:sz w:val="22"/>
          <w:szCs w:val="22"/>
        </w:rPr>
        <w:t xml:space="preserve">(Risas.) </w:t>
      </w:r>
    </w:p>
    <w:p>
      <w:pPr>
        <w:pStyle w:val="CM21"/>
        <w:rPr>
          <w:sz w:val="22"/>
          <w:szCs w:val="22"/>
        </w:rPr>
      </w:pPr>
      <w:r>
        <w:rPr>
          <w:b/>
          <w:bCs/>
          <w:sz w:val="22"/>
          <w:szCs w:val="22"/>
        </w:rPr>
        <w:t>Sra. Perceval. –</w:t>
      </w:r>
      <w:r>
        <w:rPr>
          <w:sz w:val="22"/>
          <w:szCs w:val="22"/>
        </w:rPr>
        <w:t xml:space="preserve"> En nuestro caso es una mezcla de sistemas </w:t>
      </w:r>
    </w:p>
    <w:p>
      <w:pPr>
        <w:pStyle w:val="CM21"/>
        <w:rPr>
          <w:sz w:val="22"/>
          <w:szCs w:val="22"/>
        </w:rPr>
      </w:pPr>
      <w:r>
        <w:rPr>
          <w:b/>
          <w:bCs/>
          <w:sz w:val="22"/>
          <w:szCs w:val="22"/>
        </w:rPr>
        <w:t>Sr. Presidente</w:t>
      </w:r>
      <w:r>
        <w:rPr>
          <w:sz w:val="22"/>
          <w:szCs w:val="22"/>
        </w:rPr>
        <w:t xml:space="preserve"> (Marino). – El senador Morales le solicita una interrupción. </w:t>
      </w:r>
    </w:p>
    <w:p>
      <w:pPr>
        <w:pStyle w:val="CM21"/>
        <w:rPr>
          <w:sz w:val="22"/>
          <w:szCs w:val="22"/>
        </w:rPr>
      </w:pPr>
      <w:r>
        <w:rPr>
          <w:b/>
          <w:bCs/>
          <w:sz w:val="22"/>
          <w:szCs w:val="22"/>
        </w:rPr>
        <w:t>Sr. Morales. –</w:t>
      </w:r>
      <w:r>
        <w:rPr>
          <w:sz w:val="22"/>
          <w:szCs w:val="22"/>
        </w:rPr>
        <w:t xml:space="preserve"> Una aclaración. Se ríe el senador Ríos, pero nosotros tenemos un sistema de misiles antigranizo. Cuando disparamos los misiles, normalmente en la jerga se dice “están coheteando las nubes”. Ese es el sistema, la verdad bastante moderno, para combatir el granizo. </w:t>
      </w:r>
      <w:r>
        <w:rPr>
          <w:b/>
          <w:bCs/>
          <w:sz w:val="22"/>
          <w:szCs w:val="22"/>
        </w:rPr>
        <w:t>Sr. Presidente</w:t>
      </w:r>
      <w:r>
        <w:rPr>
          <w:sz w:val="22"/>
          <w:szCs w:val="22"/>
        </w:rPr>
        <w:t xml:space="preserve"> (Marino). – Además, conozco los misiles de Morales, son peligrosos. </w:t>
      </w:r>
      <w:r>
        <w:rPr>
          <w:i/>
          <w:iCs/>
          <w:sz w:val="22"/>
          <w:szCs w:val="22"/>
        </w:rPr>
        <w:t xml:space="preserve">(Risas.) </w:t>
      </w:r>
    </w:p>
    <w:p>
      <w:pPr>
        <w:pStyle w:val="CM13"/>
        <w:rPr>
          <w:sz w:val="22"/>
          <w:szCs w:val="22"/>
        </w:rPr>
      </w:pPr>
      <w:r>
        <w:rPr>
          <w:b/>
          <w:bCs/>
          <w:sz w:val="22"/>
          <w:szCs w:val="22"/>
        </w:rPr>
        <w:t>Sr. Ríos. –</w:t>
      </w:r>
      <w:r>
        <w:rPr>
          <w:sz w:val="22"/>
          <w:szCs w:val="22"/>
        </w:rPr>
        <w:t xml:space="preserve"> Sólo quería dejar en claro que, en realidad, el reclamo de la prórroga de esta ley proviene mayormente de las provincias de San Juan y Mendoza.</w:t>
      </w:r>
    </w:p>
    <w:p>
      <w:pPr>
        <w:pStyle w:val="CM13"/>
        <w:rPr/>
      </w:pPr>
      <w:r>
        <w:rPr>
          <w:b/>
          <w:bCs/>
          <w:sz w:val="22"/>
          <w:szCs w:val="22"/>
        </w:rPr>
        <w:t>Sr. Presidente</w:t>
      </w:r>
      <w:r>
        <w:rPr>
          <w:sz w:val="22"/>
          <w:szCs w:val="22"/>
        </w:rPr>
        <w:t xml:space="preserve"> (Marino). – La señora senadora le solicita una interrupción.</w:t>
        <w:br/>
      </w:r>
      <w:r>
        <w:rPr>
          <w:b/>
          <w:bCs/>
          <w:sz w:val="22"/>
          <w:szCs w:val="22"/>
        </w:rPr>
        <w:t>Sr. Ríos. –</w:t>
      </w:r>
      <w:r>
        <w:rPr>
          <w:sz w:val="22"/>
          <w:szCs w:val="22"/>
        </w:rPr>
        <w:t>Cómo no.</w:t>
        <w:br/>
      </w:r>
      <w:r>
        <w:rPr>
          <w:b/>
          <w:bCs/>
          <w:sz w:val="22"/>
          <w:szCs w:val="22"/>
        </w:rPr>
        <w:t>Sra. Perceval. –</w:t>
      </w:r>
      <w:r>
        <w:rPr>
          <w:sz w:val="22"/>
          <w:szCs w:val="22"/>
        </w:rPr>
        <w:t xml:space="preserve"> La interrupción es para que descanse el senador Ríos, reconociendo el esfuerzo que está haciendo.</w:t>
        <w:br/>
        <w:t xml:space="preserve">Nosotros tenemos un sistema mixto. También tenemos los aviones que justamente vuelan sobre las nubes de granizo. De todas formas, la efectividad de las mallas es superior y está comprobada, aunque las nuevas tecnologías también se han implementado. </w:t>
      </w:r>
    </w:p>
    <w:p>
      <w:pPr>
        <w:pStyle w:val="CM21"/>
        <w:ind w:firstLine="723"/>
        <w:rPr>
          <w:sz w:val="22"/>
          <w:szCs w:val="22"/>
        </w:rPr>
      </w:pPr>
      <w:r>
        <w:rPr>
          <w:sz w:val="22"/>
          <w:szCs w:val="22"/>
        </w:rPr>
        <w:t xml:space="preserve">Habiéndole dejado descansar un ratito al senador de su extensa exposición, crucemos los dedos para que no caiga granizo porque estamos en plena temporada de inicio de cosecha. </w:t>
      </w:r>
      <w:r>
        <w:rPr>
          <w:b/>
          <w:bCs/>
          <w:sz w:val="22"/>
          <w:szCs w:val="22"/>
        </w:rPr>
        <w:t>Sr. Presidente</w:t>
      </w:r>
      <w:r>
        <w:rPr>
          <w:sz w:val="22"/>
          <w:szCs w:val="22"/>
        </w:rPr>
        <w:t xml:space="preserve"> (Marino). – Continúa en el uso de la palabra el señor senador Ríos. </w:t>
      </w:r>
    </w:p>
    <w:p>
      <w:pPr>
        <w:pStyle w:val="CM21"/>
        <w:rPr/>
      </w:pPr>
      <w:r>
        <w:rPr>
          <w:b/>
          <w:bCs/>
          <w:sz w:val="22"/>
          <w:szCs w:val="22"/>
        </w:rPr>
        <w:t xml:space="preserve">Sr. Ríos. – </w:t>
      </w:r>
      <w:r>
        <w:rPr>
          <w:sz w:val="22"/>
          <w:szCs w:val="22"/>
        </w:rPr>
        <w:t xml:space="preserve">Esta prórroga de los artículos 10 y 11 de la Ley 25174 por diez años impulsada por el Poder Ejecutivo también es solicitada, sobre todo, por los senadores de esa región del país. Entiendo que hay unanimidad respecto a esta iniciativa, por lo que no voy a detener más en su análisis. </w:t>
      </w:r>
    </w:p>
    <w:p>
      <w:pPr>
        <w:pStyle w:val="CM21"/>
        <w:ind w:firstLine="723"/>
        <w:rPr>
          <w:sz w:val="22"/>
          <w:szCs w:val="22"/>
        </w:rPr>
      </w:pPr>
      <w:r>
        <w:rPr>
          <w:sz w:val="22"/>
          <w:szCs w:val="22"/>
        </w:rPr>
        <w:t xml:space="preserve">Dejé para el final la consideración del Orden del Día 1344, de incentivo de la inversión local en emprendimientos de motocicletas y motopartes. Se trata de un buen proyecto del Poder Ejecutivo que persigue como objetivo el incentivo a la producción de motopartes o de moticicletas terminadas con alto nivel de motopartes de fabricación local, de tal manera de promover esta industria. </w:t>
      </w:r>
    </w:p>
    <w:p>
      <w:pPr>
        <w:pStyle w:val="CM21"/>
        <w:ind w:firstLine="723"/>
        <w:rPr>
          <w:sz w:val="22"/>
          <w:szCs w:val="22"/>
        </w:rPr>
      </w:pPr>
      <w:r>
        <w:rPr>
          <w:sz w:val="22"/>
          <w:szCs w:val="22"/>
        </w:rPr>
        <w:t xml:space="preserve">Como todos sabemos, se ha establecido una promoción para la industria automotriz. El proyecto de ley en consideración trata de un nicho importante e interesante de la economía argentina, que sin duda merece ser incentivado de esta manera. </w:t>
      </w:r>
    </w:p>
    <w:p>
      <w:pPr>
        <w:pStyle w:val="CM21"/>
        <w:ind w:firstLine="723"/>
        <w:rPr>
          <w:sz w:val="22"/>
          <w:szCs w:val="22"/>
        </w:rPr>
      </w:pPr>
      <w:r>
        <w:rPr>
          <w:sz w:val="22"/>
          <w:szCs w:val="22"/>
        </w:rPr>
        <w:t xml:space="preserve">Insisto, el incentivo es a la inversión local. No pueden ser partícipes de la presentación de proyectos de esta naturaleza aquellos bienes producidos en el marco de la Ley 19640, es decir, producidos en la provincia de la Tierra del Fuego. Tampoco aquellas pymes que hayan sido declaradas en quiebra o aquellas empresas cuyos socios directores o gerentes tengan causas judiciales pendientes por incumplimiento tributario, ya sea con la AFIP o con ex empleados. Estas son las limitantes. </w:t>
      </w:r>
    </w:p>
    <w:p>
      <w:pPr>
        <w:pStyle w:val="CM21"/>
        <w:ind w:firstLine="723"/>
        <w:rPr>
          <w:sz w:val="22"/>
          <w:szCs w:val="22"/>
        </w:rPr>
      </w:pPr>
      <w:r>
        <w:rPr>
          <w:sz w:val="22"/>
          <w:szCs w:val="22"/>
        </w:rPr>
        <w:t xml:space="preserve">El mecanismo que propone la iniciativa es la presentación de un proyecto de inversión inicial no inferior al millón de pesos en activos fijos, bienes de capital o inmuebles. El proyecto será evaluado por la autoridad de aplicación al igual que el plazo. </w:t>
      </w:r>
    </w:p>
    <w:p>
      <w:pPr>
        <w:pStyle w:val="CM21"/>
        <w:ind w:firstLine="723"/>
        <w:rPr>
          <w:sz w:val="22"/>
          <w:szCs w:val="22"/>
        </w:rPr>
      </w:pPr>
      <w:r>
        <w:rPr>
          <w:sz w:val="22"/>
          <w:szCs w:val="22"/>
        </w:rPr>
        <w:t xml:space="preserve">¿Cuáles son las metas que se proponen cumplir? Que durante el primer año de funcionamiento del proyecto las partes importadas para la fabricación de motocicletas no superen el 55 por ciento, con una reducción paulatina que alcance a solamente un 30 por ciento de motopartes importadas para los productos terminados al quinto año de vigencia del régimen. Durante estos cinco años va a ser posible incorporar nuevos proyectos al sistema. Es decir, van a poder sumarse nuevos proyectos durante los próximos cinco años a partir de su vigencia. Ahora bien, pasados los cinco años no se aceptarán nuevos proyectos, lo único que se hará es darle seguimiento a las iniciativas preexistentes de acuerdo a la duración que hayan tenido. </w:t>
      </w:r>
    </w:p>
    <w:p>
      <w:pPr>
        <w:pStyle w:val="CM21"/>
        <w:ind w:firstLine="723"/>
        <w:rPr>
          <w:sz w:val="22"/>
          <w:szCs w:val="22"/>
        </w:rPr>
      </w:pPr>
      <w:r>
        <w:rPr>
          <w:sz w:val="22"/>
          <w:szCs w:val="22"/>
        </w:rPr>
        <w:t xml:space="preserve">Cuando los proyectos estén destinados a generar motocicletas o motopartes exclusivamente para la exportación, a este porcentual del 55 al 30 por ciento podrá adicionarse un 20 por ciento. </w:t>
      </w:r>
    </w:p>
    <w:p>
      <w:pPr>
        <w:pStyle w:val="CM21"/>
        <w:ind w:firstLine="723"/>
        <w:rPr/>
      </w:pPr>
      <w:r>
        <w:rPr>
          <w:sz w:val="22"/>
          <w:szCs w:val="22"/>
        </w:rPr>
        <w:t xml:space="preserve">Los beneficios son sobre derechos de exportación; 60 por ciento para motopartes y 30 por ciento para vehículos completos. Además está el beneficio de un bono fiscal nominativo e intransferible para el pago de tributos. Los bonos serán un porcentual del valor </w:t>
      </w:r>
      <w:r>
        <w:rPr>
          <w:i/>
          <w:iCs/>
          <w:sz w:val="22"/>
          <w:szCs w:val="22"/>
        </w:rPr>
        <w:t>ex</w:t>
      </w:r>
      <w:r>
        <w:rPr>
          <w:sz w:val="22"/>
          <w:szCs w:val="22"/>
        </w:rPr>
        <w:t xml:space="preserve"> fábrica, sin impuestos, de los productos terminados, es decir, a puerta de fábrica. El porcentual del valor del bono a entregar a aquellos que presenten proyectos que sean aprobados, pasará desde 2009 —cuando se supone que se va a iniciar la aplicación del régimen— de un 25 por ciento de reintegro en bonos hasta el 16 por ciento en 2016. Esta es la escala con una reducción del 25 al 16 por ciento. </w:t>
      </w:r>
    </w:p>
    <w:p>
      <w:pPr>
        <w:pStyle w:val="CM9"/>
        <w:ind w:firstLine="720"/>
        <w:jc w:val="both"/>
        <w:rPr>
          <w:sz w:val="22"/>
          <w:szCs w:val="22"/>
        </w:rPr>
      </w:pPr>
      <w:r>
        <w:rPr>
          <w:sz w:val="22"/>
          <w:szCs w:val="22"/>
        </w:rPr>
        <w:t xml:space="preserve">Este es el régimen en términos generales. Lo hemos analizado en el ámbito de las comisiones y todos hemos encontrado que, en términos generales, es positivo. En algún momento habrá que discutir con la Secretaría de Industria las pautas que se propone, sobre todo llegar al quinto año con solamente un 30 por ciento de integración en motopartes importadas. Es una meta completamente ambiciosa, pero hay voluntad por parte de la Secretaría de Industria de buscar cuáles son los mecanismos de flexibilidad para que el régimen efectivamente funcione. </w:t>
      </w:r>
    </w:p>
    <w:p>
      <w:pPr>
        <w:pStyle w:val="CM9"/>
        <w:ind w:firstLine="720"/>
        <w:jc w:val="both"/>
        <w:rPr>
          <w:sz w:val="22"/>
          <w:szCs w:val="22"/>
        </w:rPr>
      </w:pPr>
      <w:r>
        <w:rPr>
          <w:sz w:val="22"/>
          <w:szCs w:val="22"/>
        </w:rPr>
        <w:t xml:space="preserve">En líneas generales, para la creación de mano de obra, para fomentar las inversiones y para generar un crecimiento sostenido en el rubro de la industria metalmecánica, nos pareció en el ámbito de las comisiones —por unanimidad— que era un régimen que debería ser aprobado y puesto en práctica. </w:t>
      </w:r>
    </w:p>
    <w:p>
      <w:pPr>
        <w:pStyle w:val="CM21"/>
        <w:ind w:firstLine="723"/>
        <w:rPr>
          <w:sz w:val="22"/>
          <w:szCs w:val="22"/>
        </w:rPr>
      </w:pPr>
      <w:r>
        <w:rPr>
          <w:sz w:val="22"/>
          <w:szCs w:val="22"/>
        </w:rPr>
        <w:t xml:space="preserve">Con esto doy paso al resto de los oradores y contestaremos las réplicas sobre el final del día de hoy. </w:t>
      </w:r>
    </w:p>
    <w:p>
      <w:pPr>
        <w:pStyle w:val="CM21"/>
        <w:rPr>
          <w:sz w:val="22"/>
          <w:szCs w:val="22"/>
        </w:rPr>
      </w:pPr>
      <w:r>
        <w:rPr>
          <w:b/>
          <w:bCs/>
          <w:sz w:val="22"/>
          <w:szCs w:val="22"/>
        </w:rPr>
        <w:t xml:space="preserve">Sr. Presidente </w:t>
      </w:r>
      <w:r>
        <w:rPr>
          <w:sz w:val="22"/>
          <w:szCs w:val="22"/>
        </w:rPr>
        <w:t xml:space="preserve">(Marino). — Tiene la palabra el señor senador Alfredo Martínez. </w:t>
      </w:r>
    </w:p>
    <w:p>
      <w:pPr>
        <w:pStyle w:val="CM21"/>
        <w:jc w:val="both"/>
        <w:rPr/>
      </w:pPr>
      <w:r>
        <w:rPr>
          <w:b/>
          <w:bCs/>
          <w:sz w:val="22"/>
          <w:szCs w:val="22"/>
        </w:rPr>
        <w:t xml:space="preserve">Sr. Martínez </w:t>
      </w:r>
      <w:r>
        <w:rPr>
          <w:sz w:val="22"/>
          <w:szCs w:val="22"/>
        </w:rPr>
        <w:t>(Alfredo)</w:t>
      </w:r>
      <w:r>
        <w:rPr>
          <w:b/>
          <w:bCs/>
          <w:sz w:val="22"/>
          <w:szCs w:val="22"/>
        </w:rPr>
        <w:t>.</w:t>
      </w:r>
      <w:r>
        <w:rPr>
          <w:sz w:val="22"/>
          <w:szCs w:val="22"/>
        </w:rPr>
        <w:t xml:space="preserve">. — Señor presidente: esta larga exposición que ha hecho el senador Ríos, hace algún tiempo atrás, hubiera implicado tres horas más si el senador Capitanich hubiera sido el miembro informante. Así que agradecemos mucho el poder de síntesis que ha llevado adelante el senador Ríos. En nuestro caso, no voy a hablar sobre todos los temas, sino sobre algunos; y otros miembros del bloque hablarán respecto de algunos órdenes del día en particular. </w:t>
      </w:r>
    </w:p>
    <w:p>
      <w:pPr>
        <w:pStyle w:val="CM9"/>
        <w:ind w:firstLine="720"/>
        <w:jc w:val="both"/>
        <w:rPr>
          <w:sz w:val="22"/>
          <w:szCs w:val="22"/>
        </w:rPr>
      </w:pPr>
      <w:r>
        <w:rPr>
          <w:sz w:val="22"/>
          <w:szCs w:val="22"/>
        </w:rPr>
        <w:t xml:space="preserve">Sobre el tema del Orden del Día 1340, que casualmente tiene que ver con el tema de la Hidrovía, estamos viendo que, en definitiva, sería una ley interpretativa, para definirlo de alguna manera, ya que avanza sobre lo que es la interpretación del artículo 23 de la ley ordenada en 1997, sobre el tema del IVA, que tiene su antecedente en el decreto 2687/02 —es casi copia textual—, donde se establece este mecanismo de interpretación y que tiene que ver —en estos mecanismos de  concesión que en su momento había realizado el Estado—, con que si los aportes que hacía el Estado nacional —que ya estaban pautados, por supuesto— llevaban en sí mismo el IVA o no. </w:t>
      </w:r>
    </w:p>
    <w:p>
      <w:pPr>
        <w:pStyle w:val="CM9"/>
        <w:ind w:firstLine="720"/>
        <w:jc w:val="both"/>
        <w:rPr>
          <w:sz w:val="22"/>
          <w:szCs w:val="22"/>
        </w:rPr>
      </w:pPr>
      <w:r>
        <w:rPr>
          <w:sz w:val="22"/>
          <w:szCs w:val="22"/>
        </w:rPr>
        <w:t xml:space="preserve">En esto hubo varios dictámenes de la Procuración; al comienzo algunos fueron muy duros para lo que era Hidrovía, diciendo que estos subsidios o estas transferencias —ahí estaba la diferencia de interpretación— llevaban el IVA incluido y luego esto generaba un compromiso impositivo por pare del concesionario. Al respecto, hubo presentaciones legales, especialmente hubo cinco presentaciones que nos asombraban, y solamente tres de esas cinco se mantienen en vigencia; una fue desestimada y sobre la otra todavía no hubo una definición por parte de la Corte Suprema. </w:t>
      </w:r>
    </w:p>
    <w:p>
      <w:pPr>
        <w:pStyle w:val="CM9"/>
        <w:ind w:firstLine="720"/>
        <w:jc w:val="both"/>
        <w:rPr>
          <w:sz w:val="22"/>
          <w:szCs w:val="22"/>
        </w:rPr>
      </w:pPr>
      <w:r>
        <w:rPr>
          <w:sz w:val="22"/>
          <w:szCs w:val="22"/>
        </w:rPr>
        <w:t xml:space="preserve">Por otro lado, cómo se fueron modificando las objeciones que hacía la Procuración, llegando en definitiva a interpretarse que los aportes del Estado —concretamente, a través de la obra pública— se hacían a través de lo que nosotros conocemos como “el 91”; o sea,  un ámbito dentro del Poder Ejecutivo en el que se otorga plata, financiamiento, subsidios, etcétera, especialmente para todo lo que es la obra pública. </w:t>
      </w:r>
    </w:p>
    <w:p>
      <w:pPr>
        <w:pStyle w:val="CM21"/>
        <w:ind w:firstLine="723"/>
        <w:jc w:val="both"/>
        <w:rPr/>
      </w:pPr>
      <w:r>
        <w:rPr>
          <w:sz w:val="22"/>
          <w:szCs w:val="22"/>
        </w:rPr>
        <w:t xml:space="preserve">Cuando uno lee el artículo 23, que es un régimen especial, observa que allí se dice que cuando la contraprestación por hechos imponibles previstos en el inciso a) del artículo 3º, comprende una concesión de explotación, la base imponible para la determinación del débito fiscal será la suma de ingresos que perciba el concesionario, ya sea en forma directa o con motivo de la explotación. Si los aludidos ingresos procedieran de actividades exentas o no alcanzadas por el impuesto —y acá está otro de los temas que tiene que ver con hidrovías y que tenía un régimen especial, porque al tener relación con el comercio internacional muchas de las prestaciones que realizan no tenían incorporado el IVA; incluso, todos recordaremos que cuando se comienza a salir en las renegociaciones una de las cuestiones que se plantea es mantener la dolarización de la tarifa internacional y no la pesificación, como estaba instrumentado en casi todo el resto de las concesiones, por pedido de los propios usuarios. Entonces, ahí comienza el debate sobre esto. Yo creo que es razonable el proyecto de ley que estamos tratando. </w:t>
      </w:r>
    </w:p>
    <w:p>
      <w:pPr>
        <w:pStyle w:val="CM21"/>
        <w:ind w:firstLine="723"/>
        <w:jc w:val="both"/>
        <w:rPr>
          <w:sz w:val="22"/>
          <w:szCs w:val="22"/>
        </w:rPr>
      </w:pPr>
      <w:r>
        <w:rPr>
          <w:sz w:val="22"/>
          <w:szCs w:val="22"/>
        </w:rPr>
        <w:t xml:space="preserve">Asimismo, creo que deberían plantearse algunos resguardos cuando quienes son las autoridades de aplicación avancen en el control y la definición concreta de aquellos aportes recibidos con anterioridad y que hoy todavía están en sede judicial —la ley dice que esto queda automáticamente extinguido—, por lo que creo que debería existir la posibilidad de analizar esto con más criterio, con más fundamentos y con más opiniones de parte de aquellos que son consultores en las distintas áreas del Estado para que no tengamos inconvenientes en el futuro ni necesidad de arrepentirnos. </w:t>
      </w:r>
    </w:p>
    <w:p>
      <w:pPr>
        <w:pStyle w:val="CM21"/>
        <w:ind w:firstLine="723"/>
        <w:rPr/>
      </w:pPr>
      <w:r>
        <w:rPr>
          <w:sz w:val="22"/>
          <w:szCs w:val="22"/>
        </w:rPr>
        <w:t>Insisto: el artículo 2º</w:t>
      </w:r>
      <w:r>
        <w:rPr>
          <w:rFonts w:cs="WP Multinational ARoman;WP Multinational ARoman" w:ascii="WP Multinational ARoman;WP Multinational ARoman" w:hAnsi="WP Multinational ARoman;WP Multinational ARoman"/>
          <w:sz w:val="22"/>
          <w:szCs w:val="22"/>
        </w:rPr>
        <w:t xml:space="preserve"> </w:t>
      </w:r>
      <w:r>
        <w:rPr>
          <w:sz w:val="22"/>
          <w:szCs w:val="22"/>
        </w:rPr>
        <w:t xml:space="preserve">dice que las disposiciones de la presente ley tendrán efecto sobre los hechos imponibles que perfeccionen a partir de la fecha de su publicación —en esto no hay ningún tipo de dudas— y sobre los perfeccionados hasta esa fecha, aún cuando se encuentren en curso de discusión administrativa, contencioso administrativa o judicial. Como dije antes, de los cinco casos hay todavía tres que están en esta situación. </w:t>
      </w:r>
    </w:p>
    <w:p>
      <w:pPr>
        <w:pStyle w:val="CM21"/>
        <w:ind w:firstLine="723"/>
        <w:rPr>
          <w:sz w:val="22"/>
          <w:szCs w:val="22"/>
        </w:rPr>
      </w:pPr>
      <w:r>
        <w:rPr>
          <w:sz w:val="22"/>
          <w:szCs w:val="22"/>
        </w:rPr>
        <w:t xml:space="preserve">En este último caso, cuando se desista de este tipo de cosas, las costas se impondrán en el orden causado, sin que corresponda que las partes efectúen reintegros por gastos causídicos en que se hayan incurrido. Traducido esto al buen español, cada uno se hará responsable de la parte que le corresponde —y el Estado la suya, sin ninguna duda—. </w:t>
      </w:r>
    </w:p>
    <w:p>
      <w:pPr>
        <w:pStyle w:val="CM21"/>
        <w:ind w:firstLine="723"/>
        <w:jc w:val="both"/>
        <w:rPr>
          <w:sz w:val="22"/>
          <w:szCs w:val="22"/>
        </w:rPr>
      </w:pPr>
      <w:r>
        <w:rPr>
          <w:sz w:val="22"/>
          <w:szCs w:val="22"/>
        </w:rPr>
        <w:t>A su vez, si analizamos un poco más detenidamente el tema de hidrovías, nosotros observamos la siguiente evolución de las tarifas desde el inicio del contrato. En el período mayo</w:t>
        <w:softHyphen/>
        <w:t xml:space="preserve">diciembre de 1997, TRN 0,97 dólares; enero-diciembre de 1998, TRN 1,22 dólares; enero de 1999 al 2002, TRN 1,136; enero de 20003-2004, TRN 1,65; 2006, 2,25 dólares. Quiere decir que la empresa ha ido teniendo incrementos en sus tarifas, con una salvedad importante que yo no juzgo si está bien o está mal: este contrato, esta renegociación, todavía no llegó a la Comisión Bicameral para su análisis, a pesar de lo cual se han ido determinando aumentos tarifarios. Así que en esta misma situación uno pretende que la UNIREN avance rápidamente. Esperamos que las razones que nos esbozaron a nosotros, cuales eran que las cuestiones que todavía estaban en sede judicial no permitían terminar con la renegociación y que el tema llegara al Congreso para su control, caigan con esta ley y, por ende, también caigan ese tipo de conflictos e inhibiciones. Esperamos poder tratar este tema en la Comisión Bicameral antes de que se le dé un nuevo aumento de tarifas. Me parece que eso sería razonable, máxime cuando la AGN no ha podido avanzar mucho porque no le han permitido acceder a determinada documentación. Se habla de que hay rentabilidad... </w:t>
      </w:r>
    </w:p>
    <w:p>
      <w:pPr>
        <w:pStyle w:val="CM21"/>
        <w:jc w:val="both"/>
        <w:rPr>
          <w:sz w:val="22"/>
          <w:szCs w:val="22"/>
        </w:rPr>
      </w:pPr>
      <w:r>
        <w:rPr>
          <w:b/>
          <w:bCs/>
          <w:sz w:val="22"/>
          <w:szCs w:val="22"/>
        </w:rPr>
        <w:t>Sr. Ríos. —</w:t>
      </w:r>
      <w:r>
        <w:rPr>
          <w:sz w:val="22"/>
          <w:szCs w:val="22"/>
        </w:rPr>
        <w:t xml:space="preserve"> ¿Me permite una interrupción, senador? </w:t>
      </w:r>
    </w:p>
    <w:p>
      <w:pPr>
        <w:pStyle w:val="CM21"/>
        <w:jc w:val="both"/>
        <w:rPr>
          <w:sz w:val="22"/>
          <w:szCs w:val="22"/>
        </w:rPr>
      </w:pPr>
      <w:r>
        <w:rPr>
          <w:b/>
          <w:bCs/>
          <w:sz w:val="22"/>
          <w:szCs w:val="22"/>
        </w:rPr>
        <w:t>Sr. Presidente</w:t>
      </w:r>
      <w:r>
        <w:rPr>
          <w:sz w:val="22"/>
          <w:szCs w:val="22"/>
        </w:rPr>
        <w:t xml:space="preserve"> (Marino)</w:t>
      </w:r>
      <w:r>
        <w:rPr>
          <w:b/>
          <w:bCs/>
          <w:sz w:val="22"/>
          <w:szCs w:val="22"/>
        </w:rPr>
        <w:t xml:space="preserve">. — </w:t>
      </w:r>
      <w:r>
        <w:rPr>
          <w:sz w:val="22"/>
          <w:szCs w:val="22"/>
        </w:rPr>
        <w:t xml:space="preserve">¿Le concede la interrupción? </w:t>
      </w:r>
    </w:p>
    <w:p>
      <w:pPr>
        <w:pStyle w:val="CM21"/>
        <w:jc w:val="both"/>
        <w:rPr>
          <w:sz w:val="22"/>
          <w:szCs w:val="22"/>
        </w:rPr>
      </w:pPr>
      <w:r>
        <w:rPr>
          <w:b/>
          <w:bCs/>
          <w:sz w:val="22"/>
          <w:szCs w:val="22"/>
        </w:rPr>
        <w:t xml:space="preserve">Sr. Martínez </w:t>
      </w:r>
      <w:r>
        <w:rPr>
          <w:sz w:val="22"/>
          <w:szCs w:val="22"/>
        </w:rPr>
        <w:t>(Alfredo)</w:t>
      </w:r>
      <w:r>
        <w:rPr>
          <w:b/>
          <w:bCs/>
          <w:sz w:val="22"/>
          <w:szCs w:val="22"/>
        </w:rPr>
        <w:t>. —</w:t>
      </w:r>
      <w:r>
        <w:rPr>
          <w:sz w:val="22"/>
          <w:szCs w:val="22"/>
        </w:rPr>
        <w:t xml:space="preserve"> Sí, cómo no. </w:t>
      </w:r>
    </w:p>
    <w:p>
      <w:pPr>
        <w:pStyle w:val="CM21"/>
        <w:jc w:val="both"/>
        <w:rPr>
          <w:sz w:val="22"/>
          <w:szCs w:val="22"/>
        </w:rPr>
      </w:pPr>
      <w:r>
        <w:rPr>
          <w:b/>
          <w:bCs/>
          <w:sz w:val="22"/>
          <w:szCs w:val="22"/>
        </w:rPr>
        <w:t xml:space="preserve">Sr. Presidente </w:t>
      </w:r>
      <w:r>
        <w:rPr>
          <w:sz w:val="22"/>
          <w:szCs w:val="22"/>
        </w:rPr>
        <w:t>(Marino)</w:t>
      </w:r>
      <w:r>
        <w:rPr>
          <w:b/>
          <w:bCs/>
          <w:sz w:val="22"/>
          <w:szCs w:val="22"/>
        </w:rPr>
        <w:t xml:space="preserve">. — </w:t>
      </w:r>
      <w:r>
        <w:rPr>
          <w:sz w:val="22"/>
          <w:szCs w:val="22"/>
        </w:rPr>
        <w:t xml:space="preserve">Para una interrupción, tiene la palabra el senador Ríos. </w:t>
      </w:r>
    </w:p>
    <w:p>
      <w:pPr>
        <w:pStyle w:val="CM21"/>
        <w:jc w:val="both"/>
        <w:rPr>
          <w:sz w:val="22"/>
          <w:szCs w:val="22"/>
        </w:rPr>
      </w:pPr>
      <w:r>
        <w:rPr>
          <w:b/>
          <w:bCs/>
          <w:sz w:val="22"/>
          <w:szCs w:val="22"/>
        </w:rPr>
        <w:t>Sr. Ríos. —</w:t>
      </w:r>
      <w:r>
        <w:rPr>
          <w:sz w:val="22"/>
          <w:szCs w:val="22"/>
        </w:rPr>
        <w:t xml:space="preserve"> En realidad es de nuestro interés avanzar lo antes posible, porque nosotros también estamos entrando en esto, en el análisis del Poder Ejecutivo, cómo va a ser el dragado y balizamiento de la Hidrovía al Norte del Puerto San Martín, que creo que está incluido en este contexto por una cuestión de costo y de oportunidad. </w:t>
      </w:r>
    </w:p>
    <w:p>
      <w:pPr>
        <w:pStyle w:val="CM21"/>
        <w:jc w:val="both"/>
        <w:rPr>
          <w:sz w:val="22"/>
          <w:szCs w:val="22"/>
        </w:rPr>
      </w:pPr>
      <w:r>
        <w:rPr>
          <w:b/>
          <w:bCs/>
          <w:sz w:val="22"/>
          <w:szCs w:val="22"/>
        </w:rPr>
        <w:t xml:space="preserve">Sr. Presidente </w:t>
      </w:r>
      <w:r>
        <w:rPr>
          <w:sz w:val="22"/>
          <w:szCs w:val="22"/>
        </w:rPr>
        <w:t>(Marino)</w:t>
      </w:r>
      <w:r>
        <w:rPr>
          <w:b/>
          <w:bCs/>
          <w:sz w:val="22"/>
          <w:szCs w:val="22"/>
        </w:rPr>
        <w:t>. —</w:t>
      </w:r>
      <w:r>
        <w:rPr>
          <w:sz w:val="22"/>
          <w:szCs w:val="22"/>
        </w:rPr>
        <w:t xml:space="preserve"> Continúe en el uso de la palabra senador Martínez. </w:t>
      </w:r>
    </w:p>
    <w:p>
      <w:pPr>
        <w:pStyle w:val="CM21"/>
        <w:jc w:val="both"/>
        <w:rPr/>
      </w:pPr>
      <w:r>
        <w:rPr>
          <w:b/>
          <w:bCs/>
          <w:sz w:val="22"/>
          <w:szCs w:val="22"/>
        </w:rPr>
        <w:t xml:space="preserve">Sr. Martínez </w:t>
      </w:r>
      <w:r>
        <w:rPr>
          <w:sz w:val="22"/>
          <w:szCs w:val="22"/>
        </w:rPr>
        <w:t>(Alfredo)</w:t>
      </w:r>
      <w:r>
        <w:rPr>
          <w:b/>
          <w:bCs/>
          <w:sz w:val="22"/>
          <w:szCs w:val="22"/>
        </w:rPr>
        <w:t>. —</w:t>
      </w:r>
      <w:r>
        <w:rPr>
          <w:sz w:val="22"/>
          <w:szCs w:val="22"/>
        </w:rPr>
        <w:t xml:space="preserve"> En razón de este tipo de situaciones, que son absolutamente entendibles, acompañamos este dictamen. Y hacemos estas salvedades, con esta actitud y con algunas dudas, pero sabiendo que es una herramienta necesaria para que se avance en ese sentido y para que legalicemos la posibilidad de analizar aquí, en el Congreso, la renegociación del contrato. Lo hacemos para que no haya arrepentimientos posteriores, por decirlo de la manera más clara posible. </w:t>
      </w:r>
    </w:p>
    <w:p>
      <w:pPr>
        <w:pStyle w:val="CM9"/>
        <w:ind w:firstLine="720"/>
        <w:jc w:val="both"/>
        <w:rPr>
          <w:sz w:val="22"/>
          <w:szCs w:val="22"/>
        </w:rPr>
      </w:pPr>
      <w:r>
        <w:rPr>
          <w:sz w:val="22"/>
          <w:szCs w:val="22"/>
        </w:rPr>
        <w:t xml:space="preserve">Con respecto —a mí se me han perdido los papeles más que al senador Ríos— al Orden del Día 1341, referido al gasoil —el que habíamos visto recién era el de hidrovías, el 1340—, entendemos que hay contrasentidos. Por un lado, estamos llevando adelante algo a lo que la gente del interior no nos vamos a oponer jamás, que es el avance en una mayor ayuda o subsidio a aquellas empresas de transporte que tienen una rentabilidad mucho menor que la que tienen las de Capital Federal o del AMBA en su conjunto. Hemos visto las quejas permanentes de las líneas de transporte urbano del interior. </w:t>
      </w:r>
    </w:p>
    <w:p>
      <w:pPr>
        <w:pStyle w:val="CM9"/>
        <w:ind w:firstLine="720"/>
        <w:jc w:val="both"/>
        <w:rPr>
          <w:sz w:val="22"/>
          <w:szCs w:val="22"/>
        </w:rPr>
      </w:pPr>
      <w:r>
        <w:rPr>
          <w:sz w:val="22"/>
          <w:szCs w:val="22"/>
        </w:rPr>
        <w:t xml:space="preserve">Cuando uno analiza lo que se giró este año con relación al anterior, vemos una disminución que supera el 20 por ciento en algunos casos de envío de estos subsidios al interior. Entendemos que también en esta revisión tarifaria, en estos mecanismos de baja del precio del barril, del tema del mantenimiento, el valor de corte con el que se hace la coparticipación y se determinan las retenciones y controlan los precios internos —hoy estamos justo en ese límite con la cotización internacional— realmente nos parece que habría que seguir manteniendo lo mismo que estaba en la ley vigente, pero con una pequeña diferencia: disminuir los subsidios al AMBA e incrementar los subsidios al interior. </w:t>
      </w:r>
    </w:p>
    <w:p>
      <w:pPr>
        <w:pStyle w:val="CM9"/>
        <w:ind w:firstLine="720"/>
        <w:jc w:val="both"/>
        <w:rPr>
          <w:sz w:val="22"/>
          <w:szCs w:val="22"/>
        </w:rPr>
      </w:pPr>
      <w:r>
        <w:rPr>
          <w:sz w:val="22"/>
          <w:szCs w:val="22"/>
        </w:rPr>
        <w:t xml:space="preserve">Si bien es cierto, como decía el senador Ríos, que es muy poco lo que implica este punto más de imposición sobre el gasoil, nos parece que una política de seguir incrementando esto —cuando queremos incentivar la producción, cuando sabemos del enorme esfuerzo que tenemos que realizar todos los argentinos para importar gasoil sin pagar impuestos para poder garantizar su provisión, ya que no podemos hacerlo con la producción local— no va en el mismo camino. </w:t>
      </w:r>
    </w:p>
    <w:p>
      <w:pPr>
        <w:pStyle w:val="CM9"/>
        <w:ind w:firstLine="720"/>
        <w:jc w:val="both"/>
        <w:rPr>
          <w:sz w:val="22"/>
          <w:szCs w:val="22"/>
        </w:rPr>
      </w:pPr>
      <w:r>
        <w:rPr>
          <w:sz w:val="22"/>
          <w:szCs w:val="22"/>
        </w:rPr>
        <w:t xml:space="preserve">Repito que nadie se va a oponer a que se incremente —o se respeten, porque ni siquiera este año se han hecho valer los montos que tenían que haber sido girados a las empresas de transporte del interior— el dinero que va a las provincias. Pero creo que también tenemos que equilibrar de alguna manera, con cierta razonabilidad, esta gran concentración que se produce en transportes que son mucho más rentables que los del interior. Y cuando uno ve las tarifas, en el interior estamos pagando dos y hasta tres veces más, en algunos lugares, para poder movilizarnos en zonas que son muy complejas. </w:t>
      </w:r>
    </w:p>
    <w:p>
      <w:pPr>
        <w:pStyle w:val="CM9"/>
        <w:ind w:firstLine="720"/>
        <w:jc w:val="both"/>
        <w:rPr>
          <w:sz w:val="22"/>
          <w:szCs w:val="22"/>
        </w:rPr>
      </w:pPr>
      <w:r>
        <w:rPr>
          <w:sz w:val="22"/>
          <w:szCs w:val="22"/>
        </w:rPr>
        <w:t xml:space="preserve">No digo que no haya que seguir avanzando con el SITAU para reforzar el sistema y permitirle a la gente la accesibilidad. Pero hemos visto muchos casos en los que no solamente se garantiza un buen servicio sino que, en definitiva, hay más complejidades que aciertos en lo que es la política de transportes del AMBA. </w:t>
      </w:r>
    </w:p>
    <w:p>
      <w:pPr>
        <w:pStyle w:val="CM9"/>
        <w:ind w:firstLine="720"/>
        <w:jc w:val="both"/>
        <w:rPr>
          <w:sz w:val="22"/>
          <w:szCs w:val="22"/>
        </w:rPr>
      </w:pPr>
      <w:r>
        <w:rPr>
          <w:sz w:val="22"/>
          <w:szCs w:val="22"/>
        </w:rPr>
        <w:t xml:space="preserve">Por lo tanto, reitero que en lugar de seguir incrementando habría que distribuir de una manera justa; y sin aumentos para no "pegar" en los bolsillos de aquellos que tienen que consumir gasoil. Y vuelvo a expresar el contrasentido que supone la exención a la importación del gasoil, ya que luego se vende a precio de mercado sin ningún inconveniente. </w:t>
      </w:r>
    </w:p>
    <w:p>
      <w:pPr>
        <w:pStyle w:val="CM9"/>
        <w:ind w:firstLine="720"/>
        <w:jc w:val="both"/>
        <w:rPr/>
      </w:pPr>
      <w:r>
        <w:rPr>
          <w:sz w:val="22"/>
          <w:szCs w:val="22"/>
        </w:rPr>
        <w:t>Con relación al impuesto a los créditos y débitos bancarios —</w:t>
      </w:r>
      <w:r>
        <w:rPr>
          <w:b/>
          <w:sz w:val="22"/>
          <w:szCs w:val="22"/>
        </w:rPr>
        <w:t>Orden del Día 1342</w:t>
      </w:r>
      <w:r>
        <w:rPr>
          <w:sz w:val="22"/>
          <w:szCs w:val="22"/>
        </w:rPr>
        <w:t xml:space="preserve">— y tal como manifestó el senador Ríos, dicho tributo fue uno de los elementos más importantes para el sostenimiento del presupuesto por parte del oficialismo. Al igual que con el tema de la emergencia económica, me parece lógico que el oficialismo defienda la idea de que si se modificara el ingreso proveniente de esa imposición —que todos consideramos regresiva—, de alguna manera se estaría cambiando el presupuesto aprobado. Pero es bueno recordar que en  el presupuesto aprobado no se incorporó, por ejemplo, el ingreso de los fondos de las AFJP. Ante esa situación, en su oportunidad planteamos la necesidad de  reverlo  pues verdaderamente las condiciones se modificaban. </w:t>
      </w:r>
    </w:p>
    <w:p>
      <w:pPr>
        <w:pStyle w:val="CM9"/>
        <w:ind w:firstLine="720"/>
        <w:jc w:val="both"/>
        <w:rPr>
          <w:sz w:val="22"/>
          <w:szCs w:val="22"/>
        </w:rPr>
      </w:pPr>
      <w:r>
        <w:rPr>
          <w:sz w:val="22"/>
          <w:szCs w:val="22"/>
        </w:rPr>
        <w:t xml:space="preserve">Por lo tanto, y sin pensar siquiera en modificar el impuesto, quiero dejar sentado que hubo circunstancias posteriores a la aprobación del presupuesto que hubieran ameritado su discusión y la reglamentación de las enormes diferencias que sufrirá. </w:t>
      </w:r>
    </w:p>
    <w:p>
      <w:pPr>
        <w:pStyle w:val="CM9"/>
        <w:ind w:firstLine="720"/>
        <w:jc w:val="both"/>
        <w:rPr>
          <w:sz w:val="22"/>
          <w:szCs w:val="22"/>
        </w:rPr>
      </w:pPr>
      <w:r>
        <w:rPr>
          <w:sz w:val="22"/>
          <w:szCs w:val="22"/>
        </w:rPr>
        <w:t xml:space="preserve">Se trata de un presupuesto que sigue la matriz de todos los años, y que como siempre dijimos, a los pocos meses de ser transitado genera superávit que solo Dios sabe de dónde aparecen. En realidad, se manipulan los egresos y los ingresos para que luego haya un excedente que pueda ser manejado en forma discrecional tal como ha ocurrido en forma habitual, y como sucedió en el presupuesto 2009 a través de la incorporación de los fondos de las AFJP, los que serán manejados dentro del presupuesto. </w:t>
      </w:r>
    </w:p>
    <w:p>
      <w:pPr>
        <w:pStyle w:val="CM9"/>
        <w:ind w:firstLine="720"/>
        <w:jc w:val="both"/>
        <w:rPr>
          <w:sz w:val="22"/>
          <w:szCs w:val="22"/>
        </w:rPr>
      </w:pPr>
      <w:r>
        <w:rPr>
          <w:sz w:val="22"/>
          <w:szCs w:val="22"/>
        </w:rPr>
        <w:t xml:space="preserve">Esperemos que sean utilizados para afrontar la crisis actual, que por cierto no fue analizada en el presupuesto. Por eso digo que me parece lógico y natural que el oficialismo defienda estas posiciones; pero también es bueno aclarar que las condiciones se modificaron y que incluso podrían debatirse ese tipo de imposiciones. </w:t>
      </w:r>
    </w:p>
    <w:p>
      <w:pPr>
        <w:pStyle w:val="CM9"/>
        <w:ind w:firstLine="720"/>
        <w:jc w:val="both"/>
        <w:rPr>
          <w:sz w:val="22"/>
          <w:szCs w:val="22"/>
        </w:rPr>
      </w:pPr>
      <w:r>
        <w:rPr>
          <w:sz w:val="22"/>
          <w:szCs w:val="22"/>
        </w:rPr>
        <w:t xml:space="preserve">La recaudación del impuesto se vincula con las pymes. En ese sentido, actualmente estamos viendo cómo podemos hacer para que blanquee su situación —estas y de otros actores—, a efectos de que la gente no ingrese en el sistema bancario o, por lo menos, no ingresen aquellas actividades que puedan evitar esa imposición a los créditos y débitos bancarios. La idea original de avanzar en un sistema que permitiera, a través de instituciones, controlar el sistema económico-financiero, se transformó en una herramienta que incentivó la no participación en el sistema financiero para evitar el pago de estos tributos; sobre todo por parte de aquellos que tuvieron algún tipo de problema y actualmente están fuera del sistema por diversas situaciones legales. </w:t>
      </w:r>
    </w:p>
    <w:p>
      <w:pPr>
        <w:pStyle w:val="CM9"/>
        <w:ind w:firstLine="720"/>
        <w:jc w:val="both"/>
        <w:rPr>
          <w:sz w:val="22"/>
          <w:szCs w:val="22"/>
        </w:rPr>
      </w:pPr>
      <w:r>
        <w:rPr>
          <w:sz w:val="22"/>
          <w:szCs w:val="22"/>
        </w:rPr>
        <w:t xml:space="preserve">Entre 2002 y 2008 fueron 75 mil millones de pesos los que se recaudaron por el impuesto a los créditos y débitos bancarios; y 10 mil millones fueron los que recibieron las provincias. Por lo tanto, insistimos en no hablar ya de coparticipación pero sí, por lo menos, del reparto de la "torta" en una forma mucho más racional y equilibrada. Si se revisa el presupuesto, el 24,8 por ciento de la totalidad de los ingresos es lo que se repartía entre las provincias y los municipios. En consecuencia, cada vez más las provincias avanzan hacia un sistema de ahogo financiero para que el país pueda afrontar una crisis a nivel nacional. Pero durante la época de "vacas gordas" —por definirla de alguna manera—, las provincias hemos tenido que sostener a la Nación. Y esto no me parece mal. Pero debería acordarse y con un criterio mucho más justo la redistribución de los ingresos de la Nación. </w:t>
      </w:r>
    </w:p>
    <w:p>
      <w:pPr>
        <w:pStyle w:val="CM9"/>
        <w:ind w:firstLine="720"/>
        <w:jc w:val="both"/>
        <w:rPr>
          <w:sz w:val="22"/>
          <w:szCs w:val="22"/>
        </w:rPr>
      </w:pPr>
      <w:r>
        <w:rPr>
          <w:sz w:val="22"/>
          <w:szCs w:val="22"/>
        </w:rPr>
        <w:t xml:space="preserve">Lo dijimos también cuando tratamos el tema de las AFJP. Cuando estas surgieron, el 15 por ciento de toda la masa de precoparticipación, que debió haber ido a las provincias, fue cedida por estas para sostener el sistema previsional. Hoy, esto ya no existe. Volvimos a insistir y nos dijeron que era un tema para tratar después. Entonces, es bueno también repetirlo ahora, porque de alguna manera, cuando nosotros planteamos una mayor redistribución a las provincias del impuesto a los débitos y créditos bancarios —impuesto al cheque— también hay que decir que las provincias siguen siendo generosas con la Nación. Y realmente creo que en esta etapa más que generosos tendríamos que ser solidarios. Y en un sistema de reparto y en un modelo de concentración económica tan fuerte, así se genera una concentración política. Esto es inevitable. </w:t>
      </w:r>
    </w:p>
    <w:p>
      <w:pPr>
        <w:pStyle w:val="CM9"/>
        <w:ind w:firstLine="720"/>
        <w:jc w:val="both"/>
        <w:rPr>
          <w:sz w:val="22"/>
          <w:szCs w:val="22"/>
        </w:rPr>
      </w:pPr>
      <w:r>
        <w:rPr>
          <w:sz w:val="22"/>
          <w:szCs w:val="22"/>
        </w:rPr>
        <w:t xml:space="preserve">Hay provincias que realmente están comprometidas para afrontar el pago de los aguinaldos. En ese sentido, hemos escuchado declaraciones de boca de más de un gobernador, como por ejemplo el de mi provincia, quien ha dicho que tiene que hacer un gran esfuerzo para poder juntar la plata para pagar los sueldos y los aguinaldos. </w:t>
      </w:r>
    </w:p>
    <w:p>
      <w:pPr>
        <w:pStyle w:val="CM9"/>
        <w:ind w:firstLine="720"/>
        <w:jc w:val="both"/>
        <w:rPr>
          <w:sz w:val="22"/>
          <w:szCs w:val="22"/>
        </w:rPr>
      </w:pPr>
      <w:r>
        <w:rPr>
          <w:sz w:val="22"/>
          <w:szCs w:val="22"/>
        </w:rPr>
        <w:t xml:space="preserve">Así que, realmente, cuando hablamos de los 25 años de democracia y recordamos la reforma de la Constitución de 1994, creo que debemos tener en cuenta que esta es una tarea pendiente, una de las más importantes en un país que en teoría se dice federal. </w:t>
      </w:r>
    </w:p>
    <w:p>
      <w:pPr>
        <w:pStyle w:val="CM21"/>
        <w:ind w:firstLine="723"/>
        <w:jc w:val="both"/>
        <w:rPr>
          <w:sz w:val="22"/>
          <w:szCs w:val="22"/>
        </w:rPr>
      </w:pPr>
      <w:r>
        <w:rPr>
          <w:sz w:val="22"/>
          <w:szCs w:val="22"/>
        </w:rPr>
        <w:t xml:space="preserve">Con respecto al tema de la emergencia, nosotros entendemos que este año, efectivamente, deberíamos estar tratando la emergencia. No me cabe ninguna duda. De hecho, cuando el señor senador Ríos planteó cuáles son los ejes que se mantienen en la ley de emergencia, nadie manifestó su desacuerdo; para nada. </w:t>
      </w:r>
    </w:p>
    <w:p>
      <w:pPr>
        <w:pStyle w:val="CM21"/>
        <w:ind w:firstLine="723"/>
        <w:jc w:val="both"/>
        <w:rPr>
          <w:sz w:val="22"/>
          <w:szCs w:val="22"/>
        </w:rPr>
      </w:pPr>
      <w:r>
        <w:rPr>
          <w:sz w:val="22"/>
          <w:szCs w:val="22"/>
        </w:rPr>
        <w:t xml:space="preserve">A su vez, también es cierto que este Parlamento ha estado permanentemente a disposición del Poder Ejecutivo para acompañarlo —con diferentes opiniones, por supuesto— en cada uno de los temas que aumeritaron algún tipo de emergencia. </w:t>
      </w:r>
    </w:p>
    <w:p>
      <w:pPr>
        <w:pStyle w:val="CM21"/>
        <w:ind w:firstLine="723"/>
        <w:jc w:val="both"/>
        <w:rPr>
          <w:sz w:val="22"/>
          <w:szCs w:val="22"/>
        </w:rPr>
      </w:pPr>
      <w:r>
        <w:rPr>
          <w:sz w:val="22"/>
          <w:szCs w:val="22"/>
        </w:rPr>
        <w:t xml:space="preserve">En consecuencia, nos parece que deberíamos discutir el tema de una ley de emergencia, pero quizá no a través de una prórroga. Deberíamos discutir cuál es la emergencia, cuáles son las herramientas que puede necesitar el Poder Ejecutivo para enfrentarla y cuáles son las disposiciones que este Congreso sin ningún tipo de dudas tiene para acompañarlo a salir de esta emergencia. </w:t>
      </w:r>
    </w:p>
    <w:p>
      <w:pPr>
        <w:pStyle w:val="CM21"/>
        <w:ind w:firstLine="723"/>
        <w:jc w:val="both"/>
        <w:rPr>
          <w:sz w:val="22"/>
          <w:szCs w:val="22"/>
        </w:rPr>
      </w:pPr>
      <w:r>
        <w:rPr>
          <w:sz w:val="22"/>
          <w:szCs w:val="22"/>
        </w:rPr>
        <w:t xml:space="preserve">Cuando a veces desde el oficialismo nos dicen que ponemos palos en la rueda, me viene rápidamente a la memoria la ocasión en que se estaba considerando la renegociación de la deuda externa, donde a pesar de no estar de acuerdo —entendíamos que ni siquiera era necesario legal </w:t>
      </w:r>
    </w:p>
    <w:p>
      <w:pPr>
        <w:pStyle w:val="CM13"/>
        <w:ind w:left="360" w:hanging="360"/>
        <w:jc w:val="both"/>
        <w:rPr>
          <w:sz w:val="22"/>
          <w:szCs w:val="22"/>
        </w:rPr>
      </w:pPr>
      <w:r>
        <w:rPr>
          <w:sz w:val="22"/>
          <w:szCs w:val="22"/>
        </w:rPr>
        <w:t xml:space="preserve">o administrativamente aprobar una ley cerrojo como la que tratamos en ese momento—, sin embargo entendimos que teníamos que acompañar al Poder Ejecutivo. Era un acompañamiento político, más que legal o administrativo. Y lo hicimos, sin ningún tipo de inconveniente. </w:t>
      </w:r>
    </w:p>
    <w:p>
      <w:pPr>
        <w:pStyle w:val="CM21"/>
        <w:ind w:firstLine="723"/>
        <w:jc w:val="both"/>
        <w:rPr>
          <w:sz w:val="22"/>
          <w:szCs w:val="22"/>
        </w:rPr>
      </w:pPr>
      <w:r>
        <w:rPr>
          <w:sz w:val="22"/>
          <w:szCs w:val="22"/>
        </w:rPr>
        <w:t xml:space="preserve">Del mismo modo, en cada una de las cosas que tuvimos que apoyar, con diferencias en algunos casos, hemos manifestado nuestro acompañamiento y lo vamos a seguir haciendo, como en este planteo que realizamos hace pocos minutos sobre el tema de la Hidrovía. Uno tiene algunas dudas razonables todavía al respecto, pero en función de la posibilidad de avanzar en una renegociación rápida y poder llegar a lugares adonde hoy no arriban los buques —lo cual es muy importante para las economías regionales—, vamos a seguir con nuestro acompañamiento, aunque con estas observaciones. Los otros temas serán tratados por otros miembros de mi bloque. </w:t>
      </w:r>
    </w:p>
    <w:p>
      <w:pPr>
        <w:pStyle w:val="CM21"/>
        <w:ind w:firstLine="723"/>
        <w:jc w:val="both"/>
        <w:rPr>
          <w:sz w:val="22"/>
          <w:szCs w:val="22"/>
        </w:rPr>
      </w:pPr>
      <w:r>
        <w:rPr>
          <w:sz w:val="22"/>
          <w:szCs w:val="22"/>
        </w:rPr>
        <w:t xml:space="preserve">Igualmente, quiero dejar planteado con mucha claridad esta disposición que se está manifestando, entendiendo que muchas veces los apuros en los cuales nos sume el oficialismo no son saludables. Hoy tuvimos un claro ejemplo: ingresaron los pliegos de los militares para sus ascensos y vamos a tener que hacer una reunión en la Comisión de Acuerdos, imagino mañana, para darles sanción en la próxima semana. De lo contrario, nos pasará lo que nos ocurre siempre: que minutos antes de la cena, tendremos que estar revisando rápidamente los pliegos para que puedan ser anunciados en esas reuniones. </w:t>
      </w:r>
    </w:p>
    <w:p>
      <w:pPr>
        <w:pStyle w:val="CM21"/>
        <w:ind w:firstLine="723"/>
        <w:jc w:val="both"/>
        <w:rPr>
          <w:sz w:val="22"/>
          <w:szCs w:val="22"/>
        </w:rPr>
      </w:pPr>
      <w:r>
        <w:rPr>
          <w:sz w:val="22"/>
          <w:szCs w:val="22"/>
        </w:rPr>
        <w:t xml:space="preserve">Con este criterio, manifestamos nuestro acompañamiento en lo que consideramos que debemos acompañar y planteando las diferencias que mantenemos en ciertas cuestiones sobre este asunto. </w:t>
      </w:r>
    </w:p>
    <w:p>
      <w:pPr>
        <w:pStyle w:val="CM21"/>
        <w:ind w:firstLine="723"/>
        <w:rPr>
          <w:sz w:val="22"/>
          <w:szCs w:val="22"/>
        </w:rPr>
      </w:pPr>
      <w:r>
        <w:rPr>
          <w:sz w:val="22"/>
          <w:szCs w:val="22"/>
        </w:rPr>
        <w:t xml:space="preserve">El resto de los temas que tienen que ver con este paquete impositivo será tratado por otros miembros de este bloque. </w:t>
      </w:r>
    </w:p>
    <w:p>
      <w:pPr>
        <w:pStyle w:val="CM21"/>
        <w:rPr>
          <w:sz w:val="22"/>
          <w:szCs w:val="22"/>
        </w:rPr>
      </w:pPr>
      <w:r>
        <w:rPr>
          <w:b/>
          <w:bCs/>
          <w:sz w:val="22"/>
          <w:szCs w:val="22"/>
        </w:rPr>
        <w:t>Sr. Presidente</w:t>
      </w:r>
      <w:r>
        <w:rPr>
          <w:sz w:val="22"/>
          <w:szCs w:val="22"/>
        </w:rPr>
        <w:t xml:space="preserve"> (Marino)</w:t>
      </w:r>
      <w:r>
        <w:rPr>
          <w:b/>
          <w:bCs/>
          <w:sz w:val="22"/>
          <w:szCs w:val="22"/>
        </w:rPr>
        <w:t>. —</w:t>
      </w:r>
      <w:r>
        <w:rPr>
          <w:sz w:val="22"/>
          <w:szCs w:val="22"/>
        </w:rPr>
        <w:t xml:space="preserve"> Tiene la palabra el senador Lores. </w:t>
      </w:r>
    </w:p>
    <w:p>
      <w:pPr>
        <w:pStyle w:val="CM21"/>
        <w:jc w:val="both"/>
        <w:rPr/>
      </w:pPr>
      <w:r>
        <w:rPr>
          <w:b/>
          <w:bCs/>
          <w:sz w:val="22"/>
          <w:szCs w:val="22"/>
        </w:rPr>
        <w:t xml:space="preserve">Sr. Lores. — </w:t>
      </w:r>
      <w:r>
        <w:rPr>
          <w:sz w:val="22"/>
          <w:szCs w:val="22"/>
        </w:rPr>
        <w:t xml:space="preserve">Señor presidente: hace aproximadamente una década en la República Argentina se desencadenó una crisis que fue en crecimiento a partir de 1997 y 1998, momento en que se inició un período de recesión que comenzó a generar el desplazamiento de mucha gente hacia los sectores de pobreza y marginalidad, cuestión que ya se venía agravando como consecuencia de la Ley de Reforma del Estado así como de la privatización de empresas emblemáticas y estratégicas para el gobierno argentino; y también, por la disolución de algunas empresas. Un ejemplo es la emblemática Empresa de Líneas Marítimas Argentinas —ELMA—, disuelta totalmente, cuando hoy la principal vía de transporte de cargas en el mundo es la marítima. Asimismo, podemos mencionar a Aerolíneas Argentinas, Obras Sanitarias y más de doscientas cincuenta empresas, entes y servicios del Estado. Todos ellos fueron entregados al conjuro de préstamos de organismos multilaterales atados a recetas neoliberales, que obligaban a los gobiernos que recibían esos créditos a proceder de acuerdo con ese tipo de recetas. Todo esto nos fue sumiendo en una crisis que, como decía al comienzo, tuvo una intensidad creciente y eclosionó finalmente en 2001, con el desastre por todos conocido. </w:t>
      </w:r>
    </w:p>
    <w:p>
      <w:pPr>
        <w:pStyle w:val="CM9"/>
        <w:ind w:firstLine="720"/>
        <w:jc w:val="both"/>
        <w:rPr>
          <w:sz w:val="22"/>
          <w:szCs w:val="22"/>
        </w:rPr>
      </w:pPr>
      <w:r>
        <w:rPr>
          <w:sz w:val="22"/>
          <w:szCs w:val="22"/>
        </w:rPr>
        <w:t xml:space="preserve">Hubo medidas que se intentaron tomar a lo largo de todo este proceso: Plan Brady, blindaje, “corralito”, “corralón”, etcétera. Todo eso condujo al vaciamiento de las arcas nacionales, a la casi total pérdida de reservas en el Banco Central y al empobrecimiento de la mayoría de los ciudadanos argentinos que vieron confiscados o perdidos sus ahorros de muchos años como consecuencia de estas políticas recesivas y negativas; también, por una deplorable gestión de los gobiernos de esos tiempos. </w:t>
      </w:r>
    </w:p>
    <w:p>
      <w:pPr>
        <w:pStyle w:val="CM9"/>
        <w:ind w:firstLine="720"/>
        <w:jc w:val="both"/>
        <w:rPr>
          <w:sz w:val="22"/>
          <w:szCs w:val="22"/>
        </w:rPr>
      </w:pPr>
      <w:r>
        <w:rPr>
          <w:sz w:val="22"/>
          <w:szCs w:val="22"/>
        </w:rPr>
        <w:t xml:space="preserve">En 2001 el país cayó en un caos político, social y económico sin precedentes. Fue un momento de nuestra historia que seguramente todos queremos olvidar. Recién en 2002 comenzó a producirse una lenta recuperación. Ya había aparecido —primero en 2001— la Ley del Impuesto al Cheque y posteriormente la de emergencia social, económica, sanitaria, financiera, etcétera, que se fue renovando año tras año. Esto fue así a pesar de que el país había comenzado una lenta recuperación que ha llegado en los últimos tiempos a generar una buena cantidad de reservas en el Banco Central, a tener un beneficio importante en la balanza fiscal y, sin duda alguna, a ir mejorando —quizá no con la intensidad que todos quisiéramos— los indicadores sociales y económicos en beneficio de los sectores más perjudicados por esta crisis que veníamos arrastrando desde muchos años atrás. </w:t>
      </w:r>
    </w:p>
    <w:p>
      <w:pPr>
        <w:pStyle w:val="CM9"/>
        <w:ind w:firstLine="720"/>
        <w:jc w:val="both"/>
        <w:rPr>
          <w:sz w:val="22"/>
          <w:szCs w:val="22"/>
        </w:rPr>
      </w:pPr>
      <w:r>
        <w:rPr>
          <w:sz w:val="22"/>
          <w:szCs w:val="22"/>
        </w:rPr>
        <w:t xml:space="preserve">Cuando estábamos en este proceso de recuperación, lenta pero firme, ahora se produce esta otra crisis mundial originada en la voracidad de estas entidades financieras de los Estados Unidos que actuaron desaprensivamente, sin ningún tipo de control ni de regulación por parte del Estado. Además, el estallido de ésta y de otras burbujas que también se venían produciendo en el mundo nos ha involucrado a todos los países en esta situación en la que nos encontramos hoy en día. </w:t>
      </w:r>
    </w:p>
    <w:p>
      <w:pPr>
        <w:pStyle w:val="CM9"/>
        <w:ind w:firstLine="720"/>
        <w:jc w:val="both"/>
        <w:rPr>
          <w:sz w:val="22"/>
          <w:szCs w:val="22"/>
        </w:rPr>
      </w:pPr>
      <w:r>
        <w:rPr>
          <w:sz w:val="22"/>
          <w:szCs w:val="22"/>
        </w:rPr>
        <w:t xml:space="preserve">Ahora bien, ¿cuál fue la respuesta del gobierno de los Estados Unidos y de algunos gobiernos europeos? Fue la de proveer; la de dotar a estas mismas entidades financieras que nos habían llevado a esta crisis de miles de millones de dólares: inyectarles liquidez para que sobrevivieran y para que las crisis no tuviesen más consecuencias desfavorables que las producidas hasta este momento. Indudablemente, seguimos inmersos en la incertidumbre y sin saber cuál va a ser realmente el piso; el escalón final de esta crisis que se encuentra en pleno desarrollo. </w:t>
      </w:r>
    </w:p>
    <w:p>
      <w:pPr>
        <w:pStyle w:val="CM9"/>
        <w:ind w:firstLine="720"/>
        <w:jc w:val="both"/>
        <w:rPr>
          <w:sz w:val="22"/>
          <w:szCs w:val="22"/>
        </w:rPr>
      </w:pPr>
      <w:r>
        <w:rPr>
          <w:sz w:val="22"/>
          <w:szCs w:val="22"/>
        </w:rPr>
        <w:t xml:space="preserve">Ese mismo dinero nunca estuvo disponible por el gran país del Norte para solucionar otros problemas que hubiese sido realmente de gran utilidad comenzar a contemplar por esta potencia: por ejemplo luchar contra la pobreza; también, contra los cientos de aspectos que tienen que ver con el mantenimiento y la destrucción de los recursos naturales, fundamentalmente en lo que hace al tema del calentamiento global. Para eso no hubo fondos: hubo fondos para proteger a estas empresas financieras corruptas que habían llevado al mundo a esta crisis de tanta intensidad. </w:t>
      </w:r>
    </w:p>
    <w:p>
      <w:pPr>
        <w:pStyle w:val="CM9"/>
        <w:ind w:firstLine="720"/>
        <w:jc w:val="both"/>
        <w:rPr>
          <w:sz w:val="22"/>
          <w:szCs w:val="22"/>
        </w:rPr>
      </w:pPr>
      <w:r>
        <w:rPr>
          <w:sz w:val="22"/>
          <w:szCs w:val="22"/>
        </w:rPr>
        <w:t xml:space="preserve">Obviamente, nuestro país no está exento de esta crisis. Cuando hablamos del presupuesto así lo dijo el senador Ríos, con toda caballerosidad, al final de su exposición. Allí trató de acotar un poco lo que yo había dicho.  </w:t>
      </w:r>
    </w:p>
    <w:p>
      <w:pPr>
        <w:pStyle w:val="CM9"/>
        <w:ind w:firstLine="720"/>
        <w:jc w:val="both"/>
        <w:rPr/>
      </w:pPr>
      <w:r>
        <w:rPr>
          <w:sz w:val="22"/>
          <w:szCs w:val="22"/>
        </w:rPr>
        <w:t xml:space="preserve">Sin llegar a ser una ficción o una ilusión, evidentemente el presupuesto debía ser encuadrado  en este marco de crisis que recién se estaba iniciando en el país, pero en el que ya advertíamos que el valor de las </w:t>
      </w:r>
      <w:r>
        <w:rPr>
          <w:i/>
          <w:iCs/>
          <w:sz w:val="22"/>
          <w:szCs w:val="22"/>
        </w:rPr>
        <w:t xml:space="preserve">commodities </w:t>
      </w:r>
      <w:r>
        <w:rPr>
          <w:sz w:val="22"/>
          <w:szCs w:val="22"/>
        </w:rPr>
        <w:t xml:space="preserve">caía de una manera abrupta. En ese momento, hace apenas un mes y pico —el 5 de noviembre, creo—, cuando tratamos el presupuesto, por ejemplo el valor del petróleo estaba a 70 dólares el barril. Actualmente está a 40 y hace unos días había llegado a 38. Esto es así cuando el valor, en el mercado interno de petróleo, oscila entre los 42 y los 47 dólares según la calidad del producto. Por ejemplo, para el caso de la provincia del Neuquén, el petróleo tiene un valor de 47 dólares. En función de esos 47 dólares la provincia de Neuquén recibe el porcentaje de regalías  que le corresponde. Hoy, estando a 40, 38 ó 42, estamos recibiendo un porcentaje menor de regalías que las que teníamos hasta ese momento. Resulta indudable que esto repercute notablemente en la economía provincial. </w:t>
      </w:r>
    </w:p>
    <w:p>
      <w:pPr>
        <w:pStyle w:val="CM9"/>
        <w:ind w:firstLine="720"/>
        <w:jc w:val="both"/>
        <w:rPr>
          <w:sz w:val="22"/>
          <w:szCs w:val="22"/>
        </w:rPr>
      </w:pPr>
      <w:r>
        <w:rPr>
          <w:sz w:val="22"/>
          <w:szCs w:val="22"/>
        </w:rPr>
        <w:t xml:space="preserve">Estoy convencido, pero ojalá que me equivoque, de que esta crisis sigue su marcha. Nadie ha presagiado que a corto plazo esta crisis vaya a terminar. Nadie tiene la verdad absoluta con respecto a cuál va a ser el precio de nuestros productos de exportación, que han sido el sustento del progreso de los productores: en el caso del campo, de los productores de soja a través de su alto precio en el mercado internacional. Por su parte, ha sido sustento también del gobierno a través de las retenciones. Es decir, esta crisis está afectando por igual a los productores, a los industriales y, por ende, a todas las empresas de servicios; a los comerciantes y al pueblo; a la clase media argentina; al pueblo trabajador que, en este momento, está aterrorizado por el temor a perder su fuente de trabajo o a verla precarizada; también, a perder una serie de pequeños servicios que había conseguido recuperar en los últimos años. Por eso, señor presidente, creo que estamos inmersos realmente en una gran emergencia. </w:t>
      </w:r>
    </w:p>
    <w:p>
      <w:pPr>
        <w:pStyle w:val="CM9"/>
        <w:ind w:firstLine="720"/>
        <w:jc w:val="both"/>
        <w:rPr>
          <w:sz w:val="22"/>
          <w:szCs w:val="22"/>
        </w:rPr>
      </w:pPr>
      <w:r>
        <w:rPr>
          <w:sz w:val="22"/>
          <w:szCs w:val="22"/>
        </w:rPr>
        <w:t xml:space="preserve">Quiero señalar especialmente el tema de la emergencia en el campo social, que es altamente preocupante. </w:t>
      </w:r>
    </w:p>
    <w:p>
      <w:pPr>
        <w:pStyle w:val="CM9"/>
        <w:ind w:firstLine="720"/>
        <w:jc w:val="both"/>
        <w:rPr>
          <w:sz w:val="22"/>
          <w:szCs w:val="22"/>
        </w:rPr>
      </w:pPr>
      <w:r>
        <w:rPr>
          <w:sz w:val="22"/>
          <w:szCs w:val="22"/>
        </w:rPr>
        <w:t xml:space="preserve">El año pasado también voté favorablemente por la prórroga de la ley de emergencia económica, y lo hice en la postura de que existía un nuevo gobierno que, a través de su modelo económico, construía un país diferente, con inclusión social, reservas monetarias para enfrentar probables crisis que se presentaran en el futuro y con superávit fiscal entre otras cosas. </w:t>
      </w:r>
    </w:p>
    <w:p>
      <w:pPr>
        <w:pStyle w:val="CM9"/>
        <w:ind w:firstLine="720"/>
        <w:jc w:val="both"/>
        <w:rPr>
          <w:sz w:val="22"/>
          <w:szCs w:val="22"/>
        </w:rPr>
      </w:pPr>
      <w:r>
        <w:rPr>
          <w:sz w:val="22"/>
          <w:szCs w:val="22"/>
        </w:rPr>
        <w:t xml:space="preserve">En consecuencia, existiendo en el escenario nacional un nuevo gobierno, era prudente y conveniente dotarlo de este beneficio de la prórroga de la ley de emergencia a fin de actuar en consecuencia. </w:t>
      </w:r>
    </w:p>
    <w:p>
      <w:pPr>
        <w:pStyle w:val="CM9"/>
        <w:ind w:firstLine="720"/>
        <w:jc w:val="both"/>
        <w:rPr>
          <w:sz w:val="22"/>
          <w:szCs w:val="22"/>
        </w:rPr>
      </w:pPr>
      <w:r>
        <w:rPr>
          <w:sz w:val="22"/>
          <w:szCs w:val="22"/>
        </w:rPr>
        <w:t xml:space="preserve">Creo que hoy en día, como lo han dicho quienes me precedieron en el uso de la palabra, la situación es muchísimo más grave y la prórroga de la ley de emergencia, juntamente a las restantes que ha presentado el Poder Ejecutivo, son aún más necesarias hoy en día. </w:t>
      </w:r>
    </w:p>
    <w:p>
      <w:pPr>
        <w:pStyle w:val="CM9"/>
        <w:ind w:firstLine="720"/>
        <w:jc w:val="both"/>
        <w:rPr>
          <w:sz w:val="22"/>
          <w:szCs w:val="22"/>
        </w:rPr>
      </w:pPr>
      <w:r>
        <w:rPr>
          <w:sz w:val="22"/>
          <w:szCs w:val="22"/>
        </w:rPr>
        <w:t xml:space="preserve">No obstante, a lo que aspiro es a que, en el marco de esta emergencia que vive la República Argentina y el mundo entero, se focalice la mirada particularmente en los aspectos sociales. </w:t>
      </w:r>
    </w:p>
    <w:p>
      <w:pPr>
        <w:pStyle w:val="CM9"/>
        <w:ind w:firstLine="720"/>
        <w:jc w:val="both"/>
        <w:rPr>
          <w:sz w:val="22"/>
          <w:szCs w:val="22"/>
        </w:rPr>
      </w:pPr>
      <w:r>
        <w:rPr>
          <w:sz w:val="22"/>
          <w:szCs w:val="22"/>
        </w:rPr>
        <w:t xml:space="preserve">El gran temor es que esta crisis vuelva a arrojar a la pobreza a miles o a millones de argentinos a la marginalidad, la exclusión social y a todas las consecuencias desfavorables que ella produce, entre ellas, esta exacerbación de la violencia, que tanto nos preocupa a todos los argentinos y que, día a día, nos sorprende por la escalada de la gravedad de los hechos que se dan y que son absolutamente preocupantes y deplorables. </w:t>
      </w:r>
    </w:p>
    <w:p>
      <w:pPr>
        <w:pStyle w:val="CM9"/>
        <w:ind w:firstLine="720"/>
        <w:jc w:val="both"/>
        <w:rPr>
          <w:sz w:val="22"/>
          <w:szCs w:val="22"/>
        </w:rPr>
      </w:pPr>
      <w:r>
        <w:rPr>
          <w:sz w:val="22"/>
          <w:szCs w:val="22"/>
        </w:rPr>
        <w:t xml:space="preserve">Creo que la crisis no nos debe alejar de lo que hemos dicho en reiteradas oportunidades: el fortalecimiento del federalismo. </w:t>
      </w:r>
    </w:p>
    <w:p>
      <w:pPr>
        <w:pStyle w:val="CM9"/>
        <w:ind w:firstLine="720"/>
        <w:jc w:val="both"/>
        <w:rPr>
          <w:sz w:val="22"/>
          <w:szCs w:val="22"/>
        </w:rPr>
      </w:pPr>
      <w:r>
        <w:rPr>
          <w:sz w:val="22"/>
          <w:szCs w:val="22"/>
        </w:rPr>
        <w:t xml:space="preserve">Debemos continuar con este propósito, sobre el cual no hemos avanzado en los últimos años, de promover el federalismo. ¿Y cómo se promueve el federalismo? Fundamentalmente, cumpliendo con lo que establece la Constitución de 1994. Es decir, buscando la forma de llegar a un nuevo pacto fiscal que termine en una nueva ley de coparticipación federal de impuestos que sea más justa, equitativa y dé por finalizada la discrecionalidad en la distribución de los fondos a fin de que todas las provincias reciban lo que merecen y lo que les corresponde en función de los coeficientes estipulados y las realidades de cada uno de los distritos. </w:t>
      </w:r>
    </w:p>
    <w:p>
      <w:pPr>
        <w:pStyle w:val="CM9"/>
        <w:ind w:firstLine="720"/>
        <w:jc w:val="both"/>
        <w:rPr>
          <w:sz w:val="22"/>
          <w:szCs w:val="22"/>
        </w:rPr>
      </w:pPr>
      <w:r>
        <w:rPr>
          <w:sz w:val="22"/>
          <w:szCs w:val="22"/>
        </w:rPr>
        <w:t xml:space="preserve">El otro aspecto que también hace al federalismo es el de diseñar una matriz impositiva que sea mucho más equitativa, justa y progresiva. </w:t>
      </w:r>
    </w:p>
    <w:p>
      <w:pPr>
        <w:pStyle w:val="CM9"/>
        <w:ind w:firstLine="720"/>
        <w:jc w:val="both"/>
        <w:rPr>
          <w:sz w:val="22"/>
          <w:szCs w:val="22"/>
        </w:rPr>
      </w:pPr>
      <w:r>
        <w:rPr>
          <w:sz w:val="22"/>
          <w:szCs w:val="22"/>
        </w:rPr>
        <w:t xml:space="preserve">Por lo tanto, creo que no cabe duda de que estamos inmersos en una crisis muy grave cuyo final se desconoce. Ojalá que muy pronto los indicadores, los mercados y las economías de casi todos los países comiencen a recuperarse nuevamente. Sin embargo, no puedo dejar de decir que estoy imbuido de cierto pesimismo. </w:t>
      </w:r>
    </w:p>
    <w:p>
      <w:pPr>
        <w:pStyle w:val="CM9"/>
        <w:ind w:firstLine="720"/>
        <w:jc w:val="both"/>
        <w:rPr>
          <w:sz w:val="22"/>
          <w:szCs w:val="22"/>
        </w:rPr>
      </w:pPr>
      <w:r>
        <w:rPr>
          <w:sz w:val="22"/>
          <w:szCs w:val="22"/>
        </w:rPr>
        <w:t xml:space="preserve">Creo que no hay "gurúes" que en este momento puedan predecir cuál va a ser el futuro de la crisis y, consecuentemente, del mundo. Me parece que vamos a tener que trabajar muy mancomunadamente dejando de lado las disidencias políticas. </w:t>
      </w:r>
    </w:p>
    <w:p>
      <w:pPr>
        <w:pStyle w:val="CM9"/>
        <w:ind w:firstLine="720"/>
        <w:jc w:val="both"/>
        <w:rPr>
          <w:sz w:val="22"/>
          <w:szCs w:val="22"/>
        </w:rPr>
      </w:pPr>
      <w:r>
        <w:rPr>
          <w:sz w:val="22"/>
          <w:szCs w:val="22"/>
        </w:rPr>
        <w:t xml:space="preserve">Pienso que las mayorías tienen que ejercer todos los atributos que les confiere el hecho de ser mayorías, pero deben respetarse las posiciones de la minoría, tratando de encontrar consensuadamente los mejores caminos para salir de la crisis y llevar adelante este querido país. </w:t>
      </w:r>
    </w:p>
    <w:p>
      <w:pPr>
        <w:pStyle w:val="CM21"/>
        <w:ind w:firstLine="723"/>
        <w:rPr>
          <w:sz w:val="22"/>
          <w:szCs w:val="22"/>
        </w:rPr>
      </w:pPr>
      <w:r>
        <w:rPr>
          <w:sz w:val="22"/>
          <w:szCs w:val="22"/>
        </w:rPr>
        <w:t xml:space="preserve">Es en función de todo lo que he expresado, señor presidente, que voy a acompañar como miembro del Movimiento Popular Neuquino los proyectos en consideración que fueron remitidos por el Poder Ejecutivo. </w:t>
      </w:r>
    </w:p>
    <w:p>
      <w:pPr>
        <w:pStyle w:val="CM21"/>
        <w:rPr>
          <w:sz w:val="22"/>
          <w:szCs w:val="22"/>
        </w:rPr>
      </w:pPr>
      <w:r>
        <w:rPr>
          <w:b/>
          <w:bCs/>
          <w:sz w:val="22"/>
          <w:szCs w:val="22"/>
        </w:rPr>
        <w:t>Sr. Presidente</w:t>
      </w:r>
      <w:r>
        <w:rPr>
          <w:sz w:val="22"/>
          <w:szCs w:val="22"/>
        </w:rPr>
        <w:t xml:space="preserve"> (Marino)</w:t>
      </w:r>
      <w:r>
        <w:rPr>
          <w:b/>
          <w:bCs/>
          <w:sz w:val="22"/>
          <w:szCs w:val="22"/>
        </w:rPr>
        <w:t>. —</w:t>
      </w:r>
      <w:r>
        <w:rPr>
          <w:sz w:val="22"/>
          <w:szCs w:val="22"/>
        </w:rPr>
        <w:t xml:space="preserve"> Tiene la palabra la señora senadora Escudero. </w:t>
      </w:r>
    </w:p>
    <w:p>
      <w:pPr>
        <w:pStyle w:val="CM21"/>
        <w:rPr/>
      </w:pPr>
      <w:r>
        <w:rPr>
          <w:b/>
          <w:bCs/>
          <w:sz w:val="22"/>
          <w:szCs w:val="22"/>
        </w:rPr>
        <w:t>Sra. Escudero. —</w:t>
      </w:r>
      <w:r>
        <w:rPr>
          <w:sz w:val="22"/>
          <w:szCs w:val="22"/>
        </w:rPr>
        <w:t xml:space="preserve">  Gracias, señor presidente. </w:t>
      </w:r>
    </w:p>
    <w:p>
      <w:pPr>
        <w:pStyle w:val="CM9"/>
        <w:ind w:firstLine="720"/>
        <w:jc w:val="both"/>
        <w:rPr>
          <w:sz w:val="22"/>
          <w:szCs w:val="22"/>
        </w:rPr>
      </w:pPr>
      <w:r>
        <w:rPr>
          <w:sz w:val="22"/>
          <w:szCs w:val="22"/>
        </w:rPr>
        <w:t xml:space="preserve">Hoy empezamos la sesión rindiendo un homenaje a estos últimos veinticinco años de democracia. Por ese motivo, para comenzar me parece interesante traer a colación algunas palabras del principal inspirador de la Constitución argentina, don Juan Bautista Alberdi. </w:t>
      </w:r>
    </w:p>
    <w:p>
      <w:pPr>
        <w:pStyle w:val="CM9"/>
        <w:ind w:firstLine="720"/>
        <w:jc w:val="both"/>
        <w:rPr>
          <w:sz w:val="22"/>
          <w:szCs w:val="22"/>
        </w:rPr>
      </w:pPr>
      <w:r>
        <w:rPr>
          <w:sz w:val="22"/>
          <w:szCs w:val="22"/>
        </w:rPr>
        <w:t xml:space="preserve">Don Juan Bautista Alberdi decía que las crisis son un mal moderno, nacidas y coetáneas del crédito. Nacen del pánico y del escepticismo más que de la destrucción de capital efectivo. Se curan naturalmente por el renacimiento de la confianza: es decir, de la creencia del crédito. Desde que el pueblo cree, ya tiene fondos y tiene recursos. ¡Increíble la actualidad de estas palabras! Señor presidente, con estas palabras quiero anticipar mi voto positivo al paquete de leyes, excepto a la prórroga de la ley de emergencia económica. Respecto de ese caso, solicitaré autorización para abstenerme. </w:t>
      </w:r>
    </w:p>
    <w:p>
      <w:pPr>
        <w:pStyle w:val="CM9"/>
        <w:ind w:firstLine="720"/>
        <w:jc w:val="both"/>
        <w:rPr>
          <w:sz w:val="22"/>
          <w:szCs w:val="22"/>
        </w:rPr>
      </w:pPr>
      <w:r>
        <w:rPr>
          <w:sz w:val="22"/>
          <w:szCs w:val="22"/>
        </w:rPr>
        <w:t xml:space="preserve">Comparto lo que decía Juan Bautista Alberdi cuando manifiesta que las crisis se resuelven con confianza. La prórroga de la ley de emergencia económica, tal como está planteada, no devuelve la confianza. Todo lo contrario: tiene un efecto de prolongación de las crisis. Las crisis no se sanean con anomia sino con reglas de juego claras. </w:t>
      </w:r>
    </w:p>
    <w:p>
      <w:pPr>
        <w:pStyle w:val="CM9"/>
        <w:ind w:firstLine="720"/>
        <w:jc w:val="both"/>
        <w:rPr>
          <w:sz w:val="22"/>
          <w:szCs w:val="22"/>
        </w:rPr>
      </w:pPr>
      <w:r>
        <w:rPr>
          <w:sz w:val="22"/>
          <w:szCs w:val="22"/>
        </w:rPr>
        <w:t xml:space="preserve">Cuando se prorrogaba la Ley de Emergencia dictada en los peores momentos de la Argentina, y cuando nuestro país cambiaba su sistema y dejaba atrás la Ley de Convertibilidad, se generó un ruido muy grave en todo lo inherente al tema de contratos: esa no es la situación actual. </w:t>
      </w:r>
    </w:p>
    <w:p>
      <w:pPr>
        <w:pStyle w:val="CM9"/>
        <w:ind w:firstLine="720"/>
        <w:jc w:val="both"/>
        <w:rPr>
          <w:sz w:val="22"/>
          <w:szCs w:val="22"/>
        </w:rPr>
      </w:pPr>
      <w:r>
        <w:rPr>
          <w:sz w:val="22"/>
          <w:szCs w:val="22"/>
        </w:rPr>
        <w:t xml:space="preserve">Quiero recordar lo siguiente. Quienes asumimos nuestras bancas el 10 de diciembre de 2001 recordaremos que en ese momento nos encontrábamos en la peor crisis y, ante la Ley de Emergencia, se produjeron tres abstenciones: la de la señora senadora por San Luis, la de la señora senadora por Santa Cruz, y la de la señora senadora por Salta. Es decir que en aquella oportunidad ninguna de las tres apoyamos este texto. ¿Por qué? Porque significaba el vaciamiento del Congreso.  </w:t>
      </w:r>
    </w:p>
    <w:p>
      <w:pPr>
        <w:pStyle w:val="CM9"/>
        <w:ind w:firstLine="720"/>
        <w:jc w:val="both"/>
        <w:rPr/>
      </w:pPr>
      <w:r>
        <w:rPr>
          <w:sz w:val="22"/>
          <w:szCs w:val="22"/>
        </w:rPr>
        <w:t>El artículo 1º</w:t>
      </w:r>
      <w:r>
        <w:rPr>
          <w:rFonts w:cs="WP Multinational ARoman;WP Multinational ARoman" w:ascii="WP Multinational ARoman;WP Multinational ARoman" w:hAnsi="WP Multinational ARoman;WP Multinational ARoman"/>
          <w:sz w:val="22"/>
          <w:szCs w:val="22"/>
        </w:rPr>
        <w:t xml:space="preserve"> </w:t>
      </w:r>
      <w:r>
        <w:rPr>
          <w:sz w:val="22"/>
          <w:szCs w:val="22"/>
        </w:rPr>
        <w:t xml:space="preserve">implica lisa y llanamente el vaciamiento de las facultades legislativas. Por lo tanto, entiendo que es la peor señal que podemos dar por resultar contradictoria en este momento en que se está analizando en la Cámara baja el llamado “blanqueo de capitales”; cuando dicen “vuelvan a traer sus capitales a la Argentina”. Porque, ¿qué queremos manifestar con esta norma? Que la Argentina nuevamente está en emergencia administrativa, financiera, cambiaria, etcétera, etcétera. </w:t>
      </w:r>
    </w:p>
    <w:p>
      <w:pPr>
        <w:pStyle w:val="CM9"/>
        <w:ind w:firstLine="720"/>
        <w:jc w:val="both"/>
        <w:rPr>
          <w:sz w:val="22"/>
          <w:szCs w:val="22"/>
        </w:rPr>
      </w:pPr>
      <w:r>
        <w:rPr>
          <w:sz w:val="22"/>
          <w:szCs w:val="22"/>
        </w:rPr>
        <w:t xml:space="preserve">Sin lugar a dudas, yo hubiera acompañado la prórroga de algunas emergencias:  la prórroga de las facultades para la renegociación de los contratos; la de la emergencia sanitaria; la de la emergencia ocupacional; la de los programas sociales; la de la emergencia alimentaria; y la de la protección de derechos de usuarios y consumidores, pero lo que no puedo es apoyar el vaciamiento del Congreso.  </w:t>
      </w:r>
    </w:p>
    <w:p>
      <w:pPr>
        <w:pStyle w:val="CM9"/>
        <w:ind w:firstLine="720"/>
        <w:jc w:val="both"/>
        <w:rPr>
          <w:sz w:val="22"/>
          <w:szCs w:val="22"/>
        </w:rPr>
      </w:pPr>
      <w:r>
        <w:rPr>
          <w:sz w:val="22"/>
          <w:szCs w:val="22"/>
        </w:rPr>
        <w:t xml:space="preserve">Asimismo, también quiero decir que a pesar de la vigencia de esta ley que le brinda amplísimas facultades este Poder Ejecutivo las ha utilizado con mucha prudencia. Podemos decir con satisfacción que este año los temas importantes han pasado por el Congreso de la Nación. Entonces, darle esta herramienta que no necesita y que tampoco ha sido necesario utilizar, me parece que genera más inconvenientes que ventajas en esta coyuntura de desaceleración de la economía mundial. </w:t>
      </w:r>
    </w:p>
    <w:p>
      <w:pPr>
        <w:pStyle w:val="CM9"/>
        <w:ind w:firstLine="720"/>
        <w:jc w:val="both"/>
        <w:rPr>
          <w:sz w:val="22"/>
          <w:szCs w:val="22"/>
        </w:rPr>
      </w:pPr>
      <w:r>
        <w:rPr>
          <w:sz w:val="22"/>
          <w:szCs w:val="22"/>
        </w:rPr>
        <w:t xml:space="preserve">Quiero recordar que también ésta es la opinión de la Corte Suprema de Justicia de la Nación. En tal sentido, me permitiré recordar a los señores legisladores el fundamento de un voto del doctor Lorenzetti, presidente de la Corte. Al respecto, él dijo que el derecho es experiencia y que ella nos enseña de modo concluyente que la emergencia reiterada ha generado más emergencia e inseguridad. Entonces, resulta necesario volver a la normalidad. </w:t>
      </w:r>
    </w:p>
    <w:p>
      <w:pPr>
        <w:pStyle w:val="CM9"/>
        <w:ind w:firstLine="720"/>
        <w:jc w:val="both"/>
        <w:rPr>
          <w:sz w:val="22"/>
          <w:szCs w:val="22"/>
        </w:rPr>
      </w:pPr>
      <w:r>
        <w:rPr>
          <w:sz w:val="22"/>
          <w:szCs w:val="22"/>
        </w:rPr>
        <w:t xml:space="preserve">Señor presidente: ésta hubiera sido una oportunidad extraordinaria para que aprobáramos otro texto de emergencia; un texto reducido a aquellos sectores que  realmente siguen en esa situación. Recordemos que, como publica un matutino de hoy, cada día mueren 8 niños por desnutrición en la Argentina. Esto quiere decir, sin lugar a dudas, que hay sectores en los que todavía existe una terrible emergencia. </w:t>
      </w:r>
    </w:p>
    <w:p>
      <w:pPr>
        <w:pStyle w:val="CM9"/>
        <w:ind w:firstLine="720"/>
        <w:jc w:val="both"/>
        <w:rPr>
          <w:sz w:val="22"/>
          <w:szCs w:val="22"/>
        </w:rPr>
      </w:pPr>
      <w:r>
        <w:rPr>
          <w:sz w:val="22"/>
          <w:szCs w:val="22"/>
        </w:rPr>
        <w:t xml:space="preserve">Tampoco podemos decir que esta norma es necesaria porque el Congreso no tiene la celeridad ni la eficiencia suficientes. No es posible decirlo porque justamente este año, como en los anteriores, hemos demostrado que cuando hay emergencia el Congreso debate. Entonces,  las leyes que la Nación necesita están prestas y aprobadas. </w:t>
      </w:r>
    </w:p>
    <w:p>
      <w:pPr>
        <w:pStyle w:val="CM9"/>
        <w:ind w:firstLine="720"/>
        <w:jc w:val="both"/>
        <w:rPr>
          <w:sz w:val="22"/>
          <w:szCs w:val="22"/>
        </w:rPr>
      </w:pPr>
      <w:r>
        <w:rPr>
          <w:sz w:val="22"/>
          <w:szCs w:val="22"/>
        </w:rPr>
        <w:t xml:space="preserve">Quiero hacer referencia también a algunos artículos que han perdido vigencia. Estamos prorrogando una norma completa que contiene muchos artículos que ya han cumplido su misión, por lo que han perdido vigencia; también a otros que han sido sustituidos por otras leyes vigentes. Tal es el caso de los derechos de exportación de hidrocarburos. En 2007 hemos dictado la ley 26217, que prorroga esos derechos por cinco años. </w:t>
      </w:r>
    </w:p>
    <w:p>
      <w:pPr>
        <w:pStyle w:val="CM9"/>
        <w:ind w:firstLine="720"/>
        <w:jc w:val="both"/>
        <w:rPr>
          <w:sz w:val="22"/>
          <w:szCs w:val="22"/>
        </w:rPr>
      </w:pPr>
      <w:r>
        <w:rPr>
          <w:sz w:val="22"/>
          <w:szCs w:val="22"/>
        </w:rPr>
        <w:t xml:space="preserve">Por lo expuesto, considero absolutamente innecesaria esta prórroga de la emergencia. Habría sido una excelente oportunidad para mandar una señal al mundo diciendo que la Argentina sigue adelante; que la Argentina está preparada para enfrentar la crisis; que vengan a invertir en la Argentina porque en este momento de crisis en el mundo nuestro país es un lugar seguro. Lamentablemente, esta prórroga manda la señal absolutamente opuesta. </w:t>
      </w:r>
    </w:p>
    <w:p>
      <w:pPr>
        <w:pStyle w:val="CM9"/>
        <w:ind w:firstLine="720"/>
        <w:jc w:val="both"/>
        <w:rPr>
          <w:sz w:val="22"/>
          <w:szCs w:val="22"/>
        </w:rPr>
      </w:pPr>
      <w:r>
        <w:rPr>
          <w:sz w:val="22"/>
          <w:szCs w:val="22"/>
        </w:rPr>
        <w:t xml:space="preserve">Esas son las razones por las cuales voy a pedir autorización para abstenerme en lo que hace a la prórroga de la emergencia. </w:t>
      </w:r>
    </w:p>
    <w:p>
      <w:pPr>
        <w:pStyle w:val="CM9"/>
        <w:ind w:firstLine="720"/>
        <w:jc w:val="both"/>
        <w:rPr>
          <w:sz w:val="22"/>
          <w:szCs w:val="22"/>
        </w:rPr>
      </w:pPr>
      <w:r>
        <w:rPr>
          <w:sz w:val="22"/>
          <w:szCs w:val="22"/>
        </w:rPr>
        <w:t xml:space="preserve">Ahora quiero referirme a mi posición con relación a la ley del cheque, porque con sorpresa leí en algunos matutinos que yo tengo “una opinión” que no ha sido nunca mi opinión. Además, ni siquiera llamaron a mi despacho para consultar cuál iba a ser mi posición en la materia. </w:t>
      </w:r>
    </w:p>
    <w:p>
      <w:pPr>
        <w:pStyle w:val="CM9"/>
        <w:ind w:firstLine="720"/>
        <w:jc w:val="both"/>
        <w:rPr>
          <w:sz w:val="22"/>
          <w:szCs w:val="22"/>
        </w:rPr>
      </w:pPr>
      <w:r>
        <w:rPr>
          <w:sz w:val="22"/>
          <w:szCs w:val="22"/>
        </w:rPr>
        <w:t xml:space="preserve">Voy a apoyar la prórroga por un año más de la ley sobre el impuesto al cheque. Esta ley crea un impuesto de emergencia. Fue dictada también para apoyar la sustentabilidad del programa fiscal y económico en este momento de crisis. El problema que tiene este impuesto es la distribución de recursos coparticipables y los recursos que van al gobierno nacional. Desde el inicio decía que un 70 por ciento era para el Estado nacional y un 30 por ciento para las provincias. La discusión se plantea en cuanto a si esta norma es constitucional o no atento a que no cumple con la ley de coparticipación y la distribución que prevé. </w:t>
      </w:r>
    </w:p>
    <w:p>
      <w:pPr>
        <w:pStyle w:val="CM9"/>
        <w:ind w:firstLine="720"/>
        <w:jc w:val="both"/>
        <w:rPr/>
      </w:pPr>
      <w:r>
        <w:rPr>
          <w:sz w:val="22"/>
          <w:szCs w:val="22"/>
        </w:rPr>
        <w:t xml:space="preserve">Algunos sostienen que esta diferente proporción de coparticipación entraría en una de las excepciones que contiene la Ley de Coparticipación Federal, artículo 3º, inciso b), que establece: “Aquéllos cuya distribución, entre Nación y las provincias, esté prevista o se prevea en otros sistemas o regímenes especiales de coparticipación”. Es probable que para que el tema cierre, y esta diferente coparticipación fuera absolutamente legal, las provincias debieran dictar leyes de adhesión y aceptación en la materia. La verdad es que ninguna provincia lo ha planteado. </w:t>
      </w:r>
    </w:p>
    <w:p>
      <w:pPr>
        <w:pStyle w:val="CM9"/>
        <w:ind w:firstLine="720"/>
        <w:jc w:val="both"/>
        <w:rPr>
          <w:sz w:val="22"/>
          <w:szCs w:val="22"/>
        </w:rPr>
      </w:pPr>
      <w:r>
        <w:rPr>
          <w:sz w:val="22"/>
          <w:szCs w:val="22"/>
        </w:rPr>
        <w:t xml:space="preserve">Considero que es un mal impuesto; que es regresivo; que no guarda proporción con la capacidad o riqueza del contribuyente. Es un impuesto que disminuye la recaudación en otros impuestos. En definitiva, es un impuesto que penaliza a quien está bancarizado y de alguna manera estimula la economía en negro. En un país en el que el 50 por ciento de la economía no está bancarizada lo que deberíamos hacer es eliminar este impuesto y estimular la bancarización porque de este modo estaríamos controlando mejor la economía. Por eso quiero decir que mi posición de no insistir con la modificación en las proporciones de coparticipación tiene que ver con esta concepción que tengo que es un mal impuesto, por lo que deberíamos eliminarlo en cuanto fuera posible. </w:t>
      </w:r>
    </w:p>
    <w:p>
      <w:pPr>
        <w:pStyle w:val="CM9"/>
        <w:ind w:firstLine="720"/>
        <w:jc w:val="both"/>
        <w:rPr>
          <w:sz w:val="22"/>
          <w:szCs w:val="22"/>
        </w:rPr>
      </w:pPr>
      <w:r>
        <w:rPr>
          <w:sz w:val="22"/>
          <w:szCs w:val="22"/>
        </w:rPr>
        <w:t xml:space="preserve">En una reunión convocada por la multisectorial de entidades empresarias, a la que asistimos los legisladores nacionales de mi provincia, nos dijeron lo siguiente: “El día que este impuesto se coparticipe en mayor proporción será un impuesto para quedarse. Lo que nosotros queremos es que siga siendo un impuesto de emergencia y, en cuanto la Argentina pueda, que vayamos reduciendo su porcentaje para poder eliminarlo”. </w:t>
      </w:r>
    </w:p>
    <w:p>
      <w:pPr>
        <w:pStyle w:val="CM21"/>
        <w:ind w:firstLine="723"/>
        <w:rPr>
          <w:sz w:val="22"/>
          <w:szCs w:val="22"/>
        </w:rPr>
      </w:pPr>
      <w:r>
        <w:rPr>
          <w:sz w:val="22"/>
          <w:szCs w:val="22"/>
        </w:rPr>
        <w:t xml:space="preserve">Sí quiero decir que comparto que frente a lo que puede ser una situación de crisis global, así como hay que apuntalar los recursos del gobierno nacional también hay que hacerlo los recursos de las provincias. Por eso he acompañado el proyecto del senador Romero por el que propone restituir a las provincias el 15 por ciento de los recursos de coparticipación que se habían cedido cuando la Nación avanzó en la privatización del sistema previsional argentino. </w:t>
      </w:r>
      <w:r>
        <w:rPr>
          <w:b/>
          <w:bCs/>
          <w:sz w:val="22"/>
          <w:szCs w:val="22"/>
        </w:rPr>
        <w:t xml:space="preserve">Sr. Presidente </w:t>
      </w:r>
      <w:r>
        <w:rPr>
          <w:sz w:val="22"/>
          <w:szCs w:val="22"/>
        </w:rPr>
        <w:t xml:space="preserve">(Pampuro).— Tiene la palabra el señor senador Massoni. </w:t>
      </w:r>
    </w:p>
    <w:p>
      <w:pPr>
        <w:pStyle w:val="CM21"/>
        <w:rPr/>
      </w:pPr>
      <w:r>
        <w:rPr>
          <w:b/>
          <w:bCs/>
          <w:sz w:val="22"/>
          <w:szCs w:val="22"/>
        </w:rPr>
        <w:t>Sr. Massoni</w:t>
      </w:r>
      <w:r>
        <w:rPr>
          <w:sz w:val="22"/>
          <w:szCs w:val="22"/>
        </w:rPr>
        <w:t xml:space="preserve">. — Señor presidente: en primer lugar, quiero hacer una aclaración en el sentido de que mis datos estadísticos difieren de los mencionados. Voy a plantearlo tal cual lo tengo y después en una inserción, en caso de que hayan sido equivocados, lo arreglaré. </w:t>
      </w:r>
    </w:p>
    <w:p>
      <w:pPr>
        <w:pStyle w:val="CM9"/>
        <w:ind w:firstLine="720"/>
        <w:jc w:val="both"/>
        <w:rPr>
          <w:sz w:val="22"/>
          <w:szCs w:val="22"/>
        </w:rPr>
      </w:pPr>
      <w:r>
        <w:rPr>
          <w:sz w:val="22"/>
          <w:szCs w:val="22"/>
        </w:rPr>
        <w:t xml:space="preserve">Entre 2002 y 2007 se lleva acumulado más de 60 mil millones de pesos y para el 2009 se estima una recaudación de 18.980 millones de pesos. Los impactos financieros son trascendentes. </w:t>
      </w:r>
    </w:p>
    <w:p>
      <w:pPr>
        <w:pStyle w:val="CM9"/>
        <w:ind w:firstLine="720"/>
        <w:jc w:val="both"/>
        <w:rPr>
          <w:sz w:val="22"/>
          <w:szCs w:val="22"/>
        </w:rPr>
      </w:pPr>
      <w:r>
        <w:rPr>
          <w:sz w:val="22"/>
          <w:szCs w:val="22"/>
        </w:rPr>
        <w:t xml:space="preserve">¿Qué han hecho los Estados Unidos cuando decidieron enfrentar la crisis? Distribuir dólares en determinados áreas para dar al sector privado la posibilidad de mantener su trabajo. </w:t>
      </w:r>
    </w:p>
    <w:p>
      <w:pPr>
        <w:pStyle w:val="CM9"/>
        <w:ind w:firstLine="720"/>
        <w:jc w:val="both"/>
        <w:rPr>
          <w:sz w:val="22"/>
          <w:szCs w:val="22"/>
        </w:rPr>
      </w:pPr>
      <w:r>
        <w:rPr>
          <w:sz w:val="22"/>
          <w:szCs w:val="22"/>
        </w:rPr>
        <w:t xml:space="preserve">Ya han salido 13 mil millones de pesos. Es evidente que el problema y la solución es financiera. Es cierto que es distorsivo, pero está. </w:t>
      </w:r>
    </w:p>
    <w:p>
      <w:pPr>
        <w:pStyle w:val="CM9"/>
        <w:ind w:firstLine="720"/>
        <w:jc w:val="both"/>
        <w:rPr>
          <w:sz w:val="22"/>
          <w:szCs w:val="22"/>
        </w:rPr>
      </w:pPr>
      <w:r>
        <w:rPr>
          <w:sz w:val="22"/>
          <w:szCs w:val="22"/>
        </w:rPr>
        <w:t xml:space="preserve">¿Qué aspecto hay que analizar? Si un impuesto tiene una alícuota de 6 por mil pero los fondos están rotando permanentemente, sabiendo desde ya cuál es el hecho imponible y cuál es el sujeto pasivo, esto no para: permanentemente ese 6 por mil va ingresando. </w:t>
      </w:r>
    </w:p>
    <w:p>
      <w:pPr>
        <w:pStyle w:val="CM9"/>
        <w:ind w:firstLine="720"/>
        <w:jc w:val="both"/>
        <w:rPr>
          <w:sz w:val="22"/>
          <w:szCs w:val="22"/>
        </w:rPr>
      </w:pPr>
      <w:r>
        <w:rPr>
          <w:sz w:val="22"/>
          <w:szCs w:val="22"/>
        </w:rPr>
        <w:t xml:space="preserve">En estos momento de crisis creo que sería lógico y viable una modificación de las participaciones, cumplimentando lo que dice la ley.  </w:t>
      </w:r>
    </w:p>
    <w:p>
      <w:pPr>
        <w:pStyle w:val="CM9"/>
        <w:ind w:firstLine="720"/>
        <w:jc w:val="both"/>
        <w:rPr>
          <w:sz w:val="22"/>
          <w:szCs w:val="22"/>
        </w:rPr>
      </w:pPr>
      <w:r>
        <w:rPr>
          <w:sz w:val="22"/>
          <w:szCs w:val="22"/>
        </w:rPr>
        <w:t xml:space="preserve">El empobrecimiento no es solamente de la empresa sino también del Estado provincial. Estoy hablando del Estado provincial. Comparto el criterio de la señora senadora que me precedió en el uso de la palabra en el sentido de que se trata de un impuesto distorsivo, pero no va a ser modificado porque resulta de clara y rápida constatación. En su caso, hay que comprender que todos estos montos —60 mil millones y 18.980 millones de pesos— repercuten en el Estado provincial y en el sector empresario de cada una de las provincias. En este sentido, entiendo que debe modificarse la distribución. </w:t>
      </w:r>
    </w:p>
    <w:p>
      <w:pPr>
        <w:pStyle w:val="CM9"/>
        <w:ind w:firstLine="720"/>
        <w:jc w:val="both"/>
        <w:rPr>
          <w:sz w:val="22"/>
          <w:szCs w:val="22"/>
        </w:rPr>
      </w:pPr>
      <w:r>
        <w:rPr>
          <w:sz w:val="22"/>
          <w:szCs w:val="22"/>
        </w:rPr>
        <w:t xml:space="preserve">Voy a tomar otro tema, que es el de la regulación de tierras para la vivienda. Este es un tema peligroso que podría viabilizar situaciones graves. </w:t>
      </w:r>
    </w:p>
    <w:p>
      <w:pPr>
        <w:pStyle w:val="CM21"/>
        <w:ind w:firstLine="723"/>
        <w:rPr/>
      </w:pPr>
      <w:r>
        <w:rPr>
          <w:sz w:val="22"/>
          <w:szCs w:val="22"/>
        </w:rPr>
        <w:t>El artículo 1</w:t>
      </w:r>
      <w:r>
        <w:rPr>
          <w:rFonts w:cs="WP Multinational ARoman;WP Multinational ARoman" w:ascii="WP Multinational ARoman;WP Multinational ARoman" w:hAnsi="WP Multinational ARoman;WP Multinational ARoman"/>
          <w:sz w:val="22"/>
          <w:szCs w:val="22"/>
        </w:rPr>
        <w:t>/</w:t>
      </w:r>
      <w:r>
        <w:rPr>
          <w:sz w:val="22"/>
          <w:szCs w:val="22"/>
        </w:rPr>
        <w:t xml:space="preserve"> que se modifica dice así: “Gozarán de los beneficios de esta ley los ocupantes que con causa lícita acrediten la posesión pública, pacífica y continua durante tres años, con anterioridad al 1</w:t>
      </w:r>
      <w:r>
        <w:rPr>
          <w:rFonts w:cs="WP Multinational ARoman;WP Multinational ARoman" w:ascii="WP Multinational ARoman;WP Multinational ARoman" w:hAnsi="WP Multinational ARoman;WP Multinational ARoman"/>
          <w:sz w:val="22"/>
          <w:szCs w:val="22"/>
        </w:rPr>
        <w:t>/</w:t>
      </w:r>
      <w:r>
        <w:rPr>
          <w:sz w:val="22"/>
          <w:szCs w:val="22"/>
        </w:rPr>
        <w:t xml:space="preserve"> de enero de 2008”. Y el artículo 1</w:t>
      </w:r>
      <w:r>
        <w:rPr>
          <w:rFonts w:cs="WP Multinational ARoman;WP Multinational ARoman" w:ascii="WP Multinational ARoman;WP Multinational ARoman" w:hAnsi="WP Multinational ARoman;WP Multinational ARoman"/>
          <w:sz w:val="22"/>
          <w:szCs w:val="22"/>
        </w:rPr>
        <w:t xml:space="preserve">/ </w:t>
      </w:r>
      <w:r>
        <w:rPr>
          <w:sz w:val="22"/>
          <w:szCs w:val="22"/>
        </w:rPr>
        <w:t>de la ley 24374 establece que es con anterioridad al 1</w:t>
      </w:r>
      <w:r>
        <w:rPr>
          <w:rFonts w:cs="WP Multinational ARoman;WP Multinational ARoman" w:ascii="WP Multinational ARoman;WP Multinational ARoman" w:hAnsi="WP Multinational ARoman;WP Multinational ARoman"/>
          <w:sz w:val="22"/>
          <w:szCs w:val="22"/>
        </w:rPr>
        <w:t>/</w:t>
      </w:r>
      <w:r>
        <w:rPr>
          <w:sz w:val="22"/>
          <w:szCs w:val="22"/>
        </w:rPr>
        <w:t xml:space="preserve"> de enero de 1992; o sea no que son tres, sino cinco los que se le están concediendo. </w:t>
      </w:r>
    </w:p>
    <w:p>
      <w:pPr>
        <w:pStyle w:val="CM21"/>
        <w:ind w:firstLine="723"/>
        <w:rPr>
          <w:sz w:val="22"/>
          <w:szCs w:val="22"/>
        </w:rPr>
      </w:pPr>
      <w:r>
        <w:rPr>
          <w:sz w:val="22"/>
          <w:szCs w:val="22"/>
        </w:rPr>
        <w:t xml:space="preserve">El marco en el que se ha desarrollado no es... </w:t>
      </w:r>
    </w:p>
    <w:p>
      <w:pPr>
        <w:pStyle w:val="CM21"/>
        <w:rPr>
          <w:sz w:val="22"/>
          <w:szCs w:val="22"/>
        </w:rPr>
      </w:pPr>
      <w:r>
        <w:rPr>
          <w:b/>
          <w:bCs/>
          <w:sz w:val="22"/>
          <w:szCs w:val="22"/>
        </w:rPr>
        <w:t xml:space="preserve">Sr. Pichetto. — </w:t>
      </w:r>
      <w:r>
        <w:rPr>
          <w:sz w:val="22"/>
          <w:szCs w:val="22"/>
        </w:rPr>
        <w:t xml:space="preserve">¿Me permite una interrupción, señor senador Massoni? </w:t>
      </w:r>
    </w:p>
    <w:p>
      <w:pPr>
        <w:pStyle w:val="CM21"/>
        <w:jc w:val="both"/>
        <w:rPr>
          <w:sz w:val="22"/>
          <w:szCs w:val="22"/>
        </w:rPr>
      </w:pPr>
      <w:r>
        <w:rPr>
          <w:b/>
          <w:bCs/>
          <w:sz w:val="22"/>
          <w:szCs w:val="22"/>
        </w:rPr>
        <w:t xml:space="preserve">Sr. Presidente </w:t>
      </w:r>
      <w:r>
        <w:rPr>
          <w:sz w:val="22"/>
          <w:szCs w:val="22"/>
        </w:rPr>
        <w:t xml:space="preserve">(Pampuro).— El señor senador Pichetto le solicita una interrupción, ¿se la concede? </w:t>
      </w:r>
    </w:p>
    <w:p>
      <w:pPr>
        <w:pStyle w:val="CM21"/>
        <w:rPr>
          <w:sz w:val="22"/>
          <w:szCs w:val="22"/>
        </w:rPr>
      </w:pPr>
      <w:r>
        <w:rPr>
          <w:b/>
          <w:bCs/>
          <w:sz w:val="22"/>
          <w:szCs w:val="22"/>
        </w:rPr>
        <w:t xml:space="preserve">Sr. Massoni. — </w:t>
      </w:r>
      <w:r>
        <w:rPr>
          <w:sz w:val="22"/>
          <w:szCs w:val="22"/>
        </w:rPr>
        <w:t xml:space="preserve">Sí, cómo no. </w:t>
      </w:r>
    </w:p>
    <w:p>
      <w:pPr>
        <w:pStyle w:val="CM21"/>
        <w:jc w:val="both"/>
        <w:rPr>
          <w:sz w:val="22"/>
          <w:szCs w:val="22"/>
        </w:rPr>
      </w:pPr>
      <w:r>
        <w:rPr>
          <w:b/>
          <w:bCs/>
          <w:sz w:val="22"/>
          <w:szCs w:val="22"/>
        </w:rPr>
        <w:t xml:space="preserve">Sr. Presidente </w:t>
      </w:r>
      <w:r>
        <w:rPr>
          <w:sz w:val="22"/>
          <w:szCs w:val="22"/>
        </w:rPr>
        <w:t xml:space="preserve">(Pampuro).— Para una interrupción, tiene la palabra el señor senador Pichetto. </w:t>
      </w:r>
      <w:r>
        <w:rPr>
          <w:b/>
          <w:bCs/>
          <w:sz w:val="22"/>
          <w:szCs w:val="22"/>
        </w:rPr>
        <w:t xml:space="preserve">Sr. Pichetto. — </w:t>
      </w:r>
      <w:r>
        <w:rPr>
          <w:sz w:val="22"/>
          <w:szCs w:val="22"/>
        </w:rPr>
        <w:t xml:space="preserve">El tema de la tierra que usted está analizando está fuera del paquete fiscal. Lo vamos a debatir </w:t>
      </w:r>
      <w:r>
        <w:rPr>
          <w:i/>
          <w:iCs/>
          <w:sz w:val="22"/>
          <w:szCs w:val="22"/>
        </w:rPr>
        <w:t>a posteriori</w:t>
      </w:r>
      <w:r>
        <w:rPr>
          <w:sz w:val="22"/>
          <w:szCs w:val="22"/>
        </w:rPr>
        <w:t xml:space="preserve">. Está incluido en el temario, pero no forma parte de este debate, porque ahora nos estamos abocando solamente a la parte impositiva. </w:t>
      </w:r>
    </w:p>
    <w:p>
      <w:pPr>
        <w:pStyle w:val="CM21"/>
        <w:rPr>
          <w:sz w:val="22"/>
          <w:szCs w:val="22"/>
        </w:rPr>
      </w:pPr>
      <w:r>
        <w:rPr>
          <w:b/>
          <w:bCs/>
          <w:sz w:val="22"/>
          <w:szCs w:val="22"/>
        </w:rPr>
        <w:t xml:space="preserve">Sr. Presidente </w:t>
      </w:r>
      <w:r>
        <w:rPr>
          <w:sz w:val="22"/>
          <w:szCs w:val="22"/>
        </w:rPr>
        <w:t xml:space="preserve">(Pampuro). — Continúa en el uso de la palabra el señor senador Massoni. </w:t>
      </w:r>
    </w:p>
    <w:p>
      <w:pPr>
        <w:pStyle w:val="CM21"/>
        <w:rPr/>
      </w:pPr>
      <w:r>
        <w:rPr>
          <w:b/>
          <w:bCs/>
          <w:sz w:val="22"/>
          <w:szCs w:val="22"/>
        </w:rPr>
        <w:t xml:space="preserve">Sr. Massoni. — </w:t>
      </w:r>
      <w:r>
        <w:rPr>
          <w:sz w:val="22"/>
          <w:szCs w:val="22"/>
        </w:rPr>
        <w:t xml:space="preserve">Quiero hacer una sola acotación sobre los camiones y el gas oil. Las provincias patagónicas se abastecen solamente a través de camiones, a pesar de tener puertos que ofrecen grandes posibilidades. </w:t>
      </w:r>
    </w:p>
    <w:p>
      <w:pPr>
        <w:pStyle w:val="CM21"/>
        <w:ind w:firstLine="723"/>
        <w:jc w:val="both"/>
        <w:rPr>
          <w:sz w:val="22"/>
          <w:szCs w:val="22"/>
        </w:rPr>
      </w:pPr>
      <w:r>
        <w:rPr>
          <w:sz w:val="22"/>
          <w:szCs w:val="22"/>
        </w:rPr>
        <w:t xml:space="preserve">El único modo de generar condiciones de igualdad en la Patagonia es la autorización de barcos para los puertos patagónicos. La Patagonia está atada a los camioneros, a la CGT, y es necesario comprender que los valores se van a modificar beneficiosamente cuando los barcos lleguen a los puertos y compitan con los camiones. </w:t>
      </w:r>
    </w:p>
    <w:p>
      <w:pPr>
        <w:pStyle w:val="CM21"/>
        <w:ind w:firstLine="723"/>
        <w:jc w:val="both"/>
        <w:rPr>
          <w:sz w:val="22"/>
          <w:szCs w:val="22"/>
        </w:rPr>
      </w:pPr>
      <w:r>
        <w:rPr>
          <w:sz w:val="22"/>
          <w:szCs w:val="22"/>
        </w:rPr>
        <w:t xml:space="preserve">Por último, quiero pedir que se me autorice la inserción de algunas estadísticas y algunas cosas más para fundamentar algunos de los problemas que he planteado. </w:t>
      </w:r>
    </w:p>
    <w:p>
      <w:pPr>
        <w:pStyle w:val="CM21"/>
        <w:jc w:val="both"/>
        <w:rPr/>
      </w:pPr>
      <w:r>
        <w:rPr>
          <w:b/>
          <w:bCs/>
          <w:sz w:val="22"/>
          <w:szCs w:val="22"/>
        </w:rPr>
        <w:t xml:space="preserve">Sr. Presidente </w:t>
      </w:r>
      <w:r>
        <w:rPr>
          <w:sz w:val="22"/>
          <w:szCs w:val="22"/>
        </w:rPr>
        <w:t xml:space="preserve">(Pampuro). — Tiene la palabra el señor senador Torres. ¿No está? </w:t>
      </w:r>
    </w:p>
    <w:p>
      <w:pPr>
        <w:pStyle w:val="CM21"/>
        <w:ind w:firstLine="723"/>
        <w:jc w:val="both"/>
        <w:rPr>
          <w:sz w:val="22"/>
          <w:szCs w:val="22"/>
        </w:rPr>
      </w:pPr>
      <w:r>
        <w:rPr>
          <w:sz w:val="22"/>
          <w:szCs w:val="22"/>
        </w:rPr>
        <w:t xml:space="preserve">Tiene la palabra el señor senador Rodríguez Saá. </w:t>
      </w:r>
    </w:p>
    <w:p>
      <w:pPr>
        <w:pStyle w:val="CM21"/>
        <w:jc w:val="both"/>
        <w:rPr/>
      </w:pPr>
      <w:r>
        <w:rPr>
          <w:b/>
          <w:bCs/>
          <w:sz w:val="22"/>
          <w:szCs w:val="22"/>
        </w:rPr>
        <w:t xml:space="preserve">Sr. Rodríguez Saá. — </w:t>
      </w:r>
      <w:r>
        <w:rPr>
          <w:sz w:val="22"/>
          <w:szCs w:val="22"/>
        </w:rPr>
        <w:t xml:space="preserve">Señor presidente: principalmente, me voy a referir a dos de los proyectos de ley que estamos tratando, cuyas prórrogas me parecen un gravísimo error. </w:t>
      </w:r>
    </w:p>
    <w:p>
      <w:pPr>
        <w:pStyle w:val="CM21"/>
        <w:ind w:firstLine="723"/>
        <w:jc w:val="both"/>
        <w:rPr>
          <w:sz w:val="22"/>
          <w:szCs w:val="22"/>
        </w:rPr>
      </w:pPr>
      <w:r>
        <w:rPr>
          <w:sz w:val="22"/>
          <w:szCs w:val="22"/>
        </w:rPr>
        <w:t xml:space="preserve">En primer lugar, me voy a referir a la ley de emergencia y, al respecto, voy a traer algunos recuerdos de la historia. En 2001, en que se había dictado la ley de emergencia, el justicialismo ganó las elecciones y, como primera medida, el justicialismo, a fin de año, en diciembre de 2001, derogó la ley de emergencia económica. </w:t>
      </w:r>
    </w:p>
    <w:p>
      <w:pPr>
        <w:pStyle w:val="CM21"/>
        <w:ind w:firstLine="723"/>
        <w:jc w:val="both"/>
        <w:rPr>
          <w:sz w:val="22"/>
          <w:szCs w:val="22"/>
        </w:rPr>
      </w:pPr>
      <w:r>
        <w:rPr>
          <w:sz w:val="22"/>
          <w:szCs w:val="22"/>
        </w:rPr>
        <w:t xml:space="preserve">Siendo presidente de la Nación —ya lo he dicho acá—, me trajeron el decreto para promulgar o para vetar la sanción legislativa. Creo que no hubo momento más crítico en la historia nacional que ese en que me tocó ser presidente. Y no era necesaria la ley de emergencia. </w:t>
      </w:r>
    </w:p>
    <w:p>
      <w:pPr>
        <w:pStyle w:val="CM21"/>
        <w:ind w:firstLine="723"/>
        <w:jc w:val="both"/>
        <w:rPr>
          <w:sz w:val="22"/>
          <w:szCs w:val="22"/>
        </w:rPr>
      </w:pPr>
      <w:r>
        <w:rPr>
          <w:sz w:val="22"/>
          <w:szCs w:val="22"/>
        </w:rPr>
        <w:t xml:space="preserve">Es una falta de respeto a las instituciones. Es una falta de autoestima del propio Parlamento delegar sus facultades reconociendo que es incapaz de dar las leyes que un gobierno necesita. </w:t>
      </w:r>
    </w:p>
    <w:p>
      <w:pPr>
        <w:pStyle w:val="CM21"/>
        <w:ind w:firstLine="723"/>
        <w:jc w:val="both"/>
        <w:rPr>
          <w:sz w:val="22"/>
          <w:szCs w:val="22"/>
        </w:rPr>
      </w:pPr>
      <w:r>
        <w:rPr>
          <w:sz w:val="22"/>
          <w:szCs w:val="22"/>
        </w:rPr>
        <w:t xml:space="preserve">Pocos días después, el presidente Duhalde remitió una ley de emergencia que es la que hoy se quiere prorrogar. </w:t>
      </w:r>
    </w:p>
    <w:p>
      <w:pPr>
        <w:pStyle w:val="CM21"/>
        <w:ind w:firstLine="723"/>
        <w:jc w:val="both"/>
        <w:rPr>
          <w:sz w:val="22"/>
          <w:szCs w:val="22"/>
        </w:rPr>
      </w:pPr>
      <w:r>
        <w:rPr>
          <w:sz w:val="22"/>
          <w:szCs w:val="22"/>
        </w:rPr>
        <w:t xml:space="preserve">Como lo señaló la senadora Escudero, los senadores por Santa Cruz, San Luis y de Salta —más precisamente las senadoras fueron las que hablaron— expresaron por qué no votaban la ley de emergencia en enero de 2002. La que hablaba por Santa Cruz es la actual presidenta. No hablemos, después, de calidad institucional ni de coherencia, porque no es calidad institucional y es una verdadera hipocresía decir una cosa y hacer otra, si no es necesario. ¿Para qué necesita una ley de emergencia la señora presidenta? </w:t>
      </w:r>
    </w:p>
    <w:p>
      <w:pPr>
        <w:pStyle w:val="CM9"/>
        <w:ind w:firstLine="720"/>
        <w:jc w:val="both"/>
        <w:rPr>
          <w:sz w:val="22"/>
          <w:szCs w:val="22"/>
        </w:rPr>
      </w:pPr>
      <w:r>
        <w:rPr>
          <w:sz w:val="22"/>
          <w:szCs w:val="22"/>
        </w:rPr>
        <w:t xml:space="preserve">Vamos a tratar hoy, siete, ocho o diez leyes importantísimas. Vamos a tratar la semana que viene la ley de Aerolíneas. También, la semana que viene vamos a debatir el blanqueo de capitales, proyecto que ya está siendo tratado por la Cámara de Diputados, que ya tiene quórum y está sesionando. Y si mandara otro proyecto, también lo trataríamos. ¿Cuál es el problema? Es más desgaste institucional prorrogar esta ley que tratar cualquiera otra que fuera necesaria para bien gobernar el país. No es necesario. </w:t>
      </w:r>
    </w:p>
    <w:p>
      <w:pPr>
        <w:pStyle w:val="CM9"/>
        <w:ind w:firstLine="720"/>
        <w:jc w:val="both"/>
        <w:rPr>
          <w:sz w:val="22"/>
          <w:szCs w:val="22"/>
        </w:rPr>
      </w:pPr>
      <w:r>
        <w:rPr>
          <w:sz w:val="22"/>
          <w:szCs w:val="22"/>
        </w:rPr>
        <w:t xml:space="preserve">Además, tomo la cita interesantísima —que hizo la senadora por Salta— de lo que dijo Alberdi de las crisis. Esta crisis que se produjo por la codicia siguió, luego, con la desconfianza, y falta la etapa del pánico. Así se describen las crisis. </w:t>
      </w:r>
    </w:p>
    <w:p>
      <w:pPr>
        <w:pStyle w:val="CM9"/>
        <w:ind w:firstLine="720"/>
        <w:jc w:val="both"/>
        <w:rPr>
          <w:sz w:val="22"/>
          <w:szCs w:val="22"/>
        </w:rPr>
      </w:pPr>
      <w:r>
        <w:rPr>
          <w:sz w:val="22"/>
          <w:szCs w:val="22"/>
        </w:rPr>
        <w:t xml:space="preserve">En la Argentina, que había sido desacoplada del mundo —por lo menos, no teníamos un fluido crédito internacional—; que no tiene el problema de los alimentos, del petróleo ni de la energía o, por lo menos, no es tan grave como en otros países, podríamos soportar la crisis con muchísima mayor solvencia y, tal vez, hacer cierto lo que se proclamó en Washington del plan A y del plan B, que eran necesarios para los otros pero para nosotros, no. Pero esto se logra generando confianza, no desconfianza. </w:t>
      </w:r>
    </w:p>
    <w:p>
      <w:pPr>
        <w:pStyle w:val="CM9"/>
        <w:ind w:firstLine="720"/>
        <w:jc w:val="both"/>
        <w:rPr>
          <w:sz w:val="22"/>
          <w:szCs w:val="22"/>
        </w:rPr>
      </w:pPr>
      <w:r>
        <w:rPr>
          <w:sz w:val="22"/>
          <w:szCs w:val="22"/>
        </w:rPr>
        <w:t xml:space="preserve">Este es el momento de la seguridad jurídica, de la necesidad de seguridad económica. No voy a hablar de la seguridad personal porque no es el tema. Pero creo que, en ese sentido, cometen un gravísimo error. Lo van a cometer. Van a aprobar la ley. Tal vez, la usen con discreta prudencia, pero es un desprestigio innecesario. Todos los sectores de la vida nacional piden, por favor, basta de delegación de facultades, basta de superpoderes, basta de emergencia. Tratemos el tema. Este Parlamento está habilitado. Hay diálogo suficiente. No hay ninguna oposición obstinada en este recinto. Tampoco es cierto lo que dijo un senador en cuanto al "sí, pero...". Eso no es así. El rol de la oposición se cumple alertando sobre las cosas que pensamos que están mal. Hoy me atrevo decir —al igual que la inmensa mayoría de los ciudadanos argentinos— que no se debe prorrogar la emergencia económica, que no es necesario, que no es conveniente sino que, al contrario, contribuye a generar una desconfianza innecesaria. </w:t>
      </w:r>
    </w:p>
    <w:p>
      <w:pPr>
        <w:pStyle w:val="CM9"/>
        <w:ind w:firstLine="720"/>
        <w:jc w:val="both"/>
        <w:rPr>
          <w:sz w:val="22"/>
          <w:szCs w:val="22"/>
        </w:rPr>
      </w:pPr>
      <w:r>
        <w:rPr>
          <w:sz w:val="22"/>
          <w:szCs w:val="22"/>
        </w:rPr>
        <w:t xml:space="preserve">Por supuesto, si expropiamos Aerolíneas Argentinas, aumentamos la desconfianza. Porque con la quiebra con continuidad, se cumple con la ley; con la expropiación, también se cumple con la ley, pero supone una compra forzada, pues se le obliga al titular a  vender, lo cual genera —innecesariamente— inseguridad en el mundo. </w:t>
      </w:r>
    </w:p>
    <w:p>
      <w:pPr>
        <w:pStyle w:val="CM9"/>
        <w:ind w:firstLine="720"/>
        <w:jc w:val="both"/>
        <w:rPr>
          <w:sz w:val="22"/>
          <w:szCs w:val="22"/>
        </w:rPr>
      </w:pPr>
      <w:r>
        <w:rPr>
          <w:sz w:val="22"/>
          <w:szCs w:val="22"/>
        </w:rPr>
        <w:t xml:space="preserve">El otro tema es el del impuesto al cheque. Se trata de un tributo inconveniente, pero como he escuchado varias veces, se necesita para financiar esta etapa. En ese sentido, he escuchado por parte del oficialismo lo maravilloso que ha sido este gobierno durante estos cinco años. Pero si era maravilloso, ¿qué crisis tenemos, si tenían superávit fiscal y comercial y si recaudaron tanto dinero? Si según la versión oficial era maravilloso tanto el plan de obras públicas como la generación de empleo; si estamos en "el país de las maravillas", ¿para qué necesitamos este tipo de impuestos tan recesivos e inconvenientes? </w:t>
      </w:r>
    </w:p>
    <w:p>
      <w:pPr>
        <w:pStyle w:val="CM9"/>
        <w:ind w:firstLine="720"/>
        <w:jc w:val="both"/>
        <w:rPr>
          <w:sz w:val="22"/>
          <w:szCs w:val="22"/>
        </w:rPr>
      </w:pPr>
      <w:r>
        <w:rPr>
          <w:sz w:val="22"/>
          <w:szCs w:val="22"/>
        </w:rPr>
        <w:t xml:space="preserve">Pero como no estamos en ese país, y sabemos perfectamente bien que la Argentina necesita de esas medias, perfecto, habrá que adoptar una manera de obtener los recursos. Pero no se pueden obtener los recursos manipulando indignamente a las provincias. Ese manipuleo que se hace del federalismo argentino, ese maltrato que se le dispensa a las provincias, esos 7 mil millones de dólares que les corresponden a las provincias pero se los queda la Nación es exactamente la cifra gemela de la deuda que tienen las provincias con el gobierno nacional, las que tendrán que venir este año al besamanos, a arrodillarse y a pedir que se les refinancie con su propio dinero. Y las provincias que sean dóciles tendrán refinanciación y apoyo político.  </w:t>
      </w:r>
    </w:p>
    <w:p>
      <w:pPr>
        <w:pStyle w:val="CM9"/>
        <w:ind w:firstLine="720"/>
        <w:jc w:val="both"/>
        <w:rPr>
          <w:sz w:val="22"/>
          <w:szCs w:val="22"/>
        </w:rPr>
      </w:pPr>
      <w:r>
        <w:rPr>
          <w:sz w:val="22"/>
          <w:szCs w:val="22"/>
        </w:rPr>
        <w:t xml:space="preserve">Pero eso no es calidad institucional ni un manejo democrático. Hoy cumplimos veinticinco años de democracia; nos rasgamos las vestiduras y estamos por aprobar dos leyes: una, que atenta contra las instituciones republicanas —porque vaciamos de contenido al Parlamento y le damos poderes innecesarios al Poder Ejecutivo mediante un sometimiento que no es necesario—; y otra —la ley de cheque—, por la que les quitamos los fondos a las provincias para tenerlas sometidas a una digitación política. </w:t>
      </w:r>
    </w:p>
    <w:p>
      <w:pPr>
        <w:pStyle w:val="CM9"/>
        <w:ind w:firstLine="720"/>
        <w:jc w:val="both"/>
        <w:rPr>
          <w:sz w:val="22"/>
          <w:szCs w:val="22"/>
        </w:rPr>
      </w:pPr>
      <w:r>
        <w:rPr>
          <w:sz w:val="22"/>
          <w:szCs w:val="22"/>
        </w:rPr>
        <w:t xml:space="preserve">La provincia de San Luis está totalmente discriminada, absolutamente discriminada. No figura en el presupuesto ni en ningún plan de la Nación. En cinco años, visitó la provincia de San Luis un solo ministro y el presidente del bloque justicialista, quien visitó Villa Reynolds, el único "pedacito" de propiedad de la Nación en el ámbito de la provincia de San Luis. </w:t>
      </w:r>
    </w:p>
    <w:p>
      <w:pPr>
        <w:pStyle w:val="CM9"/>
        <w:ind w:firstLine="720"/>
        <w:jc w:val="both"/>
        <w:rPr>
          <w:sz w:val="22"/>
          <w:szCs w:val="22"/>
        </w:rPr>
      </w:pPr>
      <w:r>
        <w:rPr>
          <w:sz w:val="22"/>
          <w:szCs w:val="22"/>
        </w:rPr>
        <w:t xml:space="preserve">Nosotros, con dignidad, luchamos contra la moda. Recuérdese lo que fue la moda. Con los mismos argumentos con que ahora estamos retrocediendo, en la década del 90 se votaba, porque era la moda. Así, tenemos el desprestigio de la clase política. Porque después dicen que el Senado aprobó la delegación de facultades; no dicen que fue el bloque del Frente para la Victoria el que lo hizo. No hay distingo. Es la moda. La moda nos lleva a hacer cosas que están mal. Tenemos que comprender que están mal y que, después, nos vamos a arrepentir, pero va a ser tarde. </w:t>
      </w:r>
    </w:p>
    <w:p>
      <w:pPr>
        <w:pStyle w:val="CM9"/>
        <w:ind w:firstLine="720"/>
        <w:jc w:val="both"/>
        <w:rPr>
          <w:sz w:val="22"/>
          <w:szCs w:val="22"/>
        </w:rPr>
      </w:pPr>
      <w:r>
        <w:rPr>
          <w:sz w:val="22"/>
          <w:szCs w:val="22"/>
        </w:rPr>
        <w:t xml:space="preserve">La moda, en el primer gobierno democrático, fue nombrar empleados públicos y dilapidar los fondos públicos; total, existía sin límite la máquina de fabricar dinero. Terminamos con una hiperinflación, con renuncia presidencial, con toma de supermercados, con crisis institucional y con la asunción de un gobierno democrático anticipadamente. </w:t>
      </w:r>
    </w:p>
    <w:p>
      <w:pPr>
        <w:pStyle w:val="CM9"/>
        <w:ind w:firstLine="720"/>
        <w:jc w:val="both"/>
        <w:rPr>
          <w:sz w:val="22"/>
          <w:szCs w:val="22"/>
        </w:rPr>
      </w:pPr>
      <w:r>
        <w:rPr>
          <w:sz w:val="22"/>
          <w:szCs w:val="22"/>
        </w:rPr>
        <w:t xml:space="preserve">Con la convertibilidad, se cambió el esquema: no había más una fábrica de hacer dinero, sino empréstitos, un festival de créditos. Sin embargo, durante esa primera etapa, el gobierno de San Luis fue a contramano del resto de las provincias: ni nombró empleados públicos ni mal gastó el dinero. Y en la segunda etapa, tampoco se endeudó, a pesar de que la moda era endeudarse y ser "vivo" y que el gobernador consiguiera sacar plata del Fondo Monetario, del Banco Mundial o del BID, plata que se utilizaba toda para pagar consultoras y no para hacer obras. Otro error de la moda. </w:t>
      </w:r>
    </w:p>
    <w:p>
      <w:pPr>
        <w:pStyle w:val="CM9"/>
        <w:ind w:firstLine="720"/>
        <w:jc w:val="both"/>
        <w:rPr>
          <w:sz w:val="22"/>
          <w:szCs w:val="22"/>
        </w:rPr>
      </w:pPr>
      <w:r>
        <w:rPr>
          <w:sz w:val="22"/>
          <w:szCs w:val="22"/>
        </w:rPr>
        <w:t xml:space="preserve">Ahora no tenemos ni fábrica para hacer dinero ni empréstitos, sino leyes para arrodillarnos. Entonces, no pueden las provincias, después, quejarse de falta de federalismo, si votan a favor de la entrega de fondos que les pertenecen. No se quejen y asuman las responsabilidades de lo que hacemos. </w:t>
      </w:r>
    </w:p>
    <w:p>
      <w:pPr>
        <w:pStyle w:val="CM9"/>
        <w:ind w:firstLine="720"/>
        <w:jc w:val="both"/>
        <w:rPr>
          <w:sz w:val="22"/>
          <w:szCs w:val="22"/>
        </w:rPr>
      </w:pPr>
      <w:r>
        <w:rPr>
          <w:sz w:val="22"/>
          <w:szCs w:val="22"/>
        </w:rPr>
        <w:t xml:space="preserve">El año pasado, dije lo mismo. El senador por Corrientes, Fabián Ríos, probablemente, futuro gobernador de Corrientes, cuando sea gobernador va a comprender lo difícil que es gobernar si los fondos que le corresponden a la provincia no se los giran o dependen de que un ministro reciba al gobernador o no. </w:t>
      </w:r>
    </w:p>
    <w:p>
      <w:pPr>
        <w:pStyle w:val="CM9"/>
        <w:ind w:firstLine="720"/>
        <w:jc w:val="both"/>
        <w:rPr>
          <w:sz w:val="22"/>
          <w:szCs w:val="22"/>
        </w:rPr>
      </w:pPr>
      <w:r>
        <w:rPr>
          <w:sz w:val="22"/>
          <w:szCs w:val="22"/>
        </w:rPr>
        <w:t xml:space="preserve">Esto lo corregimos en 1987 ó 1988, cuando sancionamos la ley de coparticipación federal y logramos la transferencia automática de los fondos. Era un 57 por ciento de los fondos para las provincias y un 43 por ciento para la Nación. Ahora, en el presupuesto, se destina un 75 por ciento para la Nación y un 25 por ciento para las provincias. Es decir, la relación se invirtió mal. Sin embargo, después leemos en el diario —como también señaló la señora senadora Escudero— que hay 8 niños que mueren por desnutrición en el país de las maravillas, en el país de los alimentos. </w:t>
      </w:r>
    </w:p>
    <w:p>
      <w:pPr>
        <w:pStyle w:val="CM21"/>
        <w:ind w:firstLine="723"/>
        <w:rPr>
          <w:sz w:val="22"/>
          <w:szCs w:val="22"/>
        </w:rPr>
      </w:pPr>
      <w:r>
        <w:rPr>
          <w:sz w:val="22"/>
          <w:szCs w:val="22"/>
        </w:rPr>
        <w:t xml:space="preserve">Señor presidente: voto en contra y con orgullo la prórroga de la emergencia y voto en contra y con orgullo el impuesto al cheque. Y anticipo que voy a votar en contra de todas las leyes que configuren una delegación de poderes y facultades del Congreso y contra todo lo que atente contra la visión republicana que debemos tener; y voy a votar siempre a favor del federalismo y de los intereses que yo interpreto que son los del pueblo argentino. </w:t>
      </w:r>
    </w:p>
    <w:p>
      <w:pPr>
        <w:pStyle w:val="CM21"/>
        <w:rPr/>
      </w:pPr>
      <w:r>
        <w:rPr>
          <w:b/>
          <w:bCs/>
          <w:sz w:val="22"/>
          <w:szCs w:val="22"/>
        </w:rPr>
        <w:t xml:space="preserve">Sr. Presidente </w:t>
      </w:r>
      <w:r>
        <w:rPr>
          <w:sz w:val="22"/>
          <w:szCs w:val="22"/>
        </w:rPr>
        <w:t>(Pampuro)</w:t>
      </w:r>
      <w:r>
        <w:rPr>
          <w:b/>
          <w:bCs/>
          <w:sz w:val="22"/>
          <w:szCs w:val="22"/>
        </w:rPr>
        <w:t xml:space="preserve">. — </w:t>
      </w:r>
      <w:r>
        <w:rPr>
          <w:sz w:val="22"/>
          <w:szCs w:val="22"/>
        </w:rPr>
        <w:t xml:space="preserve">Tiene la palabra el señor senador Rossi. </w:t>
      </w:r>
    </w:p>
    <w:p>
      <w:pPr>
        <w:pStyle w:val="CM31"/>
        <w:jc w:val="both"/>
        <w:rPr/>
      </w:pPr>
      <w:r>
        <w:rPr>
          <w:b/>
          <w:bCs/>
          <w:sz w:val="22"/>
          <w:szCs w:val="22"/>
        </w:rPr>
        <w:t xml:space="preserve">Sr. Rossi. — </w:t>
      </w:r>
      <w:r>
        <w:rPr>
          <w:sz w:val="22"/>
          <w:szCs w:val="22"/>
        </w:rPr>
        <w:t xml:space="preserve">Señor presidente: una vez más, estamos tratando leyes que debilitan al Congreso de la Nación. </w:t>
      </w:r>
    </w:p>
    <w:p>
      <w:pPr>
        <w:pStyle w:val="CM9"/>
        <w:ind w:firstLine="720"/>
        <w:jc w:val="both"/>
        <w:rPr>
          <w:sz w:val="22"/>
          <w:szCs w:val="22"/>
        </w:rPr>
      </w:pPr>
      <w:r>
        <w:rPr>
          <w:sz w:val="22"/>
          <w:szCs w:val="22"/>
        </w:rPr>
        <w:t xml:space="preserve">Hace pocas sesiones, tratamos el presupuesto de la Nación, herramienta en donde el Congreso, particularmente las dos cámaras, tienen por Constitución el rol sustancial de tratarlo y de aprobarlo, porque es la ley de las leyes. Pero un día, se encontró un artilugio, que era incorporar uno o dos artículos al presupuesto de la Nación, por los cuales, incomprensiblemente, el Congreso delega en el ministro o jefe de Gabinete o en algún funcionario inferior la posibilidad de que reasigne partidas. De esta forma, desnaturalizamos la Constitución, desnaturalizamos el presupuesto. </w:t>
      </w:r>
    </w:p>
    <w:p>
      <w:pPr>
        <w:pStyle w:val="CM9"/>
        <w:ind w:firstLine="720"/>
        <w:jc w:val="both"/>
        <w:rPr>
          <w:sz w:val="22"/>
          <w:szCs w:val="22"/>
        </w:rPr>
      </w:pPr>
      <w:r>
        <w:rPr>
          <w:sz w:val="22"/>
          <w:szCs w:val="22"/>
        </w:rPr>
        <w:t xml:space="preserve">Por eso, cuando hoy escuchaba al senador Ríos tan apegado a tener que cumplir con el presupuesto —por eso necesitábamos estas leyes—, si fuera en el marco de la Constitución y de la rigidez en el cumplimiento de nuestras responsabilidades, con seguridad sería así. Pero, lamentablemente, desde hace mucho tiempo, hay una delegación de facultades que debilita las instituciones y la democracia. </w:t>
      </w:r>
    </w:p>
    <w:p>
      <w:pPr>
        <w:pStyle w:val="CM9"/>
        <w:ind w:firstLine="720"/>
        <w:jc w:val="both"/>
        <w:rPr>
          <w:sz w:val="22"/>
          <w:szCs w:val="22"/>
        </w:rPr>
      </w:pPr>
      <w:r>
        <w:rPr>
          <w:sz w:val="22"/>
          <w:szCs w:val="22"/>
        </w:rPr>
        <w:t xml:space="preserve">Fíjese que estamos tratando la prórroga del impuesto al cheque en el orden de los 20 mil millones de pesos por año. Lo dijo la senadora Escudero y lo comparto plenamente: es un impuesto regresivo y, tal vez, habría que valorizar la generación de otro esquema para buscar esos recursos. Pero está, y no sólo está sino que parece que ha venido para quedarse, porque año tras año, como una actitud refleja y sistemática, se procede a su prórroga. </w:t>
      </w:r>
    </w:p>
    <w:p>
      <w:pPr>
        <w:pStyle w:val="CM9"/>
        <w:ind w:firstLine="720"/>
        <w:jc w:val="both"/>
        <w:rPr>
          <w:sz w:val="22"/>
          <w:szCs w:val="22"/>
        </w:rPr>
      </w:pPr>
      <w:r>
        <w:rPr>
          <w:sz w:val="22"/>
          <w:szCs w:val="22"/>
        </w:rPr>
        <w:t xml:space="preserve">Lo grave no sólo es eso sino que es un impuesto que agravia al federalismo. Esta es la cámara federalista, la cámara que representa a las provincias, y en esta cámara estamos aprobando que, de la totalidad del ingreso al impuesto al cheque, en el orden de los 20 mil millones de pesos, más del 70 por ciento quede para el gobierno nacional. </w:t>
      </w:r>
    </w:p>
    <w:p>
      <w:pPr>
        <w:pStyle w:val="CM9"/>
        <w:ind w:firstLine="720"/>
        <w:jc w:val="both"/>
        <w:rPr>
          <w:sz w:val="22"/>
          <w:szCs w:val="22"/>
        </w:rPr>
      </w:pPr>
      <w:r>
        <w:rPr>
          <w:sz w:val="22"/>
          <w:szCs w:val="22"/>
        </w:rPr>
        <w:t xml:space="preserve">Obviamente, el resultado está a la vista: esto empobrece a las provincias. Las empobrece porque les quita naturalmente recursos que debieran acreditarse en forma automática. Esclaviza a las provincias, porque están fundidas. Tanto las provincias como los municipios carecen de una enorme cantidad de recursos. Mientras el gobierno central hace alarde de su superávit, las provincias ven crecer los reclamos sociales y los conflictos y ven peligrar la paz social. Lo único que les queda es tratar de que la Nación les gire algunos fondos, no sólo a los gobernadores sino también a los intendentes. </w:t>
      </w:r>
    </w:p>
    <w:p>
      <w:pPr>
        <w:pStyle w:val="CM9"/>
        <w:ind w:firstLine="720"/>
        <w:jc w:val="both"/>
        <w:rPr>
          <w:sz w:val="22"/>
          <w:szCs w:val="22"/>
        </w:rPr>
      </w:pPr>
      <w:r>
        <w:rPr>
          <w:sz w:val="22"/>
          <w:szCs w:val="22"/>
        </w:rPr>
        <w:t xml:space="preserve">El impuesto al cheque debilita a las instituciones porque, obviamente, a nadie le cabe duda de que si se genera en las provincias, debe ser coparticipable, y esto no ocurre. Entonces, pareciera que si hay impuesto por un año más, un eslogan para los gobernadores y para los intendentes de nuestras queridas provincias, que sería: a seguir viajando a la Capital Federal y a seguir aplaudiendo en cada acto al que sean convocados. </w:t>
      </w:r>
    </w:p>
    <w:p>
      <w:pPr>
        <w:pStyle w:val="CM9"/>
        <w:ind w:firstLine="720"/>
        <w:jc w:val="both"/>
        <w:rPr>
          <w:sz w:val="22"/>
          <w:szCs w:val="22"/>
        </w:rPr>
      </w:pPr>
      <w:r>
        <w:rPr>
          <w:sz w:val="22"/>
          <w:szCs w:val="22"/>
        </w:rPr>
        <w:t xml:space="preserve">Hoy, al celebrar estos veinticinco años de democracia, creo que cada uno, con su reflexión y con su visión crítica, tiene que partir de la idea central de que, a pesar de los avatares, seguimos en democracia. Pero es cierto que quienes tenemos responsabilidades más públicas somos, también, los mayores responsables en jerarquizar las instituciones, y tanto la historia inmediata como la mediata estarán valorizando si con nuestras actitudes cumplimos el objetivo que nos habíamos trazado. </w:t>
      </w:r>
    </w:p>
    <w:p>
      <w:pPr>
        <w:pStyle w:val="CM9"/>
        <w:ind w:firstLine="720"/>
        <w:jc w:val="both"/>
        <w:rPr>
          <w:sz w:val="22"/>
          <w:szCs w:val="22"/>
        </w:rPr>
      </w:pPr>
      <w:r>
        <w:rPr>
          <w:sz w:val="22"/>
          <w:szCs w:val="22"/>
        </w:rPr>
        <w:t xml:space="preserve">Se prorroga una vez más la emergencia económica en el país. Uno asume la emergencia como sinónimo de precariedad. Es decir, debiéramos tomar la emergencia como sinónimo de precario. La emergencia es por un tiempo breve, pero debemos reconocer que se ha hecho un estilo. Prorrogamos la emergencia porque nos hemos acostumbrado a manejarnos con las herramientas de la emergencia. Pero ahí hay una tendencia natural a decir: sin controles, gobernamos más fácil; sin el Congreso, con una fuerte presencia, gobernamos más fácil; sin cumplir con las reglamentaciones de lo que marcan las leyes de la Administración Pública, para con los contralores, para con las licitaciones, para con la construcción y realización de obras públicas, gobernamos más fácil. </w:t>
      </w:r>
    </w:p>
    <w:p>
      <w:pPr>
        <w:pStyle w:val="CM9"/>
        <w:ind w:firstLine="720"/>
        <w:jc w:val="both"/>
        <w:rPr>
          <w:sz w:val="22"/>
          <w:szCs w:val="22"/>
        </w:rPr>
      </w:pPr>
      <w:r>
        <w:rPr>
          <w:sz w:val="22"/>
          <w:szCs w:val="22"/>
        </w:rPr>
        <w:t xml:space="preserve">¿Saben qué pasa cuando nos acostumbramos a echar mano de la herramienta de la emergencia por encima de los fuertes cuestionamientos nacionales e internacionales que genera esta precariedad? Cuando esto sucede, es cierto que ante cualquier problema acudimos a la emergencia y no resolvemos los problemas de fondo. Entonces, surge un problema y no buscamos un consenso a través de la participación de todos. Acá quiero manifestar una coincidencia: no me acuerdo qué senador preopinante había hablado sobre una oposición dispuesta a construir. Me quedó la sensación de esta última medida  que en este momento está tratando la Cámara de Diputados. Son proyectos de ley que, por encima de sus apoyos o de sus críticas puntuales a cada una de ellas, tienen la característica que da la sensación que ha habido falta de consenso. Yo no he visto reuniones de gabinete, tampoco a los especialistas asesorando y acompañando a la presidenta, ni a los bloques mayoritarios formando parte de cada una de sus expresiones y volcando sus enormes experiencias y capacidades para que tengamos la mejor ley. </w:t>
      </w:r>
    </w:p>
    <w:p>
      <w:pPr>
        <w:pStyle w:val="CM9"/>
        <w:ind w:firstLine="720"/>
        <w:jc w:val="both"/>
        <w:rPr>
          <w:sz w:val="22"/>
          <w:szCs w:val="22"/>
        </w:rPr>
      </w:pPr>
      <w:r>
        <w:rPr>
          <w:sz w:val="22"/>
          <w:szCs w:val="22"/>
        </w:rPr>
        <w:t xml:space="preserve">Si el país está en crisis por algunas razones propias y otras exógenas, como es la crisis internacional, creo que nadie se puede abstraer, nadie se puede negar a participar y colaborar en la solución de esta crisis. Pero bueno, se enteran de las medidas por los actos. Hay un acto público y aparecen cuatro, cinco, seis medidas que, después, parecen rígidas, como ha ocurrido ayer en el debate por Aerolíneas Argentinas. </w:t>
      </w:r>
    </w:p>
    <w:p>
      <w:pPr>
        <w:pStyle w:val="CM9"/>
        <w:ind w:firstLine="720"/>
        <w:jc w:val="both"/>
        <w:rPr>
          <w:sz w:val="22"/>
          <w:szCs w:val="22"/>
        </w:rPr>
      </w:pPr>
      <w:r>
        <w:rPr>
          <w:sz w:val="22"/>
          <w:szCs w:val="22"/>
        </w:rPr>
        <w:t xml:space="preserve">Señor presidente, parece que este estilo de no poder consensuar, inclusive, decisiones directamente comprometidoa con la problemática nos lleva a soluciones y a respuestas equivocadas. Se hablaba del agro, conflicto que, por supuesto, no estará ausente de ningún balance que se haga de lo que ha sido este primer año de gestión de la presidente de la Nación. Yo avizoraba lo que hubiera sido la Argentina con esta crisis internacional si no hubiera existido la Resolución 125; no si hubiera estado aprobada o rechazada, sino si el gobierno directamente no hubiera echado mano a ninguna resolución; si hubiera seguido con las reglas de juego que había establecido —como dijo en su intervención, en aquel momento el senador Reuteman, cuando hacía referencia a que si se había sembrado con esas reglas de juego, se debía terminar la cosecha con esas reglas de juego—. Hubiéramos vendido toda la producción que se había cosechado, que era mucha; los precios internacionales los hubiéramos aprovechado en su techo máximo; el gobierno hubiera cobrado las retenciones que estaban vigentes en ese momento, lo cual le habría significado una enorme cantidad de ingresos, pero por imperio de una avaricia y de algo inconsulto, la realidad es otra. Los granos todavía están en los silos bolsa. El productor  no aprovechó la venta en su mejor momento y el gobierno tampoco obtuvo los ingresos que le correspondían. </w:t>
      </w:r>
    </w:p>
    <w:p>
      <w:pPr>
        <w:pStyle w:val="CM9"/>
        <w:ind w:firstLine="720"/>
        <w:jc w:val="both"/>
        <w:rPr>
          <w:sz w:val="22"/>
          <w:szCs w:val="22"/>
        </w:rPr>
      </w:pPr>
      <w:r>
        <w:rPr>
          <w:sz w:val="22"/>
          <w:szCs w:val="22"/>
        </w:rPr>
        <w:t xml:space="preserve">Cuando los problemas existen, la mejor solución es la que deriva del consenso y del aporte de todos. Negar el problema, tal vez, sea la peor de la hipótesis. Esto nos pasa con la seguridad, la política penal y las cuestiones sociales. </w:t>
      </w:r>
    </w:p>
    <w:p>
      <w:pPr>
        <w:pStyle w:val="CM9"/>
        <w:ind w:firstLine="720"/>
        <w:jc w:val="both"/>
        <w:rPr/>
      </w:pPr>
      <w:r>
        <w:rPr>
          <w:sz w:val="22"/>
          <w:szCs w:val="22"/>
        </w:rPr>
        <w:t xml:space="preserve">Como lo mencionaron algunos senadores con anterioridad, quiero decir que a mí también me impactó mucho la tapa del diario </w:t>
      </w:r>
      <w:r>
        <w:rPr>
          <w:i/>
          <w:iCs/>
          <w:sz w:val="22"/>
          <w:szCs w:val="22"/>
        </w:rPr>
        <w:t xml:space="preserve">La Nación </w:t>
      </w:r>
      <w:r>
        <w:rPr>
          <w:sz w:val="22"/>
          <w:szCs w:val="22"/>
        </w:rPr>
        <w:t xml:space="preserve">de esta mañana, que da cuenta de la muerte de ocho niños por día menores de cinco años. Luego habrá que descifrar con toda tranquilidad esa cifra, pero el título en sí es impactante. Y es a lo que nos convoca precisamente el esfuerzo de gobierno: focalizar los lugares donde hay menor inclusión social, mayor desocupación y mayor pobreza. Pensar que en este país hay desnutrición y muertes por desnutrición es algo que nos debiera dejar helados a todos y con un compromiso enorme para salir adelante y para que la situación se revierta con la urgencia del caso. </w:t>
      </w:r>
    </w:p>
    <w:p>
      <w:pPr>
        <w:pStyle w:val="CM21"/>
        <w:ind w:firstLine="723"/>
        <w:jc w:val="both"/>
        <w:rPr>
          <w:sz w:val="22"/>
          <w:szCs w:val="22"/>
        </w:rPr>
      </w:pPr>
      <w:r>
        <w:rPr>
          <w:sz w:val="22"/>
          <w:szCs w:val="22"/>
        </w:rPr>
        <w:t xml:space="preserve">El federalismo es autonomía. Las provincias son autónomas cuando tienen autónomamente y automáticamente los recursos que se merecen. Que no se coparticipen los fondos provenientes del llamado impuesto al cheque violenta, precisamente, este compromiso para con el federalismo mismo. La emergencia económica atenta contra lo que es el ejercicio propio de las facultades del Congreso, que se delegan innecesariamente por un año más. En este marco, señor presidente, es que adelanto mi voto negativo en tal sentido y brego para que el federalismo se imponga con fuerza, a partir de la reflexión no de quien pide la delegación de poderes sino en el hecho de no delegar los poderes que nos son propios. </w:t>
      </w:r>
    </w:p>
    <w:p>
      <w:pPr>
        <w:pStyle w:val="CM21"/>
        <w:rPr>
          <w:sz w:val="22"/>
          <w:szCs w:val="22"/>
        </w:rPr>
      </w:pPr>
      <w:r>
        <w:rPr>
          <w:b/>
          <w:bCs/>
          <w:sz w:val="22"/>
          <w:szCs w:val="22"/>
        </w:rPr>
        <w:t xml:space="preserve">Sr. Presidente </w:t>
      </w:r>
      <w:r>
        <w:rPr>
          <w:sz w:val="22"/>
          <w:szCs w:val="22"/>
        </w:rPr>
        <w:t>(Pampuro)</w:t>
      </w:r>
      <w:r>
        <w:rPr>
          <w:b/>
          <w:bCs/>
          <w:sz w:val="22"/>
          <w:szCs w:val="22"/>
        </w:rPr>
        <w:t>. —</w:t>
      </w:r>
      <w:r>
        <w:rPr>
          <w:sz w:val="22"/>
          <w:szCs w:val="22"/>
        </w:rPr>
        <w:t xml:space="preserve"> Tiene la palabra el señor senador Pérez Alsina. </w:t>
      </w:r>
    </w:p>
    <w:p>
      <w:pPr>
        <w:pStyle w:val="CM21"/>
        <w:rPr/>
      </w:pPr>
      <w:r>
        <w:rPr>
          <w:b/>
          <w:bCs/>
          <w:sz w:val="22"/>
          <w:szCs w:val="22"/>
        </w:rPr>
        <w:t>Sr. Pérez Alsina. —</w:t>
      </w:r>
      <w:r>
        <w:rPr>
          <w:sz w:val="22"/>
          <w:szCs w:val="22"/>
        </w:rPr>
        <w:t xml:space="preserve"> Señor presidente: quiero centralizar mi fundamentación en el conocido y llamado impuesto al cheque, independientemente de compartir diversos conceptos sobre los restantes temas y a los que me referiré más adelante. </w:t>
      </w:r>
    </w:p>
    <w:p>
      <w:pPr>
        <w:pStyle w:val="CM21"/>
        <w:ind w:firstLine="723"/>
        <w:jc w:val="both"/>
        <w:rPr>
          <w:sz w:val="22"/>
          <w:szCs w:val="22"/>
        </w:rPr>
      </w:pPr>
      <w:r>
        <w:rPr>
          <w:sz w:val="22"/>
          <w:szCs w:val="22"/>
        </w:rPr>
        <w:t xml:space="preserve">Escuchaba la fundamentación del señor miembro informante, el senador Ríos, quien, apoyándose en las necesidades de solidez fiscal y presupuestaria, explicaba las razones del Estado Nacional para solicitar nuevamente la prórroga del mencionado impuesto. </w:t>
      </w:r>
    </w:p>
    <w:p>
      <w:pPr>
        <w:pStyle w:val="CM21"/>
        <w:ind w:firstLine="723"/>
        <w:rPr>
          <w:sz w:val="22"/>
          <w:szCs w:val="22"/>
        </w:rPr>
      </w:pPr>
      <w:r>
        <w:rPr>
          <w:sz w:val="22"/>
          <w:szCs w:val="22"/>
        </w:rPr>
        <w:t xml:space="preserve">Creo que, independientemente de las fundamentaciones fiscales, que son inmediatas y coyunturales, como senadores tenemos otro deber. Me refiero al deber de vigilar en forma permanente la preservación del federalismo. </w:t>
      </w:r>
    </w:p>
    <w:p>
      <w:pPr>
        <w:pStyle w:val="CM21"/>
        <w:ind w:firstLine="723"/>
        <w:jc w:val="both"/>
        <w:rPr>
          <w:sz w:val="22"/>
          <w:szCs w:val="22"/>
        </w:rPr>
      </w:pPr>
      <w:r>
        <w:rPr>
          <w:sz w:val="22"/>
          <w:szCs w:val="22"/>
        </w:rPr>
        <w:t xml:space="preserve">Si hacemos un análisis histórico, a través de distintos gobiernos, democráticos y no democráticos, en lo que hace a sus recursos, las provincias se han ido empobreciendo cada vez más. Y me animaré a decir que en la actualidad, en la práctica y en los hechos, el sistema federal de gobierno está en coma y casi no existe, salvo en la preservación institucional y en la preservación democrática, donde cada provincia elige a sus gobernantes. Obviamente, de ninguna manera podemos culpabilizar a un solo gobierno. </w:t>
      </w:r>
    </w:p>
    <w:p>
      <w:pPr>
        <w:pStyle w:val="CM21"/>
        <w:ind w:firstLine="723"/>
        <w:jc w:val="both"/>
        <w:rPr/>
      </w:pPr>
      <w:r>
        <w:rPr>
          <w:sz w:val="22"/>
          <w:szCs w:val="22"/>
        </w:rPr>
        <w:t xml:space="preserve">Ya desde el principio de nuestra Constitución, Juan Bautista Alberdi señaló no sólo en su conocido libro </w:t>
      </w:r>
      <w:r>
        <w:rPr>
          <w:i/>
          <w:iCs/>
          <w:sz w:val="22"/>
          <w:szCs w:val="22"/>
        </w:rPr>
        <w:t>Bases y Puntos de Partida para la Organización Política de la República Argentina</w:t>
      </w:r>
      <w:r>
        <w:rPr>
          <w:sz w:val="22"/>
          <w:szCs w:val="22"/>
        </w:rPr>
        <w:t xml:space="preserve"> sino también en el menos conocido —pero enormemente importante—, </w:t>
      </w:r>
      <w:r>
        <w:rPr>
          <w:i/>
          <w:iCs/>
          <w:sz w:val="22"/>
          <w:szCs w:val="22"/>
        </w:rPr>
        <w:t>Sistema Económico y Rentístico de la Confederación Argentina</w:t>
      </w:r>
      <w:r>
        <w:rPr>
          <w:sz w:val="22"/>
          <w:szCs w:val="22"/>
        </w:rPr>
        <w:t xml:space="preserve">, que sin recursos, no hay gobierno federal posible. Y reitero esa frase de Alberdi que tanto hemos estudiado de que sin recursos no hay gobierno. Esto está convalidado incluso en la propia reforma de la Constitución de 1994, que sigue el sistema federal sobre el que estamos pendientes y que establece muchísimas pautas para los impuestos y para lo que debe ser la coparticipación. </w:t>
      </w:r>
    </w:p>
    <w:p>
      <w:pPr>
        <w:pStyle w:val="CM21"/>
        <w:ind w:firstLine="723"/>
        <w:jc w:val="both"/>
        <w:rPr>
          <w:sz w:val="22"/>
          <w:szCs w:val="22"/>
        </w:rPr>
      </w:pPr>
      <w:r>
        <w:rPr>
          <w:sz w:val="22"/>
          <w:szCs w:val="22"/>
        </w:rPr>
        <w:t xml:space="preserve">Señor presidente: el federalismo no es sólo distribución de competencias sino también la asignación de recursos. Y nos encontramos en un momento en el que en todas las provincias, las asignaciones de competencias que les han sido delegadas no pueden ser cumplidas acabadamente sin los recursos del gobierno nacional. Incluso, en un anterior gobierno, le dieron más asignaciones específicas a las transferencias de determinadas funciones que tenía a cargo el Estado nacional y de ninguna manera se realizó la asignación de esos recursos como se debería haber hecho. </w:t>
      </w:r>
    </w:p>
    <w:p>
      <w:pPr>
        <w:pStyle w:val="CM21"/>
        <w:ind w:firstLine="723"/>
        <w:jc w:val="both"/>
        <w:rPr>
          <w:sz w:val="22"/>
          <w:szCs w:val="22"/>
        </w:rPr>
      </w:pPr>
      <w:r>
        <w:rPr>
          <w:sz w:val="22"/>
          <w:szCs w:val="22"/>
        </w:rPr>
        <w:t xml:space="preserve">En esta ocasión, quiero dar un simple ejemplo de lo que ocurre en nuestra provincia, a fin de ejemplificar cómo, a veces, una distribución inadecuada de recursos hace perder a la provincia fuentes originarias que permitirían preservar este sistema del que estamos hablando. </w:t>
      </w:r>
    </w:p>
    <w:p>
      <w:pPr>
        <w:pStyle w:val="CM21"/>
        <w:ind w:firstLine="723"/>
        <w:jc w:val="both"/>
        <w:rPr>
          <w:sz w:val="22"/>
          <w:szCs w:val="22"/>
        </w:rPr>
      </w:pPr>
      <w:r>
        <w:rPr>
          <w:sz w:val="22"/>
          <w:szCs w:val="22"/>
        </w:rPr>
        <w:t xml:space="preserve">Con respecto al tema de las retenciones, el aporte que hace mi provincia es de 400 millones de dólares. ¿Que es lo que vuelve de ese concepto? Prácticamente nada. Sobre el impuesto al cheque —que hoy estamos discutiendo—, deberían volver 330 millones de pesos, pero nos será reintegrado muchísimo menos en el caso de que esta ley sea sancionada tal cual ha sido remitida por la Cámara de Diputados. Por consiguiente, en sólo dos aspectos, estamos hablando, por un lado, de 400 millones de dólares y, por el otro, de 330 millones de pesos. Es decir, al cambio actual, nos referimos a la suma de 500 millones de dólares.  </w:t>
      </w:r>
    </w:p>
    <w:p>
      <w:pPr>
        <w:pStyle w:val="CM9"/>
        <w:ind w:firstLine="720"/>
        <w:jc w:val="both"/>
        <w:rPr>
          <w:sz w:val="22"/>
          <w:szCs w:val="22"/>
        </w:rPr>
      </w:pPr>
      <w:r>
        <w:rPr>
          <w:sz w:val="22"/>
          <w:szCs w:val="22"/>
        </w:rPr>
        <w:t xml:space="preserve">Entonces, no podemos hablar de federalismo. Por ese motivo, entiendo que nuestra función es ir devolviendo de a poco la asignación de recursos que las provincias han perdido, a fin de que exista esa verdadera autonomía de la que tanto hablamos. Porque a través de los aspectos impositivos, no sólo les estamos sacando a las provincias, sino que también le estamos quitando a la sociedad civil, con todo lo que ello significa en cuanto a inversión, distribución de inversiones, asignaciones sociales, etcétera.  </w:t>
      </w:r>
    </w:p>
    <w:p>
      <w:pPr>
        <w:pStyle w:val="CM9"/>
        <w:ind w:firstLine="720"/>
        <w:jc w:val="both"/>
        <w:rPr>
          <w:sz w:val="22"/>
          <w:szCs w:val="22"/>
        </w:rPr>
      </w:pPr>
      <w:r>
        <w:rPr>
          <w:sz w:val="22"/>
          <w:szCs w:val="22"/>
        </w:rPr>
        <w:t xml:space="preserve">Me gustaría dar un pequeño dato. Permítanme leer brevemente: en 1997, el impuesto a las ganancias significaba un 18 por ciento de la recaudación total de la Nación, que en ese entonces, era de 8.400 millones de pesos. A 2007, significaba el 19 por ciento del total de lo recaudado. El impuesto al cheque y las retenciones significaban un 20 por ciento. </w:t>
      </w:r>
    </w:p>
    <w:p>
      <w:pPr>
        <w:pStyle w:val="CM9"/>
        <w:ind w:firstLine="720"/>
        <w:jc w:val="both"/>
        <w:rPr>
          <w:sz w:val="22"/>
          <w:szCs w:val="22"/>
        </w:rPr>
      </w:pPr>
      <w:r>
        <w:rPr>
          <w:sz w:val="22"/>
          <w:szCs w:val="22"/>
        </w:rPr>
        <w:t xml:space="preserve">Pero hay una enorme diferencia, que nosotros, como legisladores, no podemos obviar. En 1997, esta recaudación significaba el 17 por ciento del producto interno bruto. Hoy, diez años después, significa el 28 por ciento. Todo eso es riqueza que estamos extrayendo de los privados y de las provincias, y de ninguna manera vemos que esté bien distribuida. </w:t>
      </w:r>
    </w:p>
    <w:p>
      <w:pPr>
        <w:pStyle w:val="CM9"/>
        <w:ind w:firstLine="720"/>
        <w:jc w:val="both"/>
        <w:rPr>
          <w:sz w:val="22"/>
          <w:szCs w:val="22"/>
        </w:rPr>
      </w:pPr>
      <w:r>
        <w:rPr>
          <w:sz w:val="22"/>
          <w:szCs w:val="22"/>
        </w:rPr>
        <w:t xml:space="preserve">No podemos olvidar la Constitución Nacional. En el nuevo artículo 121 dice que son las provincias las que conservan todo el poder no delegado y lo que se delega está específicamente asignado. Fíjense cómo se ha ido desvirtuando ese principio a lo largo de los años. Repito que no quiero hacer un debate coyuntural; no hablamos sólo de este gobierno, porque esto viene desde hace mucho. </w:t>
      </w:r>
    </w:p>
    <w:p>
      <w:pPr>
        <w:pStyle w:val="CM9"/>
        <w:ind w:firstLine="720"/>
        <w:jc w:val="both"/>
        <w:rPr>
          <w:sz w:val="22"/>
          <w:szCs w:val="22"/>
        </w:rPr>
      </w:pPr>
      <w:r>
        <w:rPr>
          <w:sz w:val="22"/>
          <w:szCs w:val="22"/>
        </w:rPr>
        <w:t xml:space="preserve">El principio constitucional dice que toda contribución indirecta debe ser concurrente con las provincias y toda contribución directa le corresponde por un tiempo determinado a la Nación. Sabemos que ese tiempo determinado ya viene desde 1931, pero todavía no lo hemos podido corregir. </w:t>
      </w:r>
    </w:p>
    <w:p>
      <w:pPr>
        <w:pStyle w:val="CM9"/>
        <w:ind w:firstLine="720"/>
        <w:jc w:val="both"/>
        <w:rPr>
          <w:sz w:val="22"/>
          <w:szCs w:val="22"/>
        </w:rPr>
      </w:pPr>
      <w:r>
        <w:rPr>
          <w:sz w:val="22"/>
          <w:szCs w:val="22"/>
        </w:rPr>
        <w:t>No somos los únicos que hemos implementado el impuesto al cheque. Lo que son las paradojas: en 1898, Estados Unidos estableció este impuesto para sostener la guerra con España. Varias naciones latinoamericanas tienen este impuesto. Brasil lo tuvo un tiempo largo. No debemos olvidar que el año pasado, le negaron al actual presidente Lula la prórroga del impuesto, aunque le permitieron un monto determinado que se asigna específicamente a salud pública de la nación brasileña.</w:t>
      </w:r>
    </w:p>
    <w:p>
      <w:pPr>
        <w:pStyle w:val="CM10"/>
        <w:ind w:firstLine="845"/>
        <w:jc w:val="both"/>
        <w:rPr>
          <w:sz w:val="22"/>
          <w:szCs w:val="22"/>
        </w:rPr>
      </w:pPr>
      <w:r>
        <w:rPr>
          <w:sz w:val="22"/>
          <w:szCs w:val="22"/>
        </w:rPr>
        <w:t xml:space="preserve"> </w:t>
      </w:r>
      <w:r>
        <w:rPr>
          <w:sz w:val="22"/>
          <w:szCs w:val="22"/>
        </w:rPr>
        <w:t xml:space="preserve">Se trata de un impuesto regresivo. Pero si es necesario ,por la cuestión de la emergencia internacional, nacional, de la misma forma que la Nación necesita esos fondos porque entra en dificultades, también lo requieren las provincias.Pero esto no podemos hacerlo violando la Constitución, porque estamos saliéndonos de lo que corresponde a las provincias por vía de una ley que debería tener una asignación específica, concreta y determinada. No debemos salirnos de lo que debe corresponder a las provincias. </w:t>
      </w:r>
    </w:p>
    <w:p>
      <w:pPr>
        <w:pStyle w:val="CM9"/>
        <w:ind w:firstLine="720"/>
        <w:jc w:val="both"/>
        <w:rPr>
          <w:sz w:val="22"/>
          <w:szCs w:val="22"/>
        </w:rPr>
      </w:pPr>
      <w:r>
        <w:rPr>
          <w:sz w:val="22"/>
          <w:szCs w:val="22"/>
        </w:rPr>
        <w:t xml:space="preserve">En ese sentido, no nos olvidemos de que en ese aspecto sigue vigente la Ley 23548, que determina una coparticipación primaria del 56 por ciento a las provincias y el 42 por ciento a la Nación. Tampoco debemos olvidarnos de que hay un artículo específico en esa ley, que dice claramente que el 34 por ciento de lo recaudado de todos los recursos tributarios nacionales de la Administración debe ser de las provincias. Por lo tanto, nosostros lo estamos desvirtuando cada vez más. Digo “nosotros” pero me refiero a todos los gobiernos que nos han llevado a la situación actual, donde las provincias, hoy día —hay números que lo indican—, no están recibiendo más del 19,8 por ciento de lo recaudado por la Nación. </w:t>
      </w:r>
    </w:p>
    <w:p>
      <w:pPr>
        <w:pStyle w:val="CM21"/>
        <w:ind w:firstLine="723"/>
        <w:jc w:val="both"/>
        <w:rPr>
          <w:sz w:val="22"/>
          <w:szCs w:val="22"/>
        </w:rPr>
      </w:pPr>
      <w:r>
        <w:rPr>
          <w:sz w:val="22"/>
          <w:szCs w:val="22"/>
        </w:rPr>
        <w:t xml:space="preserve">Entonces, ¿de qué federalismo podemos hablar en estos momentos? ¿Podemos hablar de federalismo con un 20 por ciento de lo recaudado en todas las provincias? Eso hace a cualquier provincia dependiente de cualquier gobierno nacional, del signo que fuere, sea generoso o no el jefe de la administración nacional con las provincias. ¡Un 20 por ciento! Por eso, aunque parezca exagerado, desde ese punto de vista, el sistema federal, hoy en día, en la práctica no existe. Como senadores, tenemos que seguir velando por eso, para que se cambie todo este aspecto. </w:t>
      </w:r>
    </w:p>
    <w:p>
      <w:pPr>
        <w:pStyle w:val="CM21"/>
        <w:ind w:firstLine="723"/>
        <w:jc w:val="both"/>
        <w:rPr>
          <w:sz w:val="22"/>
          <w:szCs w:val="22"/>
        </w:rPr>
      </w:pPr>
      <w:r>
        <w:rPr>
          <w:sz w:val="22"/>
          <w:szCs w:val="22"/>
        </w:rPr>
        <w:t xml:space="preserve">No nos olvidemos tampoco de que en 1996, cuando las provincias cedieron un 20 por ciento del impuesto a las ganancias para financiar el famoso déficit de los primeros pasos de la privatización del sistema previsional, las provincias le entregaron a la Nación 32 mil millones de pesos, que es uno de los puntos que pedimos sea tratado en la otra sesión y respecto del cual algunos gobernadores ya hablan de exigirlo. Pero tampoco se volvió sobre el tema. O sea que está demostrado que todo aquello que va a la Nación, después no vuelve, aunque se haya cambiado el sentido. Y estamos hablando nada más ni nada menos que de 32 mil millones de pesos. </w:t>
      </w:r>
    </w:p>
    <w:p>
      <w:pPr>
        <w:pStyle w:val="CM21"/>
        <w:ind w:firstLine="723"/>
        <w:jc w:val="both"/>
        <w:rPr>
          <w:sz w:val="22"/>
          <w:szCs w:val="22"/>
        </w:rPr>
      </w:pPr>
      <w:r>
        <w:rPr>
          <w:sz w:val="22"/>
          <w:szCs w:val="22"/>
        </w:rPr>
        <w:t xml:space="preserve">En algún momento, con posterioridad a este debate  —tal vez, se apruebe este proyecto de ley; lamentablemente, desde mi opinión—, tenemos que discutir seriamente un principio fundamental para ir recuperando a las provincias. Esa es la naturaleza de ser senador. El senador o el Senado  tiene que defender a las provincias; la Constitución Nacional lo establece claramente. Por algo la Carta Magna nos da la facultad de ser Cámara originaria en el caso de la famosa Ley de Coparticipación, que todavía no hemos discutido y que, en algún momento, fuera de toda coyuntura política, tenemos que volver a debatir. </w:t>
      </w:r>
    </w:p>
    <w:p>
      <w:pPr>
        <w:pStyle w:val="CM21"/>
        <w:ind w:firstLine="723"/>
        <w:jc w:val="both"/>
        <w:rPr>
          <w:sz w:val="22"/>
          <w:szCs w:val="22"/>
        </w:rPr>
      </w:pPr>
      <w:r>
        <w:rPr>
          <w:sz w:val="22"/>
          <w:szCs w:val="22"/>
        </w:rPr>
        <w:t xml:space="preserve">Es por ello que estoy en contra de este impuesto. Lo hubiera aprobado en una nueva excepción, si existiera esta distribución de la cual estamos hablando; pero  nos quedamos solamente no con el 30 por ciento, sino con el 15 por ciento. Porque sabemos que ese 30 por ciento entra también como masa coparticipable y da concretamente a las provincias un 14,86 por ciento. En consecuencia, del total, el 14 por ciento se va a llevar todas las provincias; o sea, absolutamente nada. Y la plata tiene que volver vía subsidios, vía pedido de los gobernadores a la Presidencia de la Nación, vía planes, etcétera. </w:t>
      </w:r>
    </w:p>
    <w:p>
      <w:pPr>
        <w:pStyle w:val="CM21"/>
        <w:ind w:firstLine="723"/>
        <w:jc w:val="both"/>
        <w:rPr>
          <w:sz w:val="22"/>
          <w:szCs w:val="22"/>
        </w:rPr>
      </w:pPr>
      <w:r>
        <w:rPr>
          <w:sz w:val="22"/>
          <w:szCs w:val="22"/>
        </w:rPr>
        <w:t xml:space="preserve">En concreto, ese es el fundamento por el cual voy a votar en contra; porque, lamentablemente, esto va a poner más en coma al sistema federal argentino; porque la emergencia y la necesidad no es sólo de la Nación sino que la están teniendo todas las provincias, donde sabemos que los índices sociales —digamos lo que digamos— están cada día peor; porque la Nación desde lejos no puede administrar nunca todas estas necesidades que manejarían mucho mejor nuestros gobernadores y nuestros intendentes. </w:t>
      </w:r>
    </w:p>
    <w:p>
      <w:pPr>
        <w:pStyle w:val="CM21"/>
        <w:jc w:val="both"/>
        <w:rPr>
          <w:sz w:val="22"/>
          <w:szCs w:val="22"/>
        </w:rPr>
      </w:pPr>
      <w:r>
        <w:rPr>
          <w:b/>
          <w:bCs/>
          <w:sz w:val="22"/>
          <w:szCs w:val="22"/>
        </w:rPr>
        <w:t xml:space="preserve">Sr. Presidente </w:t>
      </w:r>
      <w:r>
        <w:rPr>
          <w:sz w:val="22"/>
          <w:szCs w:val="22"/>
        </w:rPr>
        <w:t xml:space="preserve">(Pampuro). — Tiene la palabra la señora senadora Negre de Alonso. </w:t>
      </w:r>
    </w:p>
    <w:p>
      <w:pPr>
        <w:pStyle w:val="CM21"/>
        <w:jc w:val="both"/>
        <w:rPr/>
      </w:pPr>
      <w:r>
        <w:rPr>
          <w:b/>
          <w:bCs/>
          <w:sz w:val="22"/>
          <w:szCs w:val="22"/>
        </w:rPr>
        <w:t>Sra. Negre de Alonso. —</w:t>
      </w:r>
      <w:r>
        <w:rPr>
          <w:sz w:val="22"/>
          <w:szCs w:val="22"/>
        </w:rPr>
        <w:t xml:space="preserve"> En 2002, me tocó representar a mi provincia en esta banca y trabajar, junto a las senadoras Escudero y Perceval —entre otros—, sin pensar que era enero, sin descanso y muy laboriosamente, para poder acompañar desde aquí a quien ejercía la Presidencia en ese momento, a fin de tratar de sacar al país adelante en una de las crisis más grandes que hemos tenido. </w:t>
      </w:r>
    </w:p>
    <w:p>
      <w:pPr>
        <w:pStyle w:val="CM21"/>
        <w:ind w:firstLine="723"/>
        <w:jc w:val="both"/>
        <w:rPr>
          <w:sz w:val="22"/>
          <w:szCs w:val="22"/>
        </w:rPr>
      </w:pPr>
      <w:r>
        <w:rPr>
          <w:sz w:val="22"/>
          <w:szCs w:val="22"/>
        </w:rPr>
        <w:t xml:space="preserve">Y la verdad es que hoy, esta mañana, cuando me levanté, sentí la misma sensación que tenía en 2002, y me preguntaba si estábamos haciendo bien al votar estas iniciativas o no . Hoy me preguntaba si, nuevamente, no nos está pasando lo que ya nos ocurrió hace algunos años. Es decir que no sé si no nos estamos alejando de nuestros conciudadanos, de quienes nos dieron un mandato para ocupar estas bancas, y de lo que es hoy el reclamo a lo largo y ancho del país. </w:t>
      </w:r>
    </w:p>
    <w:p>
      <w:pPr>
        <w:pStyle w:val="CM21"/>
        <w:ind w:firstLine="723"/>
        <w:jc w:val="both"/>
        <w:rPr>
          <w:sz w:val="22"/>
          <w:szCs w:val="22"/>
        </w:rPr>
      </w:pPr>
      <w:r>
        <w:rPr>
          <w:sz w:val="22"/>
          <w:szCs w:val="22"/>
        </w:rPr>
        <w:t xml:space="preserve">Esta mañana, me levanté y escuchaba sólo la palabra “muerte” en la radio: récord de muertes en las rutas argentinas durante el fin de semana; récord de muertes por delincuencia en la provincia de Buenos Aires durante el fin de semana, y hoy récord de muertes por inanición en la República Argentina. </w:t>
      </w:r>
    </w:p>
    <w:p>
      <w:pPr>
        <w:pStyle w:val="CM9"/>
        <w:ind w:firstLine="720"/>
        <w:jc w:val="both"/>
        <w:rPr>
          <w:sz w:val="22"/>
          <w:szCs w:val="22"/>
        </w:rPr>
      </w:pPr>
      <w:r>
        <w:rPr>
          <w:sz w:val="22"/>
          <w:szCs w:val="22"/>
        </w:rPr>
        <w:t xml:space="preserve">A la vez, escuchaba a un periodista que se preguntaba dónde estábamos los legisladores. Entonces, de golpe, empecé a rememorar aquellos tiempos y pensé: ¿no será que estamos legislando de espalda a la gente? ¿No será que no estamos palpando la realidad de lo que está viviendo nuestro país? ¿No será que nos estamos volviendo inmunes a las necesidades, al dolor, a la fragilidad y a la vulnerabilidad de aquellos que nos votaron para que mejoráramos la calidad de vida y la situación de nuestro país? </w:t>
      </w:r>
    </w:p>
    <w:p>
      <w:pPr>
        <w:pStyle w:val="CM9"/>
        <w:ind w:firstLine="720"/>
        <w:jc w:val="both"/>
        <w:rPr>
          <w:sz w:val="22"/>
          <w:szCs w:val="22"/>
        </w:rPr>
      </w:pPr>
      <w:r>
        <w:rPr>
          <w:sz w:val="22"/>
          <w:szCs w:val="22"/>
        </w:rPr>
        <w:t xml:space="preserve">Mucho más doloroso fue leer un matutino muy importante de nuestro país, el que hablando de la presidenta decía lo siguiente: “La iniciativa política sigue siendo de ellos. El Congreso ha vuelto a votarles casi todas las leyes que el gobierno envió desde la derrota de la resolución sobre las retenciones. El precio de algunas conciencias es muy barato, pero ahí está el kirchnerismo ofreciendo cargos partidarios y obras públicas con la precisión de los cirujanos”. Esto, que leí el domingo próximo pasado, lo uno a todos los comentarios que escuchaba esta mañana y que sólo hablaban de muerte, muerte y más muerte en la República Argentina. </w:t>
      </w:r>
    </w:p>
    <w:p>
      <w:pPr>
        <w:pStyle w:val="CM9"/>
        <w:ind w:firstLine="720"/>
        <w:jc w:val="both"/>
        <w:rPr>
          <w:sz w:val="22"/>
          <w:szCs w:val="22"/>
        </w:rPr>
      </w:pPr>
      <w:r>
        <w:rPr>
          <w:sz w:val="22"/>
          <w:szCs w:val="22"/>
        </w:rPr>
        <w:t xml:space="preserve">Y hoy estamos aquí para votar estos proyectos de ley. En consecuencia, a la luz de lo dicho, quiero hacer algunas reflexiones sobre lo que estamos votando. En primer lugar, quiero reflexionar sobre el tema del impuesto al precio final de los cigarrillos. Este tributo va destinado al sistema de la seguridad social. Desde que se puso en vigencia, con todas las reducciones que se le practicaron —pasó del 21 al 7 por ciento— ,cambió la situación. Y tan así es que este impuesto, que significa detraer liquidez del mercado, como lo dijeron algunos senadores que me antecedieron en el uso de la palabra, va destinado a la ANSeS. </w:t>
      </w:r>
    </w:p>
    <w:p>
      <w:pPr>
        <w:pStyle w:val="CM9"/>
        <w:ind w:firstLine="720"/>
        <w:jc w:val="both"/>
        <w:rPr>
          <w:sz w:val="22"/>
          <w:szCs w:val="22"/>
        </w:rPr>
      </w:pPr>
      <w:r>
        <w:rPr>
          <w:sz w:val="22"/>
          <w:szCs w:val="22"/>
        </w:rPr>
        <w:t xml:space="preserve">Por otro lado, además de lo que se ha votado con respecto a las AFJP —la estatización—, fíjese que este impuesto tiene varios años. En 2004, como teníamos tanto dinero en el sistema de seguridad, sobraba la plata. Pero, claro: muerte, muerte, muerte, jubilaciones y pensiones de miseria. </w:t>
      </w:r>
    </w:p>
    <w:p>
      <w:pPr>
        <w:pStyle w:val="CM9"/>
        <w:ind w:firstLine="720"/>
        <w:jc w:val="both"/>
        <w:rPr>
          <w:sz w:val="22"/>
          <w:szCs w:val="22"/>
        </w:rPr>
      </w:pPr>
      <w:r>
        <w:rPr>
          <w:sz w:val="22"/>
          <w:szCs w:val="22"/>
        </w:rPr>
        <w:t xml:space="preserve">Ahora bien; el señor ex jefe de Gabinete —lo voy a repetir; los colegas senadores me disculparán, pero creo que esto es paradigmático para ver y desnudar la realidad—, cuando estábamos cobrando este impuesto destinado a la Seguridad Social, dictó esta resolución que cité. Dicha norma indicaba que la mayor parte de los generadores térmicos, desde el punto de vista comercial y contable, se encontraban en cesación de pagos, con poca o con ninguna capacidad de financiar el costo de abastecimiento de combustibles líquidos para garantizar la operación del sistema eléctrico en el invierno. Entonces, deciden hacer transferencia de fondos a favor de la Compañía Administradora del Mercado Eléctrico S.A. (CAMESA). </w:t>
      </w:r>
    </w:p>
    <w:p>
      <w:pPr>
        <w:pStyle w:val="CM9"/>
        <w:ind w:firstLine="720"/>
        <w:jc w:val="both"/>
        <w:rPr>
          <w:sz w:val="22"/>
          <w:szCs w:val="22"/>
        </w:rPr>
      </w:pPr>
      <w:r>
        <w:rPr>
          <w:sz w:val="22"/>
          <w:szCs w:val="22"/>
        </w:rPr>
        <w:t xml:space="preserve">El señor ex jefe de Gabinete dice que la empresa se financia con recursos del Tesoro Nacional destinados originariamente a la Administración Nacional de la Seguridad Social, órgano descentralizado dependiente del Ministerio de Trabajo, Empleo y Seguridad Social. En virtud de que la proyección de los ingresos correspondientes a los aportes y contribuciones a la Seguridad Social del citado organismo supera los recursos previstos en la Ley de Presupeusto de ese momento, no serán necesarios tales aportes. Entonces, detraen fondos de la ANSeS para hacer transferencias a CAMESA, que son las administradoras del mercado mayorista, porque ellos están en estado de cesación de pagos. Señor presidente: ¿vamos a tener un impuesto que va al sistema de Seguridad Social para que después no sepamos dónde van las transferencias de dinero? No tiene sentido. Lo debemos derogar. </w:t>
      </w:r>
    </w:p>
    <w:p>
      <w:pPr>
        <w:pStyle w:val="CM9"/>
        <w:ind w:firstLine="720"/>
        <w:jc w:val="both"/>
        <w:rPr>
          <w:sz w:val="22"/>
          <w:szCs w:val="22"/>
        </w:rPr>
      </w:pPr>
      <w:r>
        <w:rPr>
          <w:sz w:val="22"/>
          <w:szCs w:val="22"/>
        </w:rPr>
        <w:t xml:space="preserve">Todos los economistas, de cualquier sector que provengan, dicen lo mismo: el mercado necesita liquidez; no se debe continuar con la extracción de fondos del mercado. Entonces, creo que con lo que hemos votado respecto de la estatización de los fondos de pensión y —a confesión de partes, relevo de pruebas— la propia confesión del ex jefe de Gabinete en el sentido de que sobra dinero en la ANSeS, ¿para qué vamos a seguir hostigando al pueblo argentino con un impuesto más? </w:t>
      </w:r>
    </w:p>
    <w:p>
      <w:pPr>
        <w:pStyle w:val="CM9"/>
        <w:ind w:firstLine="720"/>
        <w:jc w:val="both"/>
        <w:rPr>
          <w:sz w:val="22"/>
          <w:szCs w:val="22"/>
        </w:rPr>
      </w:pPr>
      <w:r>
        <w:rPr>
          <w:sz w:val="22"/>
          <w:szCs w:val="22"/>
        </w:rPr>
        <w:t xml:space="preserve">Lo mismo digo con respecto al Impuesto a las Ganancias y a los reintegros de los exportadores. Si bien esto resulta coparticipable —algunos me podrán decir eso—, no es momento para seguir extrayendo agua de la fuente. Es momento para inyectar fondos al mercado, dinamizar la economía, aumentar el consumo y disminuir la presión tributaria, a efectos de evitar medianamente  —si todavía podemos hacerlo— la situación de recesión y de emergencia que recién se está vislumbrando y que se avizora para el año próximo, con seguridad. </w:t>
      </w:r>
    </w:p>
    <w:p>
      <w:pPr>
        <w:pStyle w:val="CM9"/>
        <w:ind w:firstLine="720"/>
        <w:jc w:val="both"/>
        <w:rPr>
          <w:sz w:val="22"/>
          <w:szCs w:val="22"/>
        </w:rPr>
      </w:pPr>
      <w:r>
        <w:rPr>
          <w:sz w:val="22"/>
          <w:szCs w:val="22"/>
        </w:rPr>
        <w:t xml:space="preserve">Con respecto a esto, quiero decir algo más, en igual sentido: le subimos el uno por ciento a los combustibles, pero no a cualquier combustible. Le subimos el uno por ciento al combustible que impacta directamente en la producción de las economías regionales; a eso le subimos el uno por ciento. No tomamos otro tipo de medidas. No hablamos de otro tipo de impuestos ni de determinadas transferencias, que sabemos que se realizan y que no están impactadas. Se castiga al sector que utiliza el gasoil, al más castigado durante el 2008. </w:t>
      </w:r>
    </w:p>
    <w:p>
      <w:pPr>
        <w:pStyle w:val="CM9"/>
        <w:ind w:firstLine="720"/>
        <w:jc w:val="both"/>
        <w:rPr>
          <w:sz w:val="22"/>
          <w:szCs w:val="22"/>
        </w:rPr>
      </w:pPr>
      <w:r>
        <w:rPr>
          <w:sz w:val="22"/>
          <w:szCs w:val="22"/>
        </w:rPr>
        <w:t xml:space="preserve">Pasaba los otros días por La Picaza —como prácticamente no tenemos servicio de aviones, viajamos mucho en auto—, que  queda sobre la Ruta 7, camino a San Luis, y pude ver cómo estaba sembrada de peces blancos. Se detrajo el agua y la laguna estaba sembrada de peces muertos; pero cuando llueve mucho La Picasa se desborda e inunda la Ruta 7. Entonces, a ese sector, que fue castigado con las retenciones y sufre una de las sequías más grandes del pueblo argentino, se le aumentó un punto respecto del impuesto al gasoil. No se le incrementó a los que usan autos suntuarios sino al que trabaja con máquinas agrícolas: al del tractor y al del camión. A esos se les aumentó un uno por ciento. </w:t>
      </w:r>
    </w:p>
    <w:p>
      <w:pPr>
        <w:pStyle w:val="CM9"/>
        <w:ind w:firstLine="720"/>
        <w:jc w:val="both"/>
        <w:rPr>
          <w:sz w:val="22"/>
          <w:szCs w:val="22"/>
        </w:rPr>
      </w:pPr>
      <w:r>
        <w:rPr>
          <w:sz w:val="22"/>
          <w:szCs w:val="22"/>
        </w:rPr>
        <w:t xml:space="preserve">Con relación al impuesto al cheque, el señor senador por Salta se refirió claramente a la liquidez y a que es un impuesto recesivo. Efectivamente, se trata de un impuesto recesivo; pero, amén de ello, me preocupa la situación a que hizo alusión el senador Pérez Alsina. ¿Qué nos está pasando en cuanto al nacimiento del Estado argentino? ¿Nos estamos olvidando de que somos un país federal? ¿Estamos bajando nuestras banderas, esas que con orgullo llevaron nuestros líderes y caudillos, aquellos que murieron, que dejaron a sus familias y que ayudaron a construir el ideario libertario? ¿Nos estamos olvidando de Urquiza, del Chacho Peñaloza, de Pringles y de Güemes, entre otros tantos? ¿Nos estamos olvidando, a lo largo y ancho de país, de aquellos que lucharon para constituir este Estado federal? De ser así, llevemos a la discusión y al debate público si queremos un país unitario. ¿Por qué se nos niega lo que constitucionalmente nos corresponde? ¿Por qué tanto atropello? ¿Por qué no se respetan la diferencia de ideas y de criterios? ¿Por qué no se nos deja crecer como Estados provinciales? </w:t>
      </w:r>
    </w:p>
    <w:p>
      <w:pPr>
        <w:pStyle w:val="CM9"/>
        <w:ind w:firstLine="720"/>
        <w:jc w:val="both"/>
        <w:rPr>
          <w:sz w:val="22"/>
          <w:szCs w:val="22"/>
        </w:rPr>
      </w:pPr>
      <w:r>
        <w:rPr>
          <w:sz w:val="22"/>
          <w:szCs w:val="22"/>
        </w:rPr>
        <w:t xml:space="preserve">En 2002, aprobamos un proyecto para que las provincias endeudadas pudieran salir de la crisis en que se encontraban. Incluso, las que no tenían deudas coadyuvaron para que las provincias endeudadas pudieran renegociar sus déficit comerciales, comenzando así a tener una bocanada de oxígeno y de soberanía; lo cierto es que no sirvió de nada. </w:t>
      </w:r>
    </w:p>
    <w:p>
      <w:pPr>
        <w:pStyle w:val="CM9"/>
        <w:ind w:firstLine="720"/>
        <w:jc w:val="both"/>
        <w:rPr>
          <w:sz w:val="22"/>
          <w:szCs w:val="22"/>
        </w:rPr>
      </w:pPr>
      <w:r>
        <w:rPr>
          <w:sz w:val="22"/>
          <w:szCs w:val="22"/>
        </w:rPr>
        <w:t xml:space="preserve">En cuanto a la tan mentada soberanía o autonomía provincial que escuchamos en ese debate —para acercar las mayorías a la sanción de ese proyecto—, los colegas que ocupaban en esa oportunidad las bancas nos decían que era la única oportunidad de que nuestros gobernadores fueran soberanos. Lo cierto es que hoy estamos por aprobar una norma que afecta la columna vertebral del federalismo. Por lo tanto, ¿para qué perdimos todos estos años? ¿Para qué nos sacrificamos juntos —mano sobre mano, brazo con brazo, codo a codo— a efectos de salir de la crisis? ¿Para qué, si hoy nuevamente estamos entregando todo? </w:t>
      </w:r>
    </w:p>
    <w:p>
      <w:pPr>
        <w:pStyle w:val="CM21"/>
        <w:ind w:firstLine="723"/>
        <w:rPr>
          <w:sz w:val="22"/>
          <w:szCs w:val="22"/>
        </w:rPr>
      </w:pPr>
      <w:r>
        <w:rPr>
          <w:sz w:val="22"/>
          <w:szCs w:val="22"/>
        </w:rPr>
        <w:t xml:space="preserve">Por último, me referiré a la emergencia económica. La senadora Escudero ya se refirió también al tema, pero quiero decir algo más. Obsérvese la contradicción que existe en los fundamentos del Poder Ejecutivo. Uno debe leer los mensajes de elevación al Parlamento porque allí se refleja el espíritu de quien promueve la ley, así como aquí encontraremos el espíritu del legislador. </w:t>
      </w:r>
    </w:p>
    <w:p>
      <w:pPr>
        <w:pStyle w:val="CM21"/>
        <w:ind w:firstLine="723"/>
        <w:rPr>
          <w:sz w:val="22"/>
          <w:szCs w:val="22"/>
        </w:rPr>
      </w:pPr>
      <w:r>
        <w:rPr>
          <w:sz w:val="22"/>
          <w:szCs w:val="22"/>
        </w:rPr>
        <w:t xml:space="preserve">Cuando el Poder Ejecutivo envía la prórroga de la Ley de Emergencia al Congreso, menciona tres o cuatro cuestiones. Con permiso de la Presidencia, voy a leer una breve parte de dicho mensaje. Dice que la crisis internacional con origen en el mercado financiero de Estados Unidos amerita la adopción de medidas preventivas. No obstante ello, recalca que el sistema bancario argentino está fuerte, que las finanzas públicas tienen una situación superavitaria y que la balanza de pagos del país tiene un intercambio positivo con el resto del mundo. A pesar de ello, preventivamente, solicita la prórroga de la ley de emergencia. </w:t>
      </w:r>
    </w:p>
    <w:p>
      <w:pPr>
        <w:pStyle w:val="CM21"/>
        <w:ind w:firstLine="723"/>
        <w:rPr>
          <w:sz w:val="22"/>
          <w:szCs w:val="22"/>
        </w:rPr>
      </w:pPr>
      <w:r>
        <w:rPr>
          <w:sz w:val="22"/>
          <w:szCs w:val="22"/>
        </w:rPr>
        <w:t xml:space="preserve">Señor presidente: en la Constitución nacional no existe la emergencia preventiva; hay emergencia o no la hay. Si hay emergencia, se declara; si no hay, se la levanta. El propio Poder Ejecutivo, en el mensaje de elevación de este proyecto, dice que no hay emergencia, pero que, por las dudas, se solicita. Y “por las dudas” está funcionando el Parlamento; por las dudas, aquí está funcionando uno de los poderes del Estado. Entonces, no podemos votar una emergencia preventivamente. </w:t>
      </w:r>
    </w:p>
    <w:p>
      <w:pPr>
        <w:pStyle w:val="CM21"/>
        <w:ind w:firstLine="723"/>
        <w:jc w:val="both"/>
        <w:rPr>
          <w:sz w:val="22"/>
          <w:szCs w:val="22"/>
        </w:rPr>
      </w:pPr>
      <w:r>
        <w:rPr>
          <w:sz w:val="22"/>
          <w:szCs w:val="22"/>
        </w:rPr>
        <w:t xml:space="preserve">En verdad, repetir todos los requisitos que la Corte ha mencionado sobre la emergencia debe resultar casi hasta molesto para mis colegas, pero quiero mencionar dos o tres cosas. La Corte ha dicho que la emergencia debe ser actual, que debe ser grave para limitar las libertades individuales —es decir, tiene como límite el artículo 28 de la Constitución nacional— y que, además, debe ser temporal. Sin embargo, como dijo el señor senador Rossi, aquí ya casi se decreta en forma automática; así, año tras año se va renovando. Pero además, como dice el mensaje del Poder Ejecutivo, no existen elementos para declararla. No hay razonabilidad. Las medidas que la presidenta ha enviado y que están en este momento tratándose en la Cámara de Diputados —las compartamos o no— son las medidas y los instrumentos que eligió para paliar la crisis que va a venir. </w:t>
      </w:r>
    </w:p>
    <w:p>
      <w:pPr>
        <w:pStyle w:val="CM21"/>
        <w:ind w:firstLine="723"/>
        <w:jc w:val="both"/>
        <w:rPr>
          <w:sz w:val="22"/>
          <w:szCs w:val="22"/>
        </w:rPr>
      </w:pPr>
      <w:r>
        <w:rPr>
          <w:sz w:val="22"/>
          <w:szCs w:val="22"/>
        </w:rPr>
        <w:t xml:space="preserve">Porque como el propio Poder Ejecutivo ha dicho “no estamos en crisis en la Argentina”, aunque se muera por día la cantidad de niños que afirma un matutino o como señalan las denuncias que ha hecho la señora senadora por el Chaco hace dos o tres sesiones en este recinto. En consecuencia, si no hay crisis, si no hay emergencia actual —sólo puede haber futura, pero hoy no existe— y si el paquete legislativo que va a paliar preventivamente la futura emergencia lo está tratando la Cámara de Diputados, ¿qué sentido tiene prorrogar esta emergencia? </w:t>
      </w:r>
    </w:p>
    <w:p>
      <w:pPr>
        <w:pStyle w:val="CM21"/>
        <w:ind w:firstLine="723"/>
        <w:jc w:val="both"/>
        <w:rPr>
          <w:sz w:val="22"/>
          <w:szCs w:val="22"/>
        </w:rPr>
      </w:pPr>
      <w:r>
        <w:rPr>
          <w:sz w:val="22"/>
          <w:szCs w:val="22"/>
        </w:rPr>
        <w:t xml:space="preserve">Señor presidente: este año se publicó en una revista especializada que un tribunal alemán había hecho un relevo en la República Argentina y había reanudado todos los plazos en las demandas elevadas ante ese tribunal contra nuestro país porque consideraba que ya no estaba más en emergencia. En realidad, diría que lo que hace el Poder Ejecutivo jurídicamente casi encuadra en la teoría de los actos propios: por una parte, digo que está muy bien todo —o sea, como leí recién: que el sistema bancario está fuerte, que las finanzas públicas tienen una situación superavitaria y que la balanza de pagos tiene un intercambio positivo para el país— pero, por las dudas, envío el pedido de prórroga de la emergencia. Esto no es serio. Un Parlamento que funciona, que trabaja y que legisla, y un Poder Ejecutivo que tiene mayoría absoluta en el Parlamento no pueden estar preventivamente declarando una emergencia; no es constitucional. Estamos violando la Constitución porque ésta habla de emergencia real, no preventiva. El Ejecutivo mismo habla de “prevención de emergencia”. Esto no va a resistir un fallo de la Corte. Por eso, vamos a votar en contra. </w:t>
      </w:r>
    </w:p>
    <w:p>
      <w:pPr>
        <w:pStyle w:val="CM21"/>
        <w:jc w:val="both"/>
        <w:rPr/>
      </w:pPr>
      <w:r>
        <w:rPr>
          <w:b/>
          <w:bCs/>
          <w:sz w:val="22"/>
          <w:szCs w:val="22"/>
        </w:rPr>
        <w:t xml:space="preserve">Sr. Presidente </w:t>
      </w:r>
      <w:r>
        <w:rPr>
          <w:sz w:val="22"/>
          <w:szCs w:val="22"/>
        </w:rPr>
        <w:t>(Pampuro)</w:t>
      </w:r>
      <w:r>
        <w:rPr>
          <w:b/>
          <w:bCs/>
          <w:sz w:val="22"/>
          <w:szCs w:val="22"/>
        </w:rPr>
        <w:t xml:space="preserve">. — </w:t>
      </w:r>
      <w:r>
        <w:rPr>
          <w:sz w:val="22"/>
          <w:szCs w:val="22"/>
        </w:rPr>
        <w:t xml:space="preserve">Tiene la palabra el senador Martínez, por Tierra del Fuego. </w:t>
      </w:r>
    </w:p>
    <w:p>
      <w:pPr>
        <w:pStyle w:val="CM31"/>
        <w:jc w:val="both"/>
        <w:rPr/>
      </w:pPr>
      <w:r>
        <w:rPr>
          <w:b/>
          <w:bCs/>
          <w:sz w:val="22"/>
          <w:szCs w:val="22"/>
        </w:rPr>
        <w:t>Sr. Martínez</w:t>
      </w:r>
      <w:r>
        <w:rPr>
          <w:sz w:val="22"/>
          <w:szCs w:val="22"/>
        </w:rPr>
        <w:t xml:space="preserve"> (José)</w:t>
      </w:r>
      <w:r>
        <w:rPr>
          <w:b/>
          <w:bCs/>
          <w:sz w:val="22"/>
          <w:szCs w:val="22"/>
        </w:rPr>
        <w:t xml:space="preserve">. — </w:t>
      </w:r>
      <w:r>
        <w:rPr>
          <w:sz w:val="22"/>
          <w:szCs w:val="22"/>
        </w:rPr>
        <w:t xml:space="preserve">Señor presidente: desde el bloque ARI, de Tierra del Fuego, queremos plantear este paquete con una lógica distinta. </w:t>
      </w:r>
    </w:p>
    <w:p>
      <w:pPr>
        <w:pStyle w:val="CM9"/>
        <w:ind w:firstLine="720"/>
        <w:jc w:val="both"/>
        <w:rPr>
          <w:sz w:val="22"/>
          <w:szCs w:val="22"/>
        </w:rPr>
      </w:pPr>
      <w:r>
        <w:rPr>
          <w:sz w:val="22"/>
          <w:szCs w:val="22"/>
        </w:rPr>
        <w:t xml:space="preserve">En los últimos veinte años, hemos sido testigos del “efecto tequila”, del “efecto arroz”, del “efecto vodka”, del “efecto caipirinha”, del “efecto tango”; o sea, todas crisis financieras de distintas regiones del mundo que impactaron en la Argentina. La crisis actual, seguramente, es la más grave de todas, y todavía no se vislumbra su profundidad. </w:t>
      </w:r>
    </w:p>
    <w:p>
      <w:pPr>
        <w:pStyle w:val="CM34"/>
        <w:ind w:left="2160" w:hanging="0"/>
        <w:jc w:val="both"/>
        <w:rPr>
          <w:sz w:val="22"/>
          <w:szCs w:val="22"/>
        </w:rPr>
      </w:pPr>
      <w:r>
        <w:rPr>
          <w:sz w:val="22"/>
          <w:szCs w:val="22"/>
        </w:rPr>
        <w:t>—</w:t>
      </w:r>
      <w:r>
        <w:rPr>
          <w:i/>
          <w:iCs/>
          <w:sz w:val="22"/>
          <w:szCs w:val="22"/>
        </w:rPr>
        <w:t xml:space="preserve">Ocupa la Presidencia el señor vicepresidente 1º del H. Senado, senador Juan Carlos Marino. </w:t>
      </w:r>
    </w:p>
    <w:p>
      <w:pPr>
        <w:pStyle w:val="CM31"/>
        <w:jc w:val="both"/>
        <w:rPr/>
      </w:pPr>
      <w:r>
        <w:rPr>
          <w:b/>
          <w:bCs/>
          <w:sz w:val="22"/>
          <w:szCs w:val="22"/>
        </w:rPr>
        <w:t xml:space="preserve">Sr. Martínez </w:t>
      </w:r>
      <w:r>
        <w:rPr>
          <w:sz w:val="22"/>
          <w:szCs w:val="22"/>
        </w:rPr>
        <w:t>(José)</w:t>
      </w:r>
      <w:r>
        <w:rPr>
          <w:b/>
          <w:bCs/>
          <w:sz w:val="22"/>
          <w:szCs w:val="22"/>
        </w:rPr>
        <w:t xml:space="preserve">. — </w:t>
      </w:r>
      <w:r>
        <w:rPr>
          <w:sz w:val="22"/>
          <w:szCs w:val="22"/>
        </w:rPr>
        <w:t xml:space="preserve">¿Cómo se encararon desde la Argentina las distintas crisis en estos últimos veinte años? Con la receta tradicional del neoliberalismo, es decir, ajuste fiscal que conllevaba despidos, achique del Estado, privatizaciones, castigo a las economías regionales. En definitiva, los que padecían las recetas para salir de estas crisis eran los sectores más vulnerables. Esto significaba mayor desocupación, mayor pobreza, mayor indigencia. Entonces, se generaron estas consecuencias que estamos viendo ahora: muerte de niños por hambre y, también, por enfermedades evitables o curables. Esta ha sido nuestra realidad y así nos hemos manejado. </w:t>
      </w:r>
    </w:p>
    <w:p>
      <w:pPr>
        <w:pStyle w:val="CM9"/>
        <w:ind w:firstLine="720"/>
        <w:jc w:val="both"/>
        <w:rPr>
          <w:sz w:val="22"/>
          <w:szCs w:val="22"/>
        </w:rPr>
      </w:pPr>
      <w:r>
        <w:rPr>
          <w:sz w:val="22"/>
          <w:szCs w:val="22"/>
        </w:rPr>
        <w:t xml:space="preserve">Al mismo tiempo, creo que esta crisis nos da una oportunidad. Salir de esta crisis puede ser algo que no castigue a los sectores más vulnerables, como sí ha sucedido en estos últimos veinte años. Tenemos la oportunidad de cambiar la historia. Para ello, tenemos que encarar esta crisis con otra lógica. ¿Cuál es esa otra lógica? La lógica con la que salieron los países después de la recesión del año 30: mayor gasto público, mayor cantidad de obra pública, subsidio al mercado interno, subsidio a los sectores de consumo, distribución de riqueza. Por ende, generar un círculo virtuoso. Creo que se han anunciado medidas en este sentido. Vemos con agrado que se ha planteado obra pública, subsidios al consumo para la industria automotriz, subsidio al consumo de electrodomésticos —línea blanca—;  que se ha planteado un subsidio para la construcción, obras públicas en construcción, obras públicas viales. Esta es la salida que nosotros compartimos, no la salida de los noventa del menemismo y todas aquéllas que permanentemente impactaban sobre las clases más vulnerables o sobre el sector trabajador, y cuyas consecuencias aun estamos pagando. Para que se dé esta posibilidad, hay que tener las herramientas que se nos están pidiendo ahora. </w:t>
      </w:r>
    </w:p>
    <w:p>
      <w:pPr>
        <w:pStyle w:val="CM9"/>
        <w:ind w:firstLine="720"/>
        <w:jc w:val="both"/>
        <w:rPr>
          <w:sz w:val="22"/>
          <w:szCs w:val="22"/>
        </w:rPr>
      </w:pPr>
      <w:r>
        <w:rPr>
          <w:sz w:val="22"/>
          <w:szCs w:val="22"/>
        </w:rPr>
        <w:t xml:space="preserve">Desde el bloque del ARI, hemos sido muy críticos el año pasado, cuando nos tocó votar por la Ley de Emergencia. No había una crisis; no veíamos necesidad de continuar con la Ley de Emergencia porque la macroeconomía y la lógica indicaban que no había una razón para la continuidad o para la prórroga. Este año, creemos que sí se necesita la herramienta; que hay que dar las herramientas al gobierno nacional y, a su vez, replantear algunas cuestiones con los gobiernos provinciales. </w:t>
      </w:r>
    </w:p>
    <w:p>
      <w:pPr>
        <w:pStyle w:val="CM9"/>
        <w:ind w:firstLine="720"/>
        <w:jc w:val="both"/>
        <w:rPr>
          <w:sz w:val="22"/>
          <w:szCs w:val="22"/>
        </w:rPr>
      </w:pPr>
      <w:r>
        <w:rPr>
          <w:sz w:val="22"/>
          <w:szCs w:val="22"/>
        </w:rPr>
        <w:t xml:space="preserve">También fuimos críticos con la distribución de los impuestos. Hemos planteado innumerable cantidad de veces que acá estamos en mora, que no se ha discutido un nuevo pacto fiscal, que la Constitución del 94 establece que teníamos que plantear una forma de distribución lógica y razonable entre la Nación y las provincias por el deterioro de estos últimos veinte años. Creo que, en el marco de una crisis, no es muy razonable pedir  esta discusión. Sí tenemos que abocarnos —el Estado nacional y los Estados provinciales en conjunto— a ver cómo se hace algo que perjudique lo menos posible a los sectores más vulnerables. Entonces,  Ley de cheque, Ley de emergencia —en la que habíamos sido muy críticos—, el impuesto al gasoil, en fin, el paquete que se está discutiendo hoy, creemos que en esta oportunidad, en estos momentos y ante esta crisis, es razonable. De ahí nuestro acompañamiento.  </w:t>
      </w:r>
    </w:p>
    <w:p>
      <w:pPr>
        <w:pStyle w:val="CM9"/>
        <w:ind w:firstLine="720"/>
        <w:jc w:val="both"/>
        <w:rPr>
          <w:sz w:val="22"/>
          <w:szCs w:val="22"/>
        </w:rPr>
      </w:pPr>
      <w:r>
        <w:rPr>
          <w:sz w:val="22"/>
          <w:szCs w:val="22"/>
        </w:rPr>
        <w:t xml:space="preserve">Ahora bien, en este paquete, hay una ley referida al régimen de incentivos para la inversión local en emprendimientos de motocicletas y motopartes. Compartimos estos regímenes promocionales para incentivar la fabricación, la industria nacional, el consumo y el trabajo, pero nos encontramos con que en el artículo 28, expresamente, se excluye el régimen promocional de la provincia de Tierra del Fuego, más concretamente, el régimen instituido por la ley 19640. </w:t>
      </w:r>
    </w:p>
    <w:p>
      <w:pPr>
        <w:pStyle w:val="CM9"/>
        <w:ind w:firstLine="720"/>
        <w:jc w:val="both"/>
        <w:rPr/>
      </w:pPr>
      <w:r>
        <w:rPr>
          <w:sz w:val="22"/>
          <w:szCs w:val="22"/>
        </w:rPr>
        <w:t xml:space="preserve">Adelantamos que vamos a votar esto en contra. También, queremos alertar sobre esta situación. ¿Por qué? Porque estamos teniendo sucesivos ataques de industrias radicadas en el continente, más precisamente, en la provincia de Buenos Aires. Se trata de industrias vinculadas con el sector plástico, con el sector agroquímico y con la petroquímica, que permanentemente están haciendo </w:t>
      </w:r>
      <w:r>
        <w:rPr>
          <w:i/>
          <w:iCs/>
          <w:sz w:val="22"/>
          <w:szCs w:val="22"/>
        </w:rPr>
        <w:t xml:space="preserve">lobby </w:t>
      </w:r>
      <w:r>
        <w:rPr>
          <w:sz w:val="22"/>
          <w:szCs w:val="22"/>
        </w:rPr>
        <w:t xml:space="preserve">para que no prosperen ni radiquen nuevas industrias en Tierra del Fuego y para que las que están se cierren. </w:t>
      </w:r>
    </w:p>
    <w:p>
      <w:pPr>
        <w:pStyle w:val="CM9"/>
        <w:ind w:firstLine="720"/>
        <w:jc w:val="both"/>
        <w:rPr>
          <w:sz w:val="22"/>
          <w:szCs w:val="22"/>
        </w:rPr>
      </w:pPr>
      <w:r>
        <w:rPr>
          <w:sz w:val="22"/>
          <w:szCs w:val="22"/>
        </w:rPr>
        <w:t xml:space="preserve">Es una situación muy injusta para la economía regional de Tierra del Fuego, porque en estas tres industrias que mencioné, la materia prima es el gas; son los polímeros; precisamente, el gas que aporta Tierra del Fuego para la industria petroquímica de Bahía Blanca. Luego, de ella se derivan una serie de industrias que, obviamente, no quieren la competencia y están atacando de manera permanente el régimen de promoción. </w:t>
      </w:r>
    </w:p>
    <w:p>
      <w:pPr>
        <w:pStyle w:val="CM9"/>
        <w:ind w:firstLine="720"/>
        <w:jc w:val="both"/>
        <w:rPr>
          <w:sz w:val="22"/>
          <w:szCs w:val="22"/>
        </w:rPr>
      </w:pPr>
      <w:r>
        <w:rPr>
          <w:sz w:val="22"/>
          <w:szCs w:val="22"/>
        </w:rPr>
        <w:t xml:space="preserve">El régimen de promoción no es una dádiva que se le da a Tierra del Fuego. En la década del 70, cuando se sancionó esta ley, el régimen de promoción estuvo vinculado con una política de Estado —la geopolítica— para poblar y desarrollar la región. En ese momento, había una hipótesis de conflicto con Chile que hoy no tenemos, pero sí existe una hipótesis de conflicto con los recursos naturales, tanto el agua dulce como los hidrocarburos, los alimentos, la madera y el turismo, que son recursos que Tierra del Fuego puede aportar estratégicamente la Nación. </w:t>
      </w:r>
    </w:p>
    <w:p>
      <w:pPr>
        <w:pStyle w:val="CM9"/>
        <w:ind w:firstLine="720"/>
        <w:jc w:val="both"/>
        <w:rPr>
          <w:sz w:val="22"/>
          <w:szCs w:val="22"/>
        </w:rPr>
      </w:pPr>
      <w:r>
        <w:rPr>
          <w:sz w:val="22"/>
          <w:szCs w:val="22"/>
        </w:rPr>
        <w:t xml:space="preserve">Estamos viendo que en todos los planes nacionales llevados a cabo a través de la Secretaría de Industria existen trabas para el desarrollo de Tierra del Fuego, que necesita una matriz distinta, una matriz económica que le permita sustentabilidad en el tiempo y desarrollar valor agregado a los hidrocarburos. Es necesario desarrollar una industria genuina de la pesca de altura en Tierra del Fuego, donde están los recursos más abundantes de la República Argentina. Se necesita obra pública para desarrollar la “industria sin chimenea”. El turismo tiene un potencial fenomenal, pero no hay inversión de obras públicas. Es necesario que la industria radicada se mantenga y se amplíe en el marco de un plan estratégico internacional. </w:t>
      </w:r>
    </w:p>
    <w:p>
      <w:pPr>
        <w:pStyle w:val="CM9"/>
        <w:ind w:firstLine="720"/>
        <w:jc w:val="both"/>
        <w:rPr/>
      </w:pPr>
      <w:r>
        <w:rPr>
          <w:sz w:val="22"/>
          <w:szCs w:val="22"/>
        </w:rPr>
        <w:t xml:space="preserve">Entonces, en ese marco, creemos que esta ley es buena. Por eso, la vamos a acompañar en general, y este artículo en particular, por más que hoy no tenemos una industria radicada de motocicletas, y no porque no hayan querido ir. Hace más de cuatro o cinco años que hay proyectos de inversión en la Secretaría de Industria que duermen en los cajones y que no son autorizados por los </w:t>
      </w:r>
      <w:r>
        <w:rPr>
          <w:i/>
          <w:iCs/>
          <w:sz w:val="22"/>
          <w:szCs w:val="22"/>
        </w:rPr>
        <w:t>lobbies</w:t>
      </w:r>
      <w:r>
        <w:rPr>
          <w:sz w:val="22"/>
          <w:szCs w:val="22"/>
        </w:rPr>
        <w:t xml:space="preserve"> permanentes de fábricas que se han instalado casi todas en la provincia de Buenos Aires. No queremos sentar el precedente y vamos a seguir insistiendo con el tema. </w:t>
      </w:r>
    </w:p>
    <w:p>
      <w:pPr>
        <w:pStyle w:val="CM9"/>
        <w:ind w:firstLine="720"/>
        <w:jc w:val="both"/>
        <w:rPr>
          <w:sz w:val="22"/>
          <w:szCs w:val="22"/>
        </w:rPr>
      </w:pPr>
      <w:r>
        <w:rPr>
          <w:sz w:val="22"/>
          <w:szCs w:val="22"/>
        </w:rPr>
        <w:t xml:space="preserve">Pensamos que hay que rediscutir todo lo que hace a los aspectos impositivos. Un nuevo pacto fiscal es necesario y, una vez que acampe el temporal de la crisis nacional y regional, habrá que abocarse decididamente a esa cuestión. </w:t>
      </w:r>
    </w:p>
    <w:p>
      <w:pPr>
        <w:pStyle w:val="CM9"/>
        <w:ind w:firstLine="720"/>
        <w:jc w:val="both"/>
        <w:rPr>
          <w:sz w:val="22"/>
          <w:szCs w:val="22"/>
        </w:rPr>
      </w:pPr>
      <w:r>
        <w:rPr>
          <w:sz w:val="22"/>
          <w:szCs w:val="22"/>
        </w:rPr>
        <w:t xml:space="preserve">Obviamente, la crisis nacional y regional impacta en todo el país y no creo que sea como se afirma en el mensaje del proyecto de ley; es decir, no creo que sea algo de carácter preventivo. Existe la crisis, hay desocupación y hay sectores vulnerables que padecen problemas. También hay economías regionales como la de Tierra del Fuego donde las industrias electrónicas vinculadas con el Mercosur y con el circuito económico brasileño están sufriendo fuertes impactos. Además, a todo esto se nos suma en Tierra del Fuego un incidente de tipo natural como el de los incendios. No se está quemando solamente el monte. Hay muchas familias que viven de aserraderos móviles o aserraderos chicos que ahora se han quedado sin recursos. </w:t>
      </w:r>
    </w:p>
    <w:p>
      <w:pPr>
        <w:pStyle w:val="CM9"/>
        <w:ind w:firstLine="720"/>
        <w:jc w:val="both"/>
        <w:rPr>
          <w:sz w:val="22"/>
          <w:szCs w:val="22"/>
        </w:rPr>
      </w:pPr>
      <w:r>
        <w:rPr>
          <w:sz w:val="22"/>
          <w:szCs w:val="22"/>
        </w:rPr>
        <w:t xml:space="preserve">En medio de las zonas que se están incendiando hay grandes turbales que también son base de economías familiares. Hay muchas familias que extraen la turba y la secan al viento. Durante todo el año hacen pilas para poder exportarlas en esta época a Brasil y para las plantaciones de soja.  Se trata, en realidad, de una economía bastante incipiente que comenzó cuando, luego de la devaluación, ya no era tan conveniente comprarla a Canadá. </w:t>
      </w:r>
    </w:p>
    <w:p>
      <w:pPr>
        <w:pStyle w:val="CM9"/>
        <w:ind w:firstLine="720"/>
        <w:jc w:val="both"/>
        <w:rPr>
          <w:sz w:val="22"/>
          <w:szCs w:val="22"/>
        </w:rPr>
      </w:pPr>
      <w:r>
        <w:rPr>
          <w:sz w:val="22"/>
          <w:szCs w:val="22"/>
        </w:rPr>
        <w:t xml:space="preserve">Todo ese reservorio y todo el trabajo de un año se ha quemado. </w:t>
      </w:r>
    </w:p>
    <w:p>
      <w:pPr>
        <w:pStyle w:val="CM9"/>
        <w:ind w:firstLine="720"/>
        <w:jc w:val="both"/>
        <w:rPr>
          <w:sz w:val="22"/>
          <w:szCs w:val="22"/>
        </w:rPr>
      </w:pPr>
      <w:r>
        <w:rPr>
          <w:sz w:val="22"/>
          <w:szCs w:val="22"/>
        </w:rPr>
        <w:t xml:space="preserve">A la crisis internacional y regional, que impacta en el consumo, ahora se ha sumado la crisis local que, seguramente, deberá ser trabajada en conjunto con el gobierno nacional. Y el gobierno nacional deberá contar con las herramientas para rápidamente ayudar no solamente a la economía regional de Tierra del Fuego sino a las del resto de las provincias del país. </w:t>
      </w:r>
    </w:p>
    <w:p>
      <w:pPr>
        <w:pStyle w:val="CM9"/>
        <w:ind w:firstLine="720"/>
        <w:jc w:val="both"/>
        <w:rPr>
          <w:sz w:val="22"/>
          <w:szCs w:val="22"/>
        </w:rPr>
      </w:pPr>
      <w:r>
        <w:rPr>
          <w:sz w:val="22"/>
          <w:szCs w:val="22"/>
        </w:rPr>
        <w:t xml:space="preserve">Por estas razones, adelantamos que vamos a acompañar todas las normas en discusión. </w:t>
      </w:r>
    </w:p>
    <w:p>
      <w:pPr>
        <w:pStyle w:val="CM21"/>
        <w:ind w:firstLine="723"/>
        <w:rPr>
          <w:sz w:val="22"/>
          <w:szCs w:val="22"/>
        </w:rPr>
      </w:pPr>
      <w:r>
        <w:rPr>
          <w:sz w:val="22"/>
          <w:szCs w:val="22"/>
        </w:rPr>
        <w:t xml:space="preserve">En lo que hace al régimen de motocicletas, adelantamos nuestro voto afirmativo en general y el voto negativo al artículo 28 cuando se trate en forma particular. </w:t>
      </w:r>
    </w:p>
    <w:p>
      <w:pPr>
        <w:pStyle w:val="CM21"/>
        <w:jc w:val="both"/>
        <w:rPr/>
      </w:pPr>
      <w:r>
        <w:rPr>
          <w:b/>
          <w:bCs/>
          <w:sz w:val="22"/>
          <w:szCs w:val="22"/>
        </w:rPr>
        <w:t xml:space="preserve">Sr. Presidente </w:t>
      </w:r>
      <w:r>
        <w:rPr>
          <w:sz w:val="22"/>
          <w:szCs w:val="22"/>
        </w:rPr>
        <w:t>(Marino)</w:t>
      </w:r>
      <w:r>
        <w:rPr>
          <w:b/>
          <w:bCs/>
          <w:sz w:val="22"/>
          <w:szCs w:val="22"/>
        </w:rPr>
        <w:t>. —</w:t>
      </w:r>
      <w:r>
        <w:rPr>
          <w:sz w:val="22"/>
          <w:szCs w:val="22"/>
        </w:rPr>
        <w:t xml:space="preserve"> Tiene la palabra la señora senadora Pinchetti de Sierra Morales. </w:t>
      </w:r>
      <w:r>
        <w:rPr>
          <w:b/>
          <w:bCs/>
          <w:sz w:val="22"/>
          <w:szCs w:val="22"/>
        </w:rPr>
        <w:t xml:space="preserve">Sra. Pinchetti de Sierra Morales. — </w:t>
      </w:r>
      <w:r>
        <w:rPr>
          <w:sz w:val="22"/>
          <w:szCs w:val="22"/>
        </w:rPr>
        <w:t xml:space="preserve">Señor presidente: quiero adelantar que voy a solicitar autorización para insertar el grueso de mi discurso debido al poco tiempo que se nos ha dado a aquellos senadores que no somos miembros informantes. No obstante, me voy a referir específicamente a dos temas: a la prórroga de la ley de emergencia y a la prórroga del llamado impuesto al cheque. </w:t>
      </w:r>
    </w:p>
    <w:p>
      <w:pPr>
        <w:pStyle w:val="CM9"/>
        <w:ind w:firstLine="720"/>
        <w:jc w:val="both"/>
        <w:rPr>
          <w:sz w:val="22"/>
          <w:szCs w:val="22"/>
        </w:rPr>
      </w:pPr>
      <w:r>
        <w:rPr>
          <w:sz w:val="22"/>
          <w:szCs w:val="22"/>
        </w:rPr>
        <w:t xml:space="preserve">Desde nuestro bloque adelantamos que vamos a votar negativamente esas dos prórrogas. </w:t>
      </w:r>
    </w:p>
    <w:p>
      <w:pPr>
        <w:pStyle w:val="CM9"/>
        <w:ind w:firstLine="720"/>
        <w:jc w:val="both"/>
        <w:rPr>
          <w:sz w:val="22"/>
          <w:szCs w:val="22"/>
        </w:rPr>
      </w:pPr>
      <w:r>
        <w:rPr>
          <w:sz w:val="22"/>
          <w:szCs w:val="22"/>
        </w:rPr>
        <w:t xml:space="preserve">Seguramente, la crisis de los años 2001 y 2002 ameritaba  una medida como la ley de emergencia cuya prórroga se solicita una vez más. Nosotros consideramos que no es necesario, y máxime luego de haber leído puntillosamente el mensaje de elevación que acompañó al proyecto del Poder Ejecutivo elevado a la Cámara de Diputados. En ese mensaje de elevación se alude a un crecimiento considerable del país y a que en este tiempo se han creado cuatro millones de puestos de trabajo. Además, cuando hace algunas sesiones advertíamos que el país podía ingresar en una recesión recibimos el enojo de la bancada oficialista diciéndonos que hacíamos agorería de mala manera. </w:t>
      </w:r>
    </w:p>
    <w:p>
      <w:pPr>
        <w:pStyle w:val="CM9"/>
        <w:ind w:firstLine="720"/>
        <w:jc w:val="both"/>
        <w:rPr>
          <w:sz w:val="22"/>
          <w:szCs w:val="22"/>
        </w:rPr>
      </w:pPr>
      <w:r>
        <w:rPr>
          <w:sz w:val="22"/>
          <w:szCs w:val="22"/>
        </w:rPr>
        <w:t xml:space="preserve">Consideramos la prórroga como una herramienta discrecional que se suma a las atribuciones delegadas, a través de la ley de presupuesto al señor jefe de Gabinete de Ministros. </w:t>
      </w:r>
    </w:p>
    <w:p>
      <w:pPr>
        <w:pStyle w:val="CM9"/>
        <w:ind w:firstLine="720"/>
        <w:jc w:val="both"/>
        <w:rPr>
          <w:sz w:val="22"/>
          <w:szCs w:val="22"/>
        </w:rPr>
      </w:pPr>
      <w:r>
        <w:rPr>
          <w:sz w:val="22"/>
          <w:szCs w:val="22"/>
        </w:rPr>
        <w:t xml:space="preserve">Creemos que esto es una resignación del poder que tiene el Congreso de la Nación de legislar y de decidir sobre los destinos de este país. Por lo tanto hay una contradicción cuando se dice: “Estamos mejor, pero necesitamos las manos libres”. </w:t>
      </w:r>
    </w:p>
    <w:p>
      <w:pPr>
        <w:pStyle w:val="CM21"/>
        <w:ind w:firstLine="723"/>
        <w:jc w:val="both"/>
        <w:rPr/>
      </w:pPr>
      <w:r>
        <w:rPr>
          <w:sz w:val="22"/>
          <w:szCs w:val="22"/>
        </w:rPr>
        <w:t xml:space="preserve">Señor presidente, además, vamos a votar en contra de la prórroga de la ley de emergencia,  porque a más de cinco años de haberse dictado y de estar en vigencia, no se ha disminuido la brecha que existe entre los ricos y los pobres en la República Argentina, ni tampoco la diferencia entre regiones. Tampoco se alivió realmente la pobreza. Señor presidente, en este sentido, le pediré su autorización para leer un informe que ha sido publicado hace pocos días en un diario muy importante de la provincia de Tucumán, </w:t>
      </w:r>
      <w:r>
        <w:rPr>
          <w:i/>
          <w:iCs/>
          <w:sz w:val="22"/>
          <w:szCs w:val="22"/>
        </w:rPr>
        <w:t>La Gaceta</w:t>
      </w:r>
      <w:r>
        <w:rPr>
          <w:sz w:val="22"/>
          <w:szCs w:val="22"/>
        </w:rPr>
        <w:t xml:space="preserve">. Este informe es una investigación efectuada por investigadores en geografía y demografía del Consejo Nacional de Investigaciones Científicas y Técnicas, CONICET, y de seis universidades públicas nacionales. Para el estudio, se relevaron 511 ciudades y en algunos casos departamentos de todo el país. Al respecto de la pobreza este informe dice que el núcleo más duro está dentro de la provincia de Tucumán, en la llanura, al este, en el departamento de Simoca. Y que las ciudades más pobres del país son General Mosconi, en la provincia de Formosa; Valle Grande, en la provincia de Jujuy; Rinconada, en la provincia de Jujuy, Laguna Yerma, en la provincia de Formosa; Santa Catalina en la provincia de Jujuy, y Villa Chicligasta, el pueblo de los desocupados, en la provincia de Tucumán. </w:t>
      </w:r>
    </w:p>
    <w:p>
      <w:pPr>
        <w:pStyle w:val="CM21"/>
        <w:ind w:firstLine="723"/>
        <w:jc w:val="both"/>
        <w:rPr>
          <w:sz w:val="22"/>
          <w:szCs w:val="22"/>
        </w:rPr>
      </w:pPr>
      <w:r>
        <w:rPr>
          <w:sz w:val="22"/>
          <w:szCs w:val="22"/>
        </w:rPr>
        <w:t xml:space="preserve">Asimismo, este informe dice que por ejemplo, en Villa Chicligasta viven 2500 tucumanos que carecen de agua potable, y sólo tienen luz las casas que se encuentran alrededor de la plaza. Además, en la población hay 86 chicos desnutridos cuyas madres reciben, una vez al mes, una ayuda alimentaria.  </w:t>
      </w:r>
    </w:p>
    <w:p>
      <w:pPr>
        <w:pStyle w:val="CM21"/>
        <w:ind w:firstLine="723"/>
        <w:jc w:val="both"/>
        <w:rPr>
          <w:sz w:val="22"/>
          <w:szCs w:val="22"/>
        </w:rPr>
      </w:pPr>
      <w:r>
        <w:rPr>
          <w:sz w:val="22"/>
          <w:szCs w:val="22"/>
        </w:rPr>
        <w:t xml:space="preserve">Señor presidente: este informe del CONICET desnuda la diferencia entre regiones que no ha sido nunca solucionada en la República Argentina. Es decir, la diferencia de desarrollo entre las regiones del país. Velázquez, uno de los investigadores considera que uno de los rasgos característicos de la Argentina es la desigualdad. Una perversión de asimetría casi perfecta, puesto que la riqueza se concentra en el sur y la pobreza hace estragos en el norte de nuestro país. En el Norte Grande argentino, que acumula alrededor de 9 millones de habitantes, es la región más pobre del país desde hace muchísimos años. Y esta ley de emergencia, que debería haber solucionado estos problemas que tienen los argentinos, no ha podido hacerlo y estamos pidiendo una nueva prórroga. A mi manera de entender, esto no es viable. </w:t>
      </w:r>
    </w:p>
    <w:p>
      <w:pPr>
        <w:pStyle w:val="CM21"/>
        <w:ind w:firstLine="723"/>
        <w:jc w:val="both"/>
        <w:rPr>
          <w:sz w:val="22"/>
          <w:szCs w:val="22"/>
        </w:rPr>
      </w:pPr>
      <w:r>
        <w:rPr>
          <w:sz w:val="22"/>
          <w:szCs w:val="22"/>
        </w:rPr>
        <w:t xml:space="preserve">Además, en la provincia de Tucumán hemos visto cómo se han hecho obras. Se han construido muchas escuelas, pero hacen falta más. A tal punto que la semana pasada, la ministra de educación de Tucumán anunció públicamente que habrá 40 niños por aula, cuando UNICEF dice que no deben ser  más de 25. Estos niños ya han sido bautizados como “sardinas”, apodo que ha ocupado los titulares de los diarios. </w:t>
      </w:r>
    </w:p>
    <w:p>
      <w:pPr>
        <w:pStyle w:val="CM21"/>
        <w:ind w:firstLine="723"/>
        <w:jc w:val="both"/>
        <w:rPr>
          <w:sz w:val="22"/>
          <w:szCs w:val="22"/>
        </w:rPr>
      </w:pPr>
      <w:r>
        <w:rPr>
          <w:sz w:val="22"/>
          <w:szCs w:val="22"/>
        </w:rPr>
        <w:t xml:space="preserve">Señor presidente, se han hecho obras en la provincia de Tucumán pero, reitero, hacen falta más. Y explicaré por qué me refiero a todo lo que le hace falta a mi provincia. Hacen falta más hospitales pero que no sean obras donde se use cemento y otro tipo de materiales. Nos hace falta infraestructura, pero no hueca, sino que contenga el equipamiento y los recursos humanos necesarios. A comienzo de este año se inauguró cerca de mi casa un hospital muy importante para el interior de la provincia. Al acto de inauguración asistió la señora presidenta de la Nación, a quien nunca le avisaron que ese hospital se había inaugurado con personal, equipamiento, camas y todo lo que a ustedes se les ocurra, sacado de otro hospital. En cuanto se levantó el helicóptero que conducía a la señora presidenta, dicho hospital volvió a quedar desmantelado. Y recién a partir de manifestaciones públicas de los beneficiarios que debían recibir atención en ese lugar, se equipó nuevamente y se nombró personal. </w:t>
      </w:r>
    </w:p>
    <w:p>
      <w:pPr>
        <w:pStyle w:val="CM21"/>
        <w:ind w:firstLine="723"/>
        <w:jc w:val="both"/>
        <w:rPr>
          <w:sz w:val="22"/>
          <w:szCs w:val="22"/>
        </w:rPr>
      </w:pPr>
      <w:r>
        <w:rPr>
          <w:sz w:val="22"/>
          <w:szCs w:val="22"/>
        </w:rPr>
        <w:t xml:space="preserve">Estamos hablando de obras que necesita la provincia de Tucumán. En este mismo recinto yo he protestado porque nosotros sabemos que necesitamos más de 2500 millones de pesos para sistematizar las cuencas de nuestros grandes ríos para no sufrir las inundaciones anuales que se llevan todo, especialmente todo lo que tienen los pobres: viviendas, animales, cultivos. Nos habían concedido solamente 26 millones de pesos para mejorar las viviendas que habían sido inundadas en el año 2007. Pero lo que ha pasado fue peor, porque en lugar de sistematizar la cuenca, en lugar de reforestar el pedemonte, en lugar de ordenar el territorio, les han construido refugios sobre pilotes a aquellos ciudadanos tucumanos que viven a la orilla de los ríos. O sea, no se van a mojar los pies, pero van a perder sus cultivos y sus animales ante la primera tormenta fuerte que caiga sobre Tucumán. En lugar de hacer las obras que corresponde, sólo están haciendo parches. </w:t>
      </w:r>
    </w:p>
    <w:p>
      <w:pPr>
        <w:pStyle w:val="CM21"/>
        <w:ind w:firstLine="723"/>
        <w:jc w:val="both"/>
        <w:rPr>
          <w:sz w:val="22"/>
          <w:szCs w:val="22"/>
        </w:rPr>
      </w:pPr>
      <w:r>
        <w:rPr>
          <w:sz w:val="22"/>
          <w:szCs w:val="22"/>
        </w:rPr>
        <w:t xml:space="preserve">Lo más grave es que los pobres no saben que tienen derecho a ser tratados de otra manera, que tienen derecho a que les hagan las obras que hacen falta, que construyan las defensas, que sistematicen las cuencas, que se foreste el pedemonte. Incluso aplaudieron y agradecieron esos vergonzoso módulos habitacionales, como se les llama ahora, construidos sobre pilotes a la orilla de los ríos. </w:t>
      </w:r>
    </w:p>
    <w:p>
      <w:pPr>
        <w:pStyle w:val="CM21"/>
        <w:ind w:firstLine="723"/>
        <w:jc w:val="both"/>
        <w:rPr>
          <w:sz w:val="22"/>
          <w:szCs w:val="22"/>
        </w:rPr>
      </w:pPr>
      <w:r>
        <w:rPr>
          <w:sz w:val="22"/>
          <w:szCs w:val="22"/>
        </w:rPr>
        <w:t xml:space="preserve">Estoy hablando de los recursos que se les detrae a las provincias para que se los quede la Nación, para que después vengan los gobernadores y se arrodillen frente al Poder Ejecutivo nacional para que le den estas monedas que estamos denunciando para que cada vez haya más pobres en el interior, a quienes llevar arriados a las urnas el día de elecciones. </w:t>
      </w:r>
    </w:p>
    <w:p>
      <w:pPr>
        <w:pStyle w:val="CM21"/>
        <w:ind w:firstLine="723"/>
        <w:jc w:val="both"/>
        <w:rPr>
          <w:sz w:val="22"/>
          <w:szCs w:val="22"/>
        </w:rPr>
      </w:pPr>
      <w:r>
        <w:rPr>
          <w:sz w:val="22"/>
          <w:szCs w:val="22"/>
        </w:rPr>
        <w:t xml:space="preserve">Por eso tienen menos escuelas, menos viviendas, menos comida y los niños se siguen muriendo. Me hubiera encantado leer en ese informe que salió en uno de los diarios más importantes del país cuántos de los ocho niños que se mueren de hambre por día en nuestro país son del Norte. Seguramente la mayoría. Acabo de leer el informe del CONICET que dice que la mayoría de las ciudades que viven por debajo de la línea de indigencia son del Norte Grande argentino. En este país no sabemos en qué se está invirtiendo la cantidad de dinero que se detrae de las cajas de las provincias que van a parar en manos de la Nación. Si se invirtiera con justicia social, como dice siempre la bancada del Frente, hoy no estaría yo denunciando este tipo de cosas en este recinto. </w:t>
      </w:r>
    </w:p>
    <w:p>
      <w:pPr>
        <w:pStyle w:val="CM21"/>
        <w:ind w:firstLine="723"/>
        <w:jc w:val="both"/>
        <w:rPr>
          <w:sz w:val="22"/>
          <w:szCs w:val="22"/>
        </w:rPr>
      </w:pPr>
      <w:r>
        <w:rPr>
          <w:sz w:val="22"/>
          <w:szCs w:val="22"/>
        </w:rPr>
        <w:t xml:space="preserve">Señor presidente: es hora de producir una profunda modificación en el sistema tributario argentino. Considero que la ley del cheque no debería existir, porque si no se coparticipa, para qué la queremos las provincias, para qué vamos a producir estos recursos si de cada 100 pesos que se perciben por ese impuesto 30 son para las provincias, pero de esos 30 nos quitan 15 para el sistema previsional argentino. O sea, de cada 100 pesos que se produce por el impuesto al cheque solamente 15 pesos van a las provincias. </w:t>
      </w:r>
    </w:p>
    <w:p>
      <w:pPr>
        <w:pStyle w:val="CM21"/>
        <w:ind w:firstLine="723"/>
        <w:jc w:val="both"/>
        <w:rPr>
          <w:sz w:val="22"/>
          <w:szCs w:val="22"/>
        </w:rPr>
      </w:pPr>
      <w:r>
        <w:rPr>
          <w:sz w:val="22"/>
          <w:szCs w:val="22"/>
        </w:rPr>
        <w:t xml:space="preserve">Como dirían en el Norte, en el campo, del mismo cuero sale el látigo. De los dineros que producimos en el interior del país se nos presta después a las provincias para que paguemos las deudas que tenemos, porque nos destinan pocos recursos. Entonces, con el mismo dinero se nos castiga. </w:t>
      </w:r>
    </w:p>
    <w:p>
      <w:pPr>
        <w:pStyle w:val="CM21"/>
        <w:ind w:firstLine="723"/>
        <w:rPr>
          <w:sz w:val="22"/>
          <w:szCs w:val="22"/>
        </w:rPr>
      </w:pPr>
      <w:r>
        <w:rPr>
          <w:sz w:val="22"/>
          <w:szCs w:val="22"/>
        </w:rPr>
        <w:t xml:space="preserve">Por lo tanto, vamos a votar en contra de todo el paquete impositivo. Asimismo, quiero hacer una apelación a la Cámara de Senadores para que nos pongamos de pie aquellos que representamos al federalismo en este recinto para caminar definitivamente hacia una República representativa y federal, como dice la Constitución Nacional. </w:t>
      </w:r>
    </w:p>
    <w:p>
      <w:pPr>
        <w:pStyle w:val="CM21"/>
        <w:jc w:val="both"/>
        <w:rPr>
          <w:sz w:val="22"/>
          <w:szCs w:val="22"/>
        </w:rPr>
      </w:pPr>
      <w:r>
        <w:rPr>
          <w:b/>
          <w:bCs/>
          <w:sz w:val="22"/>
          <w:szCs w:val="22"/>
        </w:rPr>
        <w:t xml:space="preserve">Sr. Presidente </w:t>
      </w:r>
      <w:r>
        <w:rPr>
          <w:sz w:val="22"/>
          <w:szCs w:val="22"/>
        </w:rPr>
        <w:t xml:space="preserve">(Marino). – Tengo anotados al senador Romero y a la senadora Estenssoro. Ninguno de los dos se encuentran en el recinto. Entonces, le voy a dar la palabra al señor senador Rubén Giustiniani. </w:t>
      </w:r>
    </w:p>
    <w:p>
      <w:pPr>
        <w:pStyle w:val="CM21"/>
        <w:jc w:val="both"/>
        <w:rPr/>
      </w:pPr>
      <w:r>
        <w:rPr>
          <w:b/>
          <w:bCs/>
          <w:sz w:val="22"/>
          <w:szCs w:val="22"/>
        </w:rPr>
        <w:t>Sr. Giustiniani. –</w:t>
      </w:r>
      <w:r>
        <w:rPr>
          <w:sz w:val="22"/>
          <w:szCs w:val="22"/>
        </w:rPr>
        <w:t xml:space="preserve"> Señor presidente: voy a hacer referencia fundamentalmente a las dos leyes que estamos considerando. Una es la continuidad de la ley de emergencia económica y la otra es continuidad de la ley del cheque. Pido la inserción de mi posición sobre los demás temas, dado que ante la magnitud de estas dos leyes, prefiero referirme a ellas e insertar mis argumentaciones respecto de las demás cuestiones en tratamiento. </w:t>
      </w:r>
    </w:p>
    <w:p>
      <w:pPr>
        <w:pStyle w:val="CM17"/>
        <w:ind w:left="2160" w:hanging="0"/>
        <w:jc w:val="both"/>
        <w:rPr>
          <w:sz w:val="22"/>
          <w:szCs w:val="22"/>
        </w:rPr>
      </w:pPr>
      <w:r>
        <w:rPr>
          <w:i/>
          <w:iCs/>
          <w:sz w:val="22"/>
          <w:szCs w:val="22"/>
        </w:rPr>
        <w:t xml:space="preserve">— </w:t>
      </w:r>
      <w:r>
        <w:rPr>
          <w:i/>
          <w:iCs/>
          <w:sz w:val="22"/>
          <w:szCs w:val="22"/>
        </w:rPr>
        <w:t xml:space="preserve">Ocupa la Presidencia la señora vicepresidenta 2º del H. Senado, senadora Liliana Negre de Alonso. </w:t>
      </w:r>
    </w:p>
    <w:p>
      <w:pPr>
        <w:pStyle w:val="CM13"/>
        <w:jc w:val="both"/>
        <w:rPr/>
      </w:pPr>
      <w:r>
        <w:rPr>
          <w:b/>
          <w:bCs/>
          <w:sz w:val="22"/>
          <w:szCs w:val="22"/>
        </w:rPr>
        <w:t>Sr. Giustiniani</w:t>
      </w:r>
      <w:r>
        <w:rPr>
          <w:sz w:val="22"/>
          <w:szCs w:val="22"/>
        </w:rPr>
        <w:t xml:space="preserve">. — Estas dos leyes, la de emergencia económica y la del cheque, que estamos hoy tratando tienen su vigencia en la época de la crisis económica, social, política e institucional del país alrededor de 2001, en momentos en que, como muchas veces se analizó, tocábamos fondo por la explosión de la pobreza, de la indigencia y del hambre en la República Argentina; el fracaso colectivo, el fracaso de las políticas llevadas adelante en esos años, el fracaso de un gobierno de la Alianza que no supo poner un punto de inflexión al neoliberalismo, que en los años 90 profundizó una crisis de distribución del ingreso en la República Argentina y produjo una de las más dramáticas expoliaciones de nuestro patrimonio nacional. </w:t>
      </w:r>
    </w:p>
    <w:p>
      <w:pPr>
        <w:pStyle w:val="CM9"/>
        <w:ind w:firstLine="720"/>
        <w:jc w:val="both"/>
        <w:rPr>
          <w:sz w:val="22"/>
          <w:szCs w:val="22"/>
        </w:rPr>
      </w:pPr>
      <w:r>
        <w:rPr>
          <w:sz w:val="22"/>
          <w:szCs w:val="22"/>
        </w:rPr>
        <w:t xml:space="preserve">La prórroga de estas dos leyes representa la asunción del fracaso colectivo de no haber podido cambiar ambas leyes. La ley del cheque, quiero recordarles, me parece que no se ha hecho en el día de la fecha, fue instrumentada por el ex ministro de Economía, que hoy volvió a ser noticias en todos los diarios, Domingo Cavallo. Él fue quien instrumentó la ley del cheque en la República Argentina. Y Domingo Cavallo echó manos por aquellos años, para aplicar la ley de cheque, a un decreto que era de Martínez de Hoz, de la dictadura militar. Es decir, lo que hoy se está extendiendo como un tributo importante para el país, porque representa el 10 por ciento del total de los ingresos anuales, representa el cuarto ingreso de importancia como tributo en la República Argentina, es una medida de Domingo Cavallo. Es un impuesto, como aquí muy bien se ha dicho, totalmente distorsivo de la economía, porque determina que se traslade directamente al usuario. Es una herramienta tributaria  distorsiva de la economía porque representa un aliciente para evadir el sistema financiero; es decir, fomenta el trabajo en negro, fomenta toda la actividad económica por fuera de la realidad impositiva normal del país. Y es un instrumento que también, como aquí se dijo, representa una distorsión de lo que debe significar la equidad tributaria desde el punto de vista del federalismo, de la distribución entre la Nación y las provincias, ya que coparticipa nada más que el 15 por ciento a las provincias. En realidad, coparticipa el 30 por ciento, pero el 15 por ciento, por supuesto, se lo queda la Nación, por lo tanto, sólo coparticipa el 15 por ciento. Este tributo representa en la recaudación de 2008 alrededor de 22.339 millones, de los cuales 19.100 —es decir, el 85,5 por ciento— se destinarán a la administración nacional y el resto, 3.200 millones, se remitirán a las provincias en concepto de coparticipación. </w:t>
      </w:r>
    </w:p>
    <w:p>
      <w:pPr>
        <w:pStyle w:val="CM9"/>
        <w:ind w:firstLine="720"/>
        <w:jc w:val="both"/>
        <w:rPr/>
      </w:pPr>
      <w:r>
        <w:rPr>
          <w:sz w:val="22"/>
          <w:szCs w:val="22"/>
        </w:rPr>
        <w:t xml:space="preserve">Esta distribución resulta claramente inadmisible. Todos los senadores de la provincia de Santa Fe hemos recibido una nota del gobernador Hermes Binner en este sentido. En algún momento escuché o leí por ahí que algún senador dijo que no había recibido pedidos de ningún gobernador sobre esta cuestión. Me parece que esto se expresó en la Comisión de Presupuesto, pero es totalmente falso dado que las provincias están pidiendo la coparticipación de este impuesto. Vamos en una dirección que determina que la holgura fiscal de la Nación se contrapone con los déficit provinciales que van creciendo. Hay una pérdida de participación de las provincias en los ingresos públicos. Si observamos la recaudación total a nivel nacional, en el año 2007 ascendió a 199.780 millones, considerando las contribuciones de seguridad social, de los cuales se coparticiparon por el esquema normado a las provincias 54.676 millones, que representan sólo el 27,37 por ciento y que, por lo tanto, determinan una violación flagrante del artículo 7º de la ley 23.548, de coparticipación federal. </w:t>
      </w:r>
    </w:p>
    <w:p>
      <w:pPr>
        <w:pStyle w:val="CM9"/>
        <w:ind w:firstLine="720"/>
        <w:jc w:val="both"/>
        <w:rPr>
          <w:sz w:val="22"/>
          <w:szCs w:val="22"/>
        </w:rPr>
      </w:pPr>
      <w:r>
        <w:rPr>
          <w:sz w:val="22"/>
          <w:szCs w:val="22"/>
        </w:rPr>
        <w:t xml:space="preserve">Por eso, creo que la continuidad de estas dos normas, que ya llevan ocho años,  se da hoy en un contexto totalmente diferente al momento en que se sancionaron. Queda un balance: escuchando los muy pocos argumentos que se dan porque, en verdad, ya estamos en una realidad que me hace recordar otra etapa del país, donde faltan cada vez más los argumentos y se impone el número. Ya vivimos esto en otra etapa del país: tienen la legitimidad del número y seguiremos perdiendo votaciones, pero seguiremos sustentando que esto es un fracaso de una realidad, donde en una etapa de expansión económica, que tuvo sus méritos en la política de gobierno y también como consecuencia de un contexto internacional favorable —con un crecimiento del 8, 9 y 10 por ciento del producto bruto interno—, no se pudo reformar el sistema tributario nacional. </w:t>
      </w:r>
    </w:p>
    <w:p>
      <w:pPr>
        <w:pStyle w:val="CM9"/>
        <w:ind w:firstLine="720"/>
        <w:jc w:val="both"/>
        <w:rPr/>
      </w:pPr>
      <w:r>
        <w:rPr>
          <w:sz w:val="22"/>
          <w:szCs w:val="22"/>
        </w:rPr>
        <w:t>Precisamente, el sistema tributario nacional es uno de los núcleos duros de la política del neoliberalismo en la República Argentina y no se ha modificado. Seguimos teniendo uno de los sistemas tributarios más retrógrados y anacrónicos del mundo. Porque el primer impuesto en el</w:t>
      </w:r>
      <w:r>
        <w:rPr>
          <w:i/>
          <w:iCs/>
          <w:sz w:val="22"/>
          <w:szCs w:val="22"/>
        </w:rPr>
        <w:t xml:space="preserve"> ranking </w:t>
      </w:r>
      <w:r>
        <w:rPr>
          <w:sz w:val="22"/>
          <w:szCs w:val="22"/>
        </w:rPr>
        <w:t xml:space="preserve">de la recaudación es el IVA, que está en un límite intolerable. Este es el impuesto que pagan los sectores populares. Es por el que se más recauda porque los pobres son la mayoría en nuestro país y cuando compran el paquete de fideos, de yerba o de azúcar están pagando el IVA. Este es el impuesto que más recauda en nuestro país. </w:t>
      </w:r>
    </w:p>
    <w:p>
      <w:pPr>
        <w:pStyle w:val="CM9"/>
        <w:ind w:firstLine="720"/>
        <w:jc w:val="both"/>
        <w:rPr>
          <w:sz w:val="22"/>
          <w:szCs w:val="22"/>
        </w:rPr>
      </w:pPr>
      <w:r>
        <w:rPr>
          <w:sz w:val="22"/>
          <w:szCs w:val="22"/>
        </w:rPr>
        <w:t xml:space="preserve">Por otro lado, tenemos otros impuestos transitorios como, por ejemplo, el de las retenciones agropecuarias, que es el tercero en materia de recaudación. Yo comparto que, por supuesto, en un momento de plus renta de algún sector el Estado nacional debe capturar una parte de esa renta, pero a través de retenciones progresivas y segmentadas. También hay que tener en cuenta que son transitorias, porque tampoco son coparticipables, porque coparticipan cero peso, cero centavo. </w:t>
      </w:r>
    </w:p>
    <w:p>
      <w:pPr>
        <w:pStyle w:val="CM9"/>
        <w:ind w:firstLine="720"/>
        <w:jc w:val="both"/>
        <w:rPr>
          <w:sz w:val="22"/>
          <w:szCs w:val="22"/>
        </w:rPr>
      </w:pPr>
      <w:r>
        <w:rPr>
          <w:sz w:val="22"/>
          <w:szCs w:val="22"/>
        </w:rPr>
        <w:t xml:space="preserve">Cuando vemos que el cuarto impuesto es el cheque, advertimos que no hemos aprovechado un ciclo de expansión de la economía nacional y que ahora se viene la crisis. Entonces, es verdad que estamos tratando estos proyectos fiscales en el marco de una crisis internacional. Y saludo que el gobierno haya asumido que la crisis va a golpear a la República Argentina, lo que no pasaba hace dos semanas, cuando parecía que estábamos blindados. Vimos que esta crisis se perfilaba y, evidentemente, fue un error económico, de consideración política, que en el presupuesto de la Nación no se haya tenido en cuenta la crisis internacional. </w:t>
      </w:r>
    </w:p>
    <w:p>
      <w:pPr>
        <w:pStyle w:val="CM9"/>
        <w:ind w:firstLine="720"/>
        <w:jc w:val="both"/>
        <w:rPr>
          <w:sz w:val="22"/>
          <w:szCs w:val="22"/>
        </w:rPr>
      </w:pPr>
      <w:r>
        <w:rPr>
          <w:sz w:val="22"/>
          <w:szCs w:val="22"/>
        </w:rPr>
        <w:t xml:space="preserve">Pareciera que vamos aprobando leyes en piloto automático. ¿Cómo se explica que estas leyes no se hayan modificado en un punto o una coma, en siete años en los que la realidad del mundo y del país variaron permanentemente? ¿Cómo se explica que se adopten herramientas por las dudas? Total, delegamos. Total, le damos facultades al Poder Ejecutivo nacional. Pero tenemos que entender que cada facultad que, por las dudas, le estamos dando al Poder Ejecutivo, es una atribución que le estamos quitando al Parlamento nacional. Y nuestro deber como legisladores es ejercer las responsabilidades que asumimos para con el pueblo argentino. </w:t>
      </w:r>
    </w:p>
    <w:p>
      <w:pPr>
        <w:pStyle w:val="CM9"/>
        <w:ind w:firstLine="720"/>
        <w:jc w:val="both"/>
        <w:rPr>
          <w:sz w:val="22"/>
          <w:szCs w:val="22"/>
        </w:rPr>
      </w:pPr>
      <w:r>
        <w:rPr>
          <w:sz w:val="22"/>
          <w:szCs w:val="22"/>
        </w:rPr>
        <w:t xml:space="preserve">Esto no es discurso. Este es otro de los signos que continúa con la cultura del neoliberalismo, como es el hiperpresidencialismo, que fue uno de los signos y rasgos característicos del neoliberalismo. Fue Fujimori quien cerró el Parlamento. </w:t>
      </w:r>
    </w:p>
    <w:p>
      <w:pPr>
        <w:pStyle w:val="CM9"/>
        <w:ind w:firstLine="720"/>
        <w:jc w:val="both"/>
        <w:rPr>
          <w:sz w:val="22"/>
          <w:szCs w:val="22"/>
        </w:rPr>
      </w:pPr>
      <w:r>
        <w:rPr>
          <w:sz w:val="22"/>
          <w:szCs w:val="22"/>
        </w:rPr>
        <w:t xml:space="preserve">Se acuerdan que decían que el Parlamento nacional en los 90 era una máquina de impedir. Entonces, había que sacar las leyes como fuera y, si no había leyes, mejor; había decretos de necesidad y urgencia. Eran los 90 y el hiper presidencialismo. Por eso, es muy importante que en esta crisis económica internacional, en la que junto con la burbuja inmobiliaria estallaron todos los conceptos neoliberales que campearon durante treinta años, discutamos sobre esa batalla cultural que el neoliberlismo ha perdido. </w:t>
      </w:r>
    </w:p>
    <w:p>
      <w:pPr>
        <w:pStyle w:val="CM9"/>
        <w:ind w:firstLine="720"/>
        <w:jc w:val="both"/>
        <w:rPr>
          <w:sz w:val="22"/>
          <w:szCs w:val="22"/>
        </w:rPr>
      </w:pPr>
      <w:r>
        <w:rPr>
          <w:sz w:val="22"/>
          <w:szCs w:val="22"/>
        </w:rPr>
        <w:t xml:space="preserve">Esto es así en cuanto a que aquel canto de sirenas decía que todo lo resolvía el mercado, que el Estado debía retirarse de la actividad económica en forma total, es decir que no solamente no era deseable sino que había que correrlo. Y eso tenía un mensaje: que la economía sola resolvía las cosas y que la política era inútil; los políticos eran inútiles y los economistas resolvían las cosas. </w:t>
      </w:r>
    </w:p>
    <w:p>
      <w:pPr>
        <w:pStyle w:val="CM9"/>
        <w:ind w:firstLine="720"/>
        <w:jc w:val="both"/>
        <w:rPr>
          <w:sz w:val="22"/>
          <w:szCs w:val="22"/>
        </w:rPr>
      </w:pPr>
      <w:r>
        <w:rPr>
          <w:sz w:val="22"/>
          <w:szCs w:val="22"/>
        </w:rPr>
        <w:t xml:space="preserve">Ahora bien, con la vuelta de la política, con la posibilidad de discutir estas cosas, tenemos que discutir qué Estado queremos. Hoy se acepta que hay que regular; así se desprende de la gran crisis, del estallido de la gran burbuja financiera, de la economía de casino, de la timba financiera. Pero ¿quién regula? ¿Cómo se regula? Entonces, es fundamental el poder de la sociedad, su participación. Y esto tampoco es discurso, hay que instrumentarlo en la realidad; concretarlo. </w:t>
      </w:r>
    </w:p>
    <w:p>
      <w:pPr>
        <w:pStyle w:val="CM9"/>
        <w:ind w:firstLine="720"/>
        <w:jc w:val="both"/>
        <w:rPr>
          <w:sz w:val="22"/>
          <w:szCs w:val="22"/>
        </w:rPr>
      </w:pPr>
      <w:r>
        <w:rPr>
          <w:sz w:val="22"/>
          <w:szCs w:val="22"/>
        </w:rPr>
        <w:t xml:space="preserve">Cuando hablamos de los servicios públicos concesionados, estamos hablando de un fracaso; ustedes saben que todavía Telecom y Telefónica están en la renegociación. Eso es obvio, ya que no hicieron más inversiones. No realizaron ninguna inversión; simplemente, acordaron "planchar" las tarifas —sobre todo, en la ciudad de Buenos Aires, donde vive la gente con mayor poder adquisitivo—, pues las ganancias vienen por otro lado: los celulares. </w:t>
      </w:r>
    </w:p>
    <w:p>
      <w:pPr>
        <w:pStyle w:val="CM9"/>
        <w:ind w:firstLine="720"/>
        <w:jc w:val="both"/>
        <w:rPr>
          <w:sz w:val="22"/>
          <w:szCs w:val="22"/>
        </w:rPr>
      </w:pPr>
      <w:r>
        <w:rPr>
          <w:sz w:val="22"/>
          <w:szCs w:val="22"/>
        </w:rPr>
        <w:t xml:space="preserve">Asimismo, el petróleo no podrá ser regulado nunca si se sigue el criterio adoptado por nuestro país, es decir, el de la caja, el de la aplicación de retenciones. Al respecto, ¿quién controla las declaraciones juradas de la cantidad de barriles que se llevan al exterior? La dramática realidad es que en, ocho años, la Argentina se queda sin petróleo. Entonces, ¿quién se hace cargo de eso, cuando vemos que el Brasil —que hace treinta años no tenía petróleo— es actualmente una potencia petrolera? ¿Qué nación estamos construyendo a  mediano y largo plazo? ¿Cuál es la política de planificación a mediano y largo plazo? Ninguna. La única política que se impulsa es la de ganar la próxima elección. En consecuencia, se mantiene el modelo de Estado que necesita leyes de emergencia y  decretos de necesidad y urgencia. </w:t>
      </w:r>
    </w:p>
    <w:p>
      <w:pPr>
        <w:pStyle w:val="CM9"/>
        <w:ind w:firstLine="720"/>
        <w:jc w:val="both"/>
        <w:rPr>
          <w:sz w:val="22"/>
          <w:szCs w:val="22"/>
        </w:rPr>
      </w:pPr>
      <w:r>
        <w:rPr>
          <w:sz w:val="22"/>
          <w:szCs w:val="22"/>
        </w:rPr>
        <w:t xml:space="preserve">Al respecto, nos decían que la actual presidenta dictó un solo decreto de necesidad y urgencia. Es verdad, pero este implicó 36 mil millones de pesos, en función de ampliar el presupuesto, porque se sabía que eso iba a ser necesario. ¿Y para qué iba a venir la ampliación al Congreso? Pero ese estilo de gestión no es una moda. Ese estilo ha hecho crecer los fondos fiduciarios en cantidad y en flujo por miles de millones de pesos, pues es la manera más fácil, rápida y dinámica de mover dinero de un lugar a otro. </w:t>
      </w:r>
    </w:p>
    <w:p>
      <w:pPr>
        <w:pStyle w:val="CM9"/>
        <w:ind w:firstLine="720"/>
        <w:jc w:val="both"/>
        <w:rPr>
          <w:sz w:val="22"/>
          <w:szCs w:val="22"/>
        </w:rPr>
      </w:pPr>
      <w:r>
        <w:rPr>
          <w:sz w:val="22"/>
          <w:szCs w:val="22"/>
        </w:rPr>
        <w:t xml:space="preserve">Es por ello que las concesiones viales son otro de los signos de la continuidad de las políticas neoliberales. ¿Qué cambiaron? Nada. En los 90, se privatizaron los veinte corredores viales; se los concedieron a las empresas —como sucedió con todas las privatizaciones— mediante procesos que tuvieron celeridad y opacidad. En ese sentido, sabemos que un club de empresas usufructuó durante doce o quince años el sistema de peajes en la República Argentina. Pero ¿cuál fue el saldo? ¿Algún kilómetro de ruta o de autopista más o mayor cantidad de obras viales en la Argentina? Nada de eso. Es más, en la provincia de Entre Ríos, se extendieron las concesiones por veinticinco años, en virtud de lo cual hay iniciada una causa por incumplimiento de los deberes de funcionario público. </w:t>
      </w:r>
    </w:p>
    <w:p>
      <w:pPr>
        <w:pStyle w:val="CM9"/>
        <w:ind w:firstLine="720"/>
        <w:jc w:val="both"/>
        <w:rPr>
          <w:sz w:val="22"/>
          <w:szCs w:val="22"/>
        </w:rPr>
      </w:pPr>
      <w:r>
        <w:rPr>
          <w:sz w:val="22"/>
          <w:szCs w:val="22"/>
        </w:rPr>
        <w:t xml:space="preserve">¿Cuántas multas se cobraron? Ninguna. ¿Cuál es el saldo de las concesiones viales durante la gestión de este gobierno? El mismo, exactamente el mismo. Sólo se les sacó la responsabilidad a los concesionarios, por lo que el mantenimiento de las rutas pasó a estar a cargo del Estado. ¿Cuál fue el nuevo sistema? Licitaciones realizadas con celeridad y a través de las cuales entraron nuevos operadores, nuevos apellidos. En consecuencia, en las cabinas se cobraba el peaje y lo que se recaudaba iba a un fondo fiduciario. ¿Qué responsabilidades tenían los concesionarios? Ninguna. ¿Quién tenía que pavimentar las rutas? Vialidad Nacional, y así están las rutas. </w:t>
      </w:r>
    </w:p>
    <w:p>
      <w:pPr>
        <w:pStyle w:val="CM34"/>
        <w:ind w:left="2160" w:hanging="0"/>
        <w:jc w:val="both"/>
        <w:rPr>
          <w:sz w:val="22"/>
          <w:szCs w:val="22"/>
        </w:rPr>
      </w:pPr>
      <w:r>
        <w:rPr>
          <w:sz w:val="22"/>
          <w:szCs w:val="22"/>
        </w:rPr>
        <w:t>—</w:t>
      </w:r>
      <w:r>
        <w:rPr>
          <w:i/>
          <w:iCs/>
          <w:sz w:val="22"/>
          <w:szCs w:val="22"/>
        </w:rPr>
        <w:t xml:space="preserve">Ocupa la Presidencia el señor presidente provisional del H. Senado, senador José Juan Bautista Pampuro. </w:t>
      </w:r>
    </w:p>
    <w:p>
      <w:pPr>
        <w:pStyle w:val="CM31"/>
        <w:jc w:val="both"/>
        <w:rPr/>
      </w:pPr>
      <w:r>
        <w:rPr>
          <w:b/>
          <w:bCs/>
          <w:sz w:val="22"/>
          <w:szCs w:val="22"/>
        </w:rPr>
        <w:t xml:space="preserve">Sr. Giustiniani. — </w:t>
      </w:r>
      <w:r>
        <w:rPr>
          <w:sz w:val="22"/>
          <w:szCs w:val="22"/>
        </w:rPr>
        <w:t xml:space="preserve">Los senadores —que circulamos por las rutas del país— podemos dar testimonio de la situación. ¿Cuántos kilómetros de autopistas se hicieron? Ninguno. ¿Cuántas obras viales se realizaron? Casi ninguna. Observamos permanentemente una difusa propaganda de construcción de kilómetros y kilómetros de rutas. En ese sentido, puedo constatar lo que sucede en mi provincia: tenemos la autopista Rosario-Córdoba respecto de la cual  hace veinte años que se viene anunciando su finalización, pero todavía no se llegó ni a la mitad. Y el concesionario Covicentro, que en los 90 tenía que tener la autopista terminada hasta Carcarañá —por eso se le otorgó la concesión—, entregó 40 kilómetros menos de autopista. ¿Qué le dijeron? ¿Qué le hicieron? Nada. Y es una de las principales empresas concesionarias del Estado actual. Es decir que hemos seguido una dinámica en la cual le hemos dado más poder y más concentración de facultades al Poder Ejecutivo y, sin embargo, a las empresas nadie las controla. </w:t>
      </w:r>
    </w:p>
    <w:p>
      <w:pPr>
        <w:pStyle w:val="CM9"/>
        <w:ind w:firstLine="720"/>
        <w:jc w:val="both"/>
        <w:rPr>
          <w:sz w:val="22"/>
          <w:szCs w:val="22"/>
        </w:rPr>
      </w:pPr>
      <w:r>
        <w:rPr>
          <w:sz w:val="22"/>
          <w:szCs w:val="22"/>
        </w:rPr>
        <w:t xml:space="preserve">Hace pocos días, se publicó un artículo periodístico —a nosotros nunca no nos contestan los pedidos de informes— acerca del OCCOVI, donde se señala que el señor Uberti no cobró ninguna multa, a pesar de los millones que debía percibir de los actuales concesionarios, quienes ya terminan, porque en marzo se licitará el nuevo sistema. Es decir, se están por ir y nadie sabe cuánto pagaron al Estado argentino. Nosotros, los legisladores, no lo sabemos. </w:t>
      </w:r>
    </w:p>
    <w:p>
      <w:pPr>
        <w:pStyle w:val="CM9"/>
        <w:ind w:firstLine="720"/>
        <w:jc w:val="both"/>
        <w:rPr>
          <w:sz w:val="22"/>
          <w:szCs w:val="22"/>
        </w:rPr>
      </w:pPr>
      <w:r>
        <w:rPr>
          <w:sz w:val="22"/>
          <w:szCs w:val="22"/>
        </w:rPr>
        <w:t xml:space="preserve">¿Y sabe, señor presidente, en qué está la renegociación, por ejemplo, del puente Rosario- -Victoria en mi provincia? Este puente lo pagó en su totalidad el Estado nacional. La empresa concesionaria, que tenía que pagar el 46 por ciento del total de la obra —530 millones de pesos—, no abonó un peso; sin embargo, tiene la explotación del peaje por veinticinco años. Y no solamente no pagó un peso y tiene la explotación del peaje por veinticinco años sino que, además, tiene una deuda en los tribunales de París de 30 millones de dólares con una empresa refuladora holandesa que tiene un juicio en trámite y a la cual, si no actúa el Estado argentino, encima vamos a terminar pagándole la deuda. </w:t>
      </w:r>
    </w:p>
    <w:p>
      <w:pPr>
        <w:pStyle w:val="CM9"/>
        <w:ind w:firstLine="720"/>
        <w:jc w:val="both"/>
        <w:rPr>
          <w:sz w:val="22"/>
          <w:szCs w:val="22"/>
        </w:rPr>
      </w:pPr>
      <w:r>
        <w:rPr>
          <w:sz w:val="22"/>
          <w:szCs w:val="22"/>
        </w:rPr>
        <w:t xml:space="preserve">Estas son las realidades dramáticas de la República Argentina. Y esto se percibe en la población. Porque el problema de la transparencia y de la decencia en el manejo de los dineros y de los fondos públicos es fundamental. Sin embargo, estamos en una dinámica de leyes de emergencia, decretos de necesidad y urgencia, manejo discrecional de fondos públicos con fondos fiduciarios y superpoderes que, junto con la ley de presupuesto, se otorgan todos los años al jefe de Gabinete. Entonces, no se puede tapar el sol con las manos. Creo que debiera haber una reflexión colectiva desde la dirigencia política en cuanto a que en estos veinticinco años de democracia —hoy es el aniversario— existe una percepción negativa de la sociedad sobre ella y sobre la política. </w:t>
      </w:r>
    </w:p>
    <w:p>
      <w:pPr>
        <w:pStyle w:val="CM9"/>
        <w:ind w:firstLine="720"/>
        <w:jc w:val="both"/>
        <w:rPr>
          <w:sz w:val="22"/>
          <w:szCs w:val="22"/>
        </w:rPr>
      </w:pPr>
      <w:r>
        <w:rPr>
          <w:sz w:val="22"/>
          <w:szCs w:val="22"/>
        </w:rPr>
        <w:t xml:space="preserve">Yo no comparto la encuesta de un diario de hoy sobre la democracia y los niños. No sé cómo se habrá hecho, pero no la comparto, porque creo que la sociedad no tiene una valoración negativa de la democracia. Creo que, claramente, la sociedad no quiere volver a ninguna etapa autoritaria en el país. Es un período que está bien enterrado y respecto del cual la sociedad tiene un balance perfectamente hecho en el sentido de que a eso no hay que volver nunca más. Pero está claro que hay un malestar de la sociedad con la dirigencia política. </w:t>
      </w:r>
    </w:p>
    <w:p>
      <w:pPr>
        <w:pStyle w:val="CM9"/>
        <w:ind w:firstLine="720"/>
        <w:jc w:val="both"/>
        <w:rPr>
          <w:sz w:val="22"/>
          <w:szCs w:val="22"/>
        </w:rPr>
      </w:pPr>
      <w:r>
        <w:rPr>
          <w:sz w:val="22"/>
          <w:szCs w:val="22"/>
        </w:rPr>
        <w:t xml:space="preserve">Ahora, ¿por qué ese malestar? ¿Por qué una campaña publicitaria y algún tipo de perversidad? En realidad, siempre hay campañas, como en los 90 y como las que hacían contra el Estado durante la dictadura militar, que llevaron a que se regalaran las empresas del Estado. Es decir, las campañas han existido y siguen existiendo. No seamos ingenuos. ¿Qué pasó con la ley de radiodifusión? Me gustaría seguir discutiéndola. Pero, a veces, parece que hay temas que se sacan o se ponen de acuerdo a si algún medio de comunicación miente —o no— ,de acuerdo a cómo habla de cada uno de nosotros. </w:t>
      </w:r>
    </w:p>
    <w:p>
      <w:pPr>
        <w:pStyle w:val="CM9"/>
        <w:ind w:firstLine="720"/>
        <w:jc w:val="both"/>
        <w:rPr>
          <w:sz w:val="22"/>
          <w:szCs w:val="22"/>
        </w:rPr>
      </w:pPr>
      <w:r>
        <w:rPr>
          <w:sz w:val="22"/>
          <w:szCs w:val="22"/>
        </w:rPr>
        <w:t xml:space="preserve">A nosotros nos parece que la sociedad tiene un balance negativo sobre la política, porque, en términos generales, con sus más y con sus menos, los gobiernos que se han sucedido desde 1983 a la fecha no pudieron —algunos—, o no quisieron —otros— o no supieron —en ciertos casos— mejorar las condiciones de vida de la gente. Por eso, los datos que se daban de los valores de desigualdad que hoy desarrollaba la senadora Estenssoro son totalmente irrefutables. El decil 10 por ciento más rico gana aproximadamente treinta veces más que el decil más pobre de la República Argentina. Y en esta década, estamos en los mismos valores, aunque se han podido achicar en un momento, porque bajó un poco la pobreza, la indigencia y el desempleo, pero el núcleo duro sigue sin poder atacarse. </w:t>
      </w:r>
    </w:p>
    <w:p>
      <w:pPr>
        <w:pStyle w:val="CM9"/>
        <w:ind w:firstLine="720"/>
        <w:jc w:val="both"/>
        <w:rPr>
          <w:sz w:val="22"/>
          <w:szCs w:val="22"/>
        </w:rPr>
      </w:pPr>
      <w:r>
        <w:rPr>
          <w:sz w:val="22"/>
          <w:szCs w:val="22"/>
        </w:rPr>
        <w:t xml:space="preserve">Por tal motivo es una derrota la continuidad de estas leyes. Pero para todos; no solamente para el oficialismo. Porque el oficialismo entró, pero es la República Argentina que entra en la frazada corta con la crisis. Lamentablemente, se acabaron los tiempos de vacas gordas, porque Europa y los Estados Unidos entraron técnicamente en recesión. Y Europa es uno de nuestros principales compradores. Nuestro primer comprador, el principal, que es Brasil, devaluó junto con Chile, y esto también afectará nuestra economía. </w:t>
      </w:r>
    </w:p>
    <w:p>
      <w:pPr>
        <w:pStyle w:val="CM9"/>
        <w:ind w:firstLine="720"/>
        <w:jc w:val="both"/>
        <w:rPr/>
      </w:pPr>
      <w:r>
        <w:rPr>
          <w:sz w:val="22"/>
          <w:szCs w:val="22"/>
        </w:rPr>
        <w:t xml:space="preserve">Las </w:t>
      </w:r>
      <w:r>
        <w:rPr>
          <w:i/>
          <w:iCs/>
          <w:sz w:val="22"/>
          <w:szCs w:val="22"/>
        </w:rPr>
        <w:t>commodities</w:t>
      </w:r>
      <w:r>
        <w:rPr>
          <w:sz w:val="22"/>
          <w:szCs w:val="22"/>
        </w:rPr>
        <w:t xml:space="preserve"> por el piso determinan que los superávit gemelos, que fueron unas de las vigas maestras de la macroeconomía de los últimos años, serán muy difíciles de sostener. No es un problema de ser optimistas o pesimistas para el año que viene, es un problema de saber que la crisis ya llegó para quedarse. No es un problema de tirar para abajo o para arriba la estimación del crecimiento económico, sabemos que no vamos a crecer al 8, ni al 9 ni al 10 por ciento; podemos crecer al 3, al 4, al 5. </w:t>
      </w:r>
    </w:p>
    <w:p>
      <w:pPr>
        <w:pStyle w:val="CM9"/>
        <w:ind w:firstLine="720"/>
        <w:jc w:val="both"/>
        <w:rPr>
          <w:sz w:val="22"/>
          <w:szCs w:val="22"/>
        </w:rPr>
      </w:pPr>
      <w:r>
        <w:rPr>
          <w:sz w:val="22"/>
          <w:szCs w:val="22"/>
        </w:rPr>
        <w:t xml:space="preserve">Por lo tanto, sería muy importante que todos los proyectos disparatados de los últimos tiempos, de una vez y públicamente, se diga que no van más, tal como ocurre con el tren bala. Debemos asumir que esas iniciativas no van más. Si fueron disparatados en tiempos de vacas gordas, son totalmente más disparatados en estos tiempos. Y lo mismo sucede con el pago de la totalidad de la deuda al Club de París; en el contexto en el que estamos, es otro disparate. Esto ya lo dije en su momento, además de no compartir el hecho de no analizar la cuestión de la legitimidad y de la ilegitimidad de la deuda y de querer tomar estas medidas entre cuatro paredes, soslayando la participación del Parlamento, que es fundamental en lo que hace a la atención de la deuda externa. </w:t>
      </w:r>
    </w:p>
    <w:p>
      <w:pPr>
        <w:pStyle w:val="CM9"/>
        <w:ind w:firstLine="720"/>
        <w:jc w:val="both"/>
        <w:rPr>
          <w:sz w:val="22"/>
          <w:szCs w:val="22"/>
        </w:rPr>
      </w:pPr>
      <w:r>
        <w:rPr>
          <w:sz w:val="22"/>
          <w:szCs w:val="22"/>
        </w:rPr>
        <w:t xml:space="preserve">Por eso, hubiera sido muy importante que durante el análisis de la ley de emergencia hubiéramos discutido la emergencia ocupacional. ¿Qué respuesta estamos dando con la cuestión de los planes Jefas y Jefes que plantea la emergencia ocupacional? ¿Qué tiene que ver esta emergencia ocupacional con la de 2001? Absolutamente nada. Tenemos que estar discutiendo si la respuesta es una doble indemnización o si es lo que en nuestro caso estamos planteando, es decir, en un acuerdo entre empresarios, trabajadores y el Estado nacional, suspender los despidos hasta el 31 de marzo de 2009, para ver en qué punto estamos parados en la crisis. Estas son las medidas de previsión de la emergencia que debemos tomar. </w:t>
      </w:r>
    </w:p>
    <w:p>
      <w:pPr>
        <w:pStyle w:val="CM9"/>
        <w:ind w:firstLine="720"/>
        <w:jc w:val="both"/>
        <w:rPr>
          <w:sz w:val="22"/>
          <w:szCs w:val="22"/>
        </w:rPr>
      </w:pPr>
      <w:r>
        <w:rPr>
          <w:sz w:val="22"/>
          <w:szCs w:val="22"/>
        </w:rPr>
        <w:t>¿Que tiene que ver después de ocho años el Plan Remediar? ¿Comprar medicamentos por licitación para tener la discrecionalidad de hacer compra directa? ¿Cómo no va a abrirse la perspectiva de mantener la emergencia justamente para no dar los pasos que no son tan complejos para quienes pasamos por los ámbitos municipales o provinciales de cómo se hace una licitación y se adquiere la compra de medicamentes?</w:t>
      </w:r>
    </w:p>
    <w:p>
      <w:pPr>
        <w:pStyle w:val="CM29"/>
        <w:ind w:firstLine="780"/>
        <w:jc w:val="both"/>
        <w:rPr>
          <w:sz w:val="22"/>
          <w:szCs w:val="22"/>
        </w:rPr>
      </w:pPr>
      <w:r>
        <w:rPr>
          <w:sz w:val="22"/>
          <w:szCs w:val="22"/>
        </w:rPr>
        <w:t xml:space="preserve"> </w:t>
      </w:r>
      <w:r>
        <w:rPr>
          <w:sz w:val="22"/>
          <w:szCs w:val="22"/>
        </w:rPr>
        <w:t xml:space="preserve">¿Qué tiene que ver la emergencia financiera de 2001 con la realidad de un mercado de capitales donde el crédito, con seis años de crecimiento sostenido de la economía y expansión de su producto bruto interno, prácticamente no modificó la capacidad crediticia a los argentinos? Esto sólo ocurrió —y están los datos del Banco Central— en un núcleo muy pequeño de la ciudad de Buenos Aires; en el interior, nada. Es decir que está pendiente una reforma del sistema financiero, que la tenemos que hacer en el Parlamento nacional; no delegarle las facultades al Poder Ejecutivo. Bienvenido si el Poder Ejecutivo tiene un proyecto. Pero tiene que ser una ley del Congreso de la Nación. Por eso, en esta crisis, hay que subsidiar tasas, para las pequeñas y medianas empresas de la ciudad y el campo y no para los que más tienen. </w:t>
      </w:r>
    </w:p>
    <w:p>
      <w:pPr>
        <w:pStyle w:val="CM21"/>
        <w:ind w:firstLine="723"/>
        <w:jc w:val="both"/>
        <w:rPr>
          <w:sz w:val="22"/>
          <w:szCs w:val="22"/>
        </w:rPr>
      </w:pPr>
      <w:r>
        <w:rPr>
          <w:sz w:val="22"/>
          <w:szCs w:val="22"/>
        </w:rPr>
        <w:t xml:space="preserve">Y hay que subsidiar el consumo para atacar a la recesión, a la desaceleración económica; hay que bajar el IVA, aumentándole a los jubilados. Espero que este Congreso pueda, antes de fin de año, tener un pronunciamiento muy firme para que el gobierno nacional, con el superávit gigantesco que tiene en la ANSeS, le aumente a los jubilados. ¿O vamos a esperar hasta marzo para ver cómo le da la formulita?. </w:t>
      </w:r>
    </w:p>
    <w:p>
      <w:pPr>
        <w:pStyle w:val="CM21"/>
        <w:ind w:firstLine="723"/>
        <w:jc w:val="both"/>
        <w:rPr>
          <w:sz w:val="22"/>
          <w:szCs w:val="22"/>
        </w:rPr>
      </w:pPr>
      <w:r>
        <w:rPr>
          <w:sz w:val="22"/>
          <w:szCs w:val="22"/>
        </w:rPr>
        <w:t xml:space="preserve">Estos son los temas de abordaje de la crisis. Por eso, señor presidente, voy a votar en contra, como lo hice desde el inicio, de la denominada ley del cheque y de la ley de emergencia económica; por considerar que son dos instrumentos que nos alejan en forma total, terminante y absoluta de los dos compromisos que se asumieron en la campaña electoral, que son la mejora de la calidad institucional y la distribución del ingreso en la Argentina. </w:t>
      </w:r>
    </w:p>
    <w:p>
      <w:pPr>
        <w:pStyle w:val="CM21"/>
        <w:jc w:val="both"/>
        <w:rPr>
          <w:sz w:val="22"/>
          <w:szCs w:val="22"/>
        </w:rPr>
      </w:pPr>
      <w:r>
        <w:rPr>
          <w:b/>
          <w:bCs/>
          <w:sz w:val="22"/>
          <w:szCs w:val="22"/>
        </w:rPr>
        <w:t xml:space="preserve">Sr. Presidente </w:t>
      </w:r>
      <w:r>
        <w:rPr>
          <w:sz w:val="22"/>
          <w:szCs w:val="22"/>
        </w:rPr>
        <w:t xml:space="preserve">(Pampuro) </w:t>
      </w:r>
      <w:r>
        <w:rPr>
          <w:b/>
          <w:bCs/>
          <w:sz w:val="22"/>
          <w:szCs w:val="22"/>
        </w:rPr>
        <w:t xml:space="preserve">. — </w:t>
      </w:r>
      <w:r>
        <w:rPr>
          <w:sz w:val="22"/>
          <w:szCs w:val="22"/>
        </w:rPr>
        <w:t xml:space="preserve">Tiene la palabra el señor senador  Romero. </w:t>
      </w:r>
    </w:p>
    <w:p>
      <w:pPr>
        <w:pStyle w:val="CM21"/>
        <w:jc w:val="both"/>
        <w:rPr/>
      </w:pPr>
      <w:r>
        <w:rPr>
          <w:b/>
          <w:bCs/>
          <w:sz w:val="22"/>
          <w:szCs w:val="22"/>
        </w:rPr>
        <w:t xml:space="preserve">Sr. Romero. — </w:t>
      </w:r>
      <w:r>
        <w:rPr>
          <w:sz w:val="22"/>
          <w:szCs w:val="22"/>
        </w:rPr>
        <w:t xml:space="preserve">Señor presidente, señoras senadoras, señores senadores: al conmemorarse el día de hoy —con justeza— los 25 años de democracia,  me voy a referir específicamente a lo que es centralización y descentralización de recursos. Una de las iniciativas que estamos tratando es la prórroga de una ley que centraliza recursos en el Poder Ejecutivo. </w:t>
      </w:r>
    </w:p>
    <w:p>
      <w:pPr>
        <w:pStyle w:val="CM21"/>
        <w:ind w:firstLine="723"/>
        <w:jc w:val="both"/>
        <w:rPr>
          <w:sz w:val="22"/>
          <w:szCs w:val="22"/>
        </w:rPr>
      </w:pPr>
      <w:r>
        <w:rPr>
          <w:sz w:val="22"/>
          <w:szCs w:val="22"/>
        </w:rPr>
        <w:t xml:space="preserve">Al comienzo del período democrático, también había un momento de incertidumbre en la distribución de recursos entre Nación y provincias, pero, felizmente, a fines del primer gobierno democrático, se llegó a un acuerdo en una ley de coparticipación, que más allá de que se pueda decir si la provincia de Buenos Aires tiene mucho o poco, si las provincias del Norte tienen menos o más, era una base para comenzar a trabajar. </w:t>
      </w:r>
    </w:p>
    <w:p>
      <w:pPr>
        <w:pStyle w:val="CM21"/>
        <w:ind w:firstLine="723"/>
        <w:jc w:val="both"/>
        <w:rPr>
          <w:sz w:val="22"/>
          <w:szCs w:val="22"/>
        </w:rPr>
      </w:pPr>
      <w:r>
        <w:rPr>
          <w:sz w:val="22"/>
          <w:szCs w:val="22"/>
        </w:rPr>
        <w:t xml:space="preserve">Pero eso que en aquel momento fue un avance sobre un sistema no preciso, que incluso no tenía una automaticidad en la distribución, fue víctima de esa visión que han tenido los ministros de Economía en los períodos posteriores, en la década del 90, que consistía siempre en culpar a las provincias de los problemas de la Nación. Incluso, a veces, los problemas de una o dos provincias grandes traían como consecuencia el desprestigio de la totalidad de las provincias argentinas. Y así se sancionaron leyes de emergencia que les fueron quitando recursos a las provincias y fueron menguando las garantías. Ya nos referimos a ello cuando se trató la ley previsional; ese gran debate que consistió en quitarle a las provincias el 15 por ciento —además de las otras quitas—, por la sola razón de que, al dividirse los fondos de la ANSeS en el sistema privado, el régimen estatal quedó con menos recursos. </w:t>
      </w:r>
    </w:p>
    <w:p>
      <w:pPr>
        <w:pStyle w:val="CM21"/>
        <w:ind w:firstLine="723"/>
        <w:jc w:val="both"/>
        <w:rPr>
          <w:sz w:val="22"/>
          <w:szCs w:val="22"/>
        </w:rPr>
      </w:pPr>
      <w:r>
        <w:rPr>
          <w:sz w:val="22"/>
          <w:szCs w:val="22"/>
        </w:rPr>
        <w:t xml:space="preserve">Hoy se vuelven a fusionar los dos sistemas y, a pesar de que presentamos un proyecto para recuperar los fondos cedidos en su momento, no se pudo conseguir que se devuelva el 15 por ciento a las provincias. </w:t>
      </w:r>
    </w:p>
    <w:p>
      <w:pPr>
        <w:pStyle w:val="CM21"/>
        <w:ind w:firstLine="723"/>
        <w:jc w:val="both"/>
        <w:rPr>
          <w:sz w:val="22"/>
          <w:szCs w:val="22"/>
        </w:rPr>
      </w:pPr>
      <w:r>
        <w:rPr>
          <w:sz w:val="22"/>
          <w:szCs w:val="22"/>
        </w:rPr>
        <w:t xml:space="preserve">Se dice que los gobernadores no solicitan esos fondos. Es posible, pero eso no libera a los senadores de nuestra obligación de defender los recursos de las provincias. También es posible que se hayan acostumbrado a este sistema en el que se tiene la ilusión de que se recibe más si de lo que se trata es de tener un sistema no preciso de distribución. </w:t>
      </w:r>
    </w:p>
    <w:p>
      <w:pPr>
        <w:pStyle w:val="CM21"/>
        <w:ind w:firstLine="723"/>
        <w:jc w:val="both"/>
        <w:rPr>
          <w:sz w:val="22"/>
          <w:szCs w:val="22"/>
        </w:rPr>
      </w:pPr>
      <w:r>
        <w:rPr>
          <w:sz w:val="22"/>
          <w:szCs w:val="22"/>
        </w:rPr>
        <w:t xml:space="preserve">Mi experiencia como gobernador me indica que, a la larga, siempre se planifica mejor cuando se tienen los recursos al comienzo del ejercicio. </w:t>
      </w:r>
    </w:p>
    <w:p>
      <w:pPr>
        <w:pStyle w:val="CM21"/>
        <w:ind w:firstLine="723"/>
        <w:jc w:val="both"/>
        <w:rPr>
          <w:sz w:val="22"/>
          <w:szCs w:val="22"/>
        </w:rPr>
      </w:pPr>
      <w:r>
        <w:rPr>
          <w:sz w:val="22"/>
          <w:szCs w:val="22"/>
        </w:rPr>
        <w:t xml:space="preserve">¡Cuántas veces hemos visto obras o rutas proyectadas y aprobadas por nuestros legisladores con un gran empeño y que luego se fueron postergando o quedaron con partidas simbólicas! De esa forma, se tiene la ilusión de creer que nos dieron más cuando, en verdad, nos dieron menos. </w:t>
      </w:r>
    </w:p>
    <w:p>
      <w:pPr>
        <w:pStyle w:val="CM21"/>
        <w:ind w:firstLine="723"/>
        <w:rPr>
          <w:sz w:val="22"/>
          <w:szCs w:val="22"/>
        </w:rPr>
      </w:pPr>
      <w:r>
        <w:rPr>
          <w:sz w:val="22"/>
          <w:szCs w:val="22"/>
        </w:rPr>
        <w:t xml:space="preserve">Luego vino la creación de impuestos no coparticipables. Así fue como nació el llamado impuesto al cheque. En ese caso, hubo una presión y se obtuvo un 15 por ciento de los fondos, o el caso de las retenciones, que existían en la década del 80, desaparecieron en la década del 90 y volvieron a crecer a límites insoportables, a punto tal que ahora conforman la gran masa de recaudación que permite sostener el superávit fiscal. </w:t>
      </w:r>
    </w:p>
    <w:p>
      <w:pPr>
        <w:pStyle w:val="CM21"/>
        <w:ind w:firstLine="723"/>
        <w:jc w:val="both"/>
        <w:rPr>
          <w:sz w:val="22"/>
          <w:szCs w:val="22"/>
        </w:rPr>
      </w:pPr>
      <w:r>
        <w:rPr>
          <w:sz w:val="22"/>
          <w:szCs w:val="22"/>
        </w:rPr>
        <w:t xml:space="preserve">Esta estructura es la que ahora ha hecho que en la distribución entre la Nación y las provincias no se reciba más que el 24 por ciento; es decir, mucho menos de lo que se debiera en lo que sería una relación justa entre la Nación y las provincias. </w:t>
      </w:r>
    </w:p>
    <w:p>
      <w:pPr>
        <w:pStyle w:val="CM9"/>
        <w:ind w:firstLine="720"/>
        <w:jc w:val="both"/>
        <w:rPr>
          <w:sz w:val="22"/>
          <w:szCs w:val="22"/>
        </w:rPr>
      </w:pPr>
      <w:r>
        <w:rPr>
          <w:sz w:val="22"/>
          <w:szCs w:val="22"/>
        </w:rPr>
        <w:t xml:space="preserve">Como ya se sabía que esto era un problema, en la reforma constitucional de 1994 se redactó un artículo absolutamente detallado donde se establecía que todos los fondos se debían distribuir de acuerdo a una nueva ley de coparticipación federal. Lamentablemente, hasta ahora no se ha podido hacer  y ojalá que, antes o después de la renovación de la Cámara, se pueda avanzar en una nueva ley de coparticipación federal que dé previsibilidad a los ingresos y obligue a los Estados federales a tener disciplina fiscal, evitando gastar más de lo que se tiene y, de esa forma, evitar también sobresaltos, emitir bonos o quedar endeudadas y correr el riesgo de ingresar en cesación de pagos. Realmente, necesitamos un sistema de sinceramiento. </w:t>
      </w:r>
    </w:p>
    <w:p>
      <w:pPr>
        <w:pStyle w:val="CM9"/>
        <w:ind w:firstLine="720"/>
        <w:jc w:val="both"/>
        <w:rPr>
          <w:sz w:val="22"/>
          <w:szCs w:val="22"/>
        </w:rPr>
      </w:pPr>
      <w:r>
        <w:rPr>
          <w:sz w:val="22"/>
          <w:szCs w:val="22"/>
        </w:rPr>
        <w:t xml:space="preserve">Lo que vemos ahora es que de los 22 mil millones que se piensan recaudar, las provincias van a recibir solamente 3 mil millones. Y eso que no quiero profundizar en toda una serie de fondos congelados vinculados con la vivienda o el sector vial, que se han visto absolutamente menguados en los últimos años por efecto de la inflación. En estos rubros también hemos visto cómo aparecen grandes obras de caminos o de otra clase que, finalmente, terminan siendo una ilusión porque nunca se ven. </w:t>
      </w:r>
    </w:p>
    <w:p>
      <w:pPr>
        <w:pStyle w:val="CM9"/>
        <w:ind w:firstLine="720"/>
        <w:jc w:val="both"/>
        <w:rPr>
          <w:sz w:val="22"/>
          <w:szCs w:val="22"/>
        </w:rPr>
      </w:pPr>
      <w:r>
        <w:rPr>
          <w:sz w:val="22"/>
          <w:szCs w:val="22"/>
        </w:rPr>
        <w:t xml:space="preserve">Debemos trabajar también por una mejor distribución del ingreso y, cuando decimos esto, en realidad, a lo que estamos aludiendo es a tener un país federal que le dé autonomía financiera y económica a las provincias. Y, precisamente, de lo que se trata no es de confrontar entre estas y la Nación sino,  por el contrario, tratar de encontrar una mejor administración, planificación y estrategia de los Estados provinciales. </w:t>
      </w:r>
    </w:p>
    <w:p>
      <w:pPr>
        <w:pStyle w:val="CM9"/>
        <w:ind w:firstLine="720"/>
        <w:jc w:val="both"/>
        <w:rPr>
          <w:sz w:val="22"/>
          <w:szCs w:val="22"/>
        </w:rPr>
      </w:pPr>
      <w:r>
        <w:rPr>
          <w:sz w:val="22"/>
          <w:szCs w:val="22"/>
        </w:rPr>
        <w:t xml:space="preserve">Lamentablemente, en los últimos años lo que ha pasado es que las provincias se han visto debilitadas y, prácticamente, la mayoría vive a sueldo de la Nación mediante lo que se conoce como los programas de financiamiento ordenado. </w:t>
      </w:r>
    </w:p>
    <w:p>
      <w:pPr>
        <w:pStyle w:val="CM9"/>
        <w:ind w:firstLine="720"/>
        <w:jc w:val="both"/>
        <w:rPr>
          <w:sz w:val="22"/>
          <w:szCs w:val="22"/>
        </w:rPr>
      </w:pPr>
      <w:r>
        <w:rPr>
          <w:sz w:val="22"/>
          <w:szCs w:val="22"/>
        </w:rPr>
        <w:t xml:space="preserve">Por otra parte, el dinero que no se recibe de parte de la Nación —recuerdo que las provincias reciben solamente el 24 por ciento de los recursos— es equivalente a una suma bastante mayor que las deudas que las provincias han acumulado en estos últimos años. Por lo tanto, las provincias no sólo reciben menos recursos sino que muchas de ellas abultan su deuda y, por consiguiente, se encuentran en una situación de precariedad en cuanto a su autonomía y capacidad de gestión. </w:t>
      </w:r>
    </w:p>
    <w:p>
      <w:pPr>
        <w:pStyle w:val="CM9"/>
        <w:ind w:firstLine="720"/>
        <w:jc w:val="both"/>
        <w:rPr>
          <w:sz w:val="22"/>
          <w:szCs w:val="22"/>
        </w:rPr>
      </w:pPr>
      <w:r>
        <w:rPr>
          <w:sz w:val="22"/>
          <w:szCs w:val="22"/>
        </w:rPr>
        <w:t xml:space="preserve">Entiendo que en esto tampoco debemos caer en una rotulación y, por consiguiente, decir que estas son medidas del centralismo. Incluso, los muchos impuestos que se han venido creando con posterioridad a la década del 30 sólo nos muestran que los argentinos no fuimos capaces de generar un país de recursos distribuidos equitativamente, que permita un mayor crecimiento de las zonas más postergadas. </w:t>
      </w:r>
    </w:p>
    <w:p>
      <w:pPr>
        <w:pStyle w:val="CM9"/>
        <w:ind w:firstLine="720"/>
        <w:jc w:val="both"/>
        <w:rPr>
          <w:sz w:val="22"/>
          <w:szCs w:val="22"/>
        </w:rPr>
      </w:pPr>
      <w:r>
        <w:rPr>
          <w:sz w:val="22"/>
          <w:szCs w:val="22"/>
        </w:rPr>
        <w:t xml:space="preserve">Yo no soy amigo de poner rótulos. Obviamente, lo que esperamos de los argentinos es lo que el mundo llama hoy “gobernanza”. En el mundo hoy ya no se habla de socialismo, liberalismo, o neoliberalismo, porque son expresiones electorales. Lo que en la actualidad se busca son los buenos gobiernos, porque eso es lo que la gente espera. Obviamente, “gobernanza” es la buena gestión —la transparencia, los controles— que nosotros los argentinos, más allá de las ideologías,  hemos dejado de hacer. </w:t>
      </w:r>
    </w:p>
    <w:p>
      <w:pPr>
        <w:pStyle w:val="CM9"/>
        <w:ind w:firstLine="720"/>
        <w:jc w:val="both"/>
        <w:rPr>
          <w:sz w:val="22"/>
          <w:szCs w:val="22"/>
        </w:rPr>
      </w:pPr>
      <w:r>
        <w:rPr>
          <w:sz w:val="22"/>
          <w:szCs w:val="22"/>
        </w:rPr>
        <w:t xml:space="preserve">De hecho, somos los argentinos los que cambiamos. Si en un momento se creyó que el sistema de ahorro privado para las jubilaciones era bueno hoy “demonizamos” esa idea y creamos lo opuesto para que el Estado se apropie de los fondos. </w:t>
      </w:r>
    </w:p>
    <w:p>
      <w:pPr>
        <w:pStyle w:val="CM9"/>
        <w:ind w:firstLine="720"/>
        <w:jc w:val="both"/>
        <w:rPr>
          <w:sz w:val="22"/>
          <w:szCs w:val="22"/>
        </w:rPr>
      </w:pPr>
      <w:r>
        <w:rPr>
          <w:sz w:val="22"/>
          <w:szCs w:val="22"/>
        </w:rPr>
        <w:t xml:space="preserve">En otra oportunidad, cansados de las pérdidas de las empresas del Estado, nos hemos desprendido de ellas y las leyes que así lo permitieron fueron votadas aquí: es decir que no supimos controlaralas. </w:t>
      </w:r>
    </w:p>
    <w:p>
      <w:pPr>
        <w:pStyle w:val="CM9"/>
        <w:ind w:firstLine="720"/>
        <w:jc w:val="both"/>
        <w:rPr>
          <w:sz w:val="22"/>
          <w:szCs w:val="22"/>
        </w:rPr>
      </w:pPr>
      <w:r>
        <w:rPr>
          <w:sz w:val="22"/>
          <w:szCs w:val="22"/>
        </w:rPr>
        <w:t xml:space="preserve">Hoy estamos endiosando la decisión tomada en el caso de Aerolíneas Argentinas y comprando esos pasivos. Dentro de unos años nos daremos cuenta de que hemos distraído esos fondos para una porción de la sociedad porque no viajan los 30 ó 40 millones de argentinos sino 3 ó 4 millones. Entonces, para ellos, desde todo el país hemos subsidiado el consumo de un servicio oneroso que da  pérdida. </w:t>
      </w:r>
    </w:p>
    <w:p>
      <w:pPr>
        <w:pStyle w:val="CM9"/>
        <w:ind w:firstLine="720"/>
        <w:jc w:val="both"/>
        <w:rPr>
          <w:sz w:val="22"/>
          <w:szCs w:val="22"/>
        </w:rPr>
      </w:pPr>
      <w:r>
        <w:rPr>
          <w:sz w:val="22"/>
          <w:szCs w:val="22"/>
        </w:rPr>
        <w:t xml:space="preserve">Por ese motivo, yo creo que es riesgoso tener rótulos de liberales o de neoliberarles, como así también manifestar que hacemos  neosocialismo, socialismo, chavismo o neochavismo, sobre todo si esto se ejerce con autoritarismo. </w:t>
      </w:r>
    </w:p>
    <w:p>
      <w:pPr>
        <w:pStyle w:val="CM9"/>
        <w:ind w:firstLine="720"/>
        <w:jc w:val="both"/>
        <w:rPr>
          <w:sz w:val="22"/>
          <w:szCs w:val="22"/>
        </w:rPr>
      </w:pPr>
      <w:r>
        <w:rPr>
          <w:sz w:val="22"/>
          <w:szCs w:val="22"/>
        </w:rPr>
        <w:t xml:space="preserve">Según mi opinión, entiendo que los argentinos tenemos que aumentar el diálogo, la ponderación y el control; también, que este Congreso apruebe las leyes que hacen falta. De esa manera entre todos construiremos un país en el que, más allá de los rótulos, podamos decir que fuimos obteniendo resultados positivos. </w:t>
      </w:r>
    </w:p>
    <w:p>
      <w:pPr>
        <w:pStyle w:val="CM9"/>
        <w:ind w:firstLine="720"/>
        <w:jc w:val="both"/>
        <w:rPr>
          <w:sz w:val="22"/>
          <w:szCs w:val="22"/>
        </w:rPr>
      </w:pPr>
      <w:r>
        <w:rPr>
          <w:sz w:val="22"/>
          <w:szCs w:val="22"/>
        </w:rPr>
        <w:t xml:space="preserve">Señor presidente: con lo expuesto anticipo mi voto negativo en particular, tanto a la prórroga de la Ley del Impuesto al Cheque como a la de la Ley de Emergencia. </w:t>
      </w:r>
    </w:p>
    <w:p>
      <w:pPr>
        <w:pStyle w:val="CM21"/>
        <w:ind w:firstLine="723"/>
        <w:rPr>
          <w:sz w:val="22"/>
          <w:szCs w:val="22"/>
        </w:rPr>
      </w:pPr>
      <w:r>
        <w:rPr>
          <w:sz w:val="22"/>
          <w:szCs w:val="22"/>
        </w:rPr>
        <w:t xml:space="preserve">Muchísimas gracias. </w:t>
      </w:r>
    </w:p>
    <w:p>
      <w:pPr>
        <w:pStyle w:val="CM21"/>
        <w:rPr>
          <w:sz w:val="22"/>
          <w:szCs w:val="22"/>
        </w:rPr>
      </w:pPr>
      <w:r>
        <w:rPr>
          <w:b/>
          <w:bCs/>
          <w:sz w:val="22"/>
          <w:szCs w:val="22"/>
        </w:rPr>
        <w:t xml:space="preserve">Sr. Presidente </w:t>
      </w:r>
      <w:r>
        <w:rPr>
          <w:sz w:val="22"/>
          <w:szCs w:val="22"/>
        </w:rPr>
        <w:t>(Pampuro)</w:t>
      </w:r>
      <w:r>
        <w:rPr>
          <w:b/>
          <w:bCs/>
          <w:sz w:val="22"/>
          <w:szCs w:val="22"/>
        </w:rPr>
        <w:t>. —</w:t>
      </w:r>
      <w:r>
        <w:rPr>
          <w:sz w:val="22"/>
          <w:szCs w:val="22"/>
        </w:rPr>
        <w:t xml:space="preserve"> Tiene la palabra la señora senadora Estenssoro.  </w:t>
      </w:r>
    </w:p>
    <w:p>
      <w:pPr>
        <w:pStyle w:val="CM21"/>
        <w:jc w:val="both"/>
        <w:rPr/>
      </w:pPr>
      <w:r>
        <w:rPr>
          <w:b/>
          <w:bCs/>
          <w:sz w:val="22"/>
          <w:szCs w:val="22"/>
        </w:rPr>
        <w:t>Sra. Estenssoro. —</w:t>
      </w:r>
      <w:r>
        <w:rPr>
          <w:sz w:val="22"/>
          <w:szCs w:val="22"/>
        </w:rPr>
        <w:t xml:space="preserve"> Quiero referirme al tratamiento de prórroga de esta Ley de Emergencia Económica, que se propone por sexta vez ininterrumpida desde enero de 2002 hasta la fecha: prácticamente toda una década. </w:t>
      </w:r>
    </w:p>
    <w:p>
      <w:pPr>
        <w:pStyle w:val="CM9"/>
        <w:ind w:firstLine="720"/>
        <w:jc w:val="both"/>
        <w:rPr/>
      </w:pPr>
      <w:r>
        <w:rPr>
          <w:sz w:val="22"/>
          <w:szCs w:val="22"/>
        </w:rPr>
        <w:t xml:space="preserve">En el marco del debate que tuvimos hace unas horas sobre la democracia y la importancia de convivir bajo el imperio de la Constitución y de sus instituciones </w:t>
      </w:r>
      <w:r>
        <w:rPr>
          <w:b/>
          <w:bCs/>
          <w:sz w:val="22"/>
          <w:szCs w:val="22"/>
        </w:rPr>
        <w:t>—</w:t>
      </w:r>
      <w:r>
        <w:rPr>
          <w:sz w:val="22"/>
          <w:szCs w:val="22"/>
        </w:rPr>
        <w:t>porque está muy relacionado</w:t>
      </w:r>
      <w:r>
        <w:rPr>
          <w:b/>
          <w:bCs/>
          <w:sz w:val="22"/>
          <w:szCs w:val="22"/>
        </w:rPr>
        <w:t>—,</w:t>
      </w:r>
      <w:r>
        <w:rPr>
          <w:sz w:val="22"/>
          <w:szCs w:val="22"/>
        </w:rPr>
        <w:t xml:space="preserve"> debemos destacar que la democracia republicana es un sistema colegiado muy bien pensado de toma de decisiones, con mecanismos de controles cruzados que tienen un solo objetivo: que nadie —ninguna persona, institución, gobierno o gobernante; ni siquiera un solo Poder— tenga demasiado poder. ¿Por qué?  Porque la concentración del poder es contraria a la democracia. </w:t>
      </w:r>
    </w:p>
    <w:p>
      <w:pPr>
        <w:pStyle w:val="CM9"/>
        <w:ind w:firstLine="720"/>
        <w:jc w:val="both"/>
        <w:rPr>
          <w:sz w:val="22"/>
          <w:szCs w:val="22"/>
        </w:rPr>
      </w:pPr>
      <w:r>
        <w:rPr>
          <w:sz w:val="22"/>
          <w:szCs w:val="22"/>
        </w:rPr>
        <w:t xml:space="preserve">La democracia es justamente lo opuesto a las dictaduras o a los gobiernos autoritarios, cuya naturaleza exige la concentración del poder y la toma de decisiones de una o pocas personas, siempre invocando razones de emergencia o excepcionalidad. Eso lo conocemos muy bien. Vivimos durante décadas esa invocación a la emergencia o a las razones de excepcionalidad. El razonamiento es el del barco que se hunde, cuyo capitán tiene que tener la posibilidad de tomar decisiones sin consultar a nadie sin debate y sin cuestionamientos.  Por eso, lo primero que hacen las dictaduras es clausurar el Congreso, que a mi juicio constituye el Poder más importante de una democracia porque es donde están los representantes del pueblo y porque es el único Poder que, incluso, puede enjuiciar a miembros del  Ejecutivo y del Poder Judicial: es el último resorte de la democracia. La invocación de medidas de emergencia </w:t>
      </w:r>
    </w:p>
    <w:p>
      <w:pPr>
        <w:pStyle w:val="CM31"/>
        <w:jc w:val="both"/>
        <w:rPr>
          <w:sz w:val="22"/>
          <w:szCs w:val="22"/>
        </w:rPr>
      </w:pPr>
      <w:r>
        <w:rPr>
          <w:sz w:val="22"/>
          <w:szCs w:val="22"/>
        </w:rPr>
        <w:t xml:space="preserve">o excepcionales como metodología de gobierno en democracia es un resabio autoritario que, a mi juicio, nos ha convertido en una democracia imprevisible para nosotros mismos, y cada vez más injusta e inequitativa. Hay una relación directa en este gobierno de gobernar con medidas de excepción, concentrando el poder, aunque lo llamemos hiperpresidencialismo o lo queramos disfrazar con distintos conceptos. En realidad es un resabio autoritario y constituye una de las razones del empobrecimiento institucional, social y económico de la Argentina. </w:t>
      </w:r>
    </w:p>
    <w:p>
      <w:pPr>
        <w:pStyle w:val="CM9"/>
        <w:ind w:firstLine="720"/>
        <w:jc w:val="both"/>
        <w:rPr>
          <w:sz w:val="22"/>
          <w:szCs w:val="22"/>
        </w:rPr>
      </w:pPr>
      <w:r>
        <w:rPr>
          <w:sz w:val="22"/>
          <w:szCs w:val="22"/>
        </w:rPr>
        <w:t xml:space="preserve">La emergencia reiterada genera más emergencia y consagra la excepcionalidad: agradezco a la senadora Escudero que nos haya recordado las críticas del presidente de la Corte Suprema, el doctor Lorenzetti, respecto de estas leyes de emergencia que han debilitado nuestra democracia y que generan —como él ha dicho y concuerdo— más emergencia. </w:t>
      </w:r>
    </w:p>
    <w:p>
      <w:pPr>
        <w:pStyle w:val="CM9"/>
        <w:ind w:firstLine="720"/>
        <w:jc w:val="both"/>
        <w:rPr>
          <w:sz w:val="22"/>
          <w:szCs w:val="22"/>
        </w:rPr>
      </w:pPr>
      <w:r>
        <w:rPr>
          <w:sz w:val="22"/>
          <w:szCs w:val="22"/>
        </w:rPr>
        <w:t xml:space="preserve">Esta costumbre de gobernar con medidas excepcionales, concentrando el poder en pocas manos, ha tenido otro resultado: la concentración de la riqueza. La concentración del poder tiene su contrapartida: la concentración de la riqueza. No se puede desconcentrar la riqueza y el ingreso concentrando el poder. Justamente la democracia, en esta distribución cada vez más abierta del poder, también genera por esa misma lógica una distribución cada vez mayor de la riqueza porque el poder está en los ciudadanos, en el Congreso y no en pocas manos; no en líderes salvadores. </w:t>
      </w:r>
    </w:p>
    <w:p>
      <w:pPr>
        <w:pStyle w:val="CM9"/>
        <w:ind w:firstLine="720"/>
        <w:jc w:val="both"/>
        <w:rPr>
          <w:sz w:val="22"/>
          <w:szCs w:val="22"/>
        </w:rPr>
      </w:pPr>
      <w:r>
        <w:rPr>
          <w:sz w:val="22"/>
          <w:szCs w:val="22"/>
        </w:rPr>
        <w:t xml:space="preserve">La Argentina se ha convertido en un caso paradigmático de estos sistemas de mayor concentración de poder y de mayor concentración de la riqueza en democracia. </w:t>
      </w:r>
    </w:p>
    <w:p>
      <w:pPr>
        <w:pStyle w:val="CM9"/>
        <w:ind w:firstLine="720"/>
        <w:jc w:val="both"/>
        <w:rPr>
          <w:sz w:val="22"/>
          <w:szCs w:val="22"/>
        </w:rPr>
      </w:pPr>
      <w:r>
        <w:rPr>
          <w:sz w:val="22"/>
          <w:szCs w:val="22"/>
        </w:rPr>
        <w:t xml:space="preserve">En la década del 90 tuvimos leyes de emergencia y súper poderes. De hecho tuvimos muchos años de crecimiento, pero también fue la década en la que comenzó este modelo de cada vez más ricos y cada más pobres; de dirigentes y empresarios cada vez más ricos y una sociedad cada vez más paupérrima. </w:t>
      </w:r>
    </w:p>
    <w:p>
      <w:pPr>
        <w:pStyle w:val="CM9"/>
        <w:ind w:firstLine="720"/>
        <w:jc w:val="both"/>
        <w:rPr>
          <w:sz w:val="22"/>
          <w:szCs w:val="22"/>
        </w:rPr>
      </w:pPr>
      <w:r>
        <w:rPr>
          <w:sz w:val="22"/>
          <w:szCs w:val="22"/>
        </w:rPr>
        <w:t xml:space="preserve">Hace poco vi en televisión algo que me dio escalofríos: un periodista que en la calle entrevistó a una mujer de unos veinticinco años, con cinco hijos, pidiendo limosna. Me imagino que tenía más o menos veinticinco años; habrá nacido con la democracia o era más joven todavía. Esos hijos chiquitos —el más grande tendría doce años— nunca habían ido al colegio. Ella tampoco, pero su madre sí. ¡Eso era impensable en la Argentina de décadas atrás! </w:t>
      </w:r>
    </w:p>
    <w:p>
      <w:pPr>
        <w:pStyle w:val="CM9"/>
        <w:ind w:firstLine="720"/>
        <w:jc w:val="both"/>
        <w:rPr>
          <w:sz w:val="22"/>
          <w:szCs w:val="22"/>
        </w:rPr>
      </w:pPr>
      <w:r>
        <w:rPr>
          <w:sz w:val="22"/>
          <w:szCs w:val="22"/>
        </w:rPr>
        <w:t xml:space="preserve">Estoy segura de que esta matriz de concentración del poder en pocas manos, para ser más eficientes y leales al gobierno, tiene que ver con sistemas en los cuales los fondos públicos no llegan  donde tienen que llegar. Si la Ley de Emergencia económica y los súper poderes de Menem y Cavallo fueron una de las causas de la crisis del 2001 y de la agitación de la Argentina, ¿por qué este gobierno, que dice tener un sino contrario, utiliza las mismas herramientas? </w:t>
      </w:r>
    </w:p>
    <w:p>
      <w:pPr>
        <w:pStyle w:val="CM9"/>
        <w:ind w:firstLine="720"/>
        <w:jc w:val="both"/>
        <w:rPr>
          <w:sz w:val="22"/>
          <w:szCs w:val="22"/>
        </w:rPr>
      </w:pPr>
      <w:r>
        <w:rPr>
          <w:sz w:val="22"/>
          <w:szCs w:val="22"/>
        </w:rPr>
        <w:t xml:space="preserve">En 2002, cuando la Argentina sí estaba en emergencia —hoy no estamos en emergencia—, el ARI se opuso a este proyecto de ley porque entendió que también de las emergencias se sale con más institucionalidad, con más diálogo y debate. La confianza no tiene que ver con confiar en una persona es confiar en nosotros, en las instituciones y, entre todos, buscar la mejor solución. </w:t>
      </w:r>
    </w:p>
    <w:p>
      <w:pPr>
        <w:pStyle w:val="CM9"/>
        <w:ind w:firstLine="720"/>
        <w:jc w:val="both"/>
        <w:rPr>
          <w:sz w:val="22"/>
          <w:szCs w:val="22"/>
        </w:rPr>
      </w:pPr>
      <w:r>
        <w:rPr>
          <w:sz w:val="22"/>
          <w:szCs w:val="22"/>
        </w:rPr>
        <w:t xml:space="preserve">En una emergencia generalmente cada uno pone lo mejor. Entonces, no es necesario recurrir a estas medidas de excepcionalidad. Nosotros no lo hicimos en 2002, 2003, 2004, 2005, 2006, 2007 ni tampoco en 2008. </w:t>
      </w:r>
    </w:p>
    <w:p>
      <w:pPr>
        <w:pStyle w:val="CM9"/>
        <w:ind w:firstLine="720"/>
        <w:jc w:val="both"/>
        <w:rPr>
          <w:sz w:val="22"/>
          <w:szCs w:val="22"/>
        </w:rPr>
      </w:pPr>
      <w:r>
        <w:rPr>
          <w:sz w:val="22"/>
          <w:szCs w:val="22"/>
        </w:rPr>
        <w:t xml:space="preserve">Aprender a confiar en las instituciones, en la división de poderes, en la importancia de enriquecernos con los puntos de vista del oficialismo y de la oposición, en dialogar, es lo que nos va a llevar a tomar decisiones más equilibradas y previsibles, cosa que no hemos logrado en estos 25 años. Por supuesto, la pobreza y la corrupción es la contracara de esta manera de gobernar y de tomar decisiones. </w:t>
      </w:r>
    </w:p>
    <w:p>
      <w:pPr>
        <w:pStyle w:val="CM9"/>
        <w:ind w:firstLine="720"/>
        <w:jc w:val="both"/>
        <w:rPr>
          <w:sz w:val="22"/>
          <w:szCs w:val="22"/>
        </w:rPr>
      </w:pPr>
      <w:r>
        <w:rPr>
          <w:sz w:val="22"/>
          <w:szCs w:val="22"/>
        </w:rPr>
        <w:t xml:space="preserve">Otra de las características de este modelo de concentración de poder y de los recursos de la Nación es el debilitamiento del federalismo a través de una ley de coparticipación que no se cumple. La ley de coparticipación establece que el 57,36 por ciento de los recursos de la Nación tienen que ser ejecutados por las provincias y el 41 por ciento por la Nación. Todos sabemos que ahora estamos en 77 por ciento la Nación y 23 por ciento las provincias. ¡Todo lo contrario! Esto muestra claramente un desprecio por la autonomía de las provincias. </w:t>
      </w:r>
    </w:p>
    <w:p>
      <w:pPr>
        <w:pStyle w:val="CM9"/>
        <w:ind w:firstLine="720"/>
        <w:jc w:val="both"/>
        <w:rPr>
          <w:sz w:val="22"/>
          <w:szCs w:val="22"/>
        </w:rPr>
      </w:pPr>
      <w:r>
        <w:rPr>
          <w:sz w:val="22"/>
          <w:szCs w:val="22"/>
        </w:rPr>
        <w:t xml:space="preserve">Es en las provincias donde se ejecutan los programas sociales más importantes, como la educación y la salud. Son las provincias y los municipios los que tienen esta responsabilidad. Esta concentración de los recursos y de poder en el gobierno nacional —que ha sido una característica, especialmente de los gobiernos de Néstor y Cristina Kirchner— ha debilitado muchísimo la autonomía de las provincias, así como también la posibilidad de que puedan brindar y proveer servicios de una mínima calidad. </w:t>
      </w:r>
    </w:p>
    <w:p>
      <w:pPr>
        <w:pStyle w:val="CM21"/>
        <w:ind w:firstLine="723"/>
        <w:jc w:val="both"/>
        <w:rPr>
          <w:sz w:val="22"/>
          <w:szCs w:val="22"/>
        </w:rPr>
      </w:pPr>
      <w:r>
        <w:rPr>
          <w:sz w:val="22"/>
          <w:szCs w:val="22"/>
        </w:rPr>
        <w:t xml:space="preserve">Les voy a dar como ejemplo la ley de financiamiento educativo. Se trata de una excelente ley que se votó en el Congreso de la Nación. La injusta coparticipación de los recursos públicos hace que, incluso provincias cuyos gobernadores son de los más leales al gobierno nacional, no puedan cumplir con la ley de financiamiento educativo. La provincia de Buenos Aires es un ejemplo claro: no la puede cumplir desde el 2007, y cada vez podrá hacerlo menos. También hay otras provincias, pero eso ocurre porque no cuentan con los recursos pertinente: la Nación cumple, pero quienes tienen las escuelas y los docentes no pueden hacerlo. Entonces, la ley termina siendo letra muerta. Estas son las consecuencias de la concentración de poder y de recursos en el gobierno nacional. </w:t>
      </w:r>
    </w:p>
    <w:p>
      <w:pPr>
        <w:pStyle w:val="CM21"/>
        <w:ind w:firstLine="723"/>
        <w:jc w:val="both"/>
        <w:rPr>
          <w:sz w:val="22"/>
          <w:szCs w:val="22"/>
        </w:rPr>
      </w:pPr>
      <w:r>
        <w:rPr>
          <w:sz w:val="22"/>
          <w:szCs w:val="22"/>
        </w:rPr>
        <w:t xml:space="preserve">Por todo lo expuesto, es claro que no vamos a acompañar la Ley de Emergencia Económica. Tampoco lo haremos con la Ley del Cheque, medida excepcional muy negativa sancionada en 2001 que golpea muchísimo a las pequeñas y medianas empresas; que promueve la informalidad y la “desbancarización”; que tiene un montón de consecuencias. </w:t>
      </w:r>
    </w:p>
    <w:p>
      <w:pPr>
        <w:pStyle w:val="CM21"/>
        <w:ind w:firstLine="723"/>
        <w:jc w:val="both"/>
        <w:rPr>
          <w:sz w:val="22"/>
          <w:szCs w:val="22"/>
        </w:rPr>
      </w:pPr>
      <w:r>
        <w:rPr>
          <w:sz w:val="22"/>
          <w:szCs w:val="22"/>
        </w:rPr>
        <w:t xml:space="preserve">Al respecto, en seis años de crecimiento a tasas asiáticas no se hizo nada. En todo caso, si en este momento no se puede prescindir de esos 20 mil millones de pesos anuales entonces que se coparticipe a las provincias, tanto a las amigas como a las que no lo son tanto, para que al menos puedan cumplir con la Ley de Educación y así ofrecer un mejor futuro a los niños en la Argentina. </w:t>
      </w:r>
    </w:p>
    <w:p>
      <w:pPr>
        <w:pStyle w:val="CM21"/>
        <w:ind w:firstLine="723"/>
        <w:jc w:val="both"/>
        <w:rPr>
          <w:sz w:val="22"/>
          <w:szCs w:val="22"/>
        </w:rPr>
      </w:pPr>
      <w:r>
        <w:rPr>
          <w:sz w:val="22"/>
          <w:szCs w:val="22"/>
        </w:rPr>
        <w:t xml:space="preserve">Tampoco vamos a acompañar la prórroga de la ley del gasoil. Si bien se subsidia el boleto del trasporte público en la Ciudad de Buenos Aires y en el área metropolitana, en realidad los subsidios se los quedan los dueños de las empresas porque los porteños y la gente de la provincia de Buenos Aires viajan en condiciones infrahumanas, y el gobierno no controla que esos subsidios tengan como destino mejorar las condiciones en que viaja el resto de los argentinos. Además, se trata de otro sistema que perjudica la producción porque el gasoil es el combustible necesario para el sector agroindustrial en las provincias. Entonces, constituye otra manera de subsidiar o recaudar, totalmente regresiva: poe ello,  no la vamos a acompañar. </w:t>
      </w:r>
    </w:p>
    <w:p>
      <w:pPr>
        <w:pStyle w:val="CM21"/>
        <w:ind w:firstLine="723"/>
        <w:jc w:val="both"/>
        <w:rPr>
          <w:sz w:val="22"/>
          <w:szCs w:val="22"/>
        </w:rPr>
      </w:pPr>
      <w:r>
        <w:rPr>
          <w:sz w:val="22"/>
          <w:szCs w:val="22"/>
        </w:rPr>
        <w:t xml:space="preserve">Lo que estamos diciendo varios miembros de la oposición el senador Giustiniani no lo podría haber manifestado con mayor claridad y elocuencia. No es un crítica solamente opositora: ese no es el ánimo. La Argentina ya está en una crisis política y económica. No es solamente una crisis económica: es también política y eso lo tenemos que admitir. Lo cierto es que no vamos a solucionar la situación ni con el blanqueo  de capitales ni con estas medidas excepcionales. </w:t>
      </w:r>
    </w:p>
    <w:p>
      <w:pPr>
        <w:pStyle w:val="CM21"/>
        <w:ind w:firstLine="723"/>
        <w:jc w:val="both"/>
        <w:rPr>
          <w:sz w:val="22"/>
          <w:szCs w:val="22"/>
        </w:rPr>
      </w:pPr>
      <w:r>
        <w:rPr>
          <w:sz w:val="22"/>
          <w:szCs w:val="22"/>
        </w:rPr>
        <w:t xml:space="preserve">El otro día un jubilado decía lo siguiente en la radio: “¿Por qué a mí me pagan 690 pesos al mes, mientras que usan mi plata y mis aportes para hacer obras públicas para otros?” No es con esa matriz de poder y uso de los recursos nacionales que vamos a salir de esta crisis y evitar la caída en la emergencia social y económica: todo lo contrario. Sé que muchos legisladores de la oposición piensan lo mismo que yo y son partidarios de la necesidad de reflexionar entre todos, para evitar una nueva emergencia. Porque se vislumbra que nuestro país puede caer en una nueva emergencia y, cada vez que esto sucede, la brecha entre los ricos y los pobres se agranda. Asimismo, el nivel de pobreza estructural y la concentración de la riqueza en pocas manos aumentan en la Argentina. </w:t>
      </w:r>
    </w:p>
    <w:p>
      <w:pPr>
        <w:pStyle w:val="CM21"/>
        <w:jc w:val="both"/>
        <w:rPr>
          <w:sz w:val="22"/>
          <w:szCs w:val="22"/>
        </w:rPr>
      </w:pPr>
      <w:r>
        <w:rPr>
          <w:b/>
          <w:bCs/>
          <w:sz w:val="22"/>
          <w:szCs w:val="22"/>
        </w:rPr>
        <w:t xml:space="preserve">Sr. Presidente </w:t>
      </w:r>
      <w:r>
        <w:rPr>
          <w:sz w:val="22"/>
          <w:szCs w:val="22"/>
        </w:rPr>
        <w:t xml:space="preserve">(Pampuro). — Tiene la palabra el señor senador Morales. </w:t>
      </w:r>
    </w:p>
    <w:p>
      <w:pPr>
        <w:pStyle w:val="CM21"/>
        <w:jc w:val="both"/>
        <w:rPr/>
      </w:pPr>
      <w:r>
        <w:rPr>
          <w:b/>
          <w:bCs/>
          <w:sz w:val="22"/>
          <w:szCs w:val="22"/>
        </w:rPr>
        <w:t xml:space="preserve">Sr. Morales. — </w:t>
      </w:r>
      <w:r>
        <w:rPr>
          <w:sz w:val="22"/>
          <w:szCs w:val="22"/>
        </w:rPr>
        <w:t xml:space="preserve">Señor presidente: el argumento central que ha planteado el miembro informante del bloque de la mayoría tiene que ver con los fundamentos que dimos en debates anteriores desde la oposición cuando se trataron algunas cuestiones: particularmente, en oportunidad de debatirse el proyecto de ley que modificó el régimen previsional, cuando ya estábamos en un marco de crisis global y financiera así como de recesión mundial. En ese momento ya se observaba la pérdida de algunas fuentes de trabajo en el mundo, y también en nuestro país. </w:t>
      </w:r>
    </w:p>
    <w:p>
      <w:pPr>
        <w:pStyle w:val="CM9"/>
        <w:ind w:firstLine="720"/>
        <w:jc w:val="both"/>
        <w:rPr>
          <w:sz w:val="22"/>
          <w:szCs w:val="22"/>
        </w:rPr>
      </w:pPr>
      <w:r>
        <w:rPr>
          <w:sz w:val="22"/>
          <w:szCs w:val="22"/>
        </w:rPr>
        <w:t xml:space="preserve">Desde el oficialismo se sostiene que a partir del discurso apocalíptico de la oposición y de algunos medios hoy más que nunca se funda la sanción de una normativa de emergencia. Antes de refutar o aclarar algunos aspectos que tienen que ver con ese argumento central del gobierno sería bueno hacer un breve análisis acerca de sobre qué estamos hablando cuando nos referimos a la aprobación de una ley de emergencia. Pues bien: si esto se aprueba estaremos hablando de ocho años de vigencia de un estado excepcional de emergencia. </w:t>
      </w:r>
    </w:p>
    <w:p>
      <w:pPr>
        <w:pStyle w:val="CM9"/>
        <w:ind w:firstLine="720"/>
        <w:jc w:val="both"/>
        <w:rPr>
          <w:sz w:val="22"/>
          <w:szCs w:val="22"/>
        </w:rPr>
      </w:pPr>
      <w:r>
        <w:rPr>
          <w:sz w:val="22"/>
          <w:szCs w:val="22"/>
        </w:rPr>
        <w:t xml:space="preserve">La doctrina sólo justifica la emergencia, dentro de la Constitución, para asegurar la vigencia de las normas constitucionales. En tal sentido, establece cuatro institutos de emergencia: el estado de sitio, la intervención federal, los decretos de necesidad y urgencia, y la delegación legislativa. Entonces, lo que pretende el Poder Ejecutivo es dictar por octavo año una norma de delegación legislativa, pero que también sea la base argumental de los decretos de necesidad y urgencia. Porque la forma en que está dictada la ley de emergencia es el argumento central que sostiene también los decretos de necesidad y urgencia. Por lo tanto, a partir de esa herramienta el Poder Ejecutivo aborda dos institutos que son excepcionales y que están planteados en la Constitución para situaciones excepcionales. </w:t>
      </w:r>
    </w:p>
    <w:p>
      <w:pPr>
        <w:pStyle w:val="CM9"/>
        <w:ind w:firstLine="720"/>
        <w:jc w:val="both"/>
        <w:rPr>
          <w:sz w:val="22"/>
          <w:szCs w:val="22"/>
        </w:rPr>
      </w:pPr>
      <w:r>
        <w:rPr>
          <w:sz w:val="22"/>
          <w:szCs w:val="22"/>
        </w:rPr>
        <w:t xml:space="preserve">Esta delegación de facultades, que es soporte del dictado de los decretos de necesidad y urgencia —por cierto, la actual presidenta no ha dictado muchos, pero sí lo hizo el gobierno anterior—, forma parte de la legislación de emergencia que constituye uno de los ejes en los que se sostiene el modelo de poder del gobierno. Por eso, esta normativa y esta prórroga no hay que analizarlas en forma aislada sino en el marco de dos normas fundamentales que son las que sostienen el modelo de concentración de poder del gobierno: una es la ley de súper poderes y, la otra, la ley de reforma del Consejo de la Magistratura. Por la ley de superpoderes y funcionando acorde con la ley de emergencia, el gobierno logra concentración en el manejo discrecional de los dineros públicos. Y, a través de la reforma de la ley del Consejo de la Magistratura, lo que ha hecho es lograr una mayor injerencia del poder político en el sistema de designación y remoción de los jueces. Por eso los jueces y fiscales tienen miedo, presidente. Si Ricardo Jaime tiene veintitrés denuncias penales y nadie lo llevó a declarar, es porque hay jueces y fiscales que tienen miedo. </w:t>
      </w:r>
    </w:p>
    <w:p>
      <w:pPr>
        <w:pStyle w:val="CM9"/>
        <w:ind w:firstLine="720"/>
        <w:jc w:val="both"/>
        <w:rPr>
          <w:sz w:val="22"/>
          <w:szCs w:val="22"/>
        </w:rPr>
      </w:pPr>
      <w:r>
        <w:rPr>
          <w:sz w:val="22"/>
          <w:szCs w:val="22"/>
        </w:rPr>
        <w:t xml:space="preserve">Entonces, según la lógica de poder del gobierno, la base de sustento tiene que ver con estas tres herramientas. Una de ellas es la ley de emergencia. Para que se dicte una legislación de emergencia, debe existir una situación de emergencia, la sanción de la ley o normativa que establezca y proteja intereses generales de los ciudadanos por la excepcionalidad que se plantea en la norma, y que exista una proporción adecuada entre la emergencia y los medios empleados para solucionarla. Hay que hablar de cuáles son los instrumentos, las medidas activas que se toman en el marco de la ley de emergencia. La ley 25561 es clara, establece normas dispositivas de derecho positivo, que son la aplicación instrumental del estado de emergencia que se define. </w:t>
      </w:r>
    </w:p>
    <w:p>
      <w:pPr>
        <w:pStyle w:val="CM9"/>
        <w:ind w:firstLine="720"/>
        <w:jc w:val="both"/>
        <w:rPr>
          <w:sz w:val="22"/>
          <w:szCs w:val="22"/>
        </w:rPr>
      </w:pPr>
      <w:r>
        <w:rPr>
          <w:sz w:val="22"/>
          <w:szCs w:val="22"/>
        </w:rPr>
        <w:t xml:space="preserve">Después, está el tema de la duración limitada en el tiempo. Esta cuestión, junto con la excepcionalidad y la temporalidad, son los esquemas centrales que hacen al soporte de una legislación de excepcionalidad como la ley de emergencia, cuya prórroga está solicitando el Ejecutivo. Y la lógica de la emergencia es inversamente proporcional a la lógica del estado de derecho. Este, en el marco de vigencia de la Constitución, también se sostiene en tres puntos centrales. Primero, la limitación al poder, la racionalización del poder y el control. </w:t>
      </w:r>
    </w:p>
    <w:p>
      <w:pPr>
        <w:pStyle w:val="CM9"/>
        <w:ind w:firstLine="720"/>
        <w:jc w:val="both"/>
        <w:rPr>
          <w:sz w:val="22"/>
          <w:szCs w:val="22"/>
        </w:rPr>
      </w:pPr>
      <w:r>
        <w:rPr>
          <w:sz w:val="22"/>
          <w:szCs w:val="22"/>
        </w:rPr>
        <w:t xml:space="preserve">Lo que hace la legislación de emergencia es establecer un estado de excepcionalidad que va por encima de la limitación, de la racionalización en la administración del poder en el manejo de los dineros públicos y en la cuestión del control. Estos son los tres ejes centrales que quedan debilitados cuando se sanciona una ley de emergencia. </w:t>
      </w:r>
    </w:p>
    <w:p>
      <w:pPr>
        <w:pStyle w:val="CM21"/>
        <w:ind w:firstLine="723"/>
        <w:jc w:val="both"/>
        <w:rPr>
          <w:sz w:val="22"/>
          <w:szCs w:val="22"/>
        </w:rPr>
      </w:pPr>
      <w:r>
        <w:rPr>
          <w:sz w:val="22"/>
          <w:szCs w:val="22"/>
        </w:rPr>
        <w:t xml:space="preserve">Entonces, de esto estamos hablando. Incluso, algunos juristas, algunos fallos de la Corte Suprema —recién, la senadora Escudero leyó afirmaciones del presidente de la Corte, el doctor Lorenzetti—, hablan de que el dictado de la normativa de emergencia —que se entiende en este esquema de poder que tiene el gobierno—, el vicio de la sanción de normas de emergencia produce un estado de "desconstitucionalización" que se traduce en la pérdida de respeto por lo jurídico, afectación de la seguridad jurídica y de la previsibilidad, generando un estado de impunidad. A su vez, el dictado y la prórroga de leyes de emergencia generan el dictado permanente de normativas de emergencia, que es la situación en la que nos encontramos. </w:t>
      </w:r>
    </w:p>
    <w:p>
      <w:pPr>
        <w:pStyle w:val="CM21"/>
        <w:ind w:firstLine="723"/>
        <w:jc w:val="both"/>
        <w:rPr>
          <w:sz w:val="22"/>
          <w:szCs w:val="22"/>
        </w:rPr>
      </w:pPr>
      <w:r>
        <w:rPr>
          <w:sz w:val="22"/>
          <w:szCs w:val="22"/>
        </w:rPr>
        <w:t xml:space="preserve">En la reforma del año 94, se reafirman y se introducen algunas normas, particularmente, señor presidente, respecto del texto actual de la Constitución. Los artículos 22, 29, 36, y concordante con eso, el artículo 27 de la Convención Americana de los Derechos Humanos, Pacto de San José de Costa Rica, son contundentes en cuanto a cuáles tienen que ser los límites, cómo se debe garantizar el control y por qué las constituciones deben poner límites en cuanto a la temporalidad y al estado de excepcionalidad al dictado de normas de emergencia. </w:t>
      </w:r>
    </w:p>
    <w:p>
      <w:pPr>
        <w:pStyle w:val="CM21"/>
        <w:jc w:val="both"/>
        <w:rPr>
          <w:sz w:val="22"/>
          <w:szCs w:val="22"/>
        </w:rPr>
      </w:pPr>
      <w:r>
        <w:rPr>
          <w:b/>
          <w:bCs/>
          <w:sz w:val="22"/>
          <w:szCs w:val="22"/>
        </w:rPr>
        <w:t>Sr. Presidente</w:t>
      </w:r>
      <w:r>
        <w:rPr>
          <w:sz w:val="22"/>
          <w:szCs w:val="22"/>
        </w:rPr>
        <w:t xml:space="preserve"> (Pampuro)</w:t>
      </w:r>
      <w:r>
        <w:rPr>
          <w:b/>
          <w:bCs/>
          <w:sz w:val="22"/>
          <w:szCs w:val="22"/>
        </w:rPr>
        <w:t>. —</w:t>
      </w:r>
      <w:r>
        <w:rPr>
          <w:sz w:val="22"/>
          <w:szCs w:val="22"/>
        </w:rPr>
        <w:t xml:space="preserve"> Senador Morales: la senadora Escudero le solicita una interrupción. </w:t>
      </w:r>
    </w:p>
    <w:p>
      <w:pPr>
        <w:pStyle w:val="CM21"/>
        <w:jc w:val="both"/>
        <w:rPr>
          <w:sz w:val="22"/>
          <w:szCs w:val="22"/>
        </w:rPr>
      </w:pPr>
      <w:r>
        <w:rPr>
          <w:b/>
          <w:bCs/>
          <w:sz w:val="22"/>
          <w:szCs w:val="22"/>
        </w:rPr>
        <w:t>Sr. Morales. —</w:t>
      </w:r>
      <w:r>
        <w:rPr>
          <w:sz w:val="22"/>
          <w:szCs w:val="22"/>
        </w:rPr>
        <w:t xml:space="preserve"> Sí, señor presidente. </w:t>
      </w:r>
    </w:p>
    <w:p>
      <w:pPr>
        <w:pStyle w:val="CM21"/>
        <w:jc w:val="both"/>
        <w:rPr>
          <w:sz w:val="22"/>
          <w:szCs w:val="22"/>
        </w:rPr>
      </w:pPr>
      <w:r>
        <w:rPr>
          <w:b/>
          <w:bCs/>
          <w:sz w:val="22"/>
          <w:szCs w:val="22"/>
        </w:rPr>
        <w:t>Sr. Presidente</w:t>
      </w:r>
      <w:r>
        <w:rPr>
          <w:sz w:val="22"/>
          <w:szCs w:val="22"/>
        </w:rPr>
        <w:t xml:space="preserve"> (Pampuro)</w:t>
      </w:r>
      <w:r>
        <w:rPr>
          <w:b/>
          <w:bCs/>
          <w:sz w:val="22"/>
          <w:szCs w:val="22"/>
        </w:rPr>
        <w:t>. —</w:t>
      </w:r>
      <w:r>
        <w:rPr>
          <w:sz w:val="22"/>
          <w:szCs w:val="22"/>
        </w:rPr>
        <w:t xml:space="preserve"> Para una interrupción, tiene la palabra la senadora Escudero. </w:t>
      </w:r>
    </w:p>
    <w:p>
      <w:pPr>
        <w:pStyle w:val="CM21"/>
        <w:jc w:val="both"/>
        <w:rPr>
          <w:sz w:val="22"/>
          <w:szCs w:val="22"/>
        </w:rPr>
      </w:pPr>
      <w:r>
        <w:rPr>
          <w:b/>
          <w:bCs/>
          <w:sz w:val="22"/>
          <w:szCs w:val="22"/>
        </w:rPr>
        <w:t>Sra. Escudero. —</w:t>
      </w:r>
      <w:r>
        <w:rPr>
          <w:sz w:val="22"/>
          <w:szCs w:val="22"/>
        </w:rPr>
        <w:t xml:space="preserve"> Señor presidente: cuando cité al presidente de la Corte, omití decir en qué oportunidad lo había afirmado. Estas palabras —y viene bien que me las haya recordado, senador Morales— están en el fallo Massa, Juan Agustín contra Poder Ejecutivo nacional, de 2007, considerando 30. </w:t>
      </w:r>
    </w:p>
    <w:p>
      <w:pPr>
        <w:pStyle w:val="CM21"/>
        <w:jc w:val="both"/>
        <w:rPr>
          <w:sz w:val="22"/>
          <w:szCs w:val="22"/>
        </w:rPr>
      </w:pPr>
      <w:r>
        <w:rPr>
          <w:b/>
          <w:bCs/>
          <w:sz w:val="22"/>
          <w:szCs w:val="22"/>
        </w:rPr>
        <w:t>Sr. Presidente</w:t>
      </w:r>
      <w:r>
        <w:rPr>
          <w:sz w:val="22"/>
          <w:szCs w:val="22"/>
        </w:rPr>
        <w:t xml:space="preserve"> (Pampuro)</w:t>
      </w:r>
      <w:r>
        <w:rPr>
          <w:b/>
          <w:bCs/>
          <w:sz w:val="22"/>
          <w:szCs w:val="22"/>
        </w:rPr>
        <w:t>. —</w:t>
      </w:r>
      <w:r>
        <w:rPr>
          <w:sz w:val="22"/>
          <w:szCs w:val="22"/>
        </w:rPr>
        <w:t xml:space="preserve"> Continúa en el uso de la palabra el senador Morales. </w:t>
      </w:r>
    </w:p>
    <w:p>
      <w:pPr>
        <w:pStyle w:val="CM21"/>
        <w:jc w:val="both"/>
        <w:rPr/>
      </w:pPr>
      <w:r>
        <w:rPr>
          <w:b/>
          <w:bCs/>
          <w:sz w:val="22"/>
          <w:szCs w:val="22"/>
        </w:rPr>
        <w:t>Sr. Morales. —</w:t>
      </w:r>
      <w:r>
        <w:rPr>
          <w:sz w:val="22"/>
          <w:szCs w:val="22"/>
        </w:rPr>
        <w:t xml:space="preserve"> Estas son las consecuencias jurídicas del dictado de la normativa de emergencia que —reitero, presidente— lleva ocho años. ¿A mérito de qué? Estaba justificada la sanción de la ley de emergencia económica, a pesar de los tres votos negativos que hubo. Todavía recuerdo esa sesión del 6 de enero de 2002. Y al cumplirse los veinticinco años de democracia, debo decir que hubo una respuesta contundente por parte del Congreso en cuanto a la continuidad de la vigencia de las instituciones, ya que fue el Parlamento el que se hizo cargo de una situación muy crítica —de profunda crisis social y económica— y aprobó esa normativa de emergencia que algunos sectores apoyamos; tuve la oportunidad de votar ese proyecto, y lo hice afirmativamente. </w:t>
      </w:r>
    </w:p>
    <w:p>
      <w:pPr>
        <w:pStyle w:val="CM21"/>
        <w:ind w:firstLine="723"/>
        <w:jc w:val="both"/>
        <w:rPr>
          <w:sz w:val="22"/>
          <w:szCs w:val="22"/>
        </w:rPr>
      </w:pPr>
      <w:r>
        <w:rPr>
          <w:sz w:val="22"/>
          <w:szCs w:val="22"/>
        </w:rPr>
        <w:t xml:space="preserve">Se trataba de una norma que contenía una serie de artículos y disposiciones vinculados con esa situación de emergencia, ya que había que devaluar, establecer la pesificación asimétrica, etcétera. Y el artículo 1° de la Ley 25561 —que se quiere prorrogar— es el que produce la gran delegación de facultades en el Poder Ejecutivo y termina con varias de las potestades del Congreso de la Nación. Pero en aquel momento, se planteó la emergencia en materia social, económica, administrativa, financiera y cambiaria. Y luego, mediante la aprobación de otra normativa, se agregó la emergencia sanitaria, que había sido establecida primero a través del decreto 486 y luego, mediante la Ley 26077. </w:t>
      </w:r>
    </w:p>
    <w:p>
      <w:pPr>
        <w:pStyle w:val="CM21"/>
        <w:ind w:firstLine="723"/>
        <w:jc w:val="both"/>
        <w:rPr>
          <w:sz w:val="22"/>
          <w:szCs w:val="22"/>
        </w:rPr>
      </w:pPr>
      <w:r>
        <w:rPr>
          <w:sz w:val="22"/>
          <w:szCs w:val="22"/>
        </w:rPr>
        <w:t xml:space="preserve">Ahora bien, si se repasan los artículos de la ley que se pretende prorrogar, veremos que algunos ya no tienen sentido en el contexto actual. El primer apartado del artículo 1° establece: Proceder al reordenamiento del sistema financiero bancario del mercado de cambios. Esto era así porque estaba quebrado el sistema financiero; pero no es la situación actual. </w:t>
      </w:r>
    </w:p>
    <w:p>
      <w:pPr>
        <w:pStyle w:val="CM9"/>
        <w:ind w:firstLine="720"/>
        <w:jc w:val="both"/>
        <w:rPr>
          <w:sz w:val="22"/>
          <w:szCs w:val="22"/>
        </w:rPr>
      </w:pPr>
      <w:r>
        <w:rPr>
          <w:sz w:val="22"/>
          <w:szCs w:val="22"/>
        </w:rPr>
        <w:t xml:space="preserve">La crisis que viene tiene que ver con la recesión y con el empleo. Como lo expresó el senador Alfredo Martínez, hoy es posible hablar acerca de cómo podría abordarse la emergencia ocupacional, y de cuáles serían las medidas proactivas en el marco de la pérdida de miles de puestos de trabajo, que podría generarse en el país. Pero en 2002, estaba quebrado el sistema financiero; existían graves problemas por el descalce de obligaciones en dólares y por la caída del sistema financiero. Eso llevó a tener un capítulo especial y a dictar la normativa de emergencia. </w:t>
      </w:r>
    </w:p>
    <w:p>
      <w:pPr>
        <w:pStyle w:val="CM9"/>
        <w:ind w:firstLine="720"/>
        <w:jc w:val="both"/>
        <w:rPr>
          <w:sz w:val="22"/>
          <w:szCs w:val="22"/>
        </w:rPr>
      </w:pPr>
      <w:r>
        <w:rPr>
          <w:sz w:val="22"/>
          <w:szCs w:val="22"/>
        </w:rPr>
        <w:t xml:space="preserve">El segundo apartado dice: Reactivar el funcionamiento de la economía y mejorar el nivel de empleo y la distribución de ingresos con acento en el programa de desarrollo de las economías regionales. Por cierto que esto tiene sentido, pero luego de ocho años en los que hubo, por lo menos, seis años en los que el crecimiento del Producto Bruto alcanzó el 8 por ciento y se recuperó el nivel de empleo, no puede creerse que se esté prorrogando por octavo año consecutivo la prórroga de la ley emergencia. </w:t>
      </w:r>
    </w:p>
    <w:p>
      <w:pPr>
        <w:pStyle w:val="CM9"/>
        <w:ind w:firstLine="720"/>
        <w:jc w:val="both"/>
        <w:rPr>
          <w:sz w:val="22"/>
          <w:szCs w:val="22"/>
        </w:rPr>
      </w:pPr>
      <w:r>
        <w:rPr>
          <w:sz w:val="22"/>
          <w:szCs w:val="22"/>
        </w:rPr>
        <w:t xml:space="preserve">El apartado tercero dispone: Crear condiciones para el crecimiento económico sustentable, y compatible con la reestructuración de la deuda pública. En ese sentido, esto ya ha ocurrido. La reestructuración y renegociación de la deuda pública y de los compromisos pendientes —como la situación de los bonistas y, en particular, de los fondos buitres— ya fue resuelta por el gobierno en el marco de una ley específica que aprobamos. Es decir que eran otras las realidades y otros objetivos que ameritaron la sanción de una ley de emergencia en un estado de excepcionalidad. </w:t>
      </w:r>
    </w:p>
    <w:p>
      <w:pPr>
        <w:pStyle w:val="CM9"/>
        <w:ind w:firstLine="720"/>
        <w:jc w:val="both"/>
        <w:rPr>
          <w:sz w:val="22"/>
          <w:szCs w:val="22"/>
        </w:rPr>
      </w:pPr>
      <w:r>
        <w:rPr>
          <w:sz w:val="22"/>
          <w:szCs w:val="22"/>
        </w:rPr>
        <w:t xml:space="preserve">El cuarto apartado establece: Reglar la reestructuración de las obligaciones en curso de ejecución afectadas por el nuevo régimen bancario instituido en el artículo 2°. Respecto de ese punto, surgen dos cuestiones. En primer lugar, la cuestión de la renegociación de los contratos también amerirtaría el dictado de una normativa de emergencia o su mantenimiento. Pero la cuestión de los créditos hipotecarios —los problemas que tenían los ciudadanos que habían solicitado créditos hipotecarios— fue debatida en este Congreso y se plasmó en varias normativas. Es decir que no tienen nada que ver aquel momento histórico ni las normas y capítulos que establecemos y que hoy se intentan prorrogar con la situación actual. Lo que sucede es que el gobierno pretende la sanción de la ley de emergencia económica para contar con un argumento jurídico a efectos del dictado de decretos de necesidad y urgencia, si hacen falta, y para que sea también el eje con la ley de superpoderes y del Consejo de la Magistratura para seguir manteniendo vigente un sistema de poder. </w:t>
      </w:r>
    </w:p>
    <w:p>
      <w:pPr>
        <w:pStyle w:val="CM9"/>
        <w:ind w:firstLine="720"/>
        <w:jc w:val="both"/>
        <w:rPr>
          <w:sz w:val="22"/>
          <w:szCs w:val="22"/>
        </w:rPr>
      </w:pPr>
      <w:r>
        <w:rPr>
          <w:sz w:val="22"/>
          <w:szCs w:val="22"/>
        </w:rPr>
        <w:t xml:space="preserve">Este es el argumento central que se puede observar en el Poder Ejecutivo. Y hay que revisar los capítulos sobre el régimen cambiario; sobre la modificación de la ley de convertibilidad —la 25561, que hay que prorrogar—; sobre la reestructuración de las obligaciones afectadas por el régimen de esta ley; es decir, las obligaciones entre privados que ya han sido tratadas. </w:t>
      </w:r>
    </w:p>
    <w:p>
      <w:pPr>
        <w:pStyle w:val="CM9"/>
        <w:ind w:firstLine="720"/>
        <w:jc w:val="both"/>
        <w:rPr>
          <w:sz w:val="22"/>
          <w:szCs w:val="22"/>
        </w:rPr>
      </w:pPr>
      <w:r>
        <w:rPr>
          <w:sz w:val="22"/>
          <w:szCs w:val="22"/>
        </w:rPr>
        <w:t xml:space="preserve">A su vez, hay dos temas que seguramente pueden ameritar el dictado de una normativa de emergencia con un plan concreto, con medidas concretas que tendríamos que adoptar y que tendrían que ser consensuadas en el marco de un debate donde participen todas las fuerzas políticas. Porque como aquí se ha dicho, el problema de este gobierno es que no dialoga, que no busca consensos, que actúa unilateralmente y que, como consecuencia de ello y de todas las cosas que ha hecho, ha perdido credibilidad. Entonces, el problema del gobierno es de confianza y de credibilidad. Esto es todo lo que se desprende de la derogación de la prórroga de esta legislación de emergencia. Y aquí hay capítulos que no tienen nada que ver, salvo la cuestión de la renegociación de los contratos, del canje de títulos y de la protección de usuarios y consumidores, respecto de la cual, dada la normalidad del tiempo, modificamos la ley y dictamos normativas que tienen que ver con la manera en que se tutela en ese estado de emergencia su situación. </w:t>
      </w:r>
    </w:p>
    <w:p>
      <w:pPr>
        <w:pStyle w:val="CM9"/>
        <w:ind w:firstLine="720"/>
        <w:jc w:val="both"/>
        <w:rPr>
          <w:sz w:val="22"/>
          <w:szCs w:val="22"/>
        </w:rPr>
      </w:pPr>
      <w:r>
        <w:rPr>
          <w:sz w:val="22"/>
          <w:szCs w:val="22"/>
        </w:rPr>
        <w:t xml:space="preserve">Así que, por los motivos expuestos, creemos que el gobierno busca la prórroga de la legislación de emergencia como uno de los ejes centrales que sostienen el modelo de poder y de concentración de los recursos que tiene esta administración, que es una de los más unitarias que hemos visto. ¿Estamos de acuerdo? Este es uno de los gobiernos más unitarios que hemos visto, y con mayor concentración de poder económico: el 76 por ciento de los fondos los maneja la Nación, y sólo el 24 por ciento lo manejan las provincias. Y habrá que medir el impacto de los 15 mil millones que estaban en manos de las AFJP, que se podrían haber coparticipado con las provincias, pero que va a manejar totalmente la Nación. Entonces, habría que calcular qué proporción tienen esos 15 mil millones y extraer la incidencia. Seguramente, vamos a estar cerca de un 80 y 20 por ciento, respectivamente, del manejo de los fondos entre la Nación y las provincias, a pesar de lo cual éstas se encuentran en una situación muy complicada. </w:t>
      </w:r>
    </w:p>
    <w:p>
      <w:pPr>
        <w:pStyle w:val="CM9"/>
        <w:ind w:firstLine="720"/>
        <w:jc w:val="both"/>
        <w:rPr>
          <w:sz w:val="22"/>
          <w:szCs w:val="22"/>
        </w:rPr>
      </w:pPr>
      <w:r>
        <w:rPr>
          <w:sz w:val="22"/>
          <w:szCs w:val="22"/>
        </w:rPr>
        <w:t xml:space="preserve">Y aquí viene otra ley que constituye una herramienta que se debe computar en el trípode de leyes que son la base del modelo de poder de este gobierno, que es la ley de impuesto al cheque. En tal sentido, habrá que debatir, tal vez, si corresponde o no prorrogar la ley de impuesto al cheque. Quizás, deberíamos debatir si vamos a tener este impuesto permanentemente o no. En 2001, no se coparticipaba, por motivos de la crisis, estaba reventando la convertibilidad; luego, en 2002, por el pacto fiscal federal que firman todas las provincias, se empieza a establecer el primer indicador de coparticipación de dicho impuesto, que se plantea en un 30 por ciento. Pero se fue cambiando la finalidad. Y voy a repasar tres artículos de la Constitución, porque quiero dejar claros algunos aspectos constitucionales y jurídicos y algunos argumentos que ha planteado el miembro informante, con relación a la presentación de inconstitucionalidad que vamos a hacer. Porque si se aprueba este proyecto de ley, nosotros vamos a plantear la inconstitucionalidad de la prórroga de la vigencia de esta ley, en la medida en que no se coparticipe. </w:t>
      </w:r>
    </w:p>
    <w:p>
      <w:pPr>
        <w:pStyle w:val="CM9"/>
        <w:ind w:firstLine="720"/>
        <w:jc w:val="both"/>
        <w:rPr/>
      </w:pPr>
      <w:r>
        <w:rPr>
          <w:sz w:val="22"/>
          <w:szCs w:val="22"/>
        </w:rPr>
        <w:t>Uno de los argumentos que vamos a usar será el que comentaré enseguida, que ha planteado el presidente de la Comisión de Presupuesto y Hacienda. El artículo 4</w:t>
      </w:r>
      <w:r>
        <w:rPr>
          <w:rFonts w:cs="WP Multinational ARoman;WP Multinational ARoman" w:ascii="WP Multinational ARoman;WP Multinational ARoman" w:hAnsi="WP Multinational ARoman;WP Multinational ARoman"/>
          <w:sz w:val="22"/>
          <w:szCs w:val="22"/>
        </w:rPr>
        <w:t>/</w:t>
      </w:r>
      <w:r>
        <w:rPr>
          <w:sz w:val="22"/>
          <w:szCs w:val="22"/>
        </w:rPr>
        <w:t xml:space="preserve"> de la Constitución nacional establece claramente cuales son los recursos del gobierno federal. Allí se plantean los fondos del Tesoro nacional, formados por el producido de derechos de importación y exportación, el de la venta o locación de tierras de propiedad nacional, el de la renta de correos y demás contribuciones que, equitativa y proporcionalmente, disponga el Congreso. Todo esto va a la Nación. </w:t>
      </w:r>
    </w:p>
    <w:p>
      <w:pPr>
        <w:pStyle w:val="CM9"/>
        <w:ind w:firstLine="720"/>
        <w:jc w:val="both"/>
        <w:rPr>
          <w:sz w:val="22"/>
          <w:szCs w:val="22"/>
        </w:rPr>
      </w:pPr>
      <w:r>
        <w:rPr>
          <w:sz w:val="22"/>
          <w:szCs w:val="22"/>
        </w:rPr>
        <w:t xml:space="preserve">El artículo 75, inciso 2), habla de imponer contribuciones directas —como facultad concurrente con las provincias— por tiempo determinado, proporcionalmente iguales en todo el territorio de la Nación, siempre que la defensa, seguridad común y el bien general del Estado lo exijan. Las contribuciones previstas en este inciso, con excepción de la parte o el total de ellas que tengan asignación específica, son coparticipables. </w:t>
      </w:r>
    </w:p>
    <w:p>
      <w:pPr>
        <w:pStyle w:val="CM9"/>
        <w:ind w:firstLine="720"/>
        <w:jc w:val="both"/>
        <w:rPr>
          <w:sz w:val="22"/>
          <w:szCs w:val="22"/>
        </w:rPr>
      </w:pPr>
      <w:r>
        <w:rPr>
          <w:sz w:val="22"/>
          <w:szCs w:val="22"/>
        </w:rPr>
        <w:t xml:space="preserve">Estamos hablando de que la creación, a través de la Ley 25413, del impuesto al cheque, ha establecido la creación de un impuesto con afectación específica. Pero la referencia de la Constitución y, especialmente, el artículo 2º de la Ley 23548 tiene que ver con que no se coparticipan aquellos impuestos que tengan afectación específica o que el objeto de creación del impuesto tenga que ver, eventualmente, con una catástrofe. </w:t>
      </w:r>
    </w:p>
    <w:p>
      <w:pPr>
        <w:pStyle w:val="CM21"/>
        <w:ind w:firstLine="723"/>
        <w:jc w:val="both"/>
        <w:rPr>
          <w:sz w:val="22"/>
          <w:szCs w:val="22"/>
        </w:rPr>
      </w:pPr>
      <w:r>
        <w:rPr>
          <w:sz w:val="22"/>
          <w:szCs w:val="22"/>
        </w:rPr>
        <w:t xml:space="preserve">Dios quiera que no pase, pero si, por ejemplo, se produce un terremoto en alguna ciudad y hay que crear una contribución en todo el país para atender esa contingencia, lógicamente que ese impuesto no se puede coparticipar. O aquel que tenga una afectación específica para la aplicación de un bien específico determinado y también limitado en el tiempo. Y ya la ley de impuesto al cheque va a llevar nueve años, si se prorroga para el año que viene. </w:t>
      </w:r>
    </w:p>
    <w:p>
      <w:pPr>
        <w:pStyle w:val="CM21"/>
        <w:ind w:firstLine="723"/>
        <w:jc w:val="both"/>
        <w:rPr>
          <w:sz w:val="22"/>
          <w:szCs w:val="22"/>
        </w:rPr>
      </w:pPr>
      <w:r>
        <w:rPr>
          <w:sz w:val="22"/>
          <w:szCs w:val="22"/>
        </w:rPr>
        <w:t xml:space="preserve">Entonces, hay dos temas centrales con relación a la ley de impuesto al cheque que tienen que ver con la asignación específica que se ha perdido. En la última reforma, la última prórroga de la ley de impuesto al cheque se ha planteado para atender las situaciones financieras y económicas del Estado. Y uno de los argumentos que planteados, que, justamente, le quitan especificidad, como uno de los resortes centrales para que podamos apartarnos de la Constitución y no se coparticipe el ciento por ciento, es lo que ha dicho el presidente de la comisión. Él dijo que está prevista la recaudación de este impuesto en el presupuesto y que esto va a provocar desfases en la recaudación y en las rentas generales. </w:t>
      </w:r>
    </w:p>
    <w:p>
      <w:pPr>
        <w:pStyle w:val="CM21"/>
        <w:ind w:firstLine="723"/>
        <w:jc w:val="both"/>
        <w:rPr>
          <w:sz w:val="22"/>
          <w:szCs w:val="22"/>
        </w:rPr>
      </w:pPr>
      <w:r>
        <w:rPr>
          <w:sz w:val="22"/>
          <w:szCs w:val="22"/>
        </w:rPr>
        <w:t xml:space="preserve">Claro que el presidente de la comisión no ha tenido en cuenta que no han sido considerado en el presupuesto —como ha dicho Alfredo Martínez— los 15 mil millones adicionales que se recaudarán el año que viene por la transferencia de las AFJP al Estado, con lo que no se afectará la caja del Estado. Lo que sí se viene afectando, para atrás y de manera inversa, es la situación de las provincias. Porque la verdad es que las provincias vienen perdiendo desde 2002, en que se viene coparticipando sólo el 15 por ciento en las provincias. En efecto, el conjunto de las provincias viene perdiendo 25.883 millones. </w:t>
      </w:r>
    </w:p>
    <w:p>
      <w:pPr>
        <w:pStyle w:val="CM21"/>
        <w:ind w:firstLine="723"/>
        <w:jc w:val="both"/>
        <w:rPr>
          <w:sz w:val="22"/>
          <w:szCs w:val="22"/>
        </w:rPr>
      </w:pPr>
      <w:r>
        <w:rPr>
          <w:sz w:val="22"/>
          <w:szCs w:val="22"/>
        </w:rPr>
        <w:t xml:space="preserve">Recién lo decía el senador Romero: este año, está previsto recaudar de impuesto al cheque 22.300 millones, y resulta que las provincias van a recibir 3.300 millones de pesos y perderán 7.800 millones de pesos. Para el caso de la provincia de Buenos Aires, que es una de las provincias más complicadas —hay alguna proyección que habla de que el impuesto al cheque podría llegar a una recaudación de 25 mil millones—, supongamos que la recaudación va a quedar en 22.200 millones, porque, honestamente, no sabemos cómo va a impactar la crisis en la recaudación. Pero son 1.600 millones de pesos que pierde la provincia de Buenos Aires, que tiene un déficit de 5.500 millones. Mi provincia, Jujuy, pierde 220 millones de pesos. Esta es la situación. La cuestión del debate de la prórroga del impuesto al cheque, convertirla en una ley permanente, con una afectación difusa, es decir, para Rentas Generales, va en contra de la Constitución. Por lo que establece el artículo 75, inciso 2), de la Constitución que acabo de leer, ha perdido especificidad, se ha convertido en un impuesto permanente. Como consecuencia de esto, de que ha perdido la afectación específica y de que es un impuesto permanente, entonces, se tiene que coparticipar en un ciento por ciento; de lo contrario, se incumple con la Constitución. De lo que estamos hablando es que hay que cumplir con la Constitución. </w:t>
      </w:r>
    </w:p>
    <w:p>
      <w:pPr>
        <w:pStyle w:val="CM21"/>
        <w:ind w:firstLine="723"/>
        <w:jc w:val="both"/>
        <w:rPr>
          <w:sz w:val="22"/>
          <w:szCs w:val="22"/>
        </w:rPr>
      </w:pPr>
      <w:r>
        <w:rPr>
          <w:sz w:val="22"/>
          <w:szCs w:val="22"/>
        </w:rPr>
        <w:t xml:space="preserve">A esto, se suma el marco de una situación... Recién decíamos que estamos frente al gobierno más unitario de todos los tiempos, y es verdad. Hasta hace ocho meses, los fondos de ATN que están acumulados son 5.700 millones de pesos, que el gobierno nacional no los reparte y que los tiene para fondear al Banco de la Nación Argentina, y resulta que, después, este banco va a dar crédito a las economías regionales. Y eso se hace con el aporte de las provincias, porque esa es plata que se debiera coparticipar entre el conjunto de las provincias. </w:t>
      </w:r>
    </w:p>
    <w:p>
      <w:pPr>
        <w:pStyle w:val="CM21"/>
        <w:ind w:firstLine="723"/>
        <w:jc w:val="both"/>
        <w:rPr>
          <w:sz w:val="22"/>
          <w:szCs w:val="22"/>
        </w:rPr>
      </w:pPr>
      <w:r>
        <w:rPr>
          <w:sz w:val="22"/>
          <w:szCs w:val="22"/>
        </w:rPr>
        <w:t xml:space="preserve">El fondo de ATN está integrado por 20 millones de la recaudación de impuesto a las ganancias, 2 por ciento de la recaudación de ganancias, 1 por ciento la masa coparticipable neta y 1 por ciento del 93 por ciento de la recaudación de bienes personales. Pero hay otras cosas que tiene el gobierno nacional por las que se genera una gran concentración de recursos y desviación de recursos, que son de las provincias, a la Nación: 5.700 de ATN y la AFIP se queda con 2.700 millones a través de dos conceptos. La AFIP recauda los impuestos nacionales que se coparticipan, una parte para la Nación y otra parte para las provincias, pero resulta que la comisión se retiene  solamente de aquellos impuestos que se coparticipan. Solamente se retiene del IVA, mientras el gobierno nacional también está cobrando la comisión por la recaudación de las retenciones a la exportación. Y de los derechos de importación y de exportación, no se retiene la comisión de esa recaudación, con lo cual, acá las únicas que ponen son las provincias. </w:t>
      </w:r>
    </w:p>
    <w:p>
      <w:pPr>
        <w:pStyle w:val="CM9"/>
        <w:ind w:firstLine="720"/>
        <w:jc w:val="both"/>
        <w:rPr>
          <w:sz w:val="22"/>
          <w:szCs w:val="22"/>
        </w:rPr>
      </w:pPr>
      <w:r>
        <w:rPr>
          <w:sz w:val="22"/>
          <w:szCs w:val="22"/>
        </w:rPr>
        <w:t xml:space="preserve">Entonces, ¿cuánto es que nos retienen de más? La cifra de1200 millones, por el régimen de pago a cuenta de impuestos también, el 2 por mil de impuesto al cheque puede destinarse como pago a cuenta de impuesto  a las ganancias. ¿De dónde retienen? Del total de impuesto a las ganancias y no le retienen a la Nación. Acá perdemos 580 millones. Y lo mismo pasa cuando se computan los pagos de contribuciones patronales a cuenta del IVA; las provincias perdemos 950 millones. Si a esto le sumamos lo que perdemos por impuesto al cheque, 5.700 de ATN, 2700 del sistema de contabilización y de retención de la AFIP más 7.800 millones, entonces, ¿cuál es la situación de justicia de la que estamos hablando? Acá estamos en presencia de un gobierno nacional que se queda con toda la plata que tienen las provincias. </w:t>
      </w:r>
    </w:p>
    <w:p>
      <w:pPr>
        <w:pStyle w:val="CM9"/>
        <w:ind w:firstLine="720"/>
        <w:jc w:val="both"/>
        <w:rPr>
          <w:sz w:val="22"/>
          <w:szCs w:val="22"/>
        </w:rPr>
      </w:pPr>
      <w:r>
        <w:rPr>
          <w:sz w:val="22"/>
          <w:szCs w:val="22"/>
        </w:rPr>
        <w:t xml:space="preserve">Y frente a la crisis que viene, para terminar y para ir al argumento que ha planteado como eje central el bloque de la mayoría, nosotros, como recién ahora el gobierno, somos conscientes de que la crisis global nos va a impactar. Pero es una crisis que no sólo es importada, también se suma una crisis doméstica. No es como ha dicho la presidenta, que veníamos perfecto, viviendo en Disneylandia, en el país de las maravillas y resulta que se le ocurrió a los países centrales generar esta crisis que ahora nos afecta. Ciertamente, vamos a tener una crisis por la crisis global y la recesión internacional —que nos va a impactar y no sabemos en qué medida—, que hay que sumar a la crisis que ha generado este gobierno y que no se entiende cómo la ha generado. Hay que recordar que hace un año y medio hemos dejado de tener la herramienta central que ha sido el motor de la recuperación del tipo de cambio alto. Hemos perdido esta política y estamos pagando las consecuencias, además de la manipulación de los datos del INDEC, de la negación de la crisis energética, del conflicto con el campo, de cuánta plata ha perdido el país, de cuánta plata han perdido los productores y ha perdido el campo en una crisis inédita que no se puede entender todavía. A esa situación doméstica y local, se suma la crisis financiera internacional. Y habrá que tomar medidas, y estas medidas tendrán que ver con la cuestión de la recesión y el empleo y, tal vez, habrá que dictar una normativa de emergencia ocupacional. Y habrá que discutir si es que vamos a seguir manteniendo los planes Jefas y Jefes de Hogar en el monto de 150 pesos o los vamos a llevar a 500 pesos; o si es que se va a establecer un subsidio de desempleo y se va a incrementar la asistencia del Estado a las políticas sociales para los sectores que están excluidos. Y que no se nos diga que no alcanza la plata, porque el gobierno nacional, que está gastando 40 mil millones de pesos en subsidios, afecta 14 mil millones de pesos para las clases medias y altas. </w:t>
      </w:r>
    </w:p>
    <w:p>
      <w:pPr>
        <w:pStyle w:val="CM9"/>
        <w:ind w:firstLine="720"/>
        <w:jc w:val="both"/>
        <w:rPr>
          <w:sz w:val="22"/>
          <w:szCs w:val="22"/>
        </w:rPr>
      </w:pPr>
      <w:r>
        <w:rPr>
          <w:sz w:val="22"/>
          <w:szCs w:val="22"/>
        </w:rPr>
        <w:t xml:space="preserve">En la Capital Federal, un departamento de un dormitorio  paga 25 pesos bimestrales de luz; es decir, 12,50 pesos por mes. Ese es el monto de luz que paga un terreno de 6 por 6 en cualquier asentamiento de cualquier provincia argentina que abona diez 10 por la bajada de luz y por la conexión. Acá se compra el combustible en 1,90 pesos y en el interior, apenas a treinta kilómetros de aquí, ese mismo combustible vale un peso más. El gasoil cuesta 2,80 pesos en el interior. </w:t>
      </w:r>
    </w:p>
    <w:p>
      <w:pPr>
        <w:pStyle w:val="CM21"/>
        <w:ind w:firstLine="723"/>
        <w:jc w:val="both"/>
        <w:rPr>
          <w:sz w:val="22"/>
          <w:szCs w:val="22"/>
        </w:rPr>
      </w:pPr>
      <w:r>
        <w:rPr>
          <w:sz w:val="22"/>
          <w:szCs w:val="22"/>
        </w:rPr>
        <w:t xml:space="preserve">Señor presidente: los 14 mil millones de pesos de subsidios están afectados a los sectores medios y medios altos. La redistribución del ingreso, una decisión política distinta, que lleve estos recursos a los sectores bajos se hace absolutamente necesaria. Por ejemplo, llevar de 150 a 500 pesos el monto de los planes Jefas y Jefes de Hogar o aumentar el Plan Familias, que tiene una mejor lógica de aplicación, ya que sale del esquema clientelista y es manejado por muchas organizaciones sociales vinculadas con el gobierno. Esto bien podría debatirse en el marco de una emergencia ocupacional. Lo mismo podría decir sobre el impuesto al gasoil. Nuestro planteo es que no haya un incremento de este impuesto —o sea que se mantenga la alícuota—, pero sí que haya un aumento de la distribución para las zonas que no son del AMBA. </w:t>
      </w:r>
    </w:p>
    <w:p>
      <w:pPr>
        <w:pStyle w:val="CM21"/>
        <w:ind w:firstLine="723"/>
        <w:jc w:val="both"/>
        <w:rPr>
          <w:sz w:val="22"/>
          <w:szCs w:val="22"/>
        </w:rPr>
      </w:pPr>
      <w:r>
        <w:rPr>
          <w:sz w:val="22"/>
          <w:szCs w:val="22"/>
        </w:rPr>
        <w:t xml:space="preserve">El subsidio por colectivo de la Capital Federal es de 12 mil pesos por unidad, mientras el promedio para los colectivos del interior —podría citar cualquier provincia— es de 3.500 pesos. Acordamos  que haya un mayor porcentaje de distribución hacia el interior en lo que hace al sistema de transporte, pero no a través del incremento de la alícuota del impuesto. </w:t>
      </w:r>
    </w:p>
    <w:p>
      <w:pPr>
        <w:pStyle w:val="CM21"/>
        <w:ind w:firstLine="723"/>
        <w:jc w:val="both"/>
        <w:rPr>
          <w:sz w:val="22"/>
          <w:szCs w:val="22"/>
        </w:rPr>
      </w:pPr>
      <w:r>
        <w:rPr>
          <w:sz w:val="22"/>
          <w:szCs w:val="22"/>
        </w:rPr>
        <w:t xml:space="preserve">El debate debe darse y, en ese sentido, hubo distintas propuestas de la oposición, que pueden gustar o no, como también han habido medidas del gobierno que fueron buenas algunas, malas otras y muchas que tendrán efecto neutro. Reitero que nuestro bloque no está de acuerdo con el aumento del impuesto al gasoil y sí con la redistribución de su asignación. </w:t>
      </w:r>
    </w:p>
    <w:p>
      <w:pPr>
        <w:pStyle w:val="CM21"/>
        <w:ind w:firstLine="723"/>
        <w:jc w:val="both"/>
        <w:rPr>
          <w:sz w:val="22"/>
          <w:szCs w:val="22"/>
        </w:rPr>
      </w:pPr>
      <w:r>
        <w:rPr>
          <w:sz w:val="22"/>
          <w:szCs w:val="22"/>
        </w:rPr>
        <w:t xml:space="preserve">Por estos motivos, señor presidente, rechazamos la prórroga de la ley de emergencia y la prórroga del llamado impuesto al cheque, y aclaramos en nuestro dictamen que deseamos que se cumpla con la coparticipación de dichos recursos, tal como lo fija la Ley 23548, sobre todo, en los artículos 1°, 2° y 3°. </w:t>
      </w:r>
    </w:p>
    <w:p>
      <w:pPr>
        <w:pStyle w:val="CM21"/>
        <w:ind w:firstLine="723"/>
        <w:jc w:val="both"/>
        <w:rPr>
          <w:sz w:val="22"/>
          <w:szCs w:val="22"/>
        </w:rPr>
      </w:pPr>
      <w:r>
        <w:rPr>
          <w:sz w:val="22"/>
          <w:szCs w:val="22"/>
        </w:rPr>
        <w:t xml:space="preserve">Respecto al aumento de la alícuota del impuesto al gasoil, reitero que nuestro bloque no está de acuerdo porque el debate debe ser otro. No obstante, tal como también lo dije, nuestro planteo es que debe haber una redistribución diferente entre la zona del AMBA y el interior. </w:t>
      </w:r>
    </w:p>
    <w:p>
      <w:pPr>
        <w:pStyle w:val="CM21"/>
        <w:ind w:firstLine="723"/>
        <w:jc w:val="both"/>
        <w:rPr>
          <w:sz w:val="22"/>
          <w:szCs w:val="22"/>
        </w:rPr>
      </w:pPr>
      <w:r>
        <w:rPr>
          <w:sz w:val="22"/>
          <w:szCs w:val="22"/>
        </w:rPr>
        <w:t xml:space="preserve">Estas tres son las iniciativas que tienen objeciones de nuestra parte y cuentan con dictamen en disidencia. El resto de las iniciativas, cuyos miembros informantes fueron el senador Ríos y el senador Alfredo Martínez, son compartidas por nuestro bloque. </w:t>
      </w:r>
    </w:p>
    <w:p>
      <w:pPr>
        <w:pStyle w:val="CM21"/>
        <w:ind w:firstLine="723"/>
        <w:jc w:val="both"/>
        <w:rPr>
          <w:sz w:val="22"/>
          <w:szCs w:val="22"/>
        </w:rPr>
      </w:pPr>
      <w:r>
        <w:rPr>
          <w:sz w:val="22"/>
          <w:szCs w:val="22"/>
        </w:rPr>
        <w:t xml:space="preserve">Algunas medidas son proactivas, tal el caso de las motopartes o el bono para desgravaciones impositivas. Esas medidas son acompañadas por nuestro bloque, porque no quiere ser la máquina de impedir. Solamente, solicitamos un debate que aporte calidad institucional y dé seguridad jurídica. La prórroga de la ley de emergencia y del llamado impuesto al cheque, realmente, son muy malas señales. </w:t>
      </w:r>
    </w:p>
    <w:p>
      <w:pPr>
        <w:pStyle w:val="CM21"/>
        <w:rPr>
          <w:sz w:val="22"/>
          <w:szCs w:val="22"/>
        </w:rPr>
      </w:pPr>
      <w:r>
        <w:rPr>
          <w:b/>
          <w:bCs/>
          <w:sz w:val="22"/>
          <w:szCs w:val="22"/>
        </w:rPr>
        <w:t xml:space="preserve">Sr. Presidente </w:t>
      </w:r>
      <w:r>
        <w:rPr>
          <w:sz w:val="22"/>
          <w:szCs w:val="22"/>
        </w:rPr>
        <w:t>(Pampuro)</w:t>
      </w:r>
      <w:r>
        <w:rPr>
          <w:b/>
          <w:bCs/>
          <w:sz w:val="22"/>
          <w:szCs w:val="22"/>
        </w:rPr>
        <w:t>. —</w:t>
      </w:r>
      <w:r>
        <w:rPr>
          <w:sz w:val="22"/>
          <w:szCs w:val="22"/>
        </w:rPr>
        <w:t xml:space="preserve"> Tiene la palabra el señor senador Ríos. </w:t>
      </w:r>
    </w:p>
    <w:p>
      <w:pPr>
        <w:pStyle w:val="CM21"/>
        <w:jc w:val="both"/>
        <w:rPr/>
      </w:pPr>
      <w:r>
        <w:rPr>
          <w:b/>
          <w:bCs/>
          <w:sz w:val="22"/>
          <w:szCs w:val="22"/>
        </w:rPr>
        <w:t>Sr. Ríos. —</w:t>
      </w:r>
      <w:r>
        <w:rPr>
          <w:sz w:val="22"/>
          <w:szCs w:val="22"/>
        </w:rPr>
        <w:t xml:space="preserve"> Vamos a empezar de lo más sencillo hacia la más grueso. Para la senadora Estenssoro ,primero, tengo una mala noticia: con este proyecto no le estamos aumentando el nivel de subsidio al AMBA. Está específicamente excluido; es para el resto. Tal vez, en la misma línea argumental que planteó el senador Morales. </w:t>
      </w:r>
    </w:p>
    <w:p>
      <w:pPr>
        <w:pStyle w:val="CM21"/>
        <w:ind w:firstLine="723"/>
        <w:jc w:val="both"/>
        <w:rPr>
          <w:sz w:val="22"/>
          <w:szCs w:val="22"/>
        </w:rPr>
      </w:pPr>
      <w:r>
        <w:rPr>
          <w:sz w:val="22"/>
          <w:szCs w:val="22"/>
        </w:rPr>
        <w:t xml:space="preserve">Tampoco es cierto que, en el caso del transporte urbano de pasajeros, los empresarios se queden con el subsidio. No tengo esa visión. Y mi visión la hemos compartido con varios señores senadores de diferentes bloques. Porque en las provincias, si no estuviese el SITAU , se debería duplicar el valor del boleto. Por consiguiente, con análisis de coto absolutamente racional, entiendo que es un sistema que, en realidad, alivia a la gente que viaja en colectivo. Reitero, favorece a gente que, para ir a trabajar y para cumplir con su tarea, viaja en colectivo. </w:t>
      </w:r>
    </w:p>
    <w:p>
      <w:pPr>
        <w:pStyle w:val="CM21"/>
        <w:ind w:firstLine="723"/>
        <w:jc w:val="both"/>
        <w:rPr>
          <w:sz w:val="22"/>
          <w:szCs w:val="22"/>
        </w:rPr>
      </w:pPr>
      <w:r>
        <w:rPr>
          <w:sz w:val="22"/>
          <w:szCs w:val="22"/>
        </w:rPr>
        <w:t xml:space="preserve">En consecuencia, la apreciación que se realizó me pareció, como mínimo, liviana, acerca de que con ese subsidio se queda el empresario; porque, en realidad, ese sistema tiene un fin social importante. Si hay que analizar el tema de la emergencia, quizás nos guiamos por algunos datos descolgados de lo que ocurrió, pero crecimos a tasas del 8 por ciento. Esto significa que crecieron los ingresos del Estado, que la economía mejoró —por vientos favorables internacionales o por mérito propio— ; además, también mejoró el empleo, bajó la pobreza y la desocupación, bajó la indigencia. Entonces,  tal vez, habría que realizar un análisis desde otra perspectiva para entender la emergencia. </w:t>
      </w:r>
    </w:p>
    <w:p>
      <w:pPr>
        <w:pStyle w:val="CM21"/>
        <w:ind w:firstLine="723"/>
        <w:jc w:val="both"/>
        <w:rPr>
          <w:sz w:val="22"/>
          <w:szCs w:val="22"/>
        </w:rPr>
      </w:pPr>
      <w:r>
        <w:rPr>
          <w:sz w:val="22"/>
          <w:szCs w:val="22"/>
        </w:rPr>
        <w:t xml:space="preserve">Tal vez, aquellos que tomaron las decisiones para que nosotros caigamos en el profundo pozo que caímos en 2001, también podrían analizar o, por lo menos, hacer un comentario de cuánto se tarda para recuperarse. Con motivo de ese planteo que escuchamos de que llevamos 8 años prorrogando la Ley de Emergencia, habría que analizar si 8 años son suficientes para salir del profundo pozo donde habíamos caído. Porque los términos empiezan a disminuir en la medida que en las perspectivas se alejan. </w:t>
      </w:r>
    </w:p>
    <w:p>
      <w:pPr>
        <w:pStyle w:val="CM21"/>
        <w:ind w:firstLine="723"/>
        <w:jc w:val="both"/>
        <w:rPr>
          <w:sz w:val="22"/>
          <w:szCs w:val="22"/>
        </w:rPr>
      </w:pPr>
      <w:r>
        <w:rPr>
          <w:sz w:val="22"/>
          <w:szCs w:val="22"/>
        </w:rPr>
        <w:t xml:space="preserve">En este sentido, escuchaba a al señor senador Giustiniani cuando manifestó “disminuyó un poco el desempleo”. No disminuyó poco, sino mucho. También dijo “disminuyó un poco la pobreza”. Y también en este caso, la pobreza en el país disminuyó mucho, no poco. Asimismo, los salarios aumentaron mucho. El ingreso de los trabajadores comenzó a tener una participación mucho más que efectiva en el producto de este país, sin embargo, unos ocho o diez años atrás, estaba recortado a menos de la mitad y el sector financiero era el que tenía una mayor participación en el producto. Entonces, en perspectiva, muchas cosas cambiaron porque parece que medimos lo que sucedió en 2006 y lo queremos comparar con 2008 para pintar una perspectiva de una Ley de Emergencia que debe continuar </w:t>
      </w:r>
    </w:p>
    <w:p>
      <w:pPr>
        <w:pStyle w:val="CM13"/>
        <w:ind w:left="360" w:hanging="360"/>
        <w:jc w:val="both"/>
        <w:rPr>
          <w:sz w:val="22"/>
          <w:szCs w:val="22"/>
        </w:rPr>
      </w:pPr>
      <w:r>
        <w:rPr>
          <w:sz w:val="22"/>
          <w:szCs w:val="22"/>
        </w:rPr>
        <w:t xml:space="preserve">o no. </w:t>
      </w:r>
    </w:p>
    <w:p>
      <w:pPr>
        <w:pStyle w:val="CM21"/>
        <w:ind w:firstLine="723"/>
        <w:jc w:val="both"/>
        <w:rPr>
          <w:sz w:val="22"/>
          <w:szCs w:val="22"/>
        </w:rPr>
      </w:pPr>
      <w:r>
        <w:rPr>
          <w:sz w:val="22"/>
          <w:szCs w:val="22"/>
        </w:rPr>
        <w:t xml:space="preserve">Insisto, haría falta analizar qué sucedió en 2001, hasta dónde llegamos, cuál fue la profundidad del terrible pozo donde caímos  —porque esa crisis fue catalogada como la más grande que haya tenido este país en su historia— y, desde ese punto, medir una perspectiva real, a fin de considerar si, después de esa situación, una emergencia de 8 años es un tiempo razonable, si es mucho o poco y qué tipo de garantías vulnera. </w:t>
      </w:r>
    </w:p>
    <w:p>
      <w:pPr>
        <w:pStyle w:val="CM21"/>
        <w:ind w:firstLine="723"/>
        <w:jc w:val="both"/>
        <w:rPr>
          <w:sz w:val="22"/>
          <w:szCs w:val="22"/>
        </w:rPr>
      </w:pPr>
      <w:r>
        <w:rPr>
          <w:sz w:val="22"/>
          <w:szCs w:val="22"/>
        </w:rPr>
        <w:t xml:space="preserve">En donde parece que no tenemos mayores diferencias —o, por lo menos, según la conclusión de la mayoría—  es en la existencia del impuesto al cheque. Reitero, parece que no tenemos mayores diferencias y, salvo uno o dos expositores, la mayoría dijo “sí, este es un recurso necesario”. Todos coincidimos en que es regresivo.  Pero el problema era plantearse el criterio de distribución. Y ese es  un tema que no se puede discutir solamente desde esta óptica. </w:t>
      </w:r>
    </w:p>
    <w:p>
      <w:pPr>
        <w:pStyle w:val="CM21"/>
        <w:ind w:firstLine="723"/>
        <w:jc w:val="both"/>
        <w:rPr>
          <w:sz w:val="22"/>
          <w:szCs w:val="22"/>
        </w:rPr>
      </w:pPr>
      <w:r>
        <w:rPr>
          <w:sz w:val="22"/>
          <w:szCs w:val="22"/>
        </w:rPr>
        <w:t xml:space="preserve">El senador Romero decía que, en algún momento, después de instaurada la democracia, más o menos a los tres años, se llegó a un acuerdo de distribución de recursos, a una ley de coparticipación… </w:t>
      </w:r>
    </w:p>
    <w:p>
      <w:pPr>
        <w:pStyle w:val="CM21"/>
        <w:jc w:val="both"/>
        <w:rPr>
          <w:sz w:val="22"/>
          <w:szCs w:val="22"/>
        </w:rPr>
      </w:pPr>
      <w:r>
        <w:rPr>
          <w:b/>
          <w:bCs/>
          <w:sz w:val="22"/>
          <w:szCs w:val="22"/>
        </w:rPr>
        <w:t>Sr. Romero. —</w:t>
      </w:r>
      <w:r>
        <w:rPr>
          <w:sz w:val="22"/>
          <w:szCs w:val="22"/>
        </w:rPr>
        <w:t xml:space="preserve"> En 1987. </w:t>
      </w:r>
    </w:p>
    <w:p>
      <w:pPr>
        <w:pStyle w:val="CM21"/>
        <w:jc w:val="both"/>
        <w:rPr/>
      </w:pPr>
      <w:r>
        <w:rPr>
          <w:b/>
          <w:bCs/>
          <w:sz w:val="22"/>
          <w:szCs w:val="22"/>
        </w:rPr>
        <w:t xml:space="preserve">Sr. Ríos. — </w:t>
      </w:r>
      <w:r>
        <w:rPr>
          <w:sz w:val="22"/>
          <w:szCs w:val="22"/>
        </w:rPr>
        <w:t xml:space="preserve">En 1987. A partir de ahí, pareciera que esa es la regla general. Cuando discutimos el problema del campo y el senador Rossi planteaba si los recursos generados en el sector agropecuario de Córdoba tenían que volver a su provincia o tenían que redistribuirse, yo decía que, por ese lado, teníamos una lógica complicada. Si aplicamos objetivamente la ley de coparticipación que hoy tenemos, en la distribución secundaria ,cinco provincias se llevan la mitad de los recursos. Esto es también lo que ocurre. </w:t>
      </w:r>
    </w:p>
    <w:p>
      <w:pPr>
        <w:pStyle w:val="CM21"/>
        <w:ind w:firstLine="723"/>
        <w:jc w:val="both"/>
        <w:rPr>
          <w:sz w:val="22"/>
          <w:szCs w:val="22"/>
        </w:rPr>
      </w:pPr>
      <w:r>
        <w:rPr>
          <w:sz w:val="22"/>
          <w:szCs w:val="22"/>
        </w:rPr>
        <w:t xml:space="preserve">Tomo a Corrientes porque es la provincia que conozco, aunque también conozco los datos de otros lugares. Si se coparticipara el impuesto al cheque, mi provincia recibiría casi el doble de lo que recibiría Jujuy. El senador Morales dijo que su provincia pierde alrededor de 200 millones de pesos al año por la no coparticipación de la ley del cheque. Si lo planteamos en esos términos, Corrientes debe perder unos 400 millones de pesos al año, un poco menos del doble con respecto a Jujuy. Si sacamos recursos de un lado para ponerlos en otro, los recursos se terminan. </w:t>
      </w:r>
    </w:p>
    <w:p>
      <w:pPr>
        <w:pStyle w:val="CM21"/>
        <w:ind w:firstLine="723"/>
        <w:jc w:val="both"/>
        <w:rPr>
          <w:sz w:val="22"/>
          <w:szCs w:val="22"/>
        </w:rPr>
      </w:pPr>
      <w:r>
        <w:rPr>
          <w:sz w:val="22"/>
          <w:szCs w:val="22"/>
        </w:rPr>
        <w:t xml:space="preserve">Para hacer la estación transformadora que nos va a permitir tener oferta energética en Corrientes por los próximos diez años sin ningún tipo de problema, tendríamos que juntar siete años de coparticipación del impuesto al cheque. Para desarrollar el Plan Federal de Viviendas en Corrientes, tendríamos que juntar alrededor de ocho años de la coparticipación del impuesto al cheque. Para la construcción del último tramo de la autovía entre Mocoretá y Paso de los Libres, tendríamos que juntar alrededor de diez años de la coparticipación del impuesto al cheque. </w:t>
      </w:r>
    </w:p>
    <w:p>
      <w:pPr>
        <w:pStyle w:val="CM9"/>
        <w:ind w:firstLine="720"/>
        <w:jc w:val="both"/>
        <w:rPr>
          <w:sz w:val="22"/>
          <w:szCs w:val="22"/>
        </w:rPr>
      </w:pPr>
      <w:r>
        <w:rPr>
          <w:sz w:val="22"/>
          <w:szCs w:val="22"/>
        </w:rPr>
        <w:t xml:space="preserve">En realidad, entiendo que lo que se puede plantear es la discrecionalidad. El problema es cómo salir de este enredo de este país concentrado, que no empezó con la ley de cheque ni con la ley de emergencia, sino que arrancó mucho antes, y no se resolvió con la ley de coparticipación federal. Entonces, hay provincias que, desde la discrecionalidad, tienen que buscar su salida porque, desde la libertad de aplicación de un régimen de coparticipación federal como el que tenemos, no van a encontrar la salida, porque también todos los indicadores señalan que ese régimen de coparticipación federal es regresivo. </w:t>
      </w:r>
    </w:p>
    <w:p>
      <w:pPr>
        <w:pStyle w:val="CM9"/>
        <w:ind w:firstLine="720"/>
        <w:jc w:val="both"/>
        <w:rPr>
          <w:sz w:val="22"/>
          <w:szCs w:val="22"/>
        </w:rPr>
      </w:pPr>
      <w:r>
        <w:rPr>
          <w:sz w:val="22"/>
          <w:szCs w:val="22"/>
        </w:rPr>
        <w:t xml:space="preserve">Lo que quiero decir es que algunos quieren encontrar la solución desde la ley de impuesto al cheque y, en realidad, esa solución tiene que partir de un nuevo pacto federal, que la Constitución dice que se logra entre 24 gobernadores y un presidente o presidenta de la Nación. O sea, tiene que haber veinticinco personas, algunas de las cuales tendrán que resignarse a perder, con lo cual creo que es un pacto federal bastante complejo en términos de tiempo. </w:t>
      </w:r>
    </w:p>
    <w:p>
      <w:pPr>
        <w:pStyle w:val="CM9"/>
        <w:ind w:firstLine="720"/>
        <w:jc w:val="both"/>
        <w:rPr>
          <w:sz w:val="22"/>
          <w:szCs w:val="22"/>
        </w:rPr>
      </w:pPr>
      <w:r>
        <w:rPr>
          <w:sz w:val="22"/>
          <w:szCs w:val="22"/>
        </w:rPr>
        <w:t xml:space="preserve">Por eso es que no me asusta discutir la coparticipación de la ley del cheque, porque no resuelve el tema. En realidad, si tengo que medirlo en ventajas comparativas, si tengo que ponerme en la posición de que tengo que defender a mi provincia… En realidad, no está en condiciones ni siquiera de quejarse, cuando hubo otras que tuvieron regímenes de promoción, y que desnivelaron la balanza para ese régimen de promoción y que, en aquel momento, no existían los pobres de un lado y los ricos del otro, sino que, en realidad, si se podían llevar más, se llevaba. En ese momento no era la concentración de una decisión para darle ventajas a cuatro provincias. Sin embargo, hoy se altera la ecuación, y cuando algunos pueden llevarse un poco más, entonces está mal. En realidad, algunos hoy se están llevando un poco más a cuenta de lo que se llevaron otros en la década pasada. </w:t>
      </w:r>
    </w:p>
    <w:p>
      <w:pPr>
        <w:pStyle w:val="CM9"/>
        <w:ind w:firstLine="720"/>
        <w:jc w:val="both"/>
        <w:rPr>
          <w:sz w:val="22"/>
          <w:szCs w:val="22"/>
        </w:rPr>
      </w:pPr>
      <w:r>
        <w:rPr>
          <w:sz w:val="22"/>
          <w:szCs w:val="22"/>
        </w:rPr>
        <w:t xml:space="preserve">El tema de la coparticipación tiene que ser analizado desde otro punto de vista y no desde la perspectiva de la ley del cheque, porque no lo vamos a resolver. Por ahí, hasta coincido con el senador Morales en la situación de los subsidios en esa zona del país, donde el nivel de ingresos es 3,4,5,6 y hasta 7 veces superior al resto. Tal vez ,podríamos analizalo desde ese punto de vista. Ahora, hay que ver quién, en esta región del país, está dispuesto a perder para distribuir en las zonas más pobres. En su momento, habrá que ver también eso. </w:t>
      </w:r>
    </w:p>
    <w:p>
      <w:pPr>
        <w:pStyle w:val="CM9"/>
        <w:ind w:firstLine="720"/>
        <w:jc w:val="both"/>
        <w:rPr>
          <w:sz w:val="22"/>
          <w:szCs w:val="22"/>
        </w:rPr>
      </w:pPr>
      <w:r>
        <w:rPr>
          <w:sz w:val="22"/>
          <w:szCs w:val="22"/>
        </w:rPr>
        <w:t xml:space="preserve">Se me complica bastante afrontar la discusión de la coparticipación de la ley del cheque porque, en realidad, cuando uno cuida sus propios intereses, viene a colación eso de que “a vos no te va tan mal”.  Y no nos va tan mal con esto de que no se coparticipe la ley del cheque. ¿Qué quieren que les diga? Si tengo que hacer una confesión de parte, les digo que no nos va tan mal. </w:t>
      </w:r>
    </w:p>
    <w:p>
      <w:pPr>
        <w:pStyle w:val="CM34"/>
        <w:ind w:left="2160" w:hanging="0"/>
        <w:jc w:val="both"/>
        <w:rPr>
          <w:sz w:val="22"/>
          <w:szCs w:val="22"/>
        </w:rPr>
      </w:pPr>
      <w:r>
        <w:rPr>
          <w:b/>
          <w:bCs/>
          <w:i/>
          <w:iCs/>
          <w:sz w:val="22"/>
          <w:szCs w:val="22"/>
        </w:rPr>
        <w:t>—</w:t>
      </w:r>
      <w:r>
        <w:rPr>
          <w:i/>
          <w:iCs/>
          <w:sz w:val="22"/>
          <w:szCs w:val="22"/>
        </w:rPr>
        <w:t xml:space="preserve">El señor senador Morales realiza manifestaciones fuera de micrófono. </w:t>
      </w:r>
    </w:p>
    <w:p>
      <w:pPr>
        <w:pStyle w:val="CM31"/>
        <w:jc w:val="both"/>
        <w:rPr/>
      </w:pPr>
      <w:r>
        <w:rPr>
          <w:b/>
          <w:bCs/>
          <w:sz w:val="22"/>
          <w:szCs w:val="22"/>
        </w:rPr>
        <w:t>Sr. Ríos</w:t>
      </w:r>
      <w:r>
        <w:rPr>
          <w:sz w:val="22"/>
          <w:szCs w:val="22"/>
        </w:rPr>
        <w:t xml:space="preserve">.— Nunca usé este recinto para discutir las cuestiones domésticas de mi provincia porque habría más tela para cortar; más de una sábana faltaría. Estoy hablando exclusivamente del nivel de inversión en obra pública, y a nuestra provincia no le va mal. Y si en Santa Fe no se ven rutas pavimentadas, tal vez, se lo hubieran  tenido que decir al ingeniero López cuando estuvo aquí, o al director Nacional de Vialidad cuando discutimos el presupuesto. En ese momento, usted no le dijo: “Yo no veo nada”. Le dijeron: “Son miles de kilómetros de ruta pavimentada”. Y no dijo en ese momento: “Yo no veo ninguna ruta ni una obra en todo el país”. </w:t>
      </w:r>
    </w:p>
    <w:p>
      <w:pPr>
        <w:pStyle w:val="CM21"/>
        <w:ind w:firstLine="723"/>
        <w:jc w:val="both"/>
        <w:rPr>
          <w:sz w:val="22"/>
          <w:szCs w:val="22"/>
        </w:rPr>
      </w:pPr>
      <w:r>
        <w:rPr>
          <w:sz w:val="22"/>
          <w:szCs w:val="22"/>
        </w:rPr>
        <w:t xml:space="preserve">En mi provincia, todas las rutas nacionales se están repavimentando; algunas tienen sistema de peaje y otras, no. Igual, se están repavimentando, se están mejorando. Con lo cual, tampoco es cierto que no exista un nivel de inversión. </w:t>
      </w:r>
    </w:p>
    <w:p>
      <w:pPr>
        <w:pStyle w:val="CM21"/>
        <w:rPr>
          <w:sz w:val="22"/>
          <w:szCs w:val="22"/>
        </w:rPr>
      </w:pPr>
      <w:r>
        <w:rPr>
          <w:b/>
          <w:bCs/>
          <w:sz w:val="22"/>
          <w:szCs w:val="22"/>
        </w:rPr>
        <w:t xml:space="preserve">Sr. Presidente </w:t>
      </w:r>
      <w:r>
        <w:rPr>
          <w:sz w:val="22"/>
          <w:szCs w:val="22"/>
        </w:rPr>
        <w:t xml:space="preserve">(Pampuro).— Senador Ríos, la senadora Estenssoro le pide una interrupción. </w:t>
      </w:r>
    </w:p>
    <w:p>
      <w:pPr>
        <w:pStyle w:val="CM21"/>
        <w:rPr>
          <w:sz w:val="22"/>
          <w:szCs w:val="22"/>
        </w:rPr>
      </w:pPr>
      <w:r>
        <w:rPr>
          <w:b/>
          <w:bCs/>
          <w:sz w:val="22"/>
          <w:szCs w:val="22"/>
        </w:rPr>
        <w:t>Sr. Ríos</w:t>
      </w:r>
      <w:r>
        <w:rPr>
          <w:sz w:val="22"/>
          <w:szCs w:val="22"/>
        </w:rPr>
        <w:t xml:space="preserve">.— Dígale que no, señor presidente. </w:t>
      </w:r>
    </w:p>
    <w:p>
      <w:pPr>
        <w:pStyle w:val="CM21"/>
        <w:rPr>
          <w:sz w:val="22"/>
          <w:szCs w:val="22"/>
        </w:rPr>
      </w:pPr>
      <w:r>
        <w:rPr>
          <w:b/>
          <w:bCs/>
          <w:sz w:val="22"/>
          <w:szCs w:val="22"/>
        </w:rPr>
        <w:t xml:space="preserve">Sr. Presidente </w:t>
      </w:r>
      <w:r>
        <w:rPr>
          <w:sz w:val="22"/>
          <w:szCs w:val="22"/>
        </w:rPr>
        <w:t xml:space="preserve">(Pampuro).— El senador Giustiniani también le pide una interrupción. </w:t>
      </w:r>
    </w:p>
    <w:p>
      <w:pPr>
        <w:pStyle w:val="CM21"/>
        <w:rPr>
          <w:sz w:val="22"/>
          <w:szCs w:val="22"/>
        </w:rPr>
      </w:pPr>
      <w:r>
        <w:rPr>
          <w:b/>
          <w:bCs/>
          <w:sz w:val="22"/>
          <w:szCs w:val="22"/>
        </w:rPr>
        <w:t>Sr. Ríos</w:t>
      </w:r>
      <w:r>
        <w:rPr>
          <w:sz w:val="22"/>
          <w:szCs w:val="22"/>
        </w:rPr>
        <w:t xml:space="preserve">.— No. </w:t>
      </w:r>
    </w:p>
    <w:p>
      <w:pPr>
        <w:pStyle w:val="CM21"/>
        <w:rPr>
          <w:i/>
          <w:i/>
          <w:iCs/>
          <w:sz w:val="22"/>
          <w:szCs w:val="22"/>
        </w:rPr>
      </w:pPr>
      <w:r>
        <w:rPr>
          <w:b/>
          <w:bCs/>
          <w:sz w:val="22"/>
          <w:szCs w:val="22"/>
        </w:rPr>
        <w:t xml:space="preserve">Sr. Giustiniani. — </w:t>
      </w:r>
      <w:r>
        <w:rPr>
          <w:sz w:val="22"/>
          <w:szCs w:val="22"/>
        </w:rPr>
        <w:t>Entonces, no haga referencias. Es de mala práctica parlamentaria</w:t>
      </w:r>
      <w:r>
        <w:rPr>
          <w:i/>
          <w:iCs/>
          <w:sz w:val="22"/>
          <w:szCs w:val="22"/>
        </w:rPr>
        <w:t xml:space="preserve">. </w:t>
      </w:r>
    </w:p>
    <w:p>
      <w:pPr>
        <w:pStyle w:val="CM21"/>
        <w:rPr>
          <w:sz w:val="22"/>
          <w:szCs w:val="22"/>
        </w:rPr>
      </w:pPr>
      <w:r>
        <w:rPr>
          <w:b/>
          <w:bCs/>
          <w:sz w:val="22"/>
          <w:szCs w:val="22"/>
        </w:rPr>
        <w:t>Sr. Ríos</w:t>
      </w:r>
      <w:r>
        <w:rPr>
          <w:sz w:val="22"/>
          <w:szCs w:val="22"/>
        </w:rPr>
        <w:t xml:space="preserve">.— Tengo que hacer referencia porque se dicen cosas muy sueltas. </w:t>
      </w:r>
    </w:p>
    <w:p>
      <w:pPr>
        <w:pStyle w:val="CM21"/>
        <w:rPr/>
      </w:pPr>
      <w:r>
        <w:rPr>
          <w:b/>
          <w:bCs/>
          <w:sz w:val="22"/>
          <w:szCs w:val="22"/>
        </w:rPr>
        <w:t xml:space="preserve">Sr. Presidente </w:t>
      </w:r>
      <w:r>
        <w:rPr>
          <w:sz w:val="22"/>
          <w:szCs w:val="22"/>
        </w:rPr>
        <w:t xml:space="preserve">(Pampuro).— No dialoguen, por favor. </w:t>
      </w:r>
    </w:p>
    <w:p>
      <w:pPr>
        <w:pStyle w:val="CM21"/>
        <w:ind w:firstLine="723"/>
        <w:rPr>
          <w:sz w:val="22"/>
          <w:szCs w:val="22"/>
        </w:rPr>
      </w:pPr>
      <w:r>
        <w:rPr>
          <w:sz w:val="22"/>
          <w:szCs w:val="22"/>
        </w:rPr>
        <w:t xml:space="preserve">Continúe, senador Ríos. </w:t>
      </w:r>
    </w:p>
    <w:p>
      <w:pPr>
        <w:pStyle w:val="CM21"/>
        <w:jc w:val="both"/>
        <w:rPr/>
      </w:pPr>
      <w:r>
        <w:rPr>
          <w:b/>
          <w:bCs/>
          <w:sz w:val="22"/>
          <w:szCs w:val="22"/>
        </w:rPr>
        <w:t>Sr. Ríos</w:t>
      </w:r>
      <w:r>
        <w:rPr>
          <w:sz w:val="22"/>
          <w:szCs w:val="22"/>
        </w:rPr>
        <w:t xml:space="preserve">.— Se pueden decir cosas muy sueltas y que parezcan realidades evidentes cuando, en realidad, no son las realidades evidentes. Ese tampoco es el país real que tenemos que presentar. Tal vez, la provincia de Santa Fe tampoco es la realidad de lo que vive el resto del país. Por ahí, están mucho mejor de lo que parece. </w:t>
      </w:r>
    </w:p>
    <w:p>
      <w:pPr>
        <w:pStyle w:val="CM21"/>
        <w:ind w:firstLine="723"/>
        <w:jc w:val="both"/>
        <w:rPr>
          <w:sz w:val="22"/>
          <w:szCs w:val="22"/>
        </w:rPr>
      </w:pPr>
      <w:r>
        <w:rPr>
          <w:sz w:val="22"/>
          <w:szCs w:val="22"/>
        </w:rPr>
        <w:t xml:space="preserve">Voy a seguir negándome a que el régimen de coparticipación se pueda discutir a partir de la ley del cheque porque no es la forma en que se tiene que discutir. En ese sentido, si preservamos hoy el superávit fiscal del Estado, es porque creemos que es una herramienta importante que le aportó mucho a este país durante los últimos años; le dio tranquilidad, previsibilidad y muchos elementos que hoy, más que nunca, es necesario cuidar y preservar. Si el impuesto al cheque representa dos tercios del superávit, es necesario cuidarlo. Tampoco es cierto que si un gobierno nacional se derrumba, las provincias aguantan. Mentira. Si un gobierno nacional no tiene financiamiento, las provincias se derrumban a la misma velocidad que el gobierno nacional. </w:t>
      </w:r>
    </w:p>
    <w:p>
      <w:pPr>
        <w:pStyle w:val="CM21"/>
        <w:ind w:firstLine="723"/>
        <w:jc w:val="both"/>
        <w:rPr>
          <w:sz w:val="22"/>
          <w:szCs w:val="22"/>
        </w:rPr>
      </w:pPr>
      <w:r>
        <w:rPr>
          <w:sz w:val="22"/>
          <w:szCs w:val="22"/>
        </w:rPr>
        <w:t xml:space="preserve">En el resto de las cosas se han planteado coincidencias. Podría detenerme un poco en el tema del impuesto al cigarrillo. Alguna mención se hizo con respecto a que sostener el impuesto al cigarrillo le quitaba liquidez al mercado, que más vale era necesario rebajar el impuesto al cigarrillo. ¡Al cigarrillo! Estamos discutiendo cuánto le cuesta a este país preservar la salud de los argentinos en función de si vamos a insistir con un convenio internacional de ley antitabaco o no. Decir que el impuesto al cigarrillo puede llegar a quitar liquidez al mercado es una mentira. El aumento del valor de los cigarrillos ha sido bastante importante en los últimos años y, sin embargo, su consumo también ha aumentado. Entonces, eso no le quita liquidez. No se puede plantear esto en esos términos. </w:t>
      </w:r>
    </w:p>
    <w:p>
      <w:pPr>
        <w:pStyle w:val="CM21"/>
        <w:ind w:firstLine="723"/>
        <w:jc w:val="both"/>
        <w:rPr>
          <w:sz w:val="22"/>
          <w:szCs w:val="22"/>
        </w:rPr>
      </w:pPr>
      <w:r>
        <w:rPr>
          <w:sz w:val="22"/>
          <w:szCs w:val="22"/>
        </w:rPr>
        <w:t xml:space="preserve">El tema del impuesto a los cigarrillos es una discusión larga en la cual este Congreso adeuda varias materias en función de la combinación tabaco-salud. Así que me parece que, como mínimo, este impuesto trata de mantenerse en línea con una política de gobierno y, si bien es un punto importante en la recaudación del Estado, que es girado al sistema previsional, como mínimo, se puede decir que es un impuesto que, en realidad, se basa en los parámetros recomendados desde la Organización Mundial de la Salud y de la discusión acerca de la desincentivación del consumo de tabaco en el país. Así que, como mínimo, ese tema ha sido planteado desde un razonamiento equivocado. </w:t>
      </w:r>
    </w:p>
    <w:p>
      <w:pPr>
        <w:pStyle w:val="CM21"/>
        <w:ind w:firstLine="723"/>
        <w:jc w:val="both"/>
        <w:rPr>
          <w:sz w:val="22"/>
          <w:szCs w:val="22"/>
        </w:rPr>
      </w:pPr>
      <w:r>
        <w:rPr>
          <w:sz w:val="22"/>
          <w:szCs w:val="22"/>
        </w:rPr>
        <w:t xml:space="preserve">Por otro lado, quiero decir que con estos impuestos que hoy estamos prorrogando, se ha hecho mucho en este país. Lo que ocurre es que no es suficiente; es posible que así sea; pero, no obstante, se ha hecho mucho. Yo creo que al decir eso, se desmerece hasta el propio esfuerzo de los argentinos si se dice que no se ha hecho absolutamente nada y que este país no ha cambiado nada en los últimos años. </w:t>
      </w:r>
    </w:p>
    <w:p>
      <w:pPr>
        <w:pStyle w:val="CM21"/>
        <w:ind w:firstLine="723"/>
        <w:jc w:val="both"/>
        <w:rPr>
          <w:sz w:val="22"/>
          <w:szCs w:val="22"/>
        </w:rPr>
      </w:pPr>
      <w:r>
        <w:rPr>
          <w:sz w:val="22"/>
          <w:szCs w:val="22"/>
        </w:rPr>
        <w:t xml:space="preserve">Las desigualdades existentes vienen de otra historia, de otro tiempo, y son  mucho más profundas. Hablar hoy de la coparticipación del impuesto al cheque y compararlo con los principios políticos que guiaban a Güemes me parece una barbaridad. La coparticipación del impuesto al cheque no recompone el federalismo ni la igualdad de oportunidades en este país; eso es mentira. Creo que Güemes luchaba por otros principios políticos que no tenían nada que ver con la coparticipación del impuesto al cheque. </w:t>
      </w:r>
    </w:p>
    <w:p>
      <w:pPr>
        <w:pStyle w:val="CM21"/>
        <w:ind w:firstLine="723"/>
        <w:jc w:val="both"/>
        <w:rPr>
          <w:sz w:val="22"/>
          <w:szCs w:val="22"/>
        </w:rPr>
      </w:pPr>
      <w:r>
        <w:rPr>
          <w:sz w:val="22"/>
          <w:szCs w:val="22"/>
        </w:rPr>
        <w:t xml:space="preserve">Nosotros vamos a insistir con la aprobación del paquete de leyes, conforme a los despachos de comisión. </w:t>
      </w:r>
    </w:p>
    <w:p>
      <w:pPr>
        <w:pStyle w:val="CM21"/>
        <w:jc w:val="both"/>
        <w:rPr>
          <w:sz w:val="22"/>
          <w:szCs w:val="22"/>
        </w:rPr>
      </w:pPr>
      <w:r>
        <w:rPr>
          <w:b/>
          <w:bCs/>
          <w:sz w:val="22"/>
          <w:szCs w:val="22"/>
        </w:rPr>
        <w:t xml:space="preserve">Sr. Presidente </w:t>
      </w:r>
      <w:r>
        <w:rPr>
          <w:sz w:val="22"/>
          <w:szCs w:val="22"/>
        </w:rPr>
        <w:t xml:space="preserve">(Pampuro). — Tiene la palabra el señor senador Sanz. </w:t>
      </w:r>
    </w:p>
    <w:p>
      <w:pPr>
        <w:pStyle w:val="CM21"/>
        <w:jc w:val="both"/>
        <w:rPr/>
      </w:pPr>
      <w:r>
        <w:rPr>
          <w:b/>
          <w:bCs/>
          <w:sz w:val="22"/>
          <w:szCs w:val="22"/>
        </w:rPr>
        <w:t xml:space="preserve">Sr. Sanz. — </w:t>
      </w:r>
      <w:r>
        <w:rPr>
          <w:sz w:val="22"/>
          <w:szCs w:val="22"/>
        </w:rPr>
        <w:t xml:space="preserve">Señor presidente: haciendo un repaso, entonces, del paquete de proyectos en consideración y para fijar definitivamente la posición de nuestro bloque, decimos que vamos a acompañar la prórroga del impuesto a los bienes personales, cuyo dictamen hemos acompañado en el Orden del Fía número 1.339. </w:t>
      </w:r>
    </w:p>
    <w:p>
      <w:pPr>
        <w:pStyle w:val="CM21"/>
        <w:ind w:firstLine="723"/>
        <w:jc w:val="both"/>
        <w:rPr>
          <w:sz w:val="22"/>
          <w:szCs w:val="22"/>
        </w:rPr>
      </w:pPr>
      <w:r>
        <w:rPr>
          <w:sz w:val="22"/>
          <w:szCs w:val="22"/>
        </w:rPr>
        <w:t xml:space="preserve">Por otro lado, también vamos a acompañar la aprobación del Orden del Día número 1.340, que trata sobre el régimen de los ingresos de las concesiones de obras de dragado, señalización y mantenimiento de vías navegables. </w:t>
      </w:r>
    </w:p>
    <w:p>
      <w:pPr>
        <w:pStyle w:val="CM21"/>
        <w:jc w:val="both"/>
        <w:rPr>
          <w:sz w:val="22"/>
          <w:szCs w:val="22"/>
        </w:rPr>
      </w:pPr>
      <w:r>
        <w:rPr>
          <w:b/>
          <w:bCs/>
          <w:sz w:val="22"/>
          <w:szCs w:val="22"/>
        </w:rPr>
        <w:t xml:space="preserve">Sr. Presidente </w:t>
      </w:r>
      <w:r>
        <w:rPr>
          <w:sz w:val="22"/>
          <w:szCs w:val="22"/>
        </w:rPr>
        <w:t xml:space="preserve">(Pampuro). — El señor senador Giustiniani solicita una interrupción, ¿se la concede? </w:t>
      </w:r>
    </w:p>
    <w:p>
      <w:pPr>
        <w:pStyle w:val="CM21"/>
        <w:jc w:val="both"/>
        <w:rPr>
          <w:sz w:val="22"/>
          <w:szCs w:val="22"/>
        </w:rPr>
      </w:pPr>
      <w:r>
        <w:rPr>
          <w:b/>
          <w:bCs/>
          <w:sz w:val="22"/>
          <w:szCs w:val="22"/>
        </w:rPr>
        <w:t xml:space="preserve">Sr. Sanz. — </w:t>
      </w:r>
      <w:r>
        <w:rPr>
          <w:sz w:val="22"/>
          <w:szCs w:val="22"/>
        </w:rPr>
        <w:t xml:space="preserve">Sí, cómo no. </w:t>
      </w:r>
    </w:p>
    <w:p>
      <w:pPr>
        <w:pStyle w:val="CM21"/>
        <w:jc w:val="both"/>
        <w:rPr>
          <w:sz w:val="22"/>
          <w:szCs w:val="22"/>
        </w:rPr>
      </w:pPr>
      <w:r>
        <w:rPr>
          <w:b/>
          <w:bCs/>
          <w:sz w:val="22"/>
          <w:szCs w:val="22"/>
        </w:rPr>
        <w:t xml:space="preserve">Sr. Presidente </w:t>
      </w:r>
      <w:r>
        <w:rPr>
          <w:sz w:val="22"/>
          <w:szCs w:val="22"/>
        </w:rPr>
        <w:t xml:space="preserve">(Pampuro).— Para una interrupción, tiene la palabra el señor senador Giustiniani. </w:t>
      </w:r>
    </w:p>
    <w:p>
      <w:pPr>
        <w:pStyle w:val="CM21"/>
        <w:jc w:val="both"/>
        <w:rPr/>
      </w:pPr>
      <w:r>
        <w:rPr>
          <w:b/>
          <w:bCs/>
          <w:sz w:val="22"/>
          <w:szCs w:val="22"/>
        </w:rPr>
        <w:t xml:space="preserve">Sr. Giustiniani. — </w:t>
      </w:r>
      <w:r>
        <w:rPr>
          <w:sz w:val="22"/>
          <w:szCs w:val="22"/>
        </w:rPr>
        <w:t xml:space="preserve">Señor presidente: es una mala práctica parlamentaria hacer referencia a un senador y luego no permitirle una interrupción, como hizo el señor miembro informante, que ahora lamentablemente no se encuentra presente. </w:t>
      </w:r>
    </w:p>
    <w:p>
      <w:pPr>
        <w:pStyle w:val="CM21"/>
        <w:ind w:firstLine="723"/>
        <w:jc w:val="both"/>
        <w:rPr>
          <w:sz w:val="22"/>
          <w:szCs w:val="22"/>
        </w:rPr>
      </w:pPr>
      <w:r>
        <w:rPr>
          <w:sz w:val="22"/>
          <w:szCs w:val="22"/>
        </w:rPr>
        <w:t xml:space="preserve">De cualquier manera, creo que él es ingeniero, al igual que yo, que soy ingeniero civil. Por eso, me llama la atención que, como ingeniero, no me haya entendido, porque yo hablé de obras nuevas y dije que no hay kilómetros nuevos de autopista; pero no de repavimentar rutas. Como ingeniero, él debiera saber que  la repavimentación de rutas no es ninguna obra nueva en nuestro país. Y lo que se ha hecho y se publicita son muchos kilómetros de repavimentaciones, que es el mínimo mantenimiento que se debe hacer siempre. Así que le respondo esto como ingeniero civil. Evidentemente, el señor senador Ríos no debe ser ingeniero civil; de lo contrario, me hubiera entendido. </w:t>
      </w:r>
    </w:p>
    <w:p>
      <w:pPr>
        <w:pStyle w:val="CM21"/>
        <w:jc w:val="both"/>
        <w:rPr>
          <w:sz w:val="22"/>
          <w:szCs w:val="22"/>
        </w:rPr>
      </w:pPr>
      <w:r>
        <w:rPr>
          <w:b/>
          <w:bCs/>
          <w:sz w:val="22"/>
          <w:szCs w:val="22"/>
        </w:rPr>
        <w:t>Sr. Presidente</w:t>
      </w:r>
      <w:r>
        <w:rPr>
          <w:sz w:val="22"/>
          <w:szCs w:val="22"/>
        </w:rPr>
        <w:t xml:space="preserve"> (Pampuro)</w:t>
      </w:r>
      <w:r>
        <w:rPr>
          <w:b/>
          <w:bCs/>
          <w:sz w:val="22"/>
          <w:szCs w:val="22"/>
        </w:rPr>
        <w:t>. —</w:t>
      </w:r>
      <w:r>
        <w:rPr>
          <w:sz w:val="22"/>
          <w:szCs w:val="22"/>
        </w:rPr>
        <w:t xml:space="preserve"> Puede continuar, senador Sanz. </w:t>
      </w:r>
    </w:p>
    <w:p>
      <w:pPr>
        <w:pStyle w:val="CM21"/>
        <w:jc w:val="both"/>
        <w:rPr>
          <w:sz w:val="22"/>
          <w:szCs w:val="22"/>
        </w:rPr>
      </w:pPr>
      <w:r>
        <w:rPr>
          <w:b/>
          <w:bCs/>
          <w:sz w:val="22"/>
          <w:szCs w:val="22"/>
        </w:rPr>
        <w:t>Sr. Sanz. —</w:t>
      </w:r>
      <w:r>
        <w:rPr>
          <w:sz w:val="22"/>
          <w:szCs w:val="22"/>
        </w:rPr>
        <w:t xml:space="preserve"> Me está solicitando una interrupción la senadora Estenssoro. </w:t>
      </w:r>
    </w:p>
    <w:p>
      <w:pPr>
        <w:pStyle w:val="CM21"/>
        <w:jc w:val="both"/>
        <w:rPr>
          <w:sz w:val="22"/>
          <w:szCs w:val="22"/>
        </w:rPr>
      </w:pPr>
      <w:r>
        <w:rPr>
          <w:b/>
          <w:bCs/>
          <w:sz w:val="22"/>
          <w:szCs w:val="22"/>
        </w:rPr>
        <w:t>Sr. Presidente</w:t>
      </w:r>
      <w:r>
        <w:rPr>
          <w:sz w:val="22"/>
          <w:szCs w:val="22"/>
        </w:rPr>
        <w:t xml:space="preserve"> (Pampuro)</w:t>
      </w:r>
      <w:r>
        <w:rPr>
          <w:b/>
          <w:bCs/>
          <w:sz w:val="22"/>
          <w:szCs w:val="22"/>
        </w:rPr>
        <w:t>. —</w:t>
      </w:r>
      <w:r>
        <w:rPr>
          <w:sz w:val="22"/>
          <w:szCs w:val="22"/>
        </w:rPr>
        <w:t xml:space="preserve"> Para una interrupción, tiene la palabra la senadora Estenssoro. </w:t>
      </w:r>
      <w:r>
        <w:rPr>
          <w:b/>
          <w:bCs/>
          <w:sz w:val="22"/>
          <w:szCs w:val="22"/>
        </w:rPr>
        <w:t>Sra. Estenssoro. —</w:t>
      </w:r>
      <w:r>
        <w:rPr>
          <w:sz w:val="22"/>
          <w:szCs w:val="22"/>
        </w:rPr>
        <w:t xml:space="preserve"> Muchas gracias, señor presidente y, por su intermedio, al senador Sanz. También quiero señalar, para enriquecer nuestro debate, que la provincia de Corrientes no está en condiciones de cumplir, por restricciones presupuestarias, con la ley de financiamiento educativo, de acuerdo con un informe del CIPPEC. </w:t>
      </w:r>
    </w:p>
    <w:p>
      <w:pPr>
        <w:pStyle w:val="CM21"/>
        <w:jc w:val="both"/>
        <w:rPr>
          <w:sz w:val="22"/>
          <w:szCs w:val="22"/>
        </w:rPr>
      </w:pPr>
      <w:r>
        <w:rPr>
          <w:b/>
          <w:bCs/>
          <w:sz w:val="22"/>
          <w:szCs w:val="22"/>
        </w:rPr>
        <w:t>Sr. Presidente</w:t>
      </w:r>
      <w:r>
        <w:rPr>
          <w:sz w:val="22"/>
          <w:szCs w:val="22"/>
        </w:rPr>
        <w:t xml:space="preserve"> (Pampuro)</w:t>
      </w:r>
      <w:r>
        <w:rPr>
          <w:b/>
          <w:bCs/>
          <w:sz w:val="22"/>
          <w:szCs w:val="22"/>
        </w:rPr>
        <w:t>. —</w:t>
      </w:r>
      <w:r>
        <w:rPr>
          <w:sz w:val="22"/>
          <w:szCs w:val="22"/>
        </w:rPr>
        <w:t xml:space="preserve"> Continúa en el uso de la palabra el senador Sanz. </w:t>
      </w:r>
    </w:p>
    <w:p>
      <w:pPr>
        <w:pStyle w:val="CM21"/>
        <w:jc w:val="both"/>
        <w:rPr/>
      </w:pPr>
      <w:r>
        <w:rPr>
          <w:b/>
          <w:bCs/>
          <w:sz w:val="22"/>
          <w:szCs w:val="22"/>
        </w:rPr>
        <w:t>Sr. Sanz. —</w:t>
      </w:r>
      <w:r>
        <w:rPr>
          <w:sz w:val="22"/>
          <w:szCs w:val="22"/>
        </w:rPr>
        <w:t xml:space="preserve"> Venía mencionando los expedientes de acuerdo a cómo los va a votar nuestro bloque. Había hablado del 1.339, del 1.340. En el Orden del Día 1.341, que se refiere a la ley de impuesto sobre las transferencia e importación de gasoil y otros combustibles, tenemos un dictamen propio que determina una distribución diferente de esta alícuota. </w:t>
      </w:r>
    </w:p>
    <w:p>
      <w:pPr>
        <w:pStyle w:val="CM21"/>
        <w:ind w:firstLine="723"/>
        <w:jc w:val="both"/>
        <w:rPr/>
      </w:pPr>
      <w:r>
        <w:rPr>
          <w:b/>
          <w:sz w:val="22"/>
          <w:szCs w:val="22"/>
        </w:rPr>
        <w:t>En el Orden del Día 1.342</w:t>
      </w:r>
      <w:r>
        <w:rPr>
          <w:sz w:val="22"/>
          <w:szCs w:val="22"/>
        </w:rPr>
        <w:t xml:space="preserve">, tenemos dictamen propio, fundamentalmente vinculado con el tema del cheque, sin perjuicio de que estamos de acuerdo con la prórroga del Impuesto a las Ganancias y en el tema de cigarrillos. Pero vamos a defender nuestro propio dictamen. En el Orden del Día 1.343, también tenemos dictamen propio que rechaza la prórroga de la ley de emergencia. En el 1.344, hemos suscripto el dictamen por unanimidad. Es decir que, con la firma del presidente de la Comisión de Industria y Comercio, que es de nuestro bloque, el senador Nikisch, vamos a acompañar el régimen de incentivo a la inversión local de emprendimientos de motocicletas y motopartes. </w:t>
      </w:r>
    </w:p>
    <w:p>
      <w:pPr>
        <w:pStyle w:val="CM9"/>
        <w:ind w:firstLine="720"/>
        <w:jc w:val="both"/>
        <w:rPr>
          <w:sz w:val="22"/>
          <w:szCs w:val="22"/>
        </w:rPr>
      </w:pPr>
      <w:r>
        <w:rPr>
          <w:sz w:val="22"/>
          <w:szCs w:val="22"/>
        </w:rPr>
        <w:t xml:space="preserve">También, vamos a acompañar el proyecto incluido en el Orden del Día 1.352, que sustituye un artículo del Código Aduanero. Estuvimos en el debate en comisión, cuando fueron invitadas las autoridades de la Aduana, primero, y, luego, del Tribunal Fiscal y la Cancillería. Y estamos de acuerdo en suprimir el texto del artículo 46 de la ley 25986, en lo que hace a la última frase del primer párrafo, porque coincidimos en que se trata de una reglamentación excesiva que genera una discrecionalidad —que no podemos convalidar— respecto de los agentes de Aduana acerca de la fiscalización de la importación o exportación de mercadería con alguna sospecha de haber violentado marcas de fábrica, copias pirata o —el caso que estamos suprimiendo— las patentes y marcas. </w:t>
      </w:r>
    </w:p>
    <w:p>
      <w:pPr>
        <w:pStyle w:val="CM9"/>
        <w:ind w:firstLine="720"/>
        <w:jc w:val="both"/>
        <w:rPr>
          <w:sz w:val="22"/>
          <w:szCs w:val="22"/>
        </w:rPr>
      </w:pPr>
      <w:r>
        <w:rPr>
          <w:sz w:val="22"/>
          <w:szCs w:val="22"/>
        </w:rPr>
        <w:t xml:space="preserve">Vamos a acompañar, también, el expediente en el Orden del Día 1.353, por el que se prorroga la vigencia de los beneficios sobre la adquisición de insumos vinculados con la lucha antigranizo, que particularmente beneficia a algunas provincias argentinas, entre ellas la mía, y que prorroga una ley del año 98 por un plazo de diez años más. </w:t>
      </w:r>
    </w:p>
    <w:p>
      <w:pPr>
        <w:pStyle w:val="CM9"/>
        <w:ind w:firstLine="720"/>
        <w:jc w:val="both"/>
        <w:rPr>
          <w:sz w:val="22"/>
          <w:szCs w:val="22"/>
        </w:rPr>
      </w:pPr>
      <w:r>
        <w:rPr>
          <w:sz w:val="22"/>
          <w:szCs w:val="22"/>
        </w:rPr>
        <w:t xml:space="preserve">Finalmente, si éste ha sido, un poco, el resumen de nuestra posición, queda claro que nuestras diferencias han sido establecidas en tres leyes, concretamente, o en tres aspectos centrales. Con respecto al tema del combustible, no voy a hacer mención de ello. porque ya lo ha hecho el senador Alfredo Martínez, por mi bloque, y en verdad. no debería abundar mucho más de lo que aquí se ha dicho. porque hubo discursos muy contundentes y ricos en argumentos, expresados por todos aquellos que tenemos objeciones respecto de la prórroga de la ley de emergencia y de la prórroga del impuesto al cheque. Fundamentalmente, con respecto a este último, tiene que quedar claro no en cuanto a la percepción en sí del impuesto, más allá de nuestra conceptualización como un impuesto de emergencia y distorsivo, sino en cuanto a su distribución. </w:t>
      </w:r>
    </w:p>
    <w:p>
      <w:pPr>
        <w:pStyle w:val="CM9"/>
        <w:ind w:firstLine="720"/>
        <w:jc w:val="both"/>
        <w:rPr>
          <w:sz w:val="22"/>
          <w:szCs w:val="22"/>
        </w:rPr>
      </w:pPr>
      <w:r>
        <w:rPr>
          <w:sz w:val="22"/>
          <w:szCs w:val="22"/>
        </w:rPr>
        <w:t xml:space="preserve">Voy a hacer alguna consideración acerca del tema federal y en cuanto al tema del impuesto al cheque. Resulta bastante difícil, después de tantos años de discutir estas dos cuestiones al mismo tiempo —emergencia e impuesto al cheque— encontrar argumentos novedosos. Pero debo confesar que, en cuanto al impuesto al cheque, me movilizó particularmente el debate que tuvimos en comisión. Me movilizó más particularmente —desde mi posición no de presidente de bloque que cierra un debate sino de senador por la provincia de Mendoza— lo que el presidente del bloque de la mayoría mencionó respecto de la actitud de los gobernadores de provincia. Verdaderamente, fue un disparador del debate más que interesante. Sin perjuicio de abordar nuestras responsabilidades, considero muy importante el debate que introdujo el presidente del bloque de la mayoría respecto de las actitudes de los gobernadores en general; en ese sentido, seguramente, se cometerá alguna injusticia, porque no todos actúan ni se expresan de la misma manera. Y hago la salvedad de que el señor senador Giustiniani manifestó que el gobernador de Santa Fe les pidió a sus senadores que no acompañaran  el proyecto. </w:t>
      </w:r>
    </w:p>
    <w:p>
      <w:pPr>
        <w:pStyle w:val="CM9"/>
        <w:ind w:firstLine="720"/>
        <w:jc w:val="both"/>
        <w:rPr>
          <w:sz w:val="22"/>
          <w:szCs w:val="22"/>
        </w:rPr>
      </w:pPr>
      <w:r>
        <w:rPr>
          <w:sz w:val="22"/>
          <w:szCs w:val="22"/>
        </w:rPr>
        <w:t xml:space="preserve">Me circunscribiré al gobernador de Mendoza, para no involucrar a ninguna otra provincia ni gobernador. Me pregunto todos los días —de acuerdo con lo que se discutió en aquella reunión de comisión— por qué el gobernador de mi provincia no dijo, reclamó ni hizo mención alguna durante los últimos meses acerca de un debate federal, el que no solamente se centra en la prórroga del impuesto al cheque sino, también, en el presupuesto y —una parte sustancial— en los fondos de las AFJP. Me hago esa pregunta desde mi condición de senador por Mendoza. ¿Por qué el gobernador de mi provincia no reclama lo que — a mi juicio y en el de mucha gente— le corresponde a Mendoza, y que actualmente no está recibiendo por las vías normales? </w:t>
      </w:r>
    </w:p>
    <w:p>
      <w:pPr>
        <w:pStyle w:val="CM9"/>
        <w:ind w:firstLine="720"/>
        <w:jc w:val="both"/>
        <w:rPr>
          <w:sz w:val="22"/>
          <w:szCs w:val="22"/>
        </w:rPr>
      </w:pPr>
      <w:r>
        <w:rPr>
          <w:sz w:val="22"/>
          <w:szCs w:val="22"/>
        </w:rPr>
        <w:t xml:space="preserve">Me puse a ver cuáles serían las razones. ¿Será porque en Mendoza no tenemos dificultades? ¿Porque en mi provincia no hay problemas y se vive una época de holgura o de bonanza? En ese sentido, les comento que en Mendoza —y, probablemente, en muchas otras provincias—, están comenzando a producirse problemas severos: movilizaciones, cortes de rutas, ocupación de calles y fruta tirada en la puerta de la Gobernación. El sector público de Mendoza está viviendo un momento de mucha conflictividad; los gremios estatales están permanentemente en conflicto e, incluso, realizan huelgas y paros que paralizan la salud y la educación. </w:t>
      </w:r>
    </w:p>
    <w:p>
      <w:pPr>
        <w:pStyle w:val="CM9"/>
        <w:ind w:firstLine="720"/>
        <w:jc w:val="both"/>
        <w:rPr>
          <w:sz w:val="22"/>
          <w:szCs w:val="22"/>
        </w:rPr>
      </w:pPr>
      <w:r>
        <w:rPr>
          <w:sz w:val="22"/>
          <w:szCs w:val="22"/>
        </w:rPr>
        <w:t xml:space="preserve">Asimismo, tenemos gravísimos problemas de inseguridad, que se traducen en situaciones patéticas —ni siquiera tragicómicas—: la policía no puede hacer prácticas de tiro porque no tiene balas ni para llevar en los cargadores; no cuenta con chalecos antibalas porque la última compra se frustró; y tampoco hay dinero para cubrir otras necesidades vinculadas con esa área. </w:t>
      </w:r>
    </w:p>
    <w:p>
      <w:pPr>
        <w:pStyle w:val="CM9"/>
        <w:ind w:firstLine="720"/>
        <w:jc w:val="both"/>
        <w:rPr>
          <w:sz w:val="22"/>
          <w:szCs w:val="22"/>
        </w:rPr>
      </w:pPr>
      <w:r>
        <w:rPr>
          <w:sz w:val="22"/>
          <w:szCs w:val="22"/>
        </w:rPr>
        <w:t xml:space="preserve">Los productores mendocinos están pasando un momento muy difícil. Recién hice alusión a una imagen que vio todo el país y que, por cierto,  es lacerante, porque a nadie le gusta ver la producción tirada en la calle. Se empezó a tirar el damasco, y ya se anuncia que puede ocurrir lo mismo con el durazno, la pera y la ciruela, pues no hay fábricas que estén en condiciones de elaborar programas, ya que  no hay financiamiento y los mayoristas de Buenos Aires —que son los que hacen los programas de elaboración— no tienen expectativas de compra. </w:t>
      </w:r>
    </w:p>
    <w:p>
      <w:pPr>
        <w:pStyle w:val="CM9"/>
        <w:ind w:firstLine="720"/>
        <w:jc w:val="both"/>
        <w:rPr>
          <w:sz w:val="22"/>
          <w:szCs w:val="22"/>
        </w:rPr>
      </w:pPr>
      <w:r>
        <w:rPr>
          <w:sz w:val="22"/>
          <w:szCs w:val="22"/>
        </w:rPr>
        <w:t xml:space="preserve">Y respecto de la obra pública, para muestra basta un botón. Hay un artículo que se acaba de publicar en uno de los diarios de mayor circulación en el que se hace el balance de las obras públicas que se prometieron en la provincia. Néstor prometió 15 mil millones que nunca llegaron: Portezuelo del Viento; Trasandino Central; Comahue Cuyo, entre  otras obras públicas. </w:t>
      </w:r>
    </w:p>
    <w:p>
      <w:pPr>
        <w:pStyle w:val="CM9"/>
        <w:ind w:firstLine="720"/>
        <w:jc w:val="both"/>
        <w:rPr>
          <w:sz w:val="22"/>
          <w:szCs w:val="22"/>
        </w:rPr>
      </w:pPr>
      <w:r>
        <w:rPr>
          <w:sz w:val="22"/>
          <w:szCs w:val="22"/>
        </w:rPr>
        <w:t xml:space="preserve">Ahora bien, siguiendo con este razonamiento —que algunos podrán considerar aburrido, pero que estoy seguro de que cuando en Mendoza puedan leer ciertas cosas, a muchos les va a interesar— , para salir de estas cosas, hacen falta dos cosas —supongo que a los gobernadores les debe pasar, más o menos, la misma cuestión—: plata y gestión. Yo no voy a hablar aquí de la gestión porque, en todo caso, es algo que tendré que hablar puertas adentro de mi provincia. Pero sí voy a hablar de la plata. </w:t>
      </w:r>
    </w:p>
    <w:p>
      <w:pPr>
        <w:pStyle w:val="CM9"/>
        <w:ind w:firstLine="720"/>
        <w:jc w:val="both"/>
        <w:rPr>
          <w:sz w:val="22"/>
          <w:szCs w:val="22"/>
        </w:rPr>
      </w:pPr>
      <w:r>
        <w:rPr>
          <w:sz w:val="22"/>
          <w:szCs w:val="22"/>
        </w:rPr>
        <w:t xml:space="preserve">En Mendoza no está la plata para llevar adelante todas las cuestiones que hacen falta para resolver estas situaciones, porque estamos perdiendo mucho dinero. De acuerdo con las cuentas que globalmente hacía el señor senador Morales recién, con relación a todos los rubros, nosotros sacamos una cuenta, a la cual debo agregar un ítem que, en el caso de Mendoza, es necesario porque es una provincia que tiene petróleo y que, por lo tanto, tiene liquidación de regalías petrolíferas. De tal modo que nos estamos perdiendo por todas las cuestiones vinculadas con el impuesto al cheque, a los ATN, a la mala distribución de las AFIP, a los pagos a cuenta del impuesto a las ganancias —sin contar lo de ANSeS— y por no cumplirse el piso de la coparticipación y las regalías casi 2 mil millones de pesos al año. ¿Y a cambio de qué? Aquí viene la pregunta y esta es la reflexión. </w:t>
      </w:r>
    </w:p>
    <w:p>
      <w:pPr>
        <w:pStyle w:val="CM9"/>
        <w:ind w:firstLine="720"/>
        <w:jc w:val="both"/>
        <w:rPr>
          <w:sz w:val="22"/>
          <w:szCs w:val="22"/>
        </w:rPr>
      </w:pPr>
      <w:r>
        <w:rPr>
          <w:sz w:val="22"/>
          <w:szCs w:val="22"/>
        </w:rPr>
        <w:t xml:space="preserve">En esto, vamos a diferir, sustancialmente, de la visión que recién expresaba el senador Ríos. No nos vamos a poner de acuerdo, por lo menos, en la visión del senador Ríos respecto de los temas de autonomía o de independencia. Esta no es solamente una cuestión de dinero sino de concepción política acerca de lo que entendemos por federalismo. </w:t>
      </w:r>
    </w:p>
    <w:p>
      <w:pPr>
        <w:pStyle w:val="CM9"/>
        <w:ind w:firstLine="720"/>
        <w:jc w:val="both"/>
        <w:rPr>
          <w:sz w:val="22"/>
          <w:szCs w:val="22"/>
        </w:rPr>
      </w:pPr>
      <w:r>
        <w:rPr>
          <w:sz w:val="22"/>
          <w:szCs w:val="22"/>
        </w:rPr>
        <w:t xml:space="preserve">Pues bien, el gobernador de mi provincia no hace ningún reclamo y se queda absolutamente callado frente a esta realidad, que genera que cada año perdamos cerca de 2 mil millones de pesos, a cambio de promesas de obras que ni siquiera forman parte de un proyecto nacional. Muchas veces escuché el argumento que recién acaba de expresar el señor senador Ríos en el sentido de que las provincias contribuyen, más allá de si nos ponemos de acuerdo o no, desde hace algún tiempo —sobre todo, desde que asumió el gobierno de Kirchner, en 2003—, a un proyecto nacional que tiene como argumento central para esta situación de Nación-provincia el esquema del superávit fiscal. Yo no estoy convencido de que esa sea la razón o el argumento. Es más, no es un capricho mío que no esté convencido de ello, sino que las propias conductas del gobierno hacen que no pueda convencerme. Porque si fuera realmente cierto lo del superávit fiscal, pienso que no habría tantas diferencias o disidencias. </w:t>
      </w:r>
    </w:p>
    <w:p>
      <w:pPr>
        <w:pStyle w:val="CM9"/>
        <w:ind w:firstLine="720"/>
        <w:jc w:val="both"/>
        <w:rPr>
          <w:sz w:val="22"/>
          <w:szCs w:val="22"/>
        </w:rPr>
      </w:pPr>
      <w:r>
        <w:rPr>
          <w:sz w:val="22"/>
          <w:szCs w:val="22"/>
        </w:rPr>
        <w:t xml:space="preserve">Creo que aquí hay un proyecto nacional que tiene al superávit fiscal como herramienta, pero que, también, lo tiene como un esquema de acumulación política, donde el dinero y la discrecionalidad son las reglas o las no reglas del juego. Y quiero ir un poco más al fondo de esta cuestión, para saber si realmente lo que hay aquí es una contribución al superávit fiscal u otra cosa, dentro de la discusión del federalismo. </w:t>
      </w:r>
    </w:p>
    <w:p>
      <w:pPr>
        <w:pStyle w:val="CM9"/>
        <w:ind w:firstLine="720"/>
        <w:jc w:val="both"/>
        <w:rPr>
          <w:sz w:val="22"/>
          <w:szCs w:val="22"/>
        </w:rPr>
      </w:pPr>
      <w:r>
        <w:rPr>
          <w:sz w:val="22"/>
          <w:szCs w:val="22"/>
        </w:rPr>
        <w:t xml:space="preserve">Señor presidente: si me permite, voy a leer solamente algunos párrafos de una noticia publicada en uno de los diarios de mayor circulación de mi provincia, cuyo título es: "El plan K para doblegar a Cobos". En realidad, tiene que ver con una reunión que hubo hace unos diez días aquí, de la cual dieron cuenta los medios nacionales, donde el ex presidente Kirchner, en la quinta de Olivos, citó al gobernador de mi provincia y a todos los intendentes justicialistas de Mendoza y los instruyó —no son palabras mías, sino de los propios participantes de la reunión— acerca de la estrategia electoral del 2009, en la cual había obviamente un adversario </w:t>
      </w:r>
    </w:p>
    <w:p>
      <w:pPr>
        <w:pStyle w:val="CM31"/>
        <w:jc w:val="both"/>
        <w:rPr>
          <w:sz w:val="22"/>
          <w:szCs w:val="22"/>
        </w:rPr>
      </w:pPr>
      <w:r>
        <w:rPr>
          <w:sz w:val="22"/>
          <w:szCs w:val="22"/>
        </w:rPr>
        <w:t xml:space="preserve">o un enemigo, en este caso, el actual vicepresidente de la Nación. </w:t>
      </w:r>
    </w:p>
    <w:p>
      <w:pPr>
        <w:pStyle w:val="CM9"/>
        <w:ind w:firstLine="720"/>
        <w:jc w:val="both"/>
        <w:rPr>
          <w:sz w:val="22"/>
          <w:szCs w:val="22"/>
        </w:rPr>
      </w:pPr>
      <w:r>
        <w:rPr>
          <w:sz w:val="22"/>
          <w:szCs w:val="22"/>
        </w:rPr>
        <w:t xml:space="preserve">La noticia era que había que destruir políticamente a Cobos y derrotarlo en Mendoza. Y para ello —dice la nota— , el único instrumento sería el desembolso en la provincia de 700 a 1000 millones de pesos, que serán anunciados el próximo lunes 15 de diciembre por la presidenta y el ministro De Vido dentro del gran megaplan de obra pública por 71 mil millones de pesos tendiente a mantener la rueda de la economía. </w:t>
      </w:r>
    </w:p>
    <w:p>
      <w:pPr>
        <w:pStyle w:val="CM9"/>
        <w:ind w:firstLine="720"/>
        <w:jc w:val="both"/>
        <w:rPr>
          <w:sz w:val="22"/>
          <w:szCs w:val="22"/>
        </w:rPr>
      </w:pPr>
      <w:r>
        <w:rPr>
          <w:sz w:val="22"/>
          <w:szCs w:val="22"/>
        </w:rPr>
        <w:t>“</w:t>
      </w:r>
      <w:r>
        <w:rPr>
          <w:sz w:val="22"/>
          <w:szCs w:val="22"/>
        </w:rPr>
        <w:t xml:space="preserve">La acción de guerra”, dice el diario, comprende licitar y hacer muchas obras pequeñas, de rápida ejecución, que puedan ser inauguradas antes de los comicios de octubre y que sean fácilmente percibidas por la gente. Por eso, los intendentes justicialistas mendocinos ya están trabajando contrarreloj para llegar a tiempo con la lista de obras. Y el jueves, cuando Celso Jaque regrese de la gira social rusa, le dará el visto bueno para enviárselo urgente al subsecretario de obras públicas, José López, quien, a su vez, lo tratará con De Vido. </w:t>
      </w:r>
    </w:p>
    <w:p>
      <w:pPr>
        <w:pStyle w:val="CM9"/>
        <w:ind w:firstLine="720"/>
        <w:jc w:val="both"/>
        <w:rPr>
          <w:sz w:val="22"/>
          <w:szCs w:val="22"/>
        </w:rPr>
      </w:pPr>
      <w:r>
        <w:rPr>
          <w:sz w:val="22"/>
          <w:szCs w:val="22"/>
        </w:rPr>
        <w:t xml:space="preserve">No hay proyecto nacional cuando el que planifica las obras y el que las ejecuta es el municipio, y cuando la Nación lo único que hace es manejar la plata. En todo caso, un proyecto nacional  se da cuando la obra pública —la gran obra pública, la que trasciende los años electorales— es planificada como, por ejemplo, planificaba las obras Agua y Energía y trascendían a los gobiernos y a los tiempos. Esos eran proyectos nacionales. ¿Cuál es el proyecto nacional de llamar a todos los intendentes del país para que, urgentemente, se pongan a hacer planes de obras que tengan que ser inauguradas antes de las elecciones del año que viene con este dinero? </w:t>
      </w:r>
    </w:p>
    <w:p>
      <w:pPr>
        <w:pStyle w:val="CM9"/>
        <w:ind w:firstLine="720"/>
        <w:jc w:val="both"/>
        <w:rPr>
          <w:sz w:val="22"/>
          <w:szCs w:val="22"/>
        </w:rPr>
      </w:pPr>
      <w:r>
        <w:rPr>
          <w:sz w:val="22"/>
          <w:szCs w:val="22"/>
        </w:rPr>
        <w:t xml:space="preserve">Entonces, hablemos en serio y claramente. Si queremos discutir desde el punto de vista filosófico la contribución de las provincias a las columnas vertebrales del superávit fiscal, estamos dispuestos. En todo caso, esto tenía alguna razón de ser en otro momento. Pero no nos engañemos, no nos confundamos entre nosotros y digamos las cosas como son. Porque estas cuestiones que dicen los diarios no las inventamos nosotros. Estas reuniones ocurren y no sólo en mi provincia. Estoy hablando de mi provincia porque la han ratificado, cuando llegaron a Mendoza y se bajaron del avión, el gobernador y todos los intendentes justicialistas. Eso no es contribuir a un proyecto nacional; eso es dejar que la plata de uno la administre otro, para que me dé lo que quiera y para que yo haga, en todo caso, lo que pueda. </w:t>
      </w:r>
    </w:p>
    <w:p>
      <w:pPr>
        <w:pStyle w:val="CM9"/>
        <w:ind w:firstLine="720"/>
        <w:jc w:val="both"/>
        <w:rPr>
          <w:sz w:val="22"/>
          <w:szCs w:val="22"/>
        </w:rPr>
      </w:pPr>
      <w:r>
        <w:rPr>
          <w:sz w:val="22"/>
          <w:szCs w:val="22"/>
        </w:rPr>
        <w:t xml:space="preserve">El jueves de la semana pasada tuvimos un debate interesantísimo en la Comisión Mixta Revisora de Cuentas. Lamento que no haya tenido mucha trascendencia. No sé si muchos de los senadores presentes han tenido oportunidad de leer el debate. Recomiendo que vayan a la versión taquigráfica. Vinieron quienes van a administrar los cerca de 80 mil millones de pesos, más los 20 mil que hay ahora, del Fondo de Garantía de Sustentabilidad de la ANSeS. Vino Sergio Chodos y Benigno Vélez, que son los encargados de esa administración. Se generó un debate muy profundo, y creo que de ese debate surgen temas para discutir como, por ejemplo, el cambio de paradigma en la Argentina respecto a la utilización de esos fondos jubilatorios, en el que no sé si  alcanzamos a meternos de lleno cuando discutimos los otros días la ley de las AFJP, pero que bueno es discutirlo. </w:t>
      </w:r>
    </w:p>
    <w:p>
      <w:pPr>
        <w:pStyle w:val="CM9"/>
        <w:ind w:firstLine="720"/>
        <w:jc w:val="both"/>
        <w:rPr>
          <w:sz w:val="22"/>
          <w:szCs w:val="22"/>
        </w:rPr>
      </w:pPr>
      <w:r>
        <w:rPr>
          <w:sz w:val="22"/>
          <w:szCs w:val="22"/>
        </w:rPr>
        <w:t xml:space="preserve">Allí, por ejemplo, Chodos, que es el cerebro que va a manejar, de alguna manera, este dinero,  dijo que el cambio de paradigma supone que esos fondos, cuando los tenían las AFJP, tenían la lógica de  preservar las cuentas de capitalización como garantía  para cuando el dueño de la cuenta se jubilara. Por eso es la rentabilidad y por eso, su seguridad de tenerlos en el tiempo. Pero ahora, el cambio de paradigma es que, al haber pasado al Estado y al administrarlos el Estado, con una nueva concepción, esos fondos, en lugar de ser custodiados en garantía para los futuros jubilados, tenían que ser volcados a la economía real para generar desarrollo y, de ese desarrollo, generar actividad económica y empleo productivo; y que del empleo productivo en blanco, a su vez, se obtendrán beneficios. </w:t>
      </w:r>
    </w:p>
    <w:p>
      <w:pPr>
        <w:pStyle w:val="CM9"/>
        <w:ind w:firstLine="720"/>
        <w:jc w:val="both"/>
        <w:rPr>
          <w:sz w:val="22"/>
          <w:szCs w:val="22"/>
        </w:rPr>
      </w:pPr>
      <w:r>
        <w:rPr>
          <w:sz w:val="22"/>
          <w:szCs w:val="22"/>
        </w:rPr>
        <w:t xml:space="preserve">Totalmente de acuerdo, si es que estamos de acuerdo en un sistema solidario de reparto sólido, consolidado en el tiempo. Porque, con los avatares financieros  de la Argentina y del resto del mundo, la verdad es que si apostamos todo a un buen esquema financiero, con gerentes financieros, ya sabemos lo que pasa. En cambio, si uno tiene la inteligencia de apostarlo a la producción... </w:t>
      </w:r>
    </w:p>
    <w:p>
      <w:pPr>
        <w:pStyle w:val="CM9"/>
        <w:ind w:firstLine="720"/>
        <w:jc w:val="both"/>
        <w:rPr>
          <w:sz w:val="22"/>
          <w:szCs w:val="22"/>
        </w:rPr>
      </w:pPr>
      <w:r>
        <w:rPr>
          <w:sz w:val="22"/>
          <w:szCs w:val="22"/>
        </w:rPr>
        <w:t xml:space="preserve">Ahora bien, todo lo de Chodos se cayó a pedazos cuando le pregunté si había alguna posibilidad de que todo este paradigma de apostar a la producción  pudiera ser resguardado de un llamado de teléfono del mismo que se reúne con los gobernadores y los intendentes, que le dijera: “Necesito 20.000 millones de pesos, no para el sistema productivo sino para dárselo a los intendentes que me tienen que traer la semana que viene cordón, cuneta y banquina para inaugurarlo antes de octubre”. Y no me lo pudo contestar Chodos ni me lo va a poder contestar nadie. De esto estamos hablando hoy en la Argentina. Estas cosas son el federalismo en la Argentina. </w:t>
      </w:r>
    </w:p>
    <w:p>
      <w:pPr>
        <w:pStyle w:val="CM9"/>
        <w:ind w:firstLine="720"/>
        <w:jc w:val="both"/>
        <w:rPr>
          <w:sz w:val="22"/>
          <w:szCs w:val="22"/>
        </w:rPr>
      </w:pPr>
      <w:r>
        <w:rPr>
          <w:sz w:val="22"/>
          <w:szCs w:val="22"/>
        </w:rPr>
        <w:t xml:space="preserve">Entonces yo también, como el senador Ríos, me resisto a que reduzcamos todo a la discusión de que el federalismo pasa por el impuesto al cheque. Tiene razón Ríos: el tema del federalismo en la Argentina no pasa por el impuesto al cheque ni pasa por los ATN; pasa por todo, por una concepción global. El tema del federalismo en la Argentina es que los que tienen que planificar, que ejecutar, los que tienen que poner la cara todos los días frente a las manifestaciones de los productores que les tiran los damascos en la puerta no pueden manejar su propia plata y la tienen que venir a mendigar a Buenos Aires. Y el que administra esa plata le dice: a vos, si; a vos, no; a vos, tanto y a vos, otro tanto. Ese es el problema del federalismo en la Argentina;  ha quedado reducido a un modelo de acumulación política y económica que no tiene nada que ver con lo que está escrito en la Constitución ni con lo que nosotros debatimos en teoría acá. </w:t>
      </w:r>
    </w:p>
    <w:p>
      <w:pPr>
        <w:pStyle w:val="CM21"/>
        <w:ind w:firstLine="723"/>
        <w:jc w:val="both"/>
        <w:rPr>
          <w:sz w:val="22"/>
          <w:szCs w:val="22"/>
        </w:rPr>
      </w:pPr>
      <w:r>
        <w:rPr>
          <w:sz w:val="22"/>
          <w:szCs w:val="22"/>
        </w:rPr>
        <w:t xml:space="preserve">Señor presidente: por estas razones, no podemos acompañar la ley de emergencia ni el proyecto de prórroga del impuesto al cheque. Y vamos a seguir insistiendo por las razones jurídicas y por las razones económicas que hemos dado y reiteramos que  este año era una inmejorable oportunidad. Por eso, es inconcebible el silencio de algunos gobernadores. Pero en esto sí voy a discrepar con el senador Pichetto:  no es excusa para que nosotros no cumplamos con nuestro deber, porque aquí no estamos para suplir gobernadores pero sí para representar —tres por cada provincia y con la misma intensidad institucional que los gobernadores— los intereses de nuestras provincias. </w:t>
      </w:r>
    </w:p>
    <w:p>
      <w:pPr>
        <w:pStyle w:val="CM21"/>
        <w:ind w:firstLine="723"/>
        <w:jc w:val="both"/>
        <w:rPr>
          <w:sz w:val="22"/>
          <w:szCs w:val="22"/>
        </w:rPr>
      </w:pPr>
      <w:r>
        <w:rPr>
          <w:sz w:val="22"/>
          <w:szCs w:val="22"/>
        </w:rPr>
        <w:t xml:space="preserve">Personalmente, no puedo votar a favor de un impuesto que le quita a mi provincia más de 350 millones de pesos en el año y que no contribuye al superávit fiscal. Contribuye para que, después, un señor, que ni siquiera ocupa un cargo en la esfera institucional, tenga que definir si me devuelve esos 350 millones  para cordón, cuneta o banquina o me los da para algún otro proyecto. Eso no es federalismo. Y por eso, voy a votar en contra de estos proyectos. </w:t>
      </w:r>
    </w:p>
    <w:p>
      <w:pPr>
        <w:pStyle w:val="CM21"/>
        <w:rPr>
          <w:sz w:val="22"/>
          <w:szCs w:val="22"/>
        </w:rPr>
      </w:pPr>
      <w:r>
        <w:rPr>
          <w:b/>
          <w:bCs/>
          <w:sz w:val="22"/>
          <w:szCs w:val="22"/>
        </w:rPr>
        <w:t xml:space="preserve">Sr. Presidente </w:t>
      </w:r>
      <w:r>
        <w:rPr>
          <w:sz w:val="22"/>
          <w:szCs w:val="22"/>
        </w:rPr>
        <w:t xml:space="preserve">(Pampuro) </w:t>
      </w:r>
      <w:r>
        <w:rPr>
          <w:b/>
          <w:bCs/>
          <w:sz w:val="22"/>
          <w:szCs w:val="22"/>
        </w:rPr>
        <w:t xml:space="preserve">. — </w:t>
      </w:r>
      <w:r>
        <w:rPr>
          <w:sz w:val="22"/>
          <w:szCs w:val="22"/>
        </w:rPr>
        <w:t xml:space="preserve">Tiene la palabra el señor senador Pichetto. </w:t>
      </w:r>
    </w:p>
    <w:p>
      <w:pPr>
        <w:pStyle w:val="CM21"/>
        <w:jc w:val="both"/>
        <w:rPr/>
      </w:pPr>
      <w:r>
        <w:rPr>
          <w:b/>
          <w:bCs/>
          <w:sz w:val="22"/>
          <w:szCs w:val="22"/>
        </w:rPr>
        <w:t xml:space="preserve">Sr. Pichetto. — </w:t>
      </w:r>
      <w:r>
        <w:rPr>
          <w:sz w:val="22"/>
          <w:szCs w:val="22"/>
        </w:rPr>
        <w:t xml:space="preserve">Señor presidente: voy a tratar de hacer mi discurso de la manera más breve posible. Sí creo que vale la pena apuntar algunas reflexiones de cierre de debate que tienen que ver con lo que planteó recién el presidente del bloque de la Unión Cívica Radical, senador Sanz, respecto de la provincia de Mendoza. </w:t>
      </w:r>
    </w:p>
    <w:p>
      <w:pPr>
        <w:pStyle w:val="CM21"/>
        <w:ind w:firstLine="723"/>
        <w:jc w:val="both"/>
        <w:rPr>
          <w:sz w:val="22"/>
          <w:szCs w:val="22"/>
        </w:rPr>
      </w:pPr>
      <w:r>
        <w:rPr>
          <w:sz w:val="22"/>
          <w:szCs w:val="22"/>
        </w:rPr>
        <w:t xml:space="preserve">Indudablemente, todos los males en Mendoza no se desarrollaron este año. Quiero recordar que el último debate de la coparticipación que se dio en la Argentina fue en 1988 y que la temática de la seguridad ya estaba en el tablero en esta provincia desde hace largo tiempo. La crisis del sistema penitenciario en Mendoza es por todos conocida. También el sistema judicial tuvo un nivel de conflictividad. </w:t>
      </w:r>
    </w:p>
    <w:p>
      <w:pPr>
        <w:pStyle w:val="CM21"/>
        <w:ind w:firstLine="723"/>
        <w:jc w:val="both"/>
        <w:rPr>
          <w:sz w:val="22"/>
          <w:szCs w:val="22"/>
        </w:rPr>
      </w:pPr>
      <w:r>
        <w:rPr>
          <w:sz w:val="22"/>
          <w:szCs w:val="22"/>
        </w:rPr>
        <w:t xml:space="preserve">Podría hacer un desarrollo de lo que significa la administración de la Unión Cívica Radical en mi provincia, con un nivel de endeudamiento de cerca de 4000 millones de pesos y con un plan de financiamiento ordenado que la Nación le ha dado y que le ha permitido en los últimos años poder pagar salarios. </w:t>
      </w:r>
    </w:p>
    <w:p>
      <w:pPr>
        <w:pStyle w:val="CM21"/>
        <w:ind w:firstLine="723"/>
        <w:jc w:val="both"/>
        <w:rPr>
          <w:sz w:val="22"/>
          <w:szCs w:val="22"/>
        </w:rPr>
      </w:pPr>
      <w:r>
        <w:rPr>
          <w:sz w:val="22"/>
          <w:szCs w:val="22"/>
        </w:rPr>
        <w:t xml:space="preserve">En fin, me parece que este no es el corazón del debate. No quiero poner en tela de juicio lo que ha expresado el senador Sanz, pero no creo que sea el centro neurálgico del debate y de la discusión de esta tarde. Tiene que ver, quizás, con el futuro de Mendoza o con la discusión de ideas que tienen que desarrollarse en la propia jurisdicción. En lo que a mi respecta, tendré que dar el debate en mi provincia; y el senador Ríos, que ya lanzó su candidatura en la provincia de Corrientes —en un acto que hizo el viernes pasado—, tendrá que darlo en la suya. Pero lo concreto es que abordamos un paquete fiscal y hablamos de un paquete de impuestos. </w:t>
      </w:r>
    </w:p>
    <w:p>
      <w:pPr>
        <w:pStyle w:val="CM21"/>
        <w:ind w:firstLine="723"/>
        <w:jc w:val="both"/>
        <w:rPr>
          <w:sz w:val="22"/>
          <w:szCs w:val="22"/>
        </w:rPr>
      </w:pPr>
      <w:r>
        <w:rPr>
          <w:sz w:val="22"/>
          <w:szCs w:val="22"/>
        </w:rPr>
        <w:t xml:space="preserve">Hablamos de sostener una política fiscal del Estado nacional que permita tener superávit y afrontar una serie de compromisos. Nadie habló durante toda esta larga jornada de los compromisos que la Argentina tiene que asumir de cara a la deuda contraída y a las obligaciones con el mundo. Y este parece que es un dato insignificante para muchos que han opinado, porque no han desarrollado este tema. Es como si estas cuestiones se hubieran borrado de la conciencia. Me refiero al endeudamiento y a la refinanciación de los pasivos, que debió hacerse para salir del default y del descrédito internacional. </w:t>
      </w:r>
    </w:p>
    <w:p>
      <w:pPr>
        <w:pStyle w:val="CM21"/>
        <w:ind w:firstLine="723"/>
        <w:jc w:val="both"/>
        <w:rPr>
          <w:sz w:val="22"/>
          <w:szCs w:val="22"/>
        </w:rPr>
      </w:pPr>
      <w:r>
        <w:rPr>
          <w:sz w:val="22"/>
          <w:szCs w:val="22"/>
        </w:rPr>
        <w:t xml:space="preserve">Pues bien, todo esto conlleva a que en 2009 exista una serie de obligaciones que deben ser asumidas y que serán respetadas y pagadas. Pero, indudablemente, para ello hay que tener un esquema económico y fiscal fuerte, que se nutre con la política impositiva. No hay ningún otro secreto. </w:t>
      </w:r>
    </w:p>
    <w:p>
      <w:pPr>
        <w:pStyle w:val="CM21"/>
        <w:ind w:firstLine="723"/>
        <w:jc w:val="both"/>
        <w:rPr>
          <w:sz w:val="22"/>
          <w:szCs w:val="22"/>
        </w:rPr>
      </w:pPr>
      <w:r>
        <w:rPr>
          <w:sz w:val="22"/>
          <w:szCs w:val="22"/>
        </w:rPr>
        <w:t xml:space="preserve">Desde la gabela, desde el sistema feudal y desde el mundo moderno, es el sistema impositivo el que determina el orden de un Estado. Muchos procesos sociales históricos de quiebre fueron producto de políticas impositivas. La Revolución Francesa comenzó con el impuesto a la harina. El impuesto al té en los Estados Unidos determinó la revolución americana, nada más que eso. Fíjense, entonces, la importancia de la temática impositiva en el proceso de un Estado nacional que debe ser eficiente y ordenado en la administración de los recursos para afrontar obligaciones. </w:t>
      </w:r>
    </w:p>
    <w:p>
      <w:pPr>
        <w:pStyle w:val="CM9"/>
        <w:ind w:firstLine="720"/>
        <w:jc w:val="both"/>
        <w:rPr/>
      </w:pPr>
      <w:r>
        <w:rPr>
          <w:sz w:val="22"/>
          <w:szCs w:val="22"/>
        </w:rPr>
        <w:t xml:space="preserve">Estamos frente a un año de una gran complejidad. Realmente, no quiero descalificar a nadie, pero no se hizo mención a la crisis internacional. Mencionaré algunos títulos para ilustrar a la gente que está siguiendo el debate o para los propios senadores. "Obama anuncia un gigantesco plan de obras públicas contra la recesión", "El Banco Mundial prevé una mayor </w:t>
      </w:r>
      <w:r>
        <w:rPr>
          <w:i/>
          <w:iCs/>
          <w:sz w:val="22"/>
          <w:szCs w:val="22"/>
        </w:rPr>
        <w:t>ralentización</w:t>
      </w:r>
      <w:r>
        <w:rPr>
          <w:sz w:val="22"/>
          <w:szCs w:val="22"/>
        </w:rPr>
        <w:t xml:space="preserve"> en el 2009 mientras la recesión avanza", "Banco Mundial: recesión peor que en la Segunda Guerra Mundial", "El FMI prevé una recesión en España más severa de lo previsto". "Italia se suma a la lista de países que entran en recesión", "Estados Unidos avanza a una virtual estatización de la industria automotriz". </w:t>
      </w:r>
    </w:p>
    <w:p>
      <w:pPr>
        <w:pStyle w:val="CM9"/>
        <w:ind w:firstLine="720"/>
        <w:jc w:val="both"/>
        <w:rPr/>
      </w:pPr>
      <w:r>
        <w:rPr>
          <w:sz w:val="22"/>
          <w:szCs w:val="22"/>
        </w:rPr>
        <w:t xml:space="preserve">En fin, son algunos títulos, nada más que para contextualizar el momento que vivimos. Realmente, no pretendo que la oposición vote los proyectos ni que deje de cumplir con su rol. Pero en algunos momentos se habló, y no quiero ser reiterativo, del ejemplo de la política americana, de su funcionamiento, del diálogo institucional y de cómo se juntan el gobierno y la oposición para afrontar contingencias de una gravedad inédita superior  a la crisis o al </w:t>
      </w:r>
      <w:r>
        <w:rPr>
          <w:i/>
          <w:iCs/>
          <w:sz w:val="22"/>
          <w:szCs w:val="22"/>
        </w:rPr>
        <w:t xml:space="preserve">crack </w:t>
      </w:r>
      <w:r>
        <w:rPr>
          <w:sz w:val="22"/>
          <w:szCs w:val="22"/>
        </w:rPr>
        <w:t xml:space="preserve">del 29. </w:t>
      </w:r>
    </w:p>
    <w:p>
      <w:pPr>
        <w:pStyle w:val="CM9"/>
        <w:ind w:firstLine="720"/>
        <w:jc w:val="both"/>
        <w:rPr>
          <w:sz w:val="22"/>
          <w:szCs w:val="22"/>
        </w:rPr>
      </w:pPr>
      <w:r>
        <w:rPr>
          <w:sz w:val="22"/>
          <w:szCs w:val="22"/>
        </w:rPr>
        <w:t xml:space="preserve">Indudablemente no veo, y lo digo lamentándome, este espíritu en la oposición. Parecería que la actitud es "sembremos vientos que seguramente vendrán tempestades. Y bienvenidas las tempestades, que lleguen, que se destruya todo, porque entonces vendrá algún esquema salvador". Bueno, con franqueza, hay mucho de fundamentalismo en la política argentina. Hay muchos discursos milagrosos que están dando vueltas en un mundo que avanza hacia la concepción más laica del Estado. Acá, cualquiera se sube a una tribuna, predica y habla de política y de los pobres. </w:t>
      </w:r>
    </w:p>
    <w:p>
      <w:pPr>
        <w:pStyle w:val="CM9"/>
        <w:ind w:firstLine="720"/>
        <w:jc w:val="both"/>
        <w:rPr>
          <w:sz w:val="22"/>
          <w:szCs w:val="22"/>
        </w:rPr>
      </w:pPr>
      <w:r>
        <w:rPr>
          <w:sz w:val="22"/>
          <w:szCs w:val="22"/>
        </w:rPr>
        <w:t xml:space="preserve">A mí me gustaría profundamente tener siempre fines humanitarios y loables. Y me gustaría ser Juan Carr, porque admiro el rol que cumple en la Argentina. Él es un hombre comprometido con las grandes causas sociales y humanitarias. Reitero, tengo admiración por él y no digo esto desde la descalificación. Pero ese no es nuestro rol. Los que gobiernan y han tenido experiencia en esa tarea saben que hacerlo es complejo, difícil, porque implica tomar decisiones, significa resolver cuestiones de intereses y tratar de trabajar siempre para mejorar, para equilibrar la pobreza y superar las dificultades. Por consiguiente, es complejo. Y, lógicamente, en esas difíciles decisiones que hay que tomar en el arte de gobernar, no se puede conformar a todo el mundo. Entonces, de esto se trata. </w:t>
      </w:r>
    </w:p>
    <w:p>
      <w:pPr>
        <w:pStyle w:val="CM9"/>
        <w:ind w:firstLine="720"/>
        <w:jc w:val="both"/>
        <w:rPr>
          <w:sz w:val="22"/>
          <w:szCs w:val="22"/>
        </w:rPr>
      </w:pPr>
      <w:r>
        <w:rPr>
          <w:sz w:val="22"/>
          <w:szCs w:val="22"/>
        </w:rPr>
        <w:t xml:space="preserve">Hoy estamos frente a un proceso internacional de alta complejidad que todavía no sabemos cómo impactará en la Argentina. Si bien hay algunas sensaciones, no sabemos y no conocemos cómo se resolverá. Por lo tanto, de este razonamiento, parte la necesidad de fundamentar un año más los instrumentos de la emergencia. </w:t>
      </w:r>
    </w:p>
    <w:p>
      <w:pPr>
        <w:pStyle w:val="CM9"/>
        <w:ind w:firstLine="720"/>
        <w:jc w:val="both"/>
        <w:rPr>
          <w:sz w:val="22"/>
          <w:szCs w:val="22"/>
        </w:rPr>
      </w:pPr>
      <w:r>
        <w:rPr>
          <w:sz w:val="22"/>
          <w:szCs w:val="22"/>
        </w:rPr>
        <w:t xml:space="preserve">El año pasado, yo estaba convencido y además compartía estas reflexiones, porque consideraba que el gobierno no necesitaba una prórroga de la ley de emergencia económica. No la necesitaba. Sin embargo, indudablemente, ante la aparición de la crisis internacional, el gobierno necesita con mucha rapidez instrumentos para producir respuestas frente a contingencias todavía desconocidas. Por lo tanto, este es el fundamento de la prórroga de ley de emergencia económica. </w:t>
      </w:r>
    </w:p>
    <w:p>
      <w:pPr>
        <w:pStyle w:val="CM9"/>
        <w:ind w:firstLine="720"/>
        <w:jc w:val="both"/>
        <w:rPr>
          <w:sz w:val="22"/>
          <w:szCs w:val="22"/>
        </w:rPr>
      </w:pPr>
      <w:r>
        <w:rPr>
          <w:sz w:val="22"/>
          <w:szCs w:val="22"/>
        </w:rPr>
        <w:t xml:space="preserve">Reitero: hay una situación de crisis global y el gobierno tiene que tener herramientas, instrumentos rápidos para poder resolver contingencias que todavía no sabemos cuáles serán y ni siquiera conocemos qué instrumentos resultarán útiles. Incluso, entiendo que la emergencia es hasta recortada frente a un universo que se presenta complejo.  </w:t>
      </w:r>
    </w:p>
    <w:p>
      <w:pPr>
        <w:pStyle w:val="CM21"/>
        <w:ind w:firstLine="723"/>
        <w:jc w:val="both"/>
        <w:rPr>
          <w:sz w:val="22"/>
          <w:szCs w:val="22"/>
        </w:rPr>
      </w:pPr>
      <w:r>
        <w:rPr>
          <w:sz w:val="22"/>
          <w:szCs w:val="22"/>
        </w:rPr>
        <w:t xml:space="preserve">El debate sobre la llamada ley del cheque, según mi opinión, ya se ha dado. Entiendo la posición federal de las provincias; la comprendo. También entiendo que si no hay Estado Nación, tampoco hay estados provinciales. Por consiguiente, hace falta en la Argentina una discusión sobre la coparticipación. Reitero: hace falta; es un debate pendiente. </w:t>
      </w:r>
    </w:p>
    <w:p>
      <w:pPr>
        <w:pStyle w:val="CM21"/>
        <w:ind w:firstLine="723"/>
        <w:jc w:val="both"/>
        <w:rPr>
          <w:sz w:val="22"/>
          <w:szCs w:val="22"/>
        </w:rPr>
      </w:pPr>
      <w:r>
        <w:rPr>
          <w:sz w:val="22"/>
          <w:szCs w:val="22"/>
        </w:rPr>
        <w:t xml:space="preserve">Desde 1987 a la fecha, se ha dado una sumatoria de acontecimientos históricos en el país. Apuntaba el señor senador Marín —que tiene una memoria mayor que yo, porque además le tocó gobernar en ese difícil período que fue desde 1983 hasta 1987— que, con la reinauguración democrática, el gobierno de Alfonsín había recortado 6 puntos la coparticipación a la provincia de Buenos Aires; y su gobernador era Armendariz. Por lo tanto, la cuestión de la coparticipación federal había impactado de lleno sin incluso existir una ley de coparticipación. </w:t>
      </w:r>
      <w:r>
        <w:rPr>
          <w:b/>
          <w:bCs/>
          <w:sz w:val="22"/>
          <w:szCs w:val="22"/>
        </w:rPr>
        <w:t>Sr. Viana. —</w:t>
      </w:r>
      <w:r>
        <w:rPr>
          <w:sz w:val="22"/>
          <w:szCs w:val="22"/>
        </w:rPr>
        <w:t xml:space="preserve"> A Misiones también. </w:t>
      </w:r>
    </w:p>
    <w:p>
      <w:pPr>
        <w:pStyle w:val="CM21"/>
        <w:rPr/>
      </w:pPr>
      <w:r>
        <w:rPr>
          <w:b/>
          <w:bCs/>
          <w:sz w:val="22"/>
          <w:szCs w:val="22"/>
        </w:rPr>
        <w:t>Sr. Pichetto.—</w:t>
      </w:r>
      <w:r>
        <w:rPr>
          <w:sz w:val="22"/>
          <w:szCs w:val="22"/>
        </w:rPr>
        <w:t xml:space="preserve"> A Misiones también. </w:t>
      </w:r>
    </w:p>
    <w:p>
      <w:pPr>
        <w:pStyle w:val="CM21"/>
        <w:ind w:firstLine="723"/>
        <w:jc w:val="both"/>
        <w:rPr>
          <w:sz w:val="22"/>
          <w:szCs w:val="22"/>
        </w:rPr>
      </w:pPr>
      <w:r>
        <w:rPr>
          <w:sz w:val="22"/>
          <w:szCs w:val="22"/>
        </w:rPr>
        <w:t xml:space="preserve">El recorte había sido casi de hecho, porque no había existido debate sobre la coparticipación, ya que este tuvo lugar en 1988, es decir, un año antes de la asunción del ex presidente Carlos Menem. Y fue un debate muy complejo, que significó articular situaciones. En ese sentido, la provincia de Buenos Aires quedó descolocada para la historia, con una situación muy difícil a nivel humano, social y económico, con una gran necesidad habitacional y una alta densidad de población, en un escenario que nunca pudo recomponer.  Anteriores gobiernos trataron de llevar a cabo esta reconstrucción mediante lo que se denominó el Fondo de Reparación Histórica del Conurbano Bonaerense, que fue utilizado para obra pública, pero con el que indudablemente no queda resuelta la cuestión de fondo. </w:t>
      </w:r>
    </w:p>
    <w:p>
      <w:pPr>
        <w:pStyle w:val="CM21"/>
        <w:ind w:firstLine="723"/>
        <w:jc w:val="both"/>
        <w:rPr/>
      </w:pPr>
      <w:r>
        <w:rPr>
          <w:sz w:val="22"/>
          <w:szCs w:val="22"/>
        </w:rPr>
        <w:t xml:space="preserve">Estoy seguro de que este tema habrá que abordarlo, ver cómo evoluciona el proceso internacional y qué pasa con nuestras </w:t>
      </w:r>
      <w:r>
        <w:rPr>
          <w:i/>
          <w:iCs/>
          <w:sz w:val="22"/>
          <w:szCs w:val="22"/>
        </w:rPr>
        <w:t>commodities,</w:t>
      </w:r>
      <w:r>
        <w:rPr>
          <w:sz w:val="22"/>
          <w:szCs w:val="22"/>
        </w:rPr>
        <w:t xml:space="preserve"> con la realidad económica y, fundamentalmente, con el empleo, lo que conlleva un interés central. Al respecto, recién se mencionaba a la obra pública, que es la típica herramienta de un gobierno para preservar el empleo. Así, el recientemente presidente electo de Estado Unidos, Barack Obama, anunció un plan gigantesco de obra pública; y un presidente anterior e histórico de ese mismo país, como Roosevelt, construyó el New Deal con obras públicas, com caminos, con vías y con ferrocarriles; y eso significó la recuperación de los Estados Unidos. </w:t>
      </w:r>
    </w:p>
    <w:p>
      <w:pPr>
        <w:pStyle w:val="CM21"/>
        <w:ind w:firstLine="723"/>
        <w:jc w:val="both"/>
        <w:rPr>
          <w:sz w:val="22"/>
          <w:szCs w:val="22"/>
        </w:rPr>
      </w:pPr>
      <w:r>
        <w:rPr>
          <w:sz w:val="22"/>
          <w:szCs w:val="22"/>
        </w:rPr>
        <w:t xml:space="preserve">Es indudable que el plan de obra pública, con el diseño de las provincias y de los municipios, tiene como finalidad la preservación del empleo, en especial, el de los sectores más bajos, en los sectores de la construcción, en donde los obreros necesitan cobrar todos los meses. Y ese empleo en blanco está en el esquema de la libreta de desempleo que tiene el trabajador. Esta es la herramienta típicamente keynesiana. Yo no soy economista, pero cuando se hace referencia a políticas activas keynesianas por parte del Estado, de lo primero que se habla es de obra pública. No podemos decir que esto tiene una mera finalidad electoral. Esto tiene como fin preservar el empleo. </w:t>
      </w:r>
    </w:p>
    <w:p>
      <w:pPr>
        <w:pStyle w:val="CM21"/>
        <w:ind w:firstLine="723"/>
        <w:jc w:val="both"/>
        <w:rPr>
          <w:sz w:val="22"/>
          <w:szCs w:val="22"/>
        </w:rPr>
      </w:pPr>
      <w:r>
        <w:rPr>
          <w:sz w:val="22"/>
          <w:szCs w:val="22"/>
        </w:rPr>
        <w:t xml:space="preserve">Con relación al proyecto de la denominada ley de cheque en el sistema de distribución, es mejor que la votemos, porque implica, además, que a las provincias llegue el 30 por ciento de la recaudación de ese impuesto. Si no tenemos ley, no llega nada. No podemos perder este tributo. Tenemos el deber de votarlo hoy, de que se distribuya en los porcentajes fijados y que también pueda llegar a los estados provinciales que lo necesitan. </w:t>
      </w:r>
    </w:p>
    <w:p>
      <w:pPr>
        <w:pStyle w:val="CM21"/>
        <w:ind w:firstLine="723"/>
        <w:jc w:val="both"/>
        <w:rPr>
          <w:sz w:val="22"/>
          <w:szCs w:val="22"/>
        </w:rPr>
      </w:pPr>
      <w:r>
        <w:rPr>
          <w:sz w:val="22"/>
          <w:szCs w:val="22"/>
        </w:rPr>
        <w:t xml:space="preserve">Por otra parte, no es poco este recurso para el Estado nacional. Son cerca de 30.000 millones de pesos. Es un impuesto importante. Además, no lo instaló este gobierno sino que venía de la etapa de la transición de la peor crisis de la Argentina. Había sido utilizado por el ministro Cavallo, es decir que no es un invento de este gobierno. Este tributo tenía como finalidad blanquear las operaciones en la Argentina, a través de la utilización del cheque en las transacciones económicas, las cuales, en su mayoría, se realizan en negro. Esa fue la finalidad. El mecanismo impositivo fue diseñado por el genio creador y ex ministro que hace algunos días estaba dando una conferencia en la Sorbona y que parece que no la pudo terminar. No sé qué pasó. </w:t>
      </w:r>
    </w:p>
    <w:p>
      <w:pPr>
        <w:pStyle w:val="CM9"/>
        <w:ind w:firstLine="720"/>
        <w:jc w:val="both"/>
        <w:rPr>
          <w:sz w:val="22"/>
          <w:szCs w:val="22"/>
        </w:rPr>
      </w:pPr>
      <w:r>
        <w:rPr>
          <w:sz w:val="22"/>
          <w:szCs w:val="22"/>
        </w:rPr>
        <w:t xml:space="preserve">En cuanto a la modificación del impuesto al gasoil, ella está dirigida al interior. No tiene nada que ver con el conurbano ni con la Capital. Se trata de un viejo reclamo de las cámaras de empresarios de colectivos del interior. Se mejora el sistema de distribución de subsidios en el interior del país. Comparto que el interior siempre estuvo más postergado. Ahora bien, hay una realidad poblacional en la Capital, en el conurbano bonaerense y en la provincia de Buenos Aires, en donde hay más de 20 millones de personas. Este es un dato insoslayable. El proyecto que estamos por votar, que ya cuenta con sanción de la Cámara de Diputados, tiene que ver con el mejoramiento de las condiciones de este impuesto en el interior. </w:t>
      </w:r>
    </w:p>
    <w:p>
      <w:pPr>
        <w:pStyle w:val="CM9"/>
        <w:ind w:firstLine="720"/>
        <w:jc w:val="both"/>
        <w:rPr>
          <w:sz w:val="22"/>
          <w:szCs w:val="22"/>
        </w:rPr>
      </w:pPr>
      <w:r>
        <w:rPr>
          <w:sz w:val="22"/>
          <w:szCs w:val="22"/>
        </w:rPr>
        <w:t xml:space="preserve">Por otro lado, me quiero referir brevemente a una inciativa muy proactiva, que es la relativa a las motos.  Es un tiro para el lado del empresariado nacional, que es histórico en este rubro. Hay muchos empresarios que murieron sin ver una industria floreciente de motocicletas y que hicieron un gran esfuerzo, como Zanella. También, hubo una experiencia muy importante en la época de Perón, con la moto Puma. En ese sentido, la Argentina fue capaz de hacer una moto de fabricación nacional. Hoy, prácticamente toda la industria de fabricación de motos se reduce al ensamble. Las cajas vienen de Corea o China y se arma acá el producto. </w:t>
      </w:r>
    </w:p>
    <w:p>
      <w:pPr>
        <w:pStyle w:val="CM9"/>
        <w:ind w:firstLine="720"/>
        <w:jc w:val="both"/>
        <w:rPr>
          <w:sz w:val="22"/>
          <w:szCs w:val="22"/>
        </w:rPr>
      </w:pPr>
      <w:r>
        <w:rPr>
          <w:sz w:val="22"/>
          <w:szCs w:val="22"/>
        </w:rPr>
        <w:t xml:space="preserve">La iniciativa surgió de este Senado. Fue una idea del Senado nacional. Cuando tratamos el tema de autopartes, varios senadores —quien habla también lo hizo— mencionaron esta necesidad de fomentar la fabricación de repuestos nacionales para integrar el sistema de importación de motos. Incluso, la Cámara de Diputados avanzó más allá de la propia iniciativa del Poder Ejecutivo, que había fijado un 40 por ciento de integración nacional, llevando la cifra al 50 por ciento. Me parece que es un buen proyecto. </w:t>
      </w:r>
    </w:p>
    <w:p>
      <w:pPr>
        <w:pStyle w:val="CM9"/>
        <w:ind w:firstLine="720"/>
        <w:jc w:val="both"/>
        <w:rPr>
          <w:sz w:val="22"/>
          <w:szCs w:val="22"/>
        </w:rPr>
      </w:pPr>
      <w:r>
        <w:rPr>
          <w:sz w:val="22"/>
          <w:szCs w:val="22"/>
        </w:rPr>
        <w:t xml:space="preserve">En la Argentina, se venden 800 mil motos. Es el primer vehículo del obrero, del trabajador. No es un vehículo de paseo. La gente se moviliza en moto cuando va a trabajar. Aquel que tiene un salario de trabajador lo primero que hace es tratar de adquirir un ciclomotor o una moto. Considero que estamos generando un sistema de incentivos realmente muy importante para que esta industria nacional se pueda acrecentar y consolidar y para que haya empresas nacionales que fabriquen autopartes nacionales e, incluso, motores nacionales. </w:t>
      </w:r>
    </w:p>
    <w:p>
      <w:pPr>
        <w:pStyle w:val="CM9"/>
        <w:ind w:firstLine="720"/>
        <w:jc w:val="both"/>
        <w:rPr>
          <w:sz w:val="22"/>
          <w:szCs w:val="22"/>
        </w:rPr>
      </w:pPr>
      <w:r>
        <w:rPr>
          <w:sz w:val="22"/>
          <w:szCs w:val="22"/>
        </w:rPr>
        <w:t xml:space="preserve">No quiero referirme a nadie en particular, pero sí quiero hacer mención a un conjunto de obras que se están haciendo en la provincia de Santa Fe. En mayo, se van a inaugurar dos obras muy importantes; una es la autopista Rosario-Córdoba, que es una inversión de Vialidad Nacional de más de 681 millones y es una de las obras de mayor trascendencia. Además, se está haciendo una autopista desde Carcarañá hasta el límite con Córdoba, de 76 kilómetros. A su vez, se está haciendo el acceso a la ruta 168, al Túnel Subfluvial, que también es una autovía que implica 142 millones de pesos. La obra está licitada y está en marcha. </w:t>
      </w:r>
    </w:p>
    <w:p>
      <w:pPr>
        <w:pStyle w:val="CM21"/>
        <w:ind w:firstLine="723"/>
        <w:jc w:val="both"/>
        <w:rPr>
          <w:sz w:val="22"/>
          <w:szCs w:val="22"/>
        </w:rPr>
      </w:pPr>
      <w:r>
        <w:rPr>
          <w:sz w:val="22"/>
          <w:szCs w:val="22"/>
        </w:rPr>
        <w:t xml:space="preserve">También se está trabajando en el Plan CREMA, que es la reparación casi integral de las rutas nacionales. No hay que olvidar que las rutas, en los últimos años ,estaban todas destruidas. El Plan CREMA no es simplemente tapar un agujero, es hacer un nuevo sistema de asfalto sobre la ruta, ya que se muele el asfalto que está hecho y se trabaja en el tratamiento asfáltico como si fuera una ruta nueva. O sea, el Plan CREMA significa hacer rutas casi nuevas. Esta es una denominación que le ha dado Vialidad Nacional y no sé qué significa. </w:t>
      </w:r>
    </w:p>
    <w:p>
      <w:pPr>
        <w:pStyle w:val="CM21"/>
        <w:rPr/>
      </w:pPr>
      <w:r>
        <w:rPr>
          <w:b/>
          <w:bCs/>
          <w:sz w:val="22"/>
          <w:szCs w:val="22"/>
        </w:rPr>
        <w:t>Sr. Sanz</w:t>
      </w:r>
      <w:r>
        <w:rPr>
          <w:sz w:val="22"/>
          <w:szCs w:val="22"/>
        </w:rPr>
        <w:t xml:space="preserve">.— Quiere decir construcción, reparación y mantenimiento. </w:t>
      </w:r>
    </w:p>
    <w:p>
      <w:pPr>
        <w:pStyle w:val="CM13"/>
        <w:rPr>
          <w:sz w:val="22"/>
          <w:szCs w:val="22"/>
        </w:rPr>
      </w:pPr>
      <w:r>
        <w:rPr>
          <w:b/>
          <w:bCs/>
          <w:sz w:val="22"/>
          <w:szCs w:val="22"/>
        </w:rPr>
        <w:t>Sr. Pichetto</w:t>
      </w:r>
      <w:r>
        <w:rPr>
          <w:sz w:val="22"/>
          <w:szCs w:val="22"/>
        </w:rPr>
        <w:t xml:space="preserve">.— Yo, que no soy ingeniero, me acabo de informar por el ingeniero Periotti de qué significa este concepto del Plan CREMA, que no es simplemente tapar un agujerito en la ruta, sino que —como dije— es una reconstrucción integral del sistema de rutas nacionales. Y esto se ha hecho en todo el país </w:t>
      </w:r>
    </w:p>
    <w:p>
      <w:pPr>
        <w:pStyle w:val="CM13"/>
        <w:rPr>
          <w:sz w:val="22"/>
          <w:szCs w:val="22"/>
        </w:rPr>
      </w:pPr>
      <w:r>
        <w:rPr>
          <w:b/>
          <w:bCs/>
          <w:sz w:val="22"/>
          <w:szCs w:val="22"/>
        </w:rPr>
        <w:t>Sr. Ríos</w:t>
      </w:r>
      <w:r>
        <w:rPr>
          <w:sz w:val="22"/>
          <w:szCs w:val="22"/>
        </w:rPr>
        <w:t xml:space="preserve">. — Ensanche y banquinas también. </w:t>
      </w:r>
    </w:p>
    <w:p>
      <w:pPr>
        <w:pStyle w:val="CM13"/>
        <w:jc w:val="both"/>
        <w:rPr>
          <w:sz w:val="22"/>
          <w:szCs w:val="22"/>
        </w:rPr>
      </w:pPr>
      <w:r>
        <w:rPr>
          <w:b/>
          <w:bCs/>
          <w:sz w:val="22"/>
          <w:szCs w:val="22"/>
        </w:rPr>
        <w:t>Sr. Pichetto</w:t>
      </w:r>
      <w:r>
        <w:rPr>
          <w:sz w:val="22"/>
          <w:szCs w:val="22"/>
        </w:rPr>
        <w:t xml:space="preserve">. — También se está haciendo un tramo importante de ruta, que era de tierra, en el tramo Pergamino-Las Rosas, de 30 kilómetros. En fin, no quiero ser reiterativo. </w:t>
      </w:r>
    </w:p>
    <w:p>
      <w:pPr>
        <w:pStyle w:val="CM13"/>
        <w:jc w:val="both"/>
        <w:rPr>
          <w:sz w:val="22"/>
          <w:szCs w:val="22"/>
        </w:rPr>
      </w:pPr>
      <w:r>
        <w:rPr>
          <w:b/>
          <w:bCs/>
          <w:sz w:val="22"/>
          <w:szCs w:val="22"/>
        </w:rPr>
        <w:t>Sr. Giustiniani</w:t>
      </w:r>
      <w:r>
        <w:rPr>
          <w:sz w:val="22"/>
          <w:szCs w:val="22"/>
        </w:rPr>
        <w:t xml:space="preserve">.— El tren bala. </w:t>
      </w:r>
    </w:p>
    <w:p>
      <w:pPr>
        <w:pStyle w:val="CM13"/>
        <w:jc w:val="both"/>
        <w:rPr>
          <w:sz w:val="22"/>
          <w:szCs w:val="22"/>
        </w:rPr>
      </w:pPr>
      <w:r>
        <w:rPr>
          <w:b/>
          <w:bCs/>
          <w:sz w:val="22"/>
          <w:szCs w:val="22"/>
        </w:rPr>
        <w:t>Sr. Pichetto</w:t>
      </w:r>
      <w:r>
        <w:rPr>
          <w:sz w:val="22"/>
          <w:szCs w:val="22"/>
        </w:rPr>
        <w:t xml:space="preserve">.— Se está haciendo; sea justo senador. </w:t>
      </w:r>
    </w:p>
    <w:p>
      <w:pPr>
        <w:pStyle w:val="CM13"/>
        <w:jc w:val="both"/>
        <w:rPr>
          <w:sz w:val="22"/>
          <w:szCs w:val="22"/>
        </w:rPr>
      </w:pPr>
      <w:r>
        <w:rPr>
          <w:b/>
          <w:bCs/>
          <w:sz w:val="22"/>
          <w:szCs w:val="22"/>
        </w:rPr>
        <w:t xml:space="preserve">Sr. Presidente </w:t>
      </w:r>
      <w:r>
        <w:rPr>
          <w:sz w:val="22"/>
          <w:szCs w:val="22"/>
        </w:rPr>
        <w:t xml:space="preserve">(Pampuro). — Por favor, no dialoguen. </w:t>
      </w:r>
    </w:p>
    <w:p>
      <w:pPr>
        <w:pStyle w:val="CM13"/>
        <w:jc w:val="both"/>
        <w:rPr/>
      </w:pPr>
      <w:r>
        <w:rPr>
          <w:b/>
          <w:bCs/>
          <w:sz w:val="22"/>
          <w:szCs w:val="22"/>
        </w:rPr>
        <w:t>Sr. Pichetto</w:t>
      </w:r>
      <w:r>
        <w:rPr>
          <w:sz w:val="22"/>
          <w:szCs w:val="22"/>
        </w:rPr>
        <w:t xml:space="preserve">.— Siempre recuerdo que veía </w:t>
      </w:r>
      <w:r>
        <w:rPr>
          <w:i/>
          <w:iCs/>
          <w:sz w:val="22"/>
          <w:szCs w:val="22"/>
        </w:rPr>
        <w:t>Sucesos argentinos</w:t>
      </w:r>
      <w:r>
        <w:rPr>
          <w:sz w:val="22"/>
          <w:szCs w:val="22"/>
        </w:rPr>
        <w:t xml:space="preserve">; todavía hoy, a veces, lo pasan en la televisión, y pienso que si nuestro gobierno tuviera un suplemento en los cines y en la televisión similar al de </w:t>
      </w:r>
      <w:r>
        <w:rPr>
          <w:i/>
          <w:iCs/>
          <w:sz w:val="22"/>
          <w:szCs w:val="22"/>
        </w:rPr>
        <w:t>Sucesos argentinos</w:t>
      </w:r>
      <w:r>
        <w:rPr>
          <w:sz w:val="22"/>
          <w:szCs w:val="22"/>
        </w:rPr>
        <w:t xml:space="preserve">, donde diéramos a conocer toda la obra pública extraordinaria que se está haciendo, el conjunto de obras civiles y de proyectos que se están desarrollando, la valoración sería otra. </w:t>
      </w:r>
    </w:p>
    <w:p>
      <w:pPr>
        <w:pStyle w:val="CM21"/>
        <w:ind w:firstLine="723"/>
        <w:jc w:val="both"/>
        <w:rPr>
          <w:sz w:val="22"/>
          <w:szCs w:val="22"/>
        </w:rPr>
      </w:pPr>
      <w:r>
        <w:rPr>
          <w:sz w:val="22"/>
          <w:szCs w:val="22"/>
        </w:rPr>
        <w:t xml:space="preserve">Tal vez, tendríamos que poner en valor la importancia de las obras para la clase media; porque cuando el senador Morales cuestiona los subsidios a los colectivos de la Ciudad de Buenos Aires y del conurbano, estamos hablando de los trabajadores. De lo contrario, hay que aumentar las tarifas. Esa es la realidad. Tal vez, el planteo sea aumentar la tarifa eléctrica y la tarifa de los colectivos. </w:t>
      </w:r>
    </w:p>
    <w:p>
      <w:pPr>
        <w:pStyle w:val="CM21"/>
        <w:ind w:firstLine="723"/>
        <w:jc w:val="both"/>
        <w:rPr/>
      </w:pPr>
      <w:r>
        <w:rPr>
          <w:sz w:val="22"/>
          <w:szCs w:val="22"/>
        </w:rPr>
        <w:t xml:space="preserve">Hay que recordar de dónde arrancamos. Ustedes recuerdan el debate de las empresas que querían aumento de tarifas en 2001, 2002 y 2003. Hemos venido sosteniendo tarifas baratas y esa es una política del gobierno nacional. No obstante, esto puede beneficiar también a algunos sectores que viven en </w:t>
      </w:r>
      <w:r>
        <w:rPr>
          <w:i/>
          <w:iCs/>
          <w:sz w:val="22"/>
          <w:szCs w:val="22"/>
        </w:rPr>
        <w:t>countries</w:t>
      </w:r>
      <w:r>
        <w:rPr>
          <w:sz w:val="22"/>
          <w:szCs w:val="22"/>
        </w:rPr>
        <w:t xml:space="preserve"> y que tienen un gas demasiado barato, cosa que no comparto; ahora se lo han subido un poco pero, gradualmente, eso se va a ir ordenando. </w:t>
      </w:r>
    </w:p>
    <w:p>
      <w:pPr>
        <w:pStyle w:val="CM21"/>
        <w:ind w:firstLine="723"/>
        <w:jc w:val="both"/>
        <w:rPr>
          <w:sz w:val="22"/>
          <w:szCs w:val="22"/>
        </w:rPr>
      </w:pPr>
      <w:r>
        <w:rPr>
          <w:sz w:val="22"/>
          <w:szCs w:val="22"/>
        </w:rPr>
        <w:t xml:space="preserve">La política ha sido mantener tarifas baratas para los colectivos, a fin de que los trabajadores puedan transportarse. Nuestra nafta es quizás una de las más baratas del mundo; es una de las naftas más baratas de Latinoamérica, más  que en Venezuela. Pongamos todo esto en el debate. ¿Qué significa esto? ¿Que se privilegia a un grupo concentrado de la economía, que los ricos se benefician? No es cierto, esto llega a abajo. Si no, el trabajador tiene que pagar el boleto del colectivo siete o diez veces más; la luz cinco veces más; y el gas mucho más. </w:t>
      </w:r>
    </w:p>
    <w:p>
      <w:pPr>
        <w:pStyle w:val="CM17"/>
        <w:ind w:left="2160" w:hanging="0"/>
        <w:jc w:val="both"/>
        <w:rPr>
          <w:sz w:val="22"/>
          <w:szCs w:val="22"/>
        </w:rPr>
      </w:pPr>
      <w:r>
        <w:rPr>
          <w:sz w:val="22"/>
          <w:szCs w:val="22"/>
        </w:rPr>
        <w:t>—</w:t>
      </w:r>
      <w:r>
        <w:rPr>
          <w:i/>
          <w:iCs/>
          <w:sz w:val="22"/>
          <w:szCs w:val="22"/>
        </w:rPr>
        <w:t xml:space="preserve">El señor senador Rodríguez Saá realiza manifestaciones fuera de micrófono. </w:t>
      </w:r>
    </w:p>
    <w:p>
      <w:pPr>
        <w:pStyle w:val="CM13"/>
        <w:jc w:val="both"/>
        <w:rPr/>
      </w:pPr>
      <w:r>
        <w:rPr>
          <w:b/>
          <w:bCs/>
          <w:sz w:val="22"/>
          <w:szCs w:val="22"/>
        </w:rPr>
        <w:t>Sr. Pichetto</w:t>
      </w:r>
      <w:r>
        <w:rPr>
          <w:sz w:val="22"/>
          <w:szCs w:val="22"/>
        </w:rPr>
        <w:t xml:space="preserve">.— Yo lo escuché y su discurso tuvo un contenido valioso para el debate, pero nunca ha habido tanta discusión y paritarias libres como en estos últimos cinco años y medio. Es cierto que en la primera etapa hubo un nivel de estabilidad, pero los salarios estuvieron inmovilizados casi una década. Estamos hablando de cinco años y medio, donde cada año se discuten salarios y se resuelven conflictos en la relación empresarios-trabajadores. </w:t>
      </w:r>
    </w:p>
    <w:p>
      <w:pPr>
        <w:pStyle w:val="CM21"/>
        <w:ind w:firstLine="723"/>
        <w:jc w:val="both"/>
        <w:rPr>
          <w:sz w:val="22"/>
          <w:szCs w:val="22"/>
        </w:rPr>
      </w:pPr>
      <w:r>
        <w:rPr>
          <w:sz w:val="22"/>
          <w:szCs w:val="22"/>
        </w:rPr>
        <w:t xml:space="preserve">Hemos recuperado la reivindicación de la discusión salarial en la Argentina. Antes, discutían sobre cuestiones de las obras sociales, mientras que ahora se discuten salarios, condiciones laborales y trabajo en blanco. Porque no debemos olvidarnos de que, a principios de 2001, gran parte de la economía estaba en negro e, incluso, hoy sigue habiendo un gran margen de la economía que no está registrada. Pero la discusión paritaria fue también un modelo de distribución del ingreso implementado por este gobierno, que facilitó esta discusión y que planteó incrementos salariales que permitieron recuperar el equilibrio del salario con relación a lo perdido en la gran crisis de 2001/2002. </w:t>
      </w:r>
    </w:p>
    <w:p>
      <w:pPr>
        <w:pStyle w:val="CM21"/>
        <w:ind w:firstLine="723"/>
        <w:jc w:val="both"/>
        <w:rPr>
          <w:sz w:val="22"/>
          <w:szCs w:val="22"/>
        </w:rPr>
      </w:pPr>
      <w:r>
        <w:rPr>
          <w:sz w:val="22"/>
          <w:szCs w:val="22"/>
        </w:rPr>
        <w:t xml:space="preserve">Estos son los argumentos que nos hacen votar a favor de todos estos proyectos. Necesitamos que el gobierno nacional esté parado bien firme frente a las contingencias venideras y que pueda no sólo afrontar todas las obligaciones sino también seguir sosteniendo con confianza el superávit fiscal y, fundamentalmente, planteando una política de inclusión y de crecimiento de la economía. </w:t>
      </w:r>
    </w:p>
    <w:p>
      <w:pPr>
        <w:pStyle w:val="CM21"/>
        <w:ind w:firstLine="723"/>
        <w:jc w:val="both"/>
        <w:rPr>
          <w:sz w:val="22"/>
          <w:szCs w:val="22"/>
        </w:rPr>
      </w:pPr>
      <w:r>
        <w:rPr>
          <w:sz w:val="22"/>
          <w:szCs w:val="22"/>
        </w:rPr>
        <w:t xml:space="preserve">Nosotros estamos convencidos de que la economía va a crecer; quizá no en los porcentajes en que lo viene haciendo en los últimos años, pero sí en un 3 ó 4 por ciento, como se ha previsto en el presupuesto. Así, vamos a poder sobrepasar este año difícil para el mundo, con muchas posibilidades para 2010. No me gusta usar un término que está “quemado” en la historia reciente; me refiero al tema de blindarse. Ya sabemos lo que nos pasó con un blindaje en un gobierno anterior. </w:t>
      </w:r>
    </w:p>
    <w:p>
      <w:pPr>
        <w:pStyle w:val="CM21"/>
        <w:ind w:firstLine="723"/>
        <w:jc w:val="both"/>
        <w:rPr>
          <w:sz w:val="22"/>
          <w:szCs w:val="22"/>
        </w:rPr>
      </w:pPr>
      <w:r>
        <w:rPr>
          <w:sz w:val="22"/>
          <w:szCs w:val="22"/>
        </w:rPr>
        <w:t xml:space="preserve">Creo que, de esta manera, le estamos dando seguridad, capacidad y robustez al gobierno. A la vez, estoy convencido de que los recursos de la ANSeS van a ser bien invertidos y deben serlo no en obra pública que no tenga recupero ni ganancia, sino que deben serlo en usinas, en energía, en obras públicas con peaje, etcétera; o sea, en obra pública con rentabilidad, para que los recursos de los jubilados estén preservados en el tiempo. No se pueden dilapidar. </w:t>
      </w:r>
    </w:p>
    <w:p>
      <w:pPr>
        <w:pStyle w:val="CM21"/>
        <w:ind w:firstLine="723"/>
        <w:jc w:val="both"/>
        <w:rPr>
          <w:sz w:val="22"/>
          <w:szCs w:val="22"/>
        </w:rPr>
      </w:pPr>
      <w:r>
        <w:rPr>
          <w:sz w:val="22"/>
          <w:szCs w:val="22"/>
        </w:rPr>
        <w:t xml:space="preserve">En este sentido, es muy importante el rol que va a tener la ANSeS como organismo. En efecto, deberá trabajar con los bancos privados sobre evaluación de proyectos. Asimismo, vamos a tener que sostener la política de los fideicomisos de consumo, que era lo que hacían antes las AFJP. Por supuesto que va a tener que existir control parlamentario, por lo que creo que es una gran responsabilidad la que tendremos que asumir en la etapa que viene. </w:t>
      </w:r>
    </w:p>
    <w:p>
      <w:pPr>
        <w:pStyle w:val="CM21"/>
        <w:ind w:firstLine="723"/>
        <w:jc w:val="both"/>
        <w:rPr>
          <w:sz w:val="22"/>
          <w:szCs w:val="22"/>
        </w:rPr>
      </w:pPr>
      <w:r>
        <w:rPr>
          <w:sz w:val="22"/>
          <w:szCs w:val="22"/>
        </w:rPr>
        <w:t xml:space="preserve">Con estos fundamentos, señor presidente, nosotros vamos a votar afirmativamente todo los proyectos. </w:t>
      </w:r>
    </w:p>
    <w:p>
      <w:pPr>
        <w:pStyle w:val="CM21"/>
        <w:rPr>
          <w:sz w:val="22"/>
          <w:szCs w:val="22"/>
        </w:rPr>
      </w:pPr>
      <w:r>
        <w:rPr>
          <w:b/>
          <w:bCs/>
          <w:sz w:val="22"/>
          <w:szCs w:val="22"/>
        </w:rPr>
        <w:t xml:space="preserve">Sr. Presidente </w:t>
      </w:r>
      <w:r>
        <w:rPr>
          <w:sz w:val="22"/>
          <w:szCs w:val="22"/>
        </w:rPr>
        <w:t xml:space="preserve">(Pampuro).— Tiene la palabra el señor senador Sanz. </w:t>
      </w:r>
    </w:p>
    <w:p>
      <w:pPr>
        <w:pStyle w:val="CM21"/>
        <w:jc w:val="both"/>
        <w:rPr/>
      </w:pPr>
      <w:r>
        <w:rPr>
          <w:b/>
          <w:bCs/>
          <w:sz w:val="22"/>
          <w:szCs w:val="22"/>
        </w:rPr>
        <w:t xml:space="preserve">Sr. Sanz. — </w:t>
      </w:r>
      <w:r>
        <w:rPr>
          <w:sz w:val="22"/>
          <w:szCs w:val="22"/>
        </w:rPr>
        <w:t xml:space="preserve">En primer lugar, quiero decir que no quise interrumpir, porque nunca lo hago;  el cierre ya está efectuado. </w:t>
      </w:r>
    </w:p>
    <w:p>
      <w:pPr>
        <w:pStyle w:val="CM21"/>
        <w:ind w:firstLine="723"/>
        <w:jc w:val="both"/>
        <w:rPr>
          <w:sz w:val="22"/>
          <w:szCs w:val="22"/>
        </w:rPr>
      </w:pPr>
      <w:r>
        <w:rPr>
          <w:sz w:val="22"/>
          <w:szCs w:val="22"/>
        </w:rPr>
        <w:t xml:space="preserve">Pero quiero hacer un comentario, porque aquí se mencionó al ex gobernador de Misiones, Ricardo Barrios Arrechea, y, por el fenómeno de las comunicaciones, yo me pude contactar con él, razón por la cual quiero decir que lo señalado por el señor senador Viana acerca de la pérdida del punto de coparticipación de Misiones ocurrió durante la gobernación de Julio Humada. Después de 1987, cuando había ganado el doctor Cafiero en la provincia de Buenos Aires, convocó a muchos gobernadores aquí para pedirles una cesión a favor de la provincia de Buenos Aires. O sea que no fue durante el gobierno del doctor Ricardo Barrios Arrechea. </w:t>
      </w:r>
    </w:p>
    <w:p>
      <w:pPr>
        <w:pStyle w:val="CM21"/>
        <w:jc w:val="both"/>
        <w:rPr>
          <w:sz w:val="22"/>
          <w:szCs w:val="22"/>
        </w:rPr>
      </w:pPr>
      <w:r>
        <w:rPr>
          <w:b/>
          <w:bCs/>
          <w:sz w:val="22"/>
          <w:szCs w:val="22"/>
        </w:rPr>
        <w:t xml:space="preserve">Sr. Presidente </w:t>
      </w:r>
      <w:r>
        <w:rPr>
          <w:sz w:val="22"/>
          <w:szCs w:val="22"/>
        </w:rPr>
        <w:t xml:space="preserve">(Pampuro).— Tiene la palabra el señor senador Viana. </w:t>
      </w:r>
    </w:p>
    <w:p>
      <w:pPr>
        <w:pStyle w:val="CM21"/>
        <w:jc w:val="both"/>
        <w:rPr>
          <w:sz w:val="22"/>
          <w:szCs w:val="22"/>
        </w:rPr>
      </w:pPr>
      <w:r>
        <w:rPr>
          <w:b/>
          <w:bCs/>
          <w:sz w:val="22"/>
          <w:szCs w:val="22"/>
        </w:rPr>
        <w:t xml:space="preserve">Sr. Viana. — </w:t>
      </w:r>
      <w:r>
        <w:rPr>
          <w:sz w:val="22"/>
          <w:szCs w:val="22"/>
        </w:rPr>
        <w:t xml:space="preserve">No es cierto, porque “Cacho” Barrios Arrechea no terminó su mandato, se vino a Buenos Aires como ministro de Alfonsín y en ese momento fue que sucedió lo que dije. Ya habían perdido la gobernación en Misiones cuando entregaron eso: el gobernador era Casoni. Fue exactamente como lo acabo de decir: yo soy misionero y conozco la realidad de mi provincia. </w:t>
      </w:r>
    </w:p>
    <w:p>
      <w:pPr>
        <w:pStyle w:val="CM21"/>
        <w:jc w:val="both"/>
        <w:rPr/>
      </w:pPr>
      <w:r>
        <w:rPr>
          <w:b/>
          <w:bCs/>
          <w:sz w:val="22"/>
          <w:szCs w:val="22"/>
        </w:rPr>
        <w:t xml:space="preserve">Sr. Sanz. — </w:t>
      </w:r>
      <w:r>
        <w:rPr>
          <w:sz w:val="22"/>
          <w:szCs w:val="22"/>
        </w:rPr>
        <w:t xml:space="preserve">No fue en esa gobernación, señor presidente. Había ganado Cafiero las elecciones cuando se realizó aquí esa reunión. </w:t>
      </w:r>
    </w:p>
    <w:p>
      <w:pPr>
        <w:pStyle w:val="Default"/>
        <w:spacing w:lineRule="atLeast" w:line="276"/>
        <w:ind w:right="943" w:firstLine="720"/>
        <w:rPr>
          <w:color w:val="000000"/>
          <w:sz w:val="22"/>
          <w:szCs w:val="22"/>
        </w:rPr>
      </w:pPr>
      <w:r>
        <w:rPr>
          <w:color w:val="000000"/>
          <w:sz w:val="22"/>
          <w:szCs w:val="22"/>
        </w:rPr>
        <w:t xml:space="preserve">De todas maneras, yo quería dejar a salvo al doctor Ricardo Barrios Arrechea. </w:t>
      </w:r>
      <w:r>
        <w:rPr>
          <w:b/>
          <w:bCs/>
          <w:color w:val="000000"/>
          <w:sz w:val="22"/>
          <w:szCs w:val="22"/>
        </w:rPr>
        <w:t>Sr. Presidente</w:t>
      </w:r>
      <w:r>
        <w:rPr>
          <w:color w:val="000000"/>
          <w:sz w:val="22"/>
          <w:szCs w:val="22"/>
        </w:rPr>
        <w:t xml:space="preserve"> (Pampuro)</w:t>
      </w:r>
      <w:r>
        <w:rPr>
          <w:b/>
          <w:bCs/>
          <w:color w:val="000000"/>
          <w:sz w:val="22"/>
          <w:szCs w:val="22"/>
        </w:rPr>
        <w:t>. —</w:t>
      </w:r>
      <w:r>
        <w:rPr>
          <w:color w:val="000000"/>
          <w:sz w:val="22"/>
          <w:szCs w:val="22"/>
        </w:rPr>
        <w:t xml:space="preserve"> Iremos a buscarlo en los registros públicos. </w:t>
      </w:r>
      <w:r>
        <w:rPr>
          <w:i/>
          <w:iCs/>
          <w:color w:val="000000"/>
          <w:sz w:val="22"/>
          <w:szCs w:val="22"/>
        </w:rPr>
        <w:t xml:space="preserve">(Risas.) </w:t>
      </w:r>
    </w:p>
    <w:p>
      <w:pPr>
        <w:pStyle w:val="CM21"/>
        <w:ind w:firstLine="723"/>
        <w:rPr>
          <w:sz w:val="22"/>
          <w:szCs w:val="22"/>
        </w:rPr>
      </w:pPr>
      <w:r>
        <w:rPr>
          <w:sz w:val="22"/>
          <w:szCs w:val="22"/>
        </w:rPr>
        <w:t xml:space="preserve">Tiene la palabra la senadora Escudero. </w:t>
      </w:r>
    </w:p>
    <w:p>
      <w:pPr>
        <w:pStyle w:val="CM21"/>
        <w:jc w:val="both"/>
        <w:rPr/>
      </w:pPr>
      <w:r>
        <w:rPr>
          <w:b/>
          <w:bCs/>
          <w:sz w:val="22"/>
          <w:szCs w:val="22"/>
        </w:rPr>
        <w:t xml:space="preserve">Sra. Escudero. — </w:t>
      </w:r>
      <w:r>
        <w:rPr>
          <w:sz w:val="22"/>
          <w:szCs w:val="22"/>
        </w:rPr>
        <w:t xml:space="preserve">Solicito que se autoricen las inserciones y mi abstención de votar con respecto a la prórroga de la Ley de Emergencia. </w:t>
      </w:r>
    </w:p>
    <w:p>
      <w:pPr>
        <w:pStyle w:val="Default"/>
        <w:jc w:val="both"/>
        <w:rPr/>
      </w:pPr>
      <w:r>
        <w:rPr>
          <w:b/>
          <w:bCs/>
          <w:color w:val="000000"/>
          <w:sz w:val="22"/>
          <w:szCs w:val="22"/>
        </w:rPr>
        <w:t>Sr. Presidente</w:t>
      </w:r>
      <w:r>
        <w:rPr>
          <w:color w:val="000000"/>
          <w:sz w:val="22"/>
          <w:szCs w:val="22"/>
        </w:rPr>
        <w:t xml:space="preserve"> (Pampuro)</w:t>
      </w:r>
      <w:r>
        <w:rPr>
          <w:b/>
          <w:bCs/>
          <w:color w:val="000000"/>
          <w:sz w:val="22"/>
          <w:szCs w:val="22"/>
        </w:rPr>
        <w:t>. —</w:t>
      </w:r>
      <w:r>
        <w:rPr>
          <w:color w:val="000000"/>
          <w:sz w:val="22"/>
          <w:szCs w:val="22"/>
        </w:rPr>
        <w:t xml:space="preserve"> Se van a votar los pedidos de inserción. </w:t>
      </w:r>
    </w:p>
    <w:p>
      <w:pPr>
        <w:pStyle w:val="CM20"/>
        <w:ind w:left="2160" w:hanging="0"/>
        <w:jc w:val="both"/>
        <w:rPr>
          <w:sz w:val="22"/>
          <w:szCs w:val="22"/>
        </w:rPr>
      </w:pPr>
      <w:r>
        <w:rPr>
          <w:i/>
          <w:iCs/>
          <w:sz w:val="22"/>
          <w:szCs w:val="22"/>
        </w:rPr>
        <w:t xml:space="preserve">— </w:t>
      </w:r>
      <w:r>
        <w:rPr>
          <w:i/>
          <w:iCs/>
          <w:sz w:val="22"/>
          <w:szCs w:val="22"/>
        </w:rPr>
        <w:t xml:space="preserve">Se practica la votación. </w:t>
      </w:r>
    </w:p>
    <w:p>
      <w:pPr>
        <w:pStyle w:val="Default"/>
        <w:jc w:val="both"/>
        <w:rPr/>
      </w:pPr>
      <w:r>
        <w:rPr>
          <w:b/>
          <w:bCs/>
          <w:color w:val="000000"/>
          <w:sz w:val="22"/>
          <w:szCs w:val="22"/>
        </w:rPr>
        <w:t>Sr. Presidente</w:t>
      </w:r>
      <w:r>
        <w:rPr>
          <w:color w:val="000000"/>
          <w:sz w:val="22"/>
          <w:szCs w:val="22"/>
        </w:rPr>
        <w:t xml:space="preserve"> (Pampuro)</w:t>
      </w:r>
      <w:r>
        <w:rPr>
          <w:b/>
          <w:bCs/>
          <w:color w:val="000000"/>
          <w:sz w:val="22"/>
          <w:szCs w:val="22"/>
        </w:rPr>
        <w:t>. —</w:t>
      </w:r>
      <w:r>
        <w:rPr>
          <w:color w:val="000000"/>
          <w:sz w:val="22"/>
          <w:szCs w:val="22"/>
        </w:rPr>
        <w:t xml:space="preserve"> Aprobados.</w:t>
      </w:r>
    </w:p>
    <w:p>
      <w:pPr>
        <w:pStyle w:val="CM21"/>
        <w:ind w:firstLine="723"/>
        <w:jc w:val="both"/>
        <w:rPr>
          <w:sz w:val="22"/>
          <w:szCs w:val="22"/>
        </w:rPr>
      </w:pPr>
      <w:r>
        <w:rPr>
          <w:sz w:val="22"/>
          <w:szCs w:val="22"/>
        </w:rPr>
        <w:t xml:space="preserve">¿Hay alguna otra abstención? </w:t>
      </w:r>
    </w:p>
    <w:p>
      <w:pPr>
        <w:pStyle w:val="CM21"/>
        <w:jc w:val="both"/>
        <w:rPr>
          <w:sz w:val="22"/>
          <w:szCs w:val="22"/>
        </w:rPr>
      </w:pPr>
      <w:r>
        <w:rPr>
          <w:b/>
          <w:bCs/>
          <w:sz w:val="22"/>
          <w:szCs w:val="22"/>
        </w:rPr>
        <w:t xml:space="preserve">Sra. Sánchez. — </w:t>
      </w:r>
      <w:r>
        <w:rPr>
          <w:sz w:val="22"/>
          <w:szCs w:val="22"/>
        </w:rPr>
        <w:t xml:space="preserve">Pido la palabra. </w:t>
      </w:r>
    </w:p>
    <w:p>
      <w:pPr>
        <w:pStyle w:val="CM21"/>
        <w:jc w:val="both"/>
        <w:rPr>
          <w:sz w:val="22"/>
          <w:szCs w:val="22"/>
        </w:rPr>
      </w:pPr>
      <w:r>
        <w:rPr>
          <w:b/>
          <w:bCs/>
          <w:sz w:val="22"/>
          <w:szCs w:val="22"/>
        </w:rPr>
        <w:t>Sr. Presidente</w:t>
      </w:r>
      <w:r>
        <w:rPr>
          <w:sz w:val="22"/>
          <w:szCs w:val="22"/>
        </w:rPr>
        <w:t xml:space="preserve"> (Pampuro)</w:t>
      </w:r>
      <w:r>
        <w:rPr>
          <w:b/>
          <w:bCs/>
          <w:sz w:val="22"/>
          <w:szCs w:val="22"/>
        </w:rPr>
        <w:t>. —</w:t>
      </w:r>
      <w:r>
        <w:rPr>
          <w:sz w:val="22"/>
          <w:szCs w:val="22"/>
        </w:rPr>
        <w:t xml:space="preserve"> Tiene la palabra la senadora Sánchez. </w:t>
      </w:r>
    </w:p>
    <w:p>
      <w:pPr>
        <w:pStyle w:val="CM21"/>
        <w:jc w:val="both"/>
        <w:rPr>
          <w:sz w:val="22"/>
          <w:szCs w:val="22"/>
        </w:rPr>
      </w:pPr>
      <w:r>
        <w:rPr>
          <w:b/>
          <w:bCs/>
          <w:sz w:val="22"/>
          <w:szCs w:val="22"/>
        </w:rPr>
        <w:t>Sra. Sánchez. —</w:t>
      </w:r>
      <w:r>
        <w:rPr>
          <w:sz w:val="22"/>
          <w:szCs w:val="22"/>
        </w:rPr>
        <w:t xml:space="preserve"> Me voy a abstener de votar el artículo 2° del Orden del Día 1342, porque tengo un proyecto en sentido contrario. </w:t>
      </w:r>
    </w:p>
    <w:p>
      <w:pPr>
        <w:pStyle w:val="CM21"/>
        <w:jc w:val="both"/>
        <w:rPr>
          <w:sz w:val="22"/>
          <w:szCs w:val="22"/>
        </w:rPr>
      </w:pPr>
      <w:r>
        <w:rPr>
          <w:b/>
          <w:bCs/>
          <w:sz w:val="22"/>
          <w:szCs w:val="22"/>
        </w:rPr>
        <w:t>Sr. Presidente</w:t>
      </w:r>
      <w:r>
        <w:rPr>
          <w:sz w:val="22"/>
          <w:szCs w:val="22"/>
        </w:rPr>
        <w:t xml:space="preserve"> (Pampuro)</w:t>
      </w:r>
      <w:r>
        <w:rPr>
          <w:b/>
          <w:bCs/>
          <w:sz w:val="22"/>
          <w:szCs w:val="22"/>
        </w:rPr>
        <w:t>. —</w:t>
      </w:r>
      <w:r>
        <w:rPr>
          <w:sz w:val="22"/>
          <w:szCs w:val="22"/>
        </w:rPr>
        <w:t xml:space="preserve"> Tiene la palabra la senadora Corregido. </w:t>
      </w:r>
    </w:p>
    <w:p>
      <w:pPr>
        <w:pStyle w:val="CM21"/>
        <w:jc w:val="both"/>
        <w:rPr>
          <w:sz w:val="22"/>
          <w:szCs w:val="22"/>
        </w:rPr>
      </w:pPr>
      <w:r>
        <w:rPr>
          <w:b/>
          <w:bCs/>
          <w:sz w:val="22"/>
          <w:szCs w:val="22"/>
        </w:rPr>
        <w:t xml:space="preserve">Sra. Corregido. — </w:t>
      </w:r>
      <w:r>
        <w:rPr>
          <w:sz w:val="22"/>
          <w:szCs w:val="22"/>
        </w:rPr>
        <w:t xml:space="preserve">Solicito autorización para abstenerme en la votación de las leyes de emergencia y de combustibles. </w:t>
      </w:r>
    </w:p>
    <w:p>
      <w:pPr>
        <w:pStyle w:val="CM21"/>
        <w:jc w:val="both"/>
        <w:rPr>
          <w:sz w:val="22"/>
          <w:szCs w:val="22"/>
        </w:rPr>
      </w:pPr>
      <w:r>
        <w:rPr>
          <w:b/>
          <w:bCs/>
          <w:sz w:val="22"/>
          <w:szCs w:val="22"/>
        </w:rPr>
        <w:t>Sr. Presidente</w:t>
      </w:r>
      <w:r>
        <w:rPr>
          <w:sz w:val="22"/>
          <w:szCs w:val="22"/>
        </w:rPr>
        <w:t xml:space="preserve"> (Pampuro)</w:t>
      </w:r>
      <w:r>
        <w:rPr>
          <w:b/>
          <w:bCs/>
          <w:sz w:val="22"/>
          <w:szCs w:val="22"/>
        </w:rPr>
        <w:t>. —</w:t>
      </w:r>
      <w:r>
        <w:rPr>
          <w:sz w:val="22"/>
          <w:szCs w:val="22"/>
        </w:rPr>
        <w:t xml:space="preserve"> Tiene la palabra el senador Romero. </w:t>
      </w:r>
    </w:p>
    <w:p>
      <w:pPr>
        <w:pStyle w:val="CM21"/>
        <w:jc w:val="both"/>
        <w:rPr/>
      </w:pPr>
      <w:r>
        <w:rPr>
          <w:b/>
          <w:bCs/>
          <w:sz w:val="22"/>
          <w:szCs w:val="22"/>
        </w:rPr>
        <w:t>Sr. Romero. —</w:t>
      </w:r>
      <w:r>
        <w:rPr>
          <w:sz w:val="22"/>
          <w:szCs w:val="22"/>
        </w:rPr>
        <w:t xml:space="preserve"> Señor presidente: quiero precisar el sentido de mi voto en la prórroga del impuesto al cheque. </w:t>
      </w:r>
    </w:p>
    <w:p>
      <w:pPr>
        <w:pStyle w:val="CM21"/>
        <w:ind w:firstLine="723"/>
        <w:jc w:val="both"/>
        <w:rPr>
          <w:sz w:val="22"/>
          <w:szCs w:val="22"/>
        </w:rPr>
      </w:pPr>
      <w:r>
        <w:rPr>
          <w:sz w:val="22"/>
          <w:szCs w:val="22"/>
        </w:rPr>
        <w:t xml:space="preserve">No se trata de privar a las provincias ni al gobierno de esos magros recursos sino de ratificar mi total oposición a la forma de distribución que la ley contiene. </w:t>
      </w:r>
    </w:p>
    <w:p>
      <w:pPr>
        <w:pStyle w:val="CM21"/>
        <w:jc w:val="both"/>
        <w:rPr/>
      </w:pPr>
      <w:r>
        <w:rPr>
          <w:b/>
          <w:bCs/>
          <w:sz w:val="22"/>
          <w:szCs w:val="22"/>
        </w:rPr>
        <w:t>Sr. Presidente</w:t>
      </w:r>
      <w:r>
        <w:rPr>
          <w:sz w:val="22"/>
          <w:szCs w:val="22"/>
        </w:rPr>
        <w:t xml:space="preserve"> (Pampuro)</w:t>
      </w:r>
      <w:r>
        <w:rPr>
          <w:b/>
          <w:bCs/>
          <w:sz w:val="22"/>
          <w:szCs w:val="22"/>
        </w:rPr>
        <w:t>. —</w:t>
      </w:r>
      <w:r>
        <w:rPr>
          <w:sz w:val="22"/>
          <w:szCs w:val="22"/>
        </w:rPr>
        <w:t xml:space="preserve"> Vamos a autorizar las abstenciones y después, uno por uno, los proyectos. </w:t>
      </w:r>
    </w:p>
    <w:p>
      <w:pPr>
        <w:pStyle w:val="CM17"/>
        <w:ind w:left="2160" w:hanging="0"/>
        <w:rPr>
          <w:sz w:val="22"/>
          <w:szCs w:val="22"/>
        </w:rPr>
      </w:pPr>
      <w:r>
        <w:rPr>
          <w:i/>
          <w:iCs/>
          <w:sz w:val="22"/>
          <w:szCs w:val="22"/>
        </w:rPr>
        <w:t xml:space="preserve">— </w:t>
      </w:r>
      <w:r>
        <w:rPr>
          <w:i/>
          <w:iCs/>
          <w:sz w:val="22"/>
          <w:szCs w:val="22"/>
        </w:rPr>
        <w:t>Asentimiento.</w:t>
      </w:r>
    </w:p>
    <w:p>
      <w:pPr>
        <w:pStyle w:val="Normal"/>
        <w:rPr>
          <w:sz w:val="22"/>
          <w:szCs w:val="22"/>
          <w:lang w:val="es-ES_tradnl"/>
        </w:rPr>
      </w:pPr>
      <w:r>
        <w:rPr>
          <w:b/>
          <w:bCs/>
          <w:sz w:val="22"/>
          <w:szCs w:val="22"/>
        </w:rPr>
        <w:t>Sr. Presidente</w:t>
      </w:r>
      <w:r>
        <w:rPr>
          <w:sz w:val="22"/>
          <w:szCs w:val="22"/>
        </w:rPr>
        <w:t xml:space="preserve"> (Pampuro)</w:t>
      </w:r>
      <w:r>
        <w:rPr>
          <w:b/>
          <w:bCs/>
          <w:sz w:val="22"/>
          <w:szCs w:val="22"/>
        </w:rPr>
        <w:t>. —</w:t>
      </w:r>
      <w:r>
        <w:rPr>
          <w:sz w:val="22"/>
          <w:szCs w:val="22"/>
        </w:rPr>
        <w:t xml:space="preserve"> Quedan aprobadas las abstenciones</w:t>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rPr>
      </w:pPr>
      <w:r>
        <w:rPr>
          <w:sz w:val="22"/>
          <w:szCs w:val="22"/>
        </w:rPr>
      </w:r>
    </w:p>
    <w:p>
      <w:pPr>
        <w:pStyle w:val="Normal"/>
        <w:jc w:val="center"/>
        <w:rPr>
          <w:b/>
          <w:b/>
          <w:sz w:val="22"/>
          <w:szCs w:val="22"/>
        </w:rPr>
      </w:pPr>
      <w:r>
        <w:rPr>
          <w:b/>
          <w:sz w:val="22"/>
          <w:szCs w:val="22"/>
        </w:rPr>
        <w:t>(. . .)</w:t>
      </w:r>
    </w:p>
    <w:p>
      <w:pPr>
        <w:pStyle w:val="Normal"/>
        <w:jc w:val="center"/>
        <w:rPr>
          <w:b/>
          <w:b/>
          <w:sz w:val="22"/>
          <w:szCs w:val="22"/>
        </w:rPr>
      </w:pPr>
      <w:r>
        <w:rPr>
          <w:b/>
          <w:sz w:val="22"/>
          <w:szCs w:val="22"/>
        </w:rPr>
      </w:r>
    </w:p>
    <w:p>
      <w:pPr>
        <w:pStyle w:val="Heading1"/>
        <w:spacing w:before="0" w:after="0"/>
        <w:rPr>
          <w:szCs w:val="22"/>
        </w:rPr>
      </w:pPr>
      <w:r>
        <w:rPr>
          <w:szCs w:val="22"/>
        </w:rPr>
        <w:t>OD-1342/08: PRÓRROGA DE EXENCIONES</w:t>
      </w:r>
    </w:p>
    <w:p>
      <w:pPr>
        <w:pStyle w:val="Normal"/>
        <w:jc w:val="both"/>
        <w:rPr>
          <w:sz w:val="22"/>
          <w:szCs w:val="22"/>
        </w:rPr>
      </w:pPr>
      <w:r>
        <w:rPr>
          <w:sz w:val="22"/>
          <w:szCs w:val="22"/>
        </w:rPr>
      </w:r>
    </w:p>
    <w:p>
      <w:pPr>
        <w:pStyle w:val="Normal"/>
        <w:jc w:val="both"/>
        <w:rPr/>
      </w:pPr>
      <w:r>
        <w:rPr>
          <w:b/>
          <w:bCs/>
          <w:sz w:val="22"/>
          <w:szCs w:val="22"/>
        </w:rPr>
        <w:t>Sr. Presidente (Pampuro).</w:t>
      </w:r>
      <w:r>
        <w:rPr>
          <w:sz w:val="22"/>
          <w:szCs w:val="22"/>
        </w:rPr>
        <w:t xml:space="preserve"> — Si no se hace uso de la palabra, se va a votar en general y en particular en una sola votación el dictamen de la Comisión de Presupuesto y Hacienda en el proyecto de ley venido en revisión, por el que se prorroga la suspensión de la exención establecida en distintos artículos de las leyes de impuesto a las ganancias, de créditos y débitos en cuentas bancarias y de adicional de emergencia sobre el precio final en la venta de cigarrillos.</w:t>
      </w:r>
    </w:p>
    <w:p>
      <w:pPr>
        <w:pStyle w:val="Normal"/>
        <w:jc w:val="both"/>
        <w:rPr/>
      </w:pPr>
      <w:r>
        <w:rPr>
          <w:b/>
          <w:bCs/>
          <w:sz w:val="22"/>
          <w:szCs w:val="22"/>
        </w:rPr>
        <w:t>Sr. Morales.</w:t>
      </w:r>
      <w:r>
        <w:rPr>
          <w:sz w:val="22"/>
          <w:szCs w:val="22"/>
        </w:rPr>
        <w:t xml:space="preserve"> — Pido la palabra.</w:t>
      </w:r>
    </w:p>
    <w:p>
      <w:pPr>
        <w:pStyle w:val="Normal"/>
        <w:jc w:val="both"/>
        <w:rPr/>
      </w:pPr>
      <w:r>
        <w:rPr>
          <w:b/>
          <w:bCs/>
          <w:sz w:val="22"/>
          <w:szCs w:val="22"/>
        </w:rPr>
        <w:t>Sr. Presidente (Pampuro).</w:t>
      </w:r>
      <w:r>
        <w:rPr>
          <w:sz w:val="22"/>
          <w:szCs w:val="22"/>
        </w:rPr>
        <w:t xml:space="preserve"> — Tiene la palabra el señor senador Morales.</w:t>
      </w:r>
    </w:p>
    <w:p>
      <w:pPr>
        <w:pStyle w:val="Normal"/>
        <w:jc w:val="both"/>
        <w:rPr/>
      </w:pPr>
      <w:r>
        <w:rPr>
          <w:b/>
          <w:bCs/>
          <w:sz w:val="22"/>
          <w:szCs w:val="22"/>
        </w:rPr>
        <w:t>Sr. Morales.</w:t>
      </w:r>
      <w:r>
        <w:rPr>
          <w:sz w:val="22"/>
          <w:szCs w:val="22"/>
        </w:rPr>
        <w:t xml:space="preserve"> — Señor presidente: si se vota en general y en particular en una sola votación votaremos en contra, ya que elaboramos un dictamen en disidencia por el cual rechazamos el Título II, vinculado con el impuesto al cheque. Por lo tanto, en ese caso votaremos en contra porque —como dije— apoyamos un texto distinto. Sin embargo, nuestro dictamen plantea la aprobación del impuesto adicional de emergencia sobre el precio final de venta de los cigarrillos y, también, del impuesto a las ganancias.</w:t>
      </w:r>
    </w:p>
    <w:p>
      <w:pPr>
        <w:pStyle w:val="Normal"/>
        <w:jc w:val="both"/>
        <w:rPr>
          <w:sz w:val="22"/>
          <w:szCs w:val="22"/>
        </w:rPr>
      </w:pPr>
      <w:r>
        <w:rPr>
          <w:sz w:val="22"/>
          <w:szCs w:val="22"/>
        </w:rPr>
        <w:t>Con relación al impuesto a los cigarrillos, no entendí bien lo que dijo el presidente de la Comisión de Presupuesto y Hacienda en el sentido de que ya existiría un compromiso por parte de la Secretaría de Hacienda. En caso de existir dicho compromiso dejo hecha la aclaración de que, salvo el Título II, nuestro dictamen aprueba el resto de las medidas; pero votaremos en contra en general y en particular.</w:t>
      </w:r>
    </w:p>
    <w:p>
      <w:pPr>
        <w:pStyle w:val="Normal"/>
        <w:jc w:val="both"/>
        <w:rPr/>
      </w:pPr>
      <w:r>
        <w:rPr>
          <w:b/>
          <w:bCs/>
          <w:sz w:val="22"/>
          <w:szCs w:val="22"/>
        </w:rPr>
        <w:t>Sr. Presidente (Pampuro).</w:t>
      </w:r>
      <w:r>
        <w:rPr>
          <w:sz w:val="22"/>
          <w:szCs w:val="22"/>
        </w:rPr>
        <w:t xml:space="preserve"> — Tiene la palabra la señora senadora Latorre.</w:t>
      </w:r>
    </w:p>
    <w:p>
      <w:pPr>
        <w:pStyle w:val="Normal"/>
        <w:jc w:val="both"/>
        <w:rPr/>
      </w:pPr>
      <w:r>
        <w:rPr>
          <w:b/>
          <w:bCs/>
          <w:sz w:val="22"/>
          <w:szCs w:val="22"/>
        </w:rPr>
        <w:t>Sra. Latorre.</w:t>
      </w:r>
      <w:r>
        <w:rPr>
          <w:sz w:val="22"/>
          <w:szCs w:val="22"/>
        </w:rPr>
        <w:t xml:space="preserve"> — Señor presidente: en general y en particular, el senador Reutemann y quien les habla votaremos afirmativamente todo el proyecto salvo el Título II, referido a los créditos y débitos en cuentas bancarias y otras operatorias.</w:t>
      </w:r>
    </w:p>
    <w:p>
      <w:pPr>
        <w:pStyle w:val="Normal"/>
        <w:jc w:val="both"/>
        <w:rPr>
          <w:sz w:val="22"/>
          <w:szCs w:val="22"/>
        </w:rPr>
      </w:pPr>
      <w:r>
        <w:rPr>
          <w:sz w:val="22"/>
          <w:szCs w:val="22"/>
        </w:rPr>
        <w:t>Ello responde al hecho de que tenemos un dictamen diferenciado.</w:t>
      </w:r>
    </w:p>
    <w:p>
      <w:pPr>
        <w:pStyle w:val="Normal"/>
        <w:jc w:val="both"/>
        <w:rPr/>
      </w:pPr>
      <w:r>
        <w:rPr>
          <w:b/>
          <w:bCs/>
          <w:sz w:val="22"/>
          <w:szCs w:val="22"/>
        </w:rPr>
        <w:t>Sr. Presidente (Pampuro).</w:t>
      </w:r>
      <w:r>
        <w:rPr>
          <w:sz w:val="22"/>
          <w:szCs w:val="22"/>
        </w:rPr>
        <w:t xml:space="preserve"> — Tiene la palabra el señor senador Romero.</w:t>
      </w:r>
    </w:p>
    <w:p>
      <w:pPr>
        <w:pStyle w:val="Normal"/>
        <w:jc w:val="both"/>
        <w:rPr/>
      </w:pPr>
      <w:r>
        <w:rPr>
          <w:b/>
          <w:bCs/>
          <w:sz w:val="22"/>
          <w:szCs w:val="22"/>
        </w:rPr>
        <w:t>Sr. Romero.—</w:t>
      </w:r>
      <w:r>
        <w:rPr>
          <w:sz w:val="22"/>
          <w:szCs w:val="22"/>
        </w:rPr>
        <w:t xml:space="preserve"> Señor presidente: quiero adelantar mi voto negativo respecto del Título II.</w:t>
      </w:r>
    </w:p>
    <w:p>
      <w:pPr>
        <w:pStyle w:val="Normal"/>
        <w:jc w:val="both"/>
        <w:rPr/>
      </w:pPr>
      <w:r>
        <w:rPr>
          <w:b/>
          <w:bCs/>
          <w:sz w:val="22"/>
          <w:szCs w:val="22"/>
        </w:rPr>
        <w:t>Sr. Presidente (Pampuro).</w:t>
      </w:r>
      <w:r>
        <w:rPr>
          <w:sz w:val="22"/>
          <w:szCs w:val="22"/>
        </w:rPr>
        <w:t xml:space="preserve"> — Tiene la palabra la señora senadora Estenssoro.</w:t>
      </w:r>
    </w:p>
    <w:p>
      <w:pPr>
        <w:pStyle w:val="Normal"/>
        <w:jc w:val="both"/>
        <w:rPr/>
      </w:pPr>
      <w:r>
        <w:rPr>
          <w:b/>
          <w:bCs/>
          <w:sz w:val="22"/>
          <w:szCs w:val="22"/>
        </w:rPr>
        <w:t>Sra. Estenssoro.</w:t>
      </w:r>
      <w:r>
        <w:rPr>
          <w:sz w:val="22"/>
          <w:szCs w:val="22"/>
        </w:rPr>
        <w:t xml:space="preserve"> — Señor presidente: nosotros también votaremos en el sentido expresado por el senador Morales, porque hemos suscrito el mismo dictamen.</w:t>
      </w:r>
    </w:p>
    <w:p>
      <w:pPr>
        <w:pStyle w:val="Normal"/>
        <w:jc w:val="both"/>
        <w:rPr/>
      </w:pPr>
      <w:r>
        <w:rPr>
          <w:b/>
          <w:bCs/>
          <w:sz w:val="22"/>
          <w:szCs w:val="22"/>
        </w:rPr>
        <w:t>Sr. Presidente (Pampuro).</w:t>
      </w:r>
      <w:r>
        <w:rPr>
          <w:sz w:val="22"/>
          <w:szCs w:val="22"/>
        </w:rPr>
        <w:t xml:space="preserve"> — Tiene la palabra el señor senador Giustiniani.</w:t>
      </w:r>
    </w:p>
    <w:p>
      <w:pPr>
        <w:pStyle w:val="Normal"/>
        <w:jc w:val="both"/>
        <w:rPr/>
      </w:pPr>
      <w:r>
        <w:rPr>
          <w:b/>
          <w:bCs/>
          <w:sz w:val="22"/>
          <w:szCs w:val="22"/>
        </w:rPr>
        <w:t>Sr. Giustiniani.</w:t>
      </w:r>
      <w:r>
        <w:rPr>
          <w:sz w:val="22"/>
          <w:szCs w:val="22"/>
        </w:rPr>
        <w:t xml:space="preserve"> — Señor presidente: mociono en el sentido de que se vote por títulos.</w:t>
      </w:r>
    </w:p>
    <w:p>
      <w:pPr>
        <w:pStyle w:val="Normal"/>
        <w:jc w:val="both"/>
        <w:rPr/>
      </w:pPr>
      <w:r>
        <w:rPr>
          <w:b/>
          <w:bCs/>
          <w:sz w:val="22"/>
          <w:szCs w:val="22"/>
        </w:rPr>
        <w:t>Sr. Presidente (Pampuro).</w:t>
      </w:r>
      <w:r>
        <w:rPr>
          <w:sz w:val="22"/>
          <w:szCs w:val="22"/>
        </w:rPr>
        <w:t xml:space="preserve"> — Tiene la palabra el señor senador Ríos.</w:t>
      </w:r>
    </w:p>
    <w:p>
      <w:pPr>
        <w:pStyle w:val="Normal"/>
        <w:jc w:val="both"/>
        <w:rPr/>
      </w:pPr>
      <w:r>
        <w:rPr>
          <w:b/>
          <w:bCs/>
          <w:sz w:val="22"/>
          <w:szCs w:val="22"/>
        </w:rPr>
        <w:t>Sr. Ríos.</w:t>
      </w:r>
      <w:r>
        <w:rPr>
          <w:sz w:val="22"/>
          <w:szCs w:val="22"/>
        </w:rPr>
        <w:t xml:space="preserve"> — Señor presidente: si no hay inconvenientes, propongo que se vote en general y en particular en una sola votación todos los títulos salvo el II, que lo votaríamos por separado.</w:t>
      </w:r>
    </w:p>
    <w:p>
      <w:pPr>
        <w:pStyle w:val="Normal"/>
        <w:jc w:val="both"/>
        <w:rPr/>
      </w:pPr>
      <w:r>
        <w:rPr>
          <w:b/>
          <w:bCs/>
          <w:sz w:val="22"/>
          <w:szCs w:val="22"/>
        </w:rPr>
        <w:t>Sr. Presidente (Pampuro).</w:t>
      </w:r>
      <w:r>
        <w:rPr>
          <w:sz w:val="22"/>
          <w:szCs w:val="22"/>
        </w:rPr>
        <w:t xml:space="preserve"> — Tiene la palabra el señor senador Giustiniani.</w:t>
      </w:r>
    </w:p>
    <w:p>
      <w:pPr>
        <w:pStyle w:val="Normal"/>
        <w:jc w:val="both"/>
        <w:rPr/>
      </w:pPr>
      <w:r>
        <w:rPr>
          <w:b/>
          <w:bCs/>
          <w:sz w:val="22"/>
          <w:szCs w:val="22"/>
        </w:rPr>
        <w:t>Sr. Giustiniani.</w:t>
      </w:r>
      <w:r>
        <w:rPr>
          <w:sz w:val="22"/>
          <w:szCs w:val="22"/>
        </w:rPr>
        <w:t xml:space="preserve"> — Señor presidente: la magnitud de los temas que estamos considerando creo que ameritaría la separación de lo que es débitos y créditos bancarios...</w:t>
      </w:r>
    </w:p>
    <w:p>
      <w:pPr>
        <w:pStyle w:val="Normal"/>
        <w:jc w:val="both"/>
        <w:rPr/>
      </w:pPr>
      <w:r>
        <w:rPr>
          <w:b/>
          <w:bCs/>
          <w:sz w:val="22"/>
          <w:szCs w:val="22"/>
        </w:rPr>
        <w:t>Sr. Presidente (Pampuro).</w:t>
      </w:r>
      <w:r>
        <w:rPr>
          <w:sz w:val="22"/>
          <w:szCs w:val="22"/>
        </w:rPr>
        <w:t xml:space="preserve"> — Si hay asentimiento, votaríamos título por título.</w:t>
      </w:r>
    </w:p>
    <w:p>
      <w:pPr>
        <w:pStyle w:val="Textoindependiente3"/>
        <w:rPr/>
      </w:pPr>
      <w:r>
        <w:rPr/>
        <w:t>Se trata sólo de cinco títulos. Por lo tanto, podríamos votarlos individualmente. ¿Están de acuerdo?</w:t>
      </w:r>
    </w:p>
    <w:p>
      <w:pPr>
        <w:pStyle w:val="Normal"/>
        <w:jc w:val="center"/>
        <w:rPr>
          <w:i/>
          <w:i/>
          <w:sz w:val="22"/>
          <w:szCs w:val="22"/>
        </w:rPr>
      </w:pPr>
      <w:r>
        <w:rPr>
          <w:i/>
          <w:sz w:val="22"/>
          <w:szCs w:val="22"/>
        </w:rPr>
        <w:t xml:space="preserve">— </w:t>
      </w:r>
      <w:r>
        <w:rPr>
          <w:i/>
          <w:sz w:val="22"/>
          <w:szCs w:val="22"/>
        </w:rPr>
        <w:t>Asentimiento.</w:t>
      </w:r>
    </w:p>
    <w:p>
      <w:pPr>
        <w:pStyle w:val="Normal"/>
        <w:jc w:val="both"/>
        <w:rPr/>
      </w:pPr>
      <w:r>
        <w:rPr>
          <w:b/>
          <w:bCs/>
          <w:sz w:val="22"/>
          <w:szCs w:val="22"/>
        </w:rPr>
        <w:t>Sr. Presidente (Pampuro).</w:t>
      </w:r>
      <w:r>
        <w:rPr>
          <w:sz w:val="22"/>
          <w:szCs w:val="22"/>
        </w:rPr>
        <w:t xml:space="preserve"> — Primero, se va a votar en general.</w:t>
      </w:r>
    </w:p>
    <w:p>
      <w:pPr>
        <w:pStyle w:val="Normal"/>
        <w:jc w:val="both"/>
        <w:rPr>
          <w:sz w:val="22"/>
          <w:szCs w:val="22"/>
        </w:rPr>
      </w:pPr>
      <w:r>
        <w:rPr>
          <w:sz w:val="22"/>
          <w:szCs w:val="22"/>
        </w:rPr>
        <w:t>Si no se hace uso de la palabra, se va a votar.</w:t>
      </w:r>
    </w:p>
    <w:p>
      <w:pPr>
        <w:pStyle w:val="Normal"/>
        <w:jc w:val="center"/>
        <w:rPr>
          <w:i/>
          <w:i/>
          <w:sz w:val="22"/>
          <w:szCs w:val="22"/>
        </w:rPr>
      </w:pPr>
      <w:r>
        <w:rPr>
          <w:i/>
          <w:sz w:val="22"/>
          <w:szCs w:val="22"/>
        </w:rPr>
        <w:t xml:space="preserve">— </w:t>
      </w:r>
      <w:r>
        <w:rPr>
          <w:i/>
          <w:sz w:val="22"/>
          <w:szCs w:val="22"/>
        </w:rPr>
        <w:t>Se practica la votación por medios electrónicos.</w:t>
      </w:r>
    </w:p>
    <w:p>
      <w:pPr>
        <w:pStyle w:val="Normal"/>
        <w:jc w:val="both"/>
        <w:rPr/>
      </w:pPr>
      <w:r>
        <w:rPr>
          <w:b/>
          <w:bCs/>
          <w:sz w:val="22"/>
          <w:szCs w:val="22"/>
        </w:rPr>
        <w:t>Sr. Secretario (Estrada).</w:t>
      </w:r>
      <w:r>
        <w:rPr>
          <w:sz w:val="22"/>
          <w:szCs w:val="22"/>
        </w:rPr>
        <w:t xml:space="preserve"> — Se registran 47 votos por la afirmativa y 18 por la negativa.</w:t>
      </w:r>
    </w:p>
    <w:p>
      <w:pPr>
        <w:pStyle w:val="Normal"/>
        <w:jc w:val="center"/>
        <w:rPr>
          <w:i/>
          <w:i/>
          <w:sz w:val="22"/>
          <w:szCs w:val="22"/>
        </w:rPr>
      </w:pPr>
      <w:r>
        <w:rPr>
          <w:i/>
          <w:sz w:val="22"/>
          <w:szCs w:val="22"/>
        </w:rPr>
        <w:t xml:space="preserve">— </w:t>
      </w:r>
      <w:r>
        <w:rPr>
          <w:i/>
          <w:sz w:val="22"/>
          <w:szCs w:val="22"/>
        </w:rPr>
        <w:t>El resultado de la votación surge del Acta N° 4.</w:t>
      </w:r>
    </w:p>
    <w:p>
      <w:pPr>
        <w:pStyle w:val="Normal"/>
        <w:jc w:val="both"/>
        <w:rPr/>
      </w:pPr>
      <w:r>
        <w:rPr>
          <w:b/>
          <w:bCs/>
          <w:sz w:val="22"/>
          <w:szCs w:val="22"/>
        </w:rPr>
        <w:t>Sr. Presidente (Pampuro).</w:t>
      </w:r>
      <w:r>
        <w:rPr>
          <w:sz w:val="22"/>
          <w:szCs w:val="22"/>
        </w:rPr>
        <w:t xml:space="preserve"> — Señora senadora Corradi de Beltrán: sírvase manifestar su voto a viva voz.</w:t>
      </w:r>
    </w:p>
    <w:p>
      <w:pPr>
        <w:pStyle w:val="Normal"/>
        <w:jc w:val="both"/>
        <w:rPr/>
      </w:pPr>
      <w:r>
        <w:rPr>
          <w:b/>
          <w:bCs/>
          <w:sz w:val="22"/>
          <w:szCs w:val="22"/>
        </w:rPr>
        <w:t>Sra. Corradi de Beltrán.</w:t>
      </w:r>
      <w:r>
        <w:rPr>
          <w:sz w:val="22"/>
          <w:szCs w:val="22"/>
        </w:rPr>
        <w:t xml:space="preserve"> — Afirmativo.</w:t>
      </w:r>
    </w:p>
    <w:p>
      <w:pPr>
        <w:pStyle w:val="Normal"/>
        <w:jc w:val="both"/>
        <w:rPr/>
      </w:pPr>
      <w:r>
        <w:rPr>
          <w:b/>
          <w:bCs/>
          <w:sz w:val="22"/>
          <w:szCs w:val="22"/>
        </w:rPr>
        <w:t>Sr. Secretario (Estrada).</w:t>
      </w:r>
      <w:r>
        <w:rPr>
          <w:sz w:val="22"/>
          <w:szCs w:val="22"/>
        </w:rPr>
        <w:t xml:space="preserve"> — En consecuencia, los votos afirmativos son 48 y los negativos 18.</w:t>
      </w:r>
    </w:p>
    <w:p>
      <w:pPr>
        <w:pStyle w:val="Textoindependiente3"/>
        <w:rPr>
          <w:highlight w:val="lightGray"/>
        </w:rPr>
      </w:pPr>
      <w:r>
        <w:rPr>
          <w:highlight w:val="lightGray"/>
        </w:rPr>
        <w:t>Se ha superado la mayoría prevista por el inciso 3° del artículo 75 de la Constitución Nacional.</w:t>
      </w:r>
    </w:p>
    <w:p>
      <w:pPr>
        <w:pStyle w:val="Normal"/>
        <w:jc w:val="both"/>
        <w:rPr/>
      </w:pPr>
      <w:r>
        <w:rPr>
          <w:b/>
          <w:bCs/>
          <w:sz w:val="22"/>
          <w:szCs w:val="22"/>
        </w:rPr>
        <w:t>Sr. Presidente (Pampuro).</w:t>
      </w:r>
      <w:r>
        <w:rPr>
          <w:sz w:val="22"/>
          <w:szCs w:val="22"/>
        </w:rPr>
        <w:t xml:space="preserve"> — Queda aprobado en general.</w:t>
      </w:r>
    </w:p>
    <w:p>
      <w:pPr>
        <w:pStyle w:val="Textoindependiente3"/>
        <w:rPr/>
      </w:pPr>
      <w:r>
        <w:rPr/>
        <w:t>Si no se hace uso de la palabra se va a votar el Título I, por el que se suspende la exención establecida en el artículo 20, inciso i), de la ley de impuesto a las ganancias.</w:t>
      </w:r>
    </w:p>
    <w:p>
      <w:pPr>
        <w:pStyle w:val="Normal"/>
        <w:jc w:val="center"/>
        <w:rPr>
          <w:i/>
          <w:i/>
          <w:sz w:val="22"/>
          <w:szCs w:val="22"/>
        </w:rPr>
      </w:pPr>
      <w:r>
        <w:rPr>
          <w:i/>
          <w:sz w:val="22"/>
          <w:szCs w:val="22"/>
        </w:rPr>
        <w:t xml:space="preserve">— </w:t>
      </w:r>
      <w:r>
        <w:rPr>
          <w:i/>
          <w:sz w:val="22"/>
          <w:szCs w:val="22"/>
        </w:rPr>
        <w:t>Se practica la votación por medios electrónicos.</w:t>
      </w:r>
    </w:p>
    <w:p>
      <w:pPr>
        <w:pStyle w:val="Normal"/>
        <w:jc w:val="both"/>
        <w:rPr/>
      </w:pPr>
      <w:r>
        <w:rPr>
          <w:b/>
          <w:bCs/>
          <w:sz w:val="22"/>
          <w:szCs w:val="22"/>
        </w:rPr>
        <w:t>Sr. Secretario (Estrada).</w:t>
      </w:r>
      <w:r>
        <w:rPr>
          <w:sz w:val="22"/>
          <w:szCs w:val="22"/>
        </w:rPr>
        <w:t xml:space="preserve"> — Se registran 61 votos por la afirmativa y 5 por la negativa.</w:t>
      </w:r>
    </w:p>
    <w:p>
      <w:pPr>
        <w:pStyle w:val="Normal"/>
        <w:jc w:val="center"/>
        <w:rPr>
          <w:i/>
          <w:i/>
          <w:sz w:val="22"/>
          <w:szCs w:val="22"/>
        </w:rPr>
      </w:pPr>
      <w:r>
        <w:rPr>
          <w:i/>
          <w:sz w:val="22"/>
          <w:szCs w:val="22"/>
        </w:rPr>
        <w:t xml:space="preserve">— </w:t>
      </w:r>
      <w:r>
        <w:rPr>
          <w:i/>
          <w:sz w:val="22"/>
          <w:szCs w:val="22"/>
        </w:rPr>
        <w:t>El resultado de la votación surge del Acta N° 5.</w:t>
      </w:r>
    </w:p>
    <w:p>
      <w:pPr>
        <w:pStyle w:val="Normal"/>
        <w:jc w:val="both"/>
        <w:rPr/>
      </w:pPr>
      <w:r>
        <w:rPr>
          <w:b/>
          <w:bCs/>
          <w:sz w:val="22"/>
          <w:szCs w:val="22"/>
        </w:rPr>
        <w:t>Sr. Presidente (Pampuro).</w:t>
      </w:r>
      <w:r>
        <w:rPr>
          <w:sz w:val="22"/>
          <w:szCs w:val="22"/>
        </w:rPr>
        <w:t xml:space="preserve"> — Queda aprobado el Título I.</w:t>
      </w:r>
    </w:p>
    <w:p>
      <w:pPr>
        <w:pStyle w:val="Textoindependiente3"/>
        <w:rPr/>
      </w:pPr>
      <w:r>
        <w:rPr/>
        <w:t>Si no se hace uso de la palabra se va a votar el Título II, referido a la vigencia de los artículos respectivos de la Ley 25413, es decir, sobre los débitos y créditos bancarios, esto es, el impuesto al cheque.</w:t>
      </w:r>
    </w:p>
    <w:p>
      <w:pPr>
        <w:pStyle w:val="Normal"/>
        <w:jc w:val="both"/>
        <w:rPr>
          <w:sz w:val="22"/>
          <w:szCs w:val="22"/>
        </w:rPr>
      </w:pPr>
      <w:r>
        <w:rPr>
          <w:sz w:val="22"/>
          <w:szCs w:val="22"/>
        </w:rPr>
        <w:t>Tiene la palabra la señora senadora Sánchez.</w:t>
      </w:r>
    </w:p>
    <w:p>
      <w:pPr>
        <w:pStyle w:val="Normal"/>
        <w:jc w:val="both"/>
        <w:rPr/>
      </w:pPr>
      <w:r>
        <w:rPr>
          <w:b/>
          <w:bCs/>
          <w:sz w:val="22"/>
          <w:szCs w:val="22"/>
        </w:rPr>
        <w:t>Sra. Sánchez</w:t>
      </w:r>
      <w:r>
        <w:rPr>
          <w:sz w:val="22"/>
          <w:szCs w:val="22"/>
        </w:rPr>
        <w:t>. — Señor presidente: solicito autorización para abstenerme.</w:t>
      </w:r>
    </w:p>
    <w:p>
      <w:pPr>
        <w:pStyle w:val="Normal"/>
        <w:jc w:val="both"/>
        <w:rPr/>
      </w:pPr>
      <w:r>
        <w:rPr>
          <w:b/>
          <w:bCs/>
          <w:sz w:val="22"/>
          <w:szCs w:val="22"/>
        </w:rPr>
        <w:t>Sr. Presidente (Pampuro).</w:t>
      </w:r>
      <w:r>
        <w:rPr>
          <w:sz w:val="22"/>
          <w:szCs w:val="22"/>
        </w:rPr>
        <w:t xml:space="preserve"> — Ya está autorizada, señora senadora.</w:t>
      </w:r>
    </w:p>
    <w:p>
      <w:pPr>
        <w:pStyle w:val="Normal"/>
        <w:jc w:val="center"/>
        <w:rPr>
          <w:i/>
          <w:i/>
          <w:sz w:val="22"/>
          <w:szCs w:val="22"/>
        </w:rPr>
      </w:pPr>
      <w:r>
        <w:rPr>
          <w:i/>
          <w:sz w:val="22"/>
          <w:szCs w:val="22"/>
        </w:rPr>
        <w:t xml:space="preserve">— </w:t>
      </w:r>
      <w:r>
        <w:rPr>
          <w:i/>
          <w:sz w:val="22"/>
          <w:szCs w:val="22"/>
        </w:rPr>
        <w:t>Se practica la votación por medios electrónicos.</w:t>
      </w:r>
    </w:p>
    <w:p>
      <w:pPr>
        <w:pStyle w:val="Normal"/>
        <w:jc w:val="both"/>
        <w:rPr/>
      </w:pPr>
      <w:r>
        <w:rPr>
          <w:b/>
          <w:bCs/>
          <w:sz w:val="22"/>
          <w:szCs w:val="22"/>
        </w:rPr>
        <w:t>Sr. Secretario (Estrada).</w:t>
      </w:r>
      <w:r>
        <w:rPr>
          <w:sz w:val="22"/>
          <w:szCs w:val="22"/>
        </w:rPr>
        <w:t xml:space="preserve"> — Se registran 45 votos por la afirmativa, 20 por la negativa y una abstención.</w:t>
      </w:r>
    </w:p>
    <w:p>
      <w:pPr>
        <w:pStyle w:val="Normal"/>
        <w:jc w:val="center"/>
        <w:rPr>
          <w:i/>
          <w:i/>
          <w:sz w:val="22"/>
          <w:szCs w:val="22"/>
        </w:rPr>
      </w:pPr>
      <w:r>
        <w:rPr>
          <w:i/>
          <w:sz w:val="22"/>
          <w:szCs w:val="22"/>
        </w:rPr>
        <w:t xml:space="preserve">— </w:t>
      </w:r>
      <w:r>
        <w:rPr>
          <w:i/>
          <w:sz w:val="22"/>
          <w:szCs w:val="22"/>
        </w:rPr>
        <w:t>El resultado de la votación surge del Acta Nº 6.</w:t>
      </w:r>
    </w:p>
    <w:p>
      <w:pPr>
        <w:pStyle w:val="Normal"/>
        <w:jc w:val="both"/>
        <w:rPr/>
      </w:pPr>
      <w:r>
        <w:rPr>
          <w:b/>
          <w:bCs/>
          <w:sz w:val="22"/>
          <w:szCs w:val="22"/>
        </w:rPr>
        <w:t>Sr. Presidente (Pampuro).</w:t>
      </w:r>
      <w:r>
        <w:rPr>
          <w:sz w:val="22"/>
          <w:szCs w:val="22"/>
        </w:rPr>
        <w:t xml:space="preserve"> — Queda aprobado el Título II.</w:t>
      </w:r>
    </w:p>
    <w:p>
      <w:pPr>
        <w:pStyle w:val="Normal"/>
        <w:jc w:val="both"/>
        <w:rPr>
          <w:i/>
          <w:i/>
          <w:sz w:val="22"/>
          <w:szCs w:val="22"/>
        </w:rPr>
      </w:pPr>
      <w:r>
        <w:rPr>
          <w:b/>
          <w:bCs/>
          <w:sz w:val="22"/>
          <w:szCs w:val="22"/>
        </w:rPr>
        <w:t>Sr. Secretario (Estrada).</w:t>
      </w:r>
      <w:r>
        <w:rPr>
          <w:sz w:val="22"/>
          <w:szCs w:val="22"/>
        </w:rPr>
        <w:t xml:space="preserve"> — </w:t>
      </w:r>
      <w:r>
        <w:rPr>
          <w:sz w:val="22"/>
          <w:szCs w:val="22"/>
          <w:highlight w:val="lightGray"/>
        </w:rPr>
        <w:t>Se ha superado la mayoría prevista en el inciso 3° del artículo 75 de la Constitución Nacional.</w:t>
      </w:r>
    </w:p>
    <w:p>
      <w:pPr>
        <w:pStyle w:val="Normal"/>
        <w:jc w:val="both"/>
        <w:rPr/>
      </w:pPr>
      <w:r>
        <w:rPr>
          <w:b/>
          <w:bCs/>
          <w:sz w:val="22"/>
          <w:szCs w:val="22"/>
        </w:rPr>
        <w:t>Sr. Presidente (Pampuro).</w:t>
      </w:r>
      <w:r>
        <w:rPr>
          <w:sz w:val="22"/>
          <w:szCs w:val="22"/>
        </w:rPr>
        <w:t xml:space="preserve"> — Si no se hace uso de la palabra, se va a votar el Título III, por el que se prorroga la vigencia del impuesto adicional de emergencia sobre el precio final de la venta de cigarrillos, ley 24.625.</w:t>
      </w:r>
    </w:p>
    <w:p>
      <w:pPr>
        <w:pStyle w:val="Normal"/>
        <w:jc w:val="center"/>
        <w:rPr>
          <w:sz w:val="22"/>
          <w:szCs w:val="22"/>
        </w:rPr>
      </w:pPr>
      <w:r>
        <w:rPr>
          <w:sz w:val="22"/>
          <w:szCs w:val="22"/>
        </w:rPr>
        <w:t xml:space="preserve">— </w:t>
      </w:r>
      <w:r>
        <w:rPr>
          <w:sz w:val="22"/>
          <w:szCs w:val="22"/>
        </w:rPr>
        <w:t>Se practica la votación por medios electrónicos.</w:t>
      </w:r>
    </w:p>
    <w:p>
      <w:pPr>
        <w:pStyle w:val="Normal"/>
        <w:jc w:val="both"/>
        <w:rPr/>
      </w:pPr>
      <w:r>
        <w:rPr>
          <w:b/>
          <w:bCs/>
          <w:sz w:val="22"/>
          <w:szCs w:val="22"/>
        </w:rPr>
        <w:t>Sr. Presidente (Pampuro).</w:t>
      </w:r>
      <w:r>
        <w:rPr>
          <w:sz w:val="22"/>
          <w:szCs w:val="22"/>
        </w:rPr>
        <w:t xml:space="preserve"> — Se registran 63 votos por la afirmativa y 3 por la negativa.</w:t>
      </w:r>
    </w:p>
    <w:p>
      <w:pPr>
        <w:pStyle w:val="Normal"/>
        <w:jc w:val="center"/>
        <w:rPr>
          <w:i/>
          <w:i/>
          <w:sz w:val="22"/>
          <w:szCs w:val="22"/>
        </w:rPr>
      </w:pPr>
      <w:r>
        <w:rPr>
          <w:i/>
          <w:sz w:val="22"/>
          <w:szCs w:val="22"/>
        </w:rPr>
        <w:t>—</w:t>
      </w:r>
      <w:r>
        <w:rPr>
          <w:i/>
          <w:sz w:val="22"/>
          <w:szCs w:val="22"/>
        </w:rPr>
        <w:t>El resultado de la votación surge del Acta Nº 7.</w:t>
      </w:r>
    </w:p>
    <w:p>
      <w:pPr>
        <w:pStyle w:val="Normal"/>
        <w:jc w:val="both"/>
        <w:rPr/>
      </w:pPr>
      <w:r>
        <w:rPr>
          <w:b/>
          <w:bCs/>
          <w:sz w:val="22"/>
          <w:szCs w:val="22"/>
        </w:rPr>
        <w:t>Sr. Presidente (Pampuro).</w:t>
      </w:r>
      <w:r>
        <w:rPr>
          <w:sz w:val="22"/>
          <w:szCs w:val="22"/>
        </w:rPr>
        <w:t xml:space="preserve"> — Queda aprobado el Título III.</w:t>
      </w:r>
    </w:p>
    <w:p>
      <w:pPr>
        <w:pStyle w:val="Normal"/>
        <w:jc w:val="both"/>
        <w:rPr/>
      </w:pPr>
      <w:r>
        <w:rPr>
          <w:b/>
          <w:bCs/>
          <w:sz w:val="22"/>
          <w:szCs w:val="22"/>
        </w:rPr>
        <w:t>Sr. Ríos.</w:t>
      </w:r>
      <w:r>
        <w:rPr>
          <w:sz w:val="22"/>
          <w:szCs w:val="22"/>
        </w:rPr>
        <w:t xml:space="preserve"> — Señor presidente: los títulos IV y V se puede votar de manera conjunta.</w:t>
      </w:r>
    </w:p>
    <w:p>
      <w:pPr>
        <w:pStyle w:val="Normal"/>
        <w:jc w:val="center"/>
        <w:rPr>
          <w:i/>
          <w:i/>
          <w:sz w:val="22"/>
          <w:szCs w:val="22"/>
        </w:rPr>
      </w:pPr>
      <w:r>
        <w:rPr>
          <w:i/>
          <w:sz w:val="22"/>
          <w:szCs w:val="22"/>
        </w:rPr>
        <w:t>—</w:t>
      </w:r>
      <w:r>
        <w:rPr>
          <w:i/>
          <w:sz w:val="22"/>
          <w:szCs w:val="22"/>
        </w:rPr>
        <w:t>Asentimiento.</w:t>
      </w:r>
    </w:p>
    <w:p>
      <w:pPr>
        <w:pStyle w:val="Normal"/>
        <w:jc w:val="both"/>
        <w:rPr/>
      </w:pPr>
      <w:r>
        <w:rPr>
          <w:b/>
          <w:bCs/>
          <w:sz w:val="22"/>
          <w:szCs w:val="22"/>
        </w:rPr>
        <w:t>Sr. Presidente (Pampuro).</w:t>
      </w:r>
      <w:r>
        <w:rPr>
          <w:sz w:val="22"/>
          <w:szCs w:val="22"/>
        </w:rPr>
        <w:t xml:space="preserve"> — Si no se hace uso de la palabra, se van a votar de manera conjunto el Título IV, que se refiere a la prórroga sobre el precio final de venta de cigarrillos o hasta la sanción de la Ley de Coparticipación Federal; y el V, que indica que las disposiciones de la presente ley entrarán en vigencia el día de su publicación en el Boletín Oficial y surtirán los efectos enunciados en el articulado.</w:t>
      </w:r>
    </w:p>
    <w:p>
      <w:pPr>
        <w:pStyle w:val="Normal"/>
        <w:jc w:val="both"/>
        <w:rPr/>
      </w:pPr>
      <w:r>
        <w:rPr>
          <w:sz w:val="22"/>
          <w:szCs w:val="22"/>
        </w:rPr>
        <w:t>El artículo 6º es de forma.</w:t>
      </w:r>
    </w:p>
    <w:p>
      <w:pPr>
        <w:pStyle w:val="Normal"/>
        <w:jc w:val="center"/>
        <w:rPr/>
      </w:pPr>
      <w:r>
        <w:rPr>
          <w:i/>
          <w:sz w:val="22"/>
          <w:szCs w:val="22"/>
        </w:rPr>
        <w:t xml:space="preserve">— </w:t>
      </w:r>
      <w:r>
        <w:rPr>
          <w:i/>
          <w:sz w:val="22"/>
          <w:szCs w:val="22"/>
        </w:rPr>
        <w:t>Se practica la votación por medios electrónicos</w:t>
      </w:r>
      <w:r>
        <w:rPr>
          <w:sz w:val="22"/>
          <w:szCs w:val="22"/>
        </w:rPr>
        <w:t>.</w:t>
      </w:r>
    </w:p>
    <w:p>
      <w:pPr>
        <w:pStyle w:val="Normal"/>
        <w:jc w:val="both"/>
        <w:rPr/>
      </w:pPr>
      <w:r>
        <w:rPr>
          <w:b/>
          <w:bCs/>
          <w:sz w:val="22"/>
          <w:szCs w:val="22"/>
        </w:rPr>
        <w:t>Sr. Secretario (Estrada).</w:t>
      </w:r>
      <w:r>
        <w:rPr>
          <w:sz w:val="22"/>
          <w:szCs w:val="22"/>
        </w:rPr>
        <w:t xml:space="preserve"> — Se registran 58 votos por la afirmativa y 8 por la negativa.</w:t>
      </w:r>
    </w:p>
    <w:p>
      <w:pPr>
        <w:pStyle w:val="Normal"/>
        <w:jc w:val="center"/>
        <w:rPr>
          <w:i/>
          <w:i/>
          <w:sz w:val="22"/>
          <w:szCs w:val="22"/>
        </w:rPr>
      </w:pPr>
      <w:r>
        <w:rPr>
          <w:i/>
          <w:sz w:val="22"/>
          <w:szCs w:val="22"/>
        </w:rPr>
        <w:t xml:space="preserve">— </w:t>
      </w:r>
      <w:r>
        <w:rPr>
          <w:i/>
          <w:sz w:val="22"/>
          <w:szCs w:val="22"/>
        </w:rPr>
        <w:t>El resultado de la votación surge del Acta Nº 8.</w:t>
      </w:r>
    </w:p>
    <w:p>
      <w:pPr>
        <w:pStyle w:val="Normal"/>
        <w:jc w:val="both"/>
        <w:rPr/>
      </w:pPr>
      <w:r>
        <w:rPr>
          <w:b/>
          <w:bCs/>
          <w:sz w:val="22"/>
          <w:szCs w:val="22"/>
        </w:rPr>
        <w:t>Sr. Presidente (Pampuro).</w:t>
      </w:r>
      <w:r>
        <w:rPr>
          <w:sz w:val="22"/>
          <w:szCs w:val="22"/>
        </w:rPr>
        <w:t xml:space="preserve"> — Quedan aprobados los títulos IV y V.</w:t>
      </w:r>
    </w:p>
    <w:p>
      <w:pPr>
        <w:pStyle w:val="Normal"/>
        <w:jc w:val="both"/>
        <w:rPr>
          <w:sz w:val="22"/>
          <w:szCs w:val="22"/>
        </w:rPr>
      </w:pPr>
      <w:r>
        <w:rPr>
          <w:b/>
          <w:bCs/>
          <w:sz w:val="22"/>
          <w:szCs w:val="22"/>
        </w:rPr>
        <w:t>Sr. Secretario (Estrada).</w:t>
      </w:r>
      <w:r>
        <w:rPr>
          <w:sz w:val="22"/>
          <w:szCs w:val="22"/>
        </w:rPr>
        <w:t xml:space="preserve"> —</w:t>
      </w:r>
      <w:r>
        <w:rPr>
          <w:sz w:val="22"/>
          <w:szCs w:val="22"/>
          <w:highlight w:val="lightGray"/>
        </w:rPr>
        <w:t>También aquí se ha superado la mayoría prevista en el inciso 3º del artículo 75 de la Constitución Nacional.</w:t>
      </w:r>
    </w:p>
    <w:p>
      <w:pPr>
        <w:pStyle w:val="Normal"/>
        <w:jc w:val="both"/>
        <w:rPr/>
      </w:pPr>
      <w:r>
        <w:rPr>
          <w:b/>
          <w:bCs/>
          <w:sz w:val="22"/>
          <w:szCs w:val="22"/>
        </w:rPr>
        <w:t>Sr. Presidente (Pampuro).</w:t>
      </w:r>
      <w:r>
        <w:rPr>
          <w:sz w:val="22"/>
          <w:szCs w:val="22"/>
        </w:rPr>
        <w:t xml:space="preserve"> — Queda definitivamente sancionado el proyecto de ley. Se harán las comunicaciones correspondientes. </w:t>
      </w:r>
    </w:p>
    <w:p>
      <w:pPr>
        <w:pStyle w:val="Normal"/>
        <w:jc w:val="both"/>
        <w:rPr/>
      </w:pPr>
      <w:r>
        <w:rPr>
          <w:b/>
          <w:bCs/>
          <w:sz w:val="22"/>
          <w:szCs w:val="22"/>
        </w:rPr>
        <w:t>Sr. Presidente (Pampuro).</w:t>
      </w:r>
      <w:r>
        <w:rPr>
          <w:sz w:val="22"/>
          <w:szCs w:val="22"/>
        </w:rPr>
        <w:t>¿usted me pedía la palabra?</w:t>
      </w:r>
    </w:p>
    <w:p>
      <w:pPr>
        <w:pStyle w:val="Normal"/>
        <w:jc w:val="both"/>
        <w:rPr/>
      </w:pPr>
      <w:r>
        <w:rPr>
          <w:b/>
          <w:bCs/>
          <w:sz w:val="22"/>
          <w:szCs w:val="22"/>
        </w:rPr>
        <w:t>Sra. Estenssoro.</w:t>
      </w:r>
      <w:r>
        <w:rPr>
          <w:sz w:val="22"/>
          <w:szCs w:val="22"/>
        </w:rPr>
        <w:t xml:space="preserve"> — Sí, señor presidente.</w:t>
      </w:r>
    </w:p>
    <w:p>
      <w:pPr>
        <w:pStyle w:val="Normal"/>
        <w:jc w:val="both"/>
        <w:rPr>
          <w:sz w:val="22"/>
          <w:szCs w:val="22"/>
        </w:rPr>
      </w:pPr>
      <w:r>
        <w:rPr>
          <w:sz w:val="22"/>
          <w:szCs w:val="22"/>
        </w:rPr>
        <w:t>Solicito quede constancia de mi voto negativo.</w:t>
      </w:r>
    </w:p>
    <w:p>
      <w:pPr>
        <w:pStyle w:val="Normal"/>
        <w:jc w:val="both"/>
        <w:rPr/>
      </w:pPr>
      <w:r>
        <w:rPr>
          <w:b/>
          <w:bCs/>
          <w:sz w:val="22"/>
          <w:szCs w:val="22"/>
        </w:rPr>
        <w:t>Sr. Presidente (Pampuro).</w:t>
      </w:r>
      <w:r>
        <w:rPr>
          <w:sz w:val="22"/>
          <w:szCs w:val="22"/>
        </w:rPr>
        <w:t xml:space="preserve"> — Queda constancia del voto negativo de la senadora Estenssoro.</w:t>
      </w:r>
    </w:p>
    <w:sectPr>
      <w:headerReference w:type="default" r:id="rId3"/>
      <w:footerReference w:type="default" r:id="rId4"/>
      <w:type w:val="nextPage"/>
      <w:pgSz w:w="11906" w:h="16838"/>
      <w:pgMar w:left="1701" w:right="1701"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NewRoman">
    <w:altName w:val="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WPMultinationalARoman">
    <w:charset w:val="00"/>
    <w:family w:val="auto"/>
    <w:pitch w:val="default"/>
  </w:font>
  <w:font w:name="WP Multinational A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8"/>
      </w:rPr>
      <w:t xml:space="preserve"> </w:t>
    </w:r>
    <w:r>
      <w:rPr>
        <w:sz w:val="18"/>
      </w:rPr>
      <w:t xml:space="preserve">Dirección de Información Parlamentaria. Av. Rivadavia 1864 (1033) Buenos Aires, Argentina </w:t>
    </w:r>
    <w:r>
      <w:rPr>
        <w:rFonts w:eastAsia="Symbol" w:cs="Symbol" w:ascii="Symbol" w:hAnsi="Symbol"/>
        <w:sz w:val="18"/>
      </w:rPr>
      <w:t></w:t>
    </w:r>
    <w:r>
      <w:rPr>
        <w:sz w:val="18"/>
      </w:rPr>
      <w:t xml:space="preserve"> Tel/Fax: (+5411) 4954-1093 </w:t>
    </w:r>
    <w:r>
      <w:rPr>
        <w:rFonts w:eastAsia="Symbol" w:cs="Symbol" w:ascii="Symbol" w:hAnsi="Symbol"/>
        <w:sz w:val="18"/>
      </w:rPr>
      <w:t></w:t>
    </w:r>
    <w:r>
      <w:rPr>
        <w:sz w:val="18"/>
      </w:rPr>
      <w:t xml:space="preserve"> e-mail: dip@hcdn.gov.ar</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00070" cy="1569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36" w:after="0"/>
      <w:jc w:val="center"/>
      <w:outlineLvl w:val="0"/>
    </w:pPr>
    <w:rPr>
      <w:b/>
      <w:bCs/>
      <w:sz w:val="22"/>
    </w:rPr>
  </w:style>
  <w:style w:type="paragraph" w:styleId="Heading2">
    <w:name w:val="Heading 2"/>
    <w:basedOn w:val="Normal"/>
    <w:next w:val="Normal"/>
    <w:qFormat/>
    <w:pPr>
      <w:keepNext w:val="true"/>
      <w:numPr>
        <w:ilvl w:val="1"/>
        <w:numId w:val="1"/>
      </w:numPr>
      <w:autoSpaceDE w:val="false"/>
      <w:jc w:val="center"/>
      <w:outlineLvl w:val="1"/>
    </w:pPr>
    <w:rPr>
      <w:rFonts w:ascii="TimesNewRoman,Bold" w:hAnsi="TimesNewRoman,Bold" w:cs="TimesNewRoman,Bold"/>
      <w:b/>
      <w:bCs/>
      <w:sz w:val="48"/>
      <w:szCs w:val="48"/>
    </w:rPr>
  </w:style>
  <w:style w:type="paragraph" w:styleId="Heading3">
    <w:name w:val="Heading 3"/>
    <w:basedOn w:val="Normal"/>
    <w:next w:val="Normal"/>
    <w:qFormat/>
    <w:pPr>
      <w:keepNext w:val="true"/>
      <w:numPr>
        <w:ilvl w:val="2"/>
        <w:numId w:val="1"/>
      </w:numPr>
      <w:ind w:left="360" w:hanging="0"/>
      <w:jc w:val="center"/>
      <w:outlineLvl w:val="2"/>
    </w:pPr>
    <w:rPr>
      <w:b/>
      <w:bCs/>
      <w:sz w:val="22"/>
      <w:szCs w:val="22"/>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CharacterStyle2">
    <w:name w:val="Character Style 2"/>
    <w:qFormat/>
    <w:rPr>
      <w:sz w:val="24"/>
      <w:szCs w:val="24"/>
    </w:rPr>
  </w:style>
  <w:style w:type="character" w:styleId="CharacterStyle4">
    <w:name w:val="Character Style 4"/>
    <w:qFormat/>
    <w:rPr>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9" w:before="36" w:after="36"/>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jc w:val="center"/>
    </w:pPr>
    <w:rPr>
      <w:b/>
      <w:bCs/>
      <w:spacing w:val="42"/>
      <w:sz w:val="42"/>
      <w:szCs w:val="42"/>
    </w:rPr>
  </w:style>
  <w:style w:type="paragraph" w:styleId="Style11">
    <w:name w:val="Style 11"/>
    <w:qFormat/>
    <w:pPr>
      <w:widowControl w:val="false"/>
      <w:autoSpaceDE w:val="false"/>
      <w:bidi w:val="0"/>
      <w:spacing w:lineRule="auto" w:line="182"/>
      <w:ind w:left="3240" w:hanging="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4">
    <w:name w:val="Style 14"/>
    <w:qFormat/>
    <w:pPr>
      <w:widowControl w:val="false"/>
      <w:autoSpaceDE w:val="false"/>
      <w:bidi w:val="0"/>
      <w:spacing w:lineRule="auto" w:line="206"/>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21">
    <w:name w:val="Style 2"/>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tyle81">
    <w:name w:val="Style 8"/>
    <w:qFormat/>
    <w:pPr>
      <w:widowControl w:val="false"/>
      <w:autoSpaceDE w:val="false"/>
      <w:bidi w:val="0"/>
      <w:spacing w:lineRule="auto" w:line="208"/>
    </w:pPr>
    <w:rPr>
      <w:rFonts w:ascii="Times New Roman;Times New Roman" w:hAnsi="Times New Roman;Times New Roman" w:eastAsia="Times New Roman;Times New Roman" w:cs="Times New Roman;Times New Roman"/>
      <w:i/>
      <w:iCs/>
      <w:color w:val="auto"/>
      <w:sz w:val="22"/>
      <w:szCs w:val="22"/>
      <w:lang w:val="en-US" w:bidi="ar-SA" w:eastAsia="zh-CN"/>
    </w:rPr>
  </w:style>
  <w:style w:type="paragraph" w:styleId="Style12">
    <w:name w:val="Style 12"/>
    <w:qFormat/>
    <w:pPr>
      <w:widowControl w:val="false"/>
      <w:autoSpaceDE w:val="false"/>
      <w:bidi w:val="0"/>
      <w:spacing w:lineRule="auto" w:line="206"/>
      <w:ind w:left="720" w:hanging="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Textoindependiente2">
    <w:name w:val="Texto independiente 2"/>
    <w:basedOn w:val="Normal"/>
    <w:qFormat/>
    <w:pPr>
      <w:jc w:val="both"/>
    </w:pPr>
    <w:rPr>
      <w:b/>
      <w:bCs/>
      <w:i/>
      <w:iCs/>
      <w:sz w:val="22"/>
      <w:szCs w:val="22"/>
      <w:u w:val="single"/>
    </w:rPr>
  </w:style>
  <w:style w:type="paragraph" w:styleId="Textoindependiente3">
    <w:name w:val="Texto independiente 3"/>
    <w:basedOn w:val="Normal"/>
    <w:qFormat/>
    <w:pPr>
      <w:jc w:val="both"/>
    </w:pPr>
    <w:rPr>
      <w:sz w:val="22"/>
      <w:szCs w:val="22"/>
    </w:rPr>
  </w:style>
  <w:style w:type="paragraph" w:styleId="Default">
    <w:name w:val="Default"/>
    <w:qFormat/>
    <w:pPr>
      <w:widowControl w:val="false"/>
      <w:autoSpaceDE w:val="false"/>
      <w:bidi w:val="0"/>
    </w:pPr>
    <w:rPr>
      <w:rFonts w:ascii="Times New Roman;Times New Roman" w:hAnsi="Times New Roman;Times New Roman" w:eastAsia="Times New Roman;Times New Roman" w:cs="Times New Roman;Times New Roman"/>
      <w:color w:val="000000"/>
      <w:sz w:val="24"/>
      <w:szCs w:val="24"/>
      <w:lang w:val="es-ES" w:bidi="ar-SA" w:eastAsia="zh-CN"/>
    </w:rPr>
  </w:style>
  <w:style w:type="paragraph" w:styleId="CM43">
    <w:name w:val="CM43"/>
    <w:basedOn w:val="Default"/>
    <w:next w:val="Default"/>
    <w:qFormat/>
    <w:pPr>
      <w:spacing w:before="0" w:after="258"/>
    </w:pPr>
    <w:rPr>
      <w:color w:val="000000"/>
    </w:rPr>
  </w:style>
  <w:style w:type="paragraph" w:styleId="CM9">
    <w:name w:val="CM9"/>
    <w:basedOn w:val="Default"/>
    <w:next w:val="Default"/>
    <w:qFormat/>
    <w:pPr>
      <w:spacing w:lineRule="atLeast" w:line="276"/>
    </w:pPr>
    <w:rPr>
      <w:color w:val="000000"/>
    </w:rPr>
  </w:style>
  <w:style w:type="paragraph" w:styleId="CM10">
    <w:name w:val="CM10"/>
    <w:basedOn w:val="Default"/>
    <w:next w:val="Default"/>
    <w:qFormat/>
    <w:pPr>
      <w:spacing w:lineRule="atLeast" w:line="276"/>
    </w:pPr>
    <w:rPr>
      <w:color w:val="000000"/>
    </w:rPr>
  </w:style>
  <w:style w:type="paragraph" w:styleId="CM13">
    <w:name w:val="CM13"/>
    <w:basedOn w:val="Default"/>
    <w:next w:val="Default"/>
    <w:qFormat/>
    <w:pPr>
      <w:spacing w:lineRule="atLeast" w:line="276"/>
    </w:pPr>
    <w:rPr>
      <w:color w:val="000000"/>
    </w:rPr>
  </w:style>
  <w:style w:type="paragraph" w:styleId="CM17">
    <w:name w:val="CM17"/>
    <w:basedOn w:val="Default"/>
    <w:next w:val="Default"/>
    <w:qFormat/>
    <w:pPr>
      <w:spacing w:lineRule="atLeast" w:line="276"/>
    </w:pPr>
    <w:rPr>
      <w:color w:val="000000"/>
    </w:rPr>
  </w:style>
  <w:style w:type="paragraph" w:styleId="CM20">
    <w:name w:val="CM20"/>
    <w:basedOn w:val="Default"/>
    <w:next w:val="Default"/>
    <w:qFormat/>
    <w:pPr/>
    <w:rPr>
      <w:color w:val="000000"/>
    </w:rPr>
  </w:style>
  <w:style w:type="paragraph" w:styleId="CM21">
    <w:name w:val="CM21"/>
    <w:basedOn w:val="Default"/>
    <w:next w:val="Default"/>
    <w:qFormat/>
    <w:pPr>
      <w:spacing w:lineRule="atLeast" w:line="276"/>
    </w:pPr>
    <w:rPr>
      <w:color w:val="000000"/>
    </w:rPr>
  </w:style>
  <w:style w:type="paragraph" w:styleId="CM25">
    <w:name w:val="CM25"/>
    <w:basedOn w:val="Default"/>
    <w:next w:val="Default"/>
    <w:qFormat/>
    <w:pPr>
      <w:spacing w:lineRule="atLeast" w:line="276"/>
    </w:pPr>
    <w:rPr>
      <w:color w:val="000000"/>
    </w:rPr>
  </w:style>
  <w:style w:type="paragraph" w:styleId="CM28">
    <w:name w:val="CM28"/>
    <w:basedOn w:val="Default"/>
    <w:next w:val="Default"/>
    <w:qFormat/>
    <w:pPr>
      <w:spacing w:lineRule="atLeast" w:line="276"/>
    </w:pPr>
    <w:rPr>
      <w:color w:val="000000"/>
    </w:rPr>
  </w:style>
  <w:style w:type="paragraph" w:styleId="CM29">
    <w:name w:val="CM29"/>
    <w:basedOn w:val="Default"/>
    <w:next w:val="Default"/>
    <w:qFormat/>
    <w:pPr>
      <w:spacing w:lineRule="atLeast" w:line="276"/>
    </w:pPr>
    <w:rPr>
      <w:color w:val="000000"/>
    </w:rPr>
  </w:style>
  <w:style w:type="paragraph" w:styleId="CM31">
    <w:name w:val="CM31"/>
    <w:basedOn w:val="Default"/>
    <w:next w:val="Default"/>
    <w:qFormat/>
    <w:pPr>
      <w:spacing w:lineRule="atLeast" w:line="276"/>
    </w:pPr>
    <w:rPr>
      <w:color w:val="000000"/>
    </w:rPr>
  </w:style>
  <w:style w:type="paragraph" w:styleId="CM33">
    <w:name w:val="CM33"/>
    <w:basedOn w:val="Default"/>
    <w:next w:val="Default"/>
    <w:qFormat/>
    <w:pPr>
      <w:spacing w:lineRule="atLeast" w:line="276"/>
    </w:pPr>
    <w:rPr>
      <w:color w:val="000000"/>
    </w:rPr>
  </w:style>
  <w:style w:type="paragraph" w:styleId="CM34">
    <w:name w:val="CM34"/>
    <w:basedOn w:val="Default"/>
    <w:next w:val="Default"/>
    <w:qFormat/>
    <w:pPr>
      <w:spacing w:lineRule="atLeast" w:line="276"/>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9:33:00Z</dcterms:created>
  <dc:creator>pmarcon.dip</dc:creator>
  <dc:description/>
  <cp:keywords/>
  <dc:language>en-US</dc:language>
  <cp:lastModifiedBy>salonso.dip</cp:lastModifiedBy>
  <dcterms:modified xsi:type="dcterms:W3CDTF">2011-06-30T19:33:00Z</dcterms:modified>
  <cp:revision>2</cp:revision>
  <dc:subject/>
  <dc:title>CÁMARA DE SENADORES DE LA </dc:title>
</cp:coreProperties>
</file>