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object w:dxaOrig="2235"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75pt;margin-top:-13.25pt;width:44.05pt;height:66.55pt;mso-wrap-distance-left:9.05pt;mso-wrap-distance-right:9.05pt;mso-position-horizontal-relative:text;mso-position-vertical-relative:text" filled="f" o:ole="">
            <v:imagedata r:id="rId3" o:title=""/>
            <w10:wrap type="topAndBottom"/>
          </v:shape>
          <o:OLEObject Type="Embed" ProgID="" ShapeID="ole_rId2" DrawAspect="Content" ObjectID="_1511645402" r:id="rId2"/>
        </w:object>
      </w:r>
      <w:r>
        <w:rPr/>
        <w:t>REPÚBLICA ARGENTINA</w:t>
        <w:br/>
      </w:r>
      <w:r>
        <w:rPr>
          <w:b/>
          <w:sz w:val="16"/>
        </w:rPr>
        <w:t>VERSIÓN TAQUIGRÁFICA</w:t>
      </w:r>
    </w:p>
    <w:p>
      <w:pPr>
        <w:pStyle w:val="Normal"/>
        <w:jc w:val="center"/>
        <w:rPr>
          <w:sz w:val="16"/>
        </w:rPr>
      </w:pPr>
      <w:r>
        <w:rPr>
          <w:sz w:val="16"/>
        </w:rPr>
        <w:t>(PROVISIONAL)</w:t>
      </w:r>
    </w:p>
    <w:p>
      <w:pPr>
        <w:pStyle w:val="Normal"/>
        <w:jc w:val="center"/>
        <w:rPr/>
      </w:pPr>
      <w:r>
        <w:rPr>
          <w:sz w:val="36"/>
        </w:rPr>
        <w:t>CÁMARA DE SENADORES DE LA NACIÓN</w:t>
      </w:r>
      <w:r>
        <w:rPr/>
        <w:br/>
      </w:r>
      <w:r>
        <w:rPr>
          <w:b/>
        </w:rPr>
        <w:t>30° Reunión - 23° Sesión ordinaria - 20 de octubre de 2004</w:t>
      </w:r>
    </w:p>
    <w:p>
      <w:pPr>
        <w:pStyle w:val="Normal"/>
        <w:jc w:val="center"/>
        <w:rPr>
          <w:sz w:val="22"/>
        </w:rPr>
      </w:pPr>
      <w:r>
        <w:rPr>
          <w:sz w:val="22"/>
        </w:rPr>
        <w:t xml:space="preserve">Presidencia del vicepresidente de la Nación, licenciado </w:t>
      </w:r>
      <w:r>
        <w:rPr>
          <w:b/>
          <w:sz w:val="22"/>
        </w:rPr>
        <w:t>Daniel</w:t>
      </w:r>
      <w:r>
        <w:rPr>
          <w:sz w:val="22"/>
        </w:rPr>
        <w:t xml:space="preserve"> </w:t>
      </w:r>
      <w:r>
        <w:rPr>
          <w:b/>
          <w:sz w:val="22"/>
        </w:rPr>
        <w:t>Osvaldo</w:t>
      </w:r>
      <w:r>
        <w:rPr>
          <w:sz w:val="22"/>
        </w:rPr>
        <w:t xml:space="preserve"> </w:t>
      </w:r>
      <w:r>
        <w:rPr>
          <w:b/>
          <w:sz w:val="22"/>
        </w:rPr>
        <w:t>Scioli,</w:t>
      </w:r>
    </w:p>
    <w:p>
      <w:pPr>
        <w:pStyle w:val="Normal"/>
        <w:jc w:val="center"/>
        <w:rPr>
          <w:sz w:val="22"/>
        </w:rPr>
      </w:pPr>
      <w:r>
        <w:rPr>
          <w:sz w:val="22"/>
        </w:rPr>
        <w:t xml:space="preserve">del señor presidente provisional del H. Senado, doctor </w:t>
      </w:r>
      <w:r>
        <w:rPr>
          <w:b/>
          <w:sz w:val="22"/>
        </w:rPr>
        <w:t>Marcelo Alejandro Horacio Guinle,</w:t>
      </w:r>
    </w:p>
    <w:p>
      <w:pPr>
        <w:pStyle w:val="Normal"/>
        <w:jc w:val="center"/>
        <w:rPr/>
      </w:pPr>
      <w:r>
        <w:rPr>
          <w:sz w:val="22"/>
        </w:rPr>
        <w:t xml:space="preserve">Secretarios: señor </w:t>
      </w:r>
      <w:r>
        <w:rPr>
          <w:b/>
          <w:sz w:val="22"/>
        </w:rPr>
        <w:t>Juan</w:t>
      </w:r>
      <w:r>
        <w:rPr>
          <w:sz w:val="22"/>
        </w:rPr>
        <w:t xml:space="preserve"> </w:t>
      </w:r>
      <w:r>
        <w:rPr>
          <w:b/>
          <w:sz w:val="22"/>
        </w:rPr>
        <w:t>Héctor</w:t>
      </w:r>
      <w:r>
        <w:rPr>
          <w:sz w:val="22"/>
        </w:rPr>
        <w:t xml:space="preserve"> </w:t>
      </w:r>
      <w:r>
        <w:rPr>
          <w:b/>
          <w:sz w:val="22"/>
        </w:rPr>
        <w:t>Estrada</w:t>
      </w:r>
      <w:r>
        <w:rPr>
          <w:sz w:val="22"/>
        </w:rPr>
        <w:t xml:space="preserve"> y señor </w:t>
      </w:r>
      <w:r>
        <w:rPr>
          <w:b/>
          <w:sz w:val="22"/>
        </w:rPr>
        <w:t>Carlos</w:t>
      </w:r>
      <w:r>
        <w:rPr>
          <w:sz w:val="22"/>
        </w:rPr>
        <w:t xml:space="preserve"> </w:t>
      </w:r>
      <w:r>
        <w:rPr>
          <w:b/>
          <w:sz w:val="22"/>
        </w:rPr>
        <w:t>Alberto</w:t>
      </w:r>
      <w:r>
        <w:rPr>
          <w:sz w:val="22"/>
        </w:rPr>
        <w:t xml:space="preserve"> </w:t>
      </w:r>
      <w:r>
        <w:rPr>
          <w:b/>
          <w:sz w:val="22"/>
        </w:rPr>
        <w:t>Machiaroli</w:t>
      </w:r>
      <w:r>
        <w:rPr>
          <w:sz w:val="22"/>
        </w:rPr>
        <w:br/>
        <w:t xml:space="preserve">Prosecretarios: señor </w:t>
      </w:r>
      <w:r>
        <w:rPr>
          <w:b/>
          <w:sz w:val="22"/>
        </w:rPr>
        <w:t>Juan J. Canals</w:t>
      </w:r>
      <w:r>
        <w:rPr>
          <w:sz w:val="22"/>
        </w:rPr>
        <w:t xml:space="preserve">, señor </w:t>
      </w:r>
      <w:r>
        <w:rPr>
          <w:b/>
          <w:sz w:val="22"/>
        </w:rPr>
        <w:t xml:space="preserve">José D. Canata </w:t>
      </w:r>
      <w:r>
        <w:rPr>
          <w:sz w:val="22"/>
        </w:rPr>
        <w:t xml:space="preserve">y señor </w:t>
      </w:r>
      <w:r>
        <w:rPr>
          <w:b/>
          <w:sz w:val="22"/>
        </w:rPr>
        <w:t>Ricardo Nicanor Gutiérrez</w:t>
      </w:r>
      <w:r>
        <w:rPr>
          <w:b/>
          <w:sz w:val="22"/>
          <w:lang w:val="es-MX"/>
        </w:rPr>
        <w:t xml:space="preserve"> </w:t>
      </w:r>
    </w:p>
    <w:p>
      <w:pPr>
        <w:pStyle w:val="Normal"/>
        <w:jc w:val="center"/>
        <w:rPr>
          <w:b/>
          <w:b/>
          <w:sz w:val="22"/>
          <w:lang w:val="es-MX"/>
        </w:rPr>
      </w:pPr>
      <w:r>
        <w:rPr>
          <w:b/>
          <w:sz w:val="22"/>
          <w:lang w:val="es-MX"/>
        </w:rPr>
      </w:r>
    </w:p>
    <w:p>
      <w:pPr>
        <w:sectPr>
          <w:headerReference w:type="default" r:id="rId4"/>
          <w:type w:val="nextPage"/>
          <w:pgSz w:w="12240" w:h="15840"/>
          <w:pgMar w:left="1701" w:right="1701" w:gutter="0" w:header="720" w:top="1417" w:footer="0" w:bottom="1417"/>
          <w:pgNumType w:fmt="decimal"/>
          <w:formProt w:val="false"/>
          <w:textDirection w:val="lrTb"/>
          <w:docGrid w:type="default" w:linePitch="360" w:charSpace="0"/>
        </w:sectPr>
      </w:pPr>
    </w:p>
    <w:p>
      <w:pPr>
        <w:pStyle w:val="Normal"/>
        <w:jc w:val="center"/>
        <w:rPr>
          <w:b/>
          <w:b/>
          <w:sz w:val="22"/>
          <w:lang w:val="es-MX"/>
        </w:rPr>
      </w:pPr>
      <w:r>
        <w:rPr>
          <w:b/>
          <w:sz w:val="22"/>
          <w:lang w:val="es-MX"/>
        </w:rPr>
      </w:r>
    </w:p>
    <w:p>
      <w:pPr>
        <w:pStyle w:val="Normal"/>
        <w:jc w:val="center"/>
        <w:rPr>
          <w:b/>
          <w:b/>
          <w:lang w:val="es-MX"/>
        </w:rPr>
      </w:pPr>
      <w:r>
        <w:rPr>
          <w:b/>
          <w:lang w:val="es-MX"/>
        </w:rPr>
      </w:r>
    </w:p>
    <w:p>
      <w:pPr>
        <w:pStyle w:val="CM4"/>
        <w:spacing w:lineRule="atLeast" w:line="188"/>
        <w:ind w:right="-342" w:hanging="0"/>
        <w:rPr>
          <w:color w:val="000000"/>
          <w:sz w:val="16"/>
          <w:szCs w:val="16"/>
        </w:rPr>
      </w:pPr>
      <w:r>
        <w:rPr>
          <w:b/>
          <w:bCs/>
          <w:color w:val="000000"/>
          <w:sz w:val="16"/>
          <w:szCs w:val="16"/>
        </w:rPr>
        <w:t xml:space="preserve">PRESENTES </w:t>
      </w:r>
    </w:p>
    <w:p>
      <w:pPr>
        <w:pStyle w:val="CM4"/>
        <w:spacing w:before="0" w:after="0"/>
        <w:rPr>
          <w:color w:val="000000"/>
          <w:sz w:val="16"/>
          <w:szCs w:val="16"/>
        </w:rPr>
      </w:pPr>
      <w:r>
        <w:rPr>
          <w:color w:val="000000"/>
          <w:sz w:val="16"/>
          <w:szCs w:val="16"/>
        </w:rPr>
        <w:t xml:space="preserve">AGÚNDEZ, Jorge Alfredo </w:t>
      </w:r>
    </w:p>
    <w:p>
      <w:pPr>
        <w:pStyle w:val="CM4"/>
        <w:spacing w:before="0" w:after="0"/>
        <w:rPr>
          <w:color w:val="000000"/>
          <w:sz w:val="16"/>
          <w:szCs w:val="16"/>
        </w:rPr>
      </w:pPr>
      <w:r>
        <w:rPr>
          <w:color w:val="000000"/>
          <w:sz w:val="16"/>
          <w:szCs w:val="16"/>
        </w:rPr>
        <w:t xml:space="preserve">ARANCIO, Lylia Mónica </w:t>
      </w:r>
    </w:p>
    <w:p>
      <w:pPr>
        <w:pStyle w:val="CM4"/>
        <w:spacing w:before="0" w:after="0"/>
        <w:rPr>
          <w:color w:val="000000"/>
          <w:sz w:val="16"/>
          <w:szCs w:val="16"/>
          <w:lang w:val="es-MX"/>
        </w:rPr>
      </w:pPr>
      <w:r>
        <w:rPr>
          <w:color w:val="000000"/>
          <w:sz w:val="16"/>
          <w:szCs w:val="16"/>
          <w:lang w:val="es-MX"/>
        </w:rPr>
        <w:t xml:space="preserve">AVELÍN, Nancy Barbarita </w:t>
      </w:r>
    </w:p>
    <w:p>
      <w:pPr>
        <w:pStyle w:val="CM4"/>
        <w:spacing w:before="0" w:after="0"/>
        <w:rPr>
          <w:color w:val="000000"/>
          <w:sz w:val="16"/>
          <w:szCs w:val="16"/>
        </w:rPr>
      </w:pPr>
      <w:r>
        <w:rPr>
          <w:color w:val="000000"/>
          <w:sz w:val="16"/>
          <w:szCs w:val="16"/>
        </w:rPr>
        <w:t xml:space="preserve">BAR, Graciela Yolanda </w:t>
      </w:r>
    </w:p>
    <w:p>
      <w:pPr>
        <w:pStyle w:val="CM4"/>
        <w:spacing w:before="0" w:after="0"/>
        <w:rPr>
          <w:color w:val="000000"/>
          <w:sz w:val="16"/>
          <w:szCs w:val="16"/>
        </w:rPr>
      </w:pPr>
      <w:r>
        <w:rPr>
          <w:color w:val="000000"/>
          <w:sz w:val="16"/>
          <w:szCs w:val="16"/>
        </w:rPr>
        <w:t xml:space="preserve">BUSSI, Ricardo Argentino </w:t>
      </w:r>
    </w:p>
    <w:p>
      <w:pPr>
        <w:pStyle w:val="CM4"/>
        <w:spacing w:before="0" w:after="0"/>
        <w:rPr>
          <w:color w:val="000000"/>
          <w:sz w:val="16"/>
          <w:szCs w:val="16"/>
        </w:rPr>
      </w:pPr>
      <w:r>
        <w:rPr>
          <w:color w:val="000000"/>
          <w:sz w:val="16"/>
          <w:szCs w:val="16"/>
        </w:rPr>
        <w:t xml:space="preserve">CAFIERO, Antonio Francisco </w:t>
      </w:r>
    </w:p>
    <w:p>
      <w:pPr>
        <w:pStyle w:val="CM4"/>
        <w:spacing w:before="0" w:after="0"/>
        <w:rPr>
          <w:color w:val="000000"/>
          <w:sz w:val="16"/>
          <w:szCs w:val="16"/>
        </w:rPr>
      </w:pPr>
      <w:r>
        <w:rPr>
          <w:color w:val="000000"/>
          <w:sz w:val="16"/>
          <w:szCs w:val="16"/>
        </w:rPr>
        <w:t xml:space="preserve">CAPARRÓS, Mabel Luisa </w:t>
      </w:r>
    </w:p>
    <w:p>
      <w:pPr>
        <w:pStyle w:val="CM4"/>
        <w:spacing w:before="0" w:after="0"/>
        <w:rPr>
          <w:color w:val="000000"/>
          <w:sz w:val="16"/>
          <w:szCs w:val="16"/>
        </w:rPr>
      </w:pPr>
      <w:r>
        <w:rPr>
          <w:color w:val="000000"/>
          <w:sz w:val="16"/>
          <w:szCs w:val="16"/>
        </w:rPr>
        <w:t xml:space="preserve">CAPITANICH, Jorge Milton </w:t>
      </w:r>
    </w:p>
    <w:p>
      <w:pPr>
        <w:pStyle w:val="CM4"/>
        <w:spacing w:before="0" w:after="0"/>
        <w:rPr>
          <w:color w:val="000000"/>
          <w:sz w:val="16"/>
          <w:szCs w:val="16"/>
        </w:rPr>
      </w:pPr>
      <w:r>
        <w:rPr>
          <w:color w:val="000000"/>
          <w:sz w:val="16"/>
          <w:szCs w:val="16"/>
        </w:rPr>
        <w:t xml:space="preserve">CAPOS, Liliana </w:t>
      </w:r>
    </w:p>
    <w:p>
      <w:pPr>
        <w:pStyle w:val="CM4"/>
        <w:spacing w:before="0" w:after="0"/>
        <w:rPr>
          <w:color w:val="000000"/>
          <w:sz w:val="16"/>
          <w:szCs w:val="16"/>
        </w:rPr>
      </w:pPr>
      <w:r>
        <w:rPr>
          <w:color w:val="000000"/>
          <w:sz w:val="16"/>
          <w:szCs w:val="16"/>
        </w:rPr>
        <w:t xml:space="preserve">CASTILLO, Oscar Aníbal </w:t>
      </w:r>
    </w:p>
    <w:p>
      <w:pPr>
        <w:pStyle w:val="CM4"/>
        <w:spacing w:before="0" w:after="0"/>
        <w:rPr>
          <w:color w:val="000000"/>
          <w:sz w:val="16"/>
          <w:szCs w:val="16"/>
        </w:rPr>
      </w:pPr>
      <w:r>
        <w:rPr>
          <w:color w:val="000000"/>
          <w:sz w:val="16"/>
          <w:szCs w:val="16"/>
        </w:rPr>
        <w:t xml:space="preserve">CASTRO, María Elisa </w:t>
      </w:r>
    </w:p>
    <w:p>
      <w:pPr>
        <w:pStyle w:val="CM4"/>
        <w:spacing w:before="0" w:after="0"/>
        <w:rPr>
          <w:color w:val="000000"/>
          <w:sz w:val="16"/>
          <w:szCs w:val="16"/>
        </w:rPr>
      </w:pPr>
      <w:r>
        <w:rPr>
          <w:color w:val="000000"/>
          <w:sz w:val="16"/>
          <w:szCs w:val="16"/>
        </w:rPr>
        <w:t xml:space="preserve">COLOMBO, María Teresita </w:t>
      </w:r>
    </w:p>
    <w:p>
      <w:pPr>
        <w:pStyle w:val="CM4"/>
        <w:spacing w:before="0" w:after="0"/>
        <w:rPr>
          <w:color w:val="000000"/>
          <w:sz w:val="16"/>
          <w:szCs w:val="16"/>
        </w:rPr>
      </w:pPr>
      <w:r>
        <w:rPr>
          <w:color w:val="000000"/>
          <w:sz w:val="16"/>
          <w:szCs w:val="16"/>
        </w:rPr>
        <w:t xml:space="preserve">CONTI, Diana </w:t>
      </w:r>
    </w:p>
    <w:p>
      <w:pPr>
        <w:pStyle w:val="CM4"/>
        <w:spacing w:before="0" w:after="0"/>
        <w:rPr>
          <w:color w:val="000000"/>
          <w:sz w:val="16"/>
          <w:szCs w:val="16"/>
        </w:rPr>
      </w:pPr>
      <w:r>
        <w:rPr>
          <w:color w:val="000000"/>
          <w:sz w:val="16"/>
          <w:szCs w:val="16"/>
        </w:rPr>
        <w:t xml:space="preserve">CURLETTI, Miriam Belén </w:t>
      </w:r>
    </w:p>
    <w:p>
      <w:pPr>
        <w:pStyle w:val="CM4"/>
        <w:spacing w:before="0" w:after="0"/>
        <w:rPr>
          <w:color w:val="000000"/>
          <w:sz w:val="16"/>
          <w:szCs w:val="16"/>
        </w:rPr>
      </w:pPr>
      <w:r>
        <w:rPr>
          <w:color w:val="000000"/>
          <w:sz w:val="16"/>
          <w:szCs w:val="16"/>
        </w:rPr>
        <w:t xml:space="preserve">DANIELE, Mario Domingo </w:t>
      </w:r>
    </w:p>
    <w:p>
      <w:pPr>
        <w:pStyle w:val="CM4"/>
        <w:spacing w:before="0" w:after="0"/>
        <w:rPr>
          <w:color w:val="000000"/>
          <w:sz w:val="16"/>
          <w:szCs w:val="16"/>
        </w:rPr>
      </w:pPr>
      <w:r>
        <w:rPr>
          <w:color w:val="000000"/>
          <w:sz w:val="16"/>
          <w:szCs w:val="16"/>
        </w:rPr>
        <w:t xml:space="preserve">ESCUDERO, Sonia Margarita </w:t>
      </w:r>
    </w:p>
    <w:p>
      <w:pPr>
        <w:pStyle w:val="CM4"/>
        <w:spacing w:before="0" w:after="0"/>
        <w:rPr>
          <w:color w:val="000000"/>
          <w:sz w:val="16"/>
          <w:szCs w:val="16"/>
        </w:rPr>
      </w:pPr>
      <w:r>
        <w:rPr>
          <w:color w:val="000000"/>
          <w:sz w:val="16"/>
          <w:szCs w:val="16"/>
        </w:rPr>
        <w:t xml:space="preserve">FERNÁNDEZ, Nicolás Alejandro </w:t>
      </w:r>
    </w:p>
    <w:p>
      <w:pPr>
        <w:pStyle w:val="CM4"/>
        <w:spacing w:before="0" w:after="0"/>
        <w:rPr>
          <w:color w:val="000000"/>
          <w:sz w:val="16"/>
          <w:szCs w:val="16"/>
        </w:rPr>
      </w:pPr>
      <w:r>
        <w:rPr>
          <w:color w:val="000000"/>
          <w:sz w:val="16"/>
          <w:szCs w:val="16"/>
        </w:rPr>
        <w:t xml:space="preserve">FERNÁNDEZ DE KIRCHNER, Cristina E. </w:t>
      </w:r>
    </w:p>
    <w:p>
      <w:pPr>
        <w:pStyle w:val="CM4"/>
        <w:spacing w:before="0" w:after="0"/>
        <w:rPr>
          <w:color w:val="000000"/>
          <w:sz w:val="16"/>
          <w:szCs w:val="16"/>
        </w:rPr>
      </w:pPr>
      <w:r>
        <w:rPr>
          <w:color w:val="000000"/>
          <w:sz w:val="16"/>
          <w:szCs w:val="16"/>
        </w:rPr>
        <w:t xml:space="preserve">GALLEGO, Silvia Ester </w:t>
      </w:r>
    </w:p>
    <w:p>
      <w:pPr>
        <w:pStyle w:val="CM4"/>
        <w:spacing w:before="0" w:after="0"/>
        <w:rPr>
          <w:color w:val="000000"/>
          <w:sz w:val="16"/>
          <w:szCs w:val="16"/>
        </w:rPr>
      </w:pPr>
      <w:r>
        <w:rPr>
          <w:color w:val="000000"/>
          <w:sz w:val="16"/>
          <w:szCs w:val="16"/>
        </w:rPr>
        <w:t xml:space="preserve">GALLIA, Sergio Adrián </w:t>
      </w:r>
    </w:p>
    <w:p>
      <w:pPr>
        <w:pStyle w:val="CM4"/>
        <w:spacing w:before="0" w:after="0"/>
        <w:rPr>
          <w:color w:val="000000"/>
          <w:sz w:val="16"/>
          <w:szCs w:val="16"/>
        </w:rPr>
      </w:pPr>
      <w:r>
        <w:rPr>
          <w:color w:val="000000"/>
          <w:sz w:val="16"/>
          <w:szCs w:val="16"/>
        </w:rPr>
        <w:t xml:space="preserve">GIRI, Haide Delia </w:t>
      </w:r>
    </w:p>
    <w:p>
      <w:pPr>
        <w:pStyle w:val="CM4"/>
        <w:spacing w:before="0" w:after="0"/>
        <w:rPr>
          <w:color w:val="000000"/>
          <w:sz w:val="16"/>
          <w:szCs w:val="16"/>
        </w:rPr>
      </w:pPr>
      <w:r>
        <w:rPr>
          <w:color w:val="000000"/>
          <w:sz w:val="16"/>
          <w:szCs w:val="16"/>
        </w:rPr>
        <w:t xml:space="preserve">GIUSTI, Silvia Ester </w:t>
      </w:r>
    </w:p>
    <w:p>
      <w:pPr>
        <w:pStyle w:val="CM4"/>
        <w:spacing w:before="0" w:after="0"/>
        <w:rPr>
          <w:color w:val="000000"/>
          <w:sz w:val="16"/>
          <w:szCs w:val="16"/>
        </w:rPr>
      </w:pPr>
      <w:r>
        <w:rPr>
          <w:color w:val="000000"/>
          <w:sz w:val="16"/>
          <w:szCs w:val="16"/>
        </w:rPr>
        <w:t xml:space="preserve">GUINLE, Marcelo Alejandro Horacio </w:t>
      </w:r>
    </w:p>
    <w:p>
      <w:pPr>
        <w:pStyle w:val="CM4"/>
        <w:spacing w:before="0" w:after="0"/>
        <w:rPr>
          <w:color w:val="000000"/>
          <w:sz w:val="16"/>
          <w:szCs w:val="16"/>
        </w:rPr>
      </w:pPr>
      <w:r>
        <w:rPr>
          <w:color w:val="000000"/>
          <w:sz w:val="16"/>
          <w:szCs w:val="16"/>
        </w:rPr>
        <w:t xml:space="preserve">IBARRA, Vilma Lidia </w:t>
      </w:r>
    </w:p>
    <w:p>
      <w:pPr>
        <w:pStyle w:val="CM4"/>
        <w:spacing w:before="0" w:after="0"/>
        <w:rPr>
          <w:color w:val="000000"/>
          <w:sz w:val="16"/>
          <w:szCs w:val="16"/>
        </w:rPr>
      </w:pPr>
      <w:r>
        <w:rPr>
          <w:color w:val="000000"/>
          <w:sz w:val="16"/>
          <w:szCs w:val="16"/>
        </w:rPr>
        <w:t xml:space="preserve">ISIDORI, Amanda Mercedes </w:t>
      </w:r>
    </w:p>
    <w:p>
      <w:pPr>
        <w:pStyle w:val="CM4"/>
        <w:spacing w:before="0" w:after="0"/>
        <w:rPr>
          <w:color w:val="000000"/>
          <w:sz w:val="16"/>
          <w:szCs w:val="16"/>
        </w:rPr>
      </w:pPr>
      <w:r>
        <w:rPr>
          <w:color w:val="000000"/>
          <w:sz w:val="16"/>
          <w:szCs w:val="16"/>
        </w:rPr>
        <w:t xml:space="preserve">JAQUE, Celso Alejandro </w:t>
      </w:r>
    </w:p>
    <w:p>
      <w:pPr>
        <w:pStyle w:val="CM4"/>
        <w:spacing w:before="0" w:after="0"/>
        <w:rPr>
          <w:color w:val="000000"/>
          <w:sz w:val="16"/>
          <w:szCs w:val="16"/>
        </w:rPr>
      </w:pPr>
      <w:r>
        <w:rPr>
          <w:color w:val="000000"/>
          <w:sz w:val="16"/>
          <w:szCs w:val="16"/>
        </w:rPr>
        <w:t xml:space="preserve">JENEFES, Guillermo Raúl </w:t>
      </w:r>
    </w:p>
    <w:p>
      <w:pPr>
        <w:pStyle w:val="CM4"/>
        <w:spacing w:before="0" w:after="0"/>
        <w:rPr>
          <w:color w:val="000000"/>
          <w:sz w:val="16"/>
          <w:szCs w:val="16"/>
        </w:rPr>
      </w:pPr>
      <w:r>
        <w:rPr>
          <w:color w:val="000000"/>
          <w:sz w:val="16"/>
          <w:szCs w:val="16"/>
        </w:rPr>
        <w:t xml:space="preserve">LATORRE, Roxana Itatí </w:t>
      </w:r>
    </w:p>
    <w:p>
      <w:pPr>
        <w:pStyle w:val="CM4"/>
        <w:spacing w:before="0" w:after="0"/>
        <w:rPr>
          <w:color w:val="000000"/>
          <w:sz w:val="16"/>
          <w:szCs w:val="16"/>
        </w:rPr>
      </w:pPr>
      <w:r>
        <w:rPr>
          <w:color w:val="000000"/>
          <w:sz w:val="16"/>
          <w:szCs w:val="16"/>
        </w:rPr>
        <w:t xml:space="preserve">LEGUIZAMÓN, María Laura </w:t>
      </w:r>
    </w:p>
    <w:p>
      <w:pPr>
        <w:pStyle w:val="CM4"/>
        <w:spacing w:before="0" w:after="0"/>
        <w:rPr>
          <w:color w:val="000000"/>
          <w:sz w:val="16"/>
          <w:szCs w:val="16"/>
        </w:rPr>
      </w:pPr>
      <w:r>
        <w:rPr>
          <w:color w:val="000000"/>
          <w:sz w:val="16"/>
          <w:szCs w:val="16"/>
        </w:rPr>
        <w:t xml:space="preserve">LESCANO, Marcela Fabiana </w:t>
      </w:r>
    </w:p>
    <w:p>
      <w:pPr>
        <w:pStyle w:val="CM4"/>
        <w:spacing w:before="0" w:after="0"/>
        <w:rPr>
          <w:color w:val="000000"/>
          <w:sz w:val="16"/>
          <w:szCs w:val="16"/>
        </w:rPr>
      </w:pPr>
      <w:r>
        <w:rPr>
          <w:color w:val="000000"/>
          <w:sz w:val="16"/>
          <w:szCs w:val="16"/>
        </w:rPr>
        <w:t xml:space="preserve">LÓPEZ ARIAS, Marcelo Eduardo </w:t>
      </w:r>
    </w:p>
    <w:p>
      <w:pPr>
        <w:pStyle w:val="CM4"/>
        <w:spacing w:before="0" w:after="0"/>
        <w:rPr>
          <w:color w:val="000000"/>
          <w:sz w:val="16"/>
          <w:szCs w:val="16"/>
        </w:rPr>
      </w:pPr>
      <w:r>
        <w:rPr>
          <w:color w:val="000000"/>
          <w:sz w:val="16"/>
          <w:szCs w:val="16"/>
        </w:rPr>
      </w:r>
    </w:p>
    <w:p>
      <w:pPr>
        <w:pStyle w:val="CM4"/>
        <w:spacing w:before="0" w:after="0"/>
        <w:rPr>
          <w:color w:val="000000"/>
          <w:sz w:val="16"/>
          <w:szCs w:val="16"/>
        </w:rPr>
      </w:pPr>
      <w:r>
        <w:rPr>
          <w:color w:val="000000"/>
          <w:sz w:val="16"/>
          <w:szCs w:val="16"/>
        </w:rPr>
      </w:r>
    </w:p>
    <w:p>
      <w:pPr>
        <w:pStyle w:val="CM4"/>
        <w:spacing w:before="0" w:after="0"/>
        <w:rPr>
          <w:color w:val="000000"/>
          <w:sz w:val="16"/>
          <w:szCs w:val="16"/>
        </w:rPr>
      </w:pPr>
      <w:r>
        <w:rPr>
          <w:color w:val="000000"/>
          <w:sz w:val="16"/>
          <w:szCs w:val="16"/>
        </w:rPr>
      </w:r>
    </w:p>
    <w:p>
      <w:pPr>
        <w:pStyle w:val="CM4"/>
        <w:spacing w:before="0" w:after="0"/>
        <w:rPr>
          <w:color w:val="000000"/>
          <w:sz w:val="16"/>
          <w:szCs w:val="16"/>
        </w:rPr>
      </w:pPr>
      <w:r>
        <w:rPr>
          <w:color w:val="000000"/>
          <w:sz w:val="16"/>
          <w:szCs w:val="16"/>
        </w:rPr>
      </w:r>
    </w:p>
    <w:p>
      <w:pPr>
        <w:pStyle w:val="CM4"/>
        <w:spacing w:before="0" w:after="0"/>
        <w:rPr>
          <w:color w:val="000000"/>
          <w:sz w:val="16"/>
          <w:szCs w:val="16"/>
        </w:rPr>
      </w:pPr>
      <w:r>
        <w:rPr>
          <w:color w:val="000000"/>
          <w:sz w:val="16"/>
          <w:szCs w:val="16"/>
        </w:rPr>
      </w:r>
    </w:p>
    <w:p>
      <w:pPr>
        <w:pStyle w:val="CM4"/>
        <w:spacing w:before="0" w:after="0"/>
        <w:rPr>
          <w:color w:val="000000"/>
          <w:sz w:val="16"/>
          <w:szCs w:val="16"/>
        </w:rPr>
      </w:pPr>
      <w:r>
        <w:rPr>
          <w:color w:val="000000"/>
          <w:sz w:val="16"/>
          <w:szCs w:val="16"/>
        </w:rPr>
      </w:r>
    </w:p>
    <w:p>
      <w:pPr>
        <w:pStyle w:val="CM4"/>
        <w:spacing w:before="0" w:after="0"/>
        <w:rPr>
          <w:color w:val="000000"/>
          <w:sz w:val="16"/>
          <w:szCs w:val="16"/>
        </w:rPr>
      </w:pPr>
      <w:r>
        <w:rPr>
          <w:color w:val="000000"/>
          <w:sz w:val="16"/>
          <w:szCs w:val="16"/>
        </w:rPr>
      </w:r>
    </w:p>
    <w:p>
      <w:pPr>
        <w:pStyle w:val="CM4"/>
        <w:spacing w:before="0" w:after="0"/>
        <w:rPr>
          <w:color w:val="000000"/>
          <w:sz w:val="16"/>
          <w:szCs w:val="16"/>
        </w:rPr>
      </w:pPr>
      <w:r>
        <w:rPr>
          <w:color w:val="000000"/>
          <w:sz w:val="16"/>
          <w:szCs w:val="16"/>
        </w:rPr>
      </w:r>
    </w:p>
    <w:p>
      <w:pPr>
        <w:pStyle w:val="CM4"/>
        <w:spacing w:before="0" w:after="0"/>
        <w:rPr>
          <w:color w:val="000000"/>
          <w:sz w:val="16"/>
          <w:szCs w:val="16"/>
        </w:rPr>
      </w:pPr>
      <w:r>
        <w:rPr>
          <w:color w:val="000000"/>
          <w:sz w:val="16"/>
          <w:szCs w:val="16"/>
        </w:rPr>
      </w:r>
    </w:p>
    <w:p>
      <w:pPr>
        <w:pStyle w:val="CM4"/>
        <w:spacing w:before="0" w:after="0"/>
        <w:rPr>
          <w:color w:val="000000"/>
          <w:sz w:val="16"/>
          <w:szCs w:val="16"/>
        </w:rPr>
      </w:pPr>
      <w:r>
        <w:rPr>
          <w:color w:val="000000"/>
          <w:sz w:val="16"/>
          <w:szCs w:val="16"/>
        </w:rPr>
        <w:t xml:space="preserve">LOSADA, Mario Aníbal </w:t>
      </w:r>
    </w:p>
    <w:p>
      <w:pPr>
        <w:pStyle w:val="CM4"/>
        <w:spacing w:before="0" w:after="0"/>
        <w:rPr>
          <w:color w:val="000000"/>
          <w:sz w:val="16"/>
          <w:szCs w:val="16"/>
        </w:rPr>
      </w:pPr>
      <w:r>
        <w:rPr>
          <w:color w:val="000000"/>
          <w:sz w:val="16"/>
          <w:szCs w:val="16"/>
        </w:rPr>
        <w:t xml:space="preserve">MARÍN, Rubén Hugo </w:t>
      </w:r>
    </w:p>
    <w:p>
      <w:pPr>
        <w:pStyle w:val="CM4"/>
        <w:spacing w:before="0" w:after="0"/>
        <w:rPr>
          <w:color w:val="000000"/>
          <w:sz w:val="16"/>
          <w:szCs w:val="16"/>
        </w:rPr>
      </w:pPr>
      <w:r>
        <w:rPr>
          <w:color w:val="000000"/>
          <w:sz w:val="16"/>
          <w:szCs w:val="16"/>
        </w:rPr>
        <w:t xml:space="preserve">MARINO, Juan Carlos </w:t>
      </w:r>
    </w:p>
    <w:p>
      <w:pPr>
        <w:pStyle w:val="CM4"/>
        <w:spacing w:before="0" w:after="0"/>
        <w:rPr>
          <w:color w:val="000000"/>
          <w:sz w:val="16"/>
          <w:szCs w:val="16"/>
        </w:rPr>
      </w:pPr>
      <w:r>
        <w:rPr>
          <w:color w:val="000000"/>
          <w:sz w:val="16"/>
          <w:szCs w:val="16"/>
        </w:rPr>
        <w:t xml:space="preserve">MARTÍN, Floriana Nélida </w:t>
      </w:r>
    </w:p>
    <w:p>
      <w:pPr>
        <w:pStyle w:val="CM4"/>
        <w:spacing w:before="0" w:after="0"/>
        <w:rPr>
          <w:color w:val="000000"/>
          <w:sz w:val="16"/>
          <w:szCs w:val="16"/>
        </w:rPr>
      </w:pPr>
      <w:r>
        <w:rPr>
          <w:color w:val="000000"/>
          <w:sz w:val="16"/>
          <w:szCs w:val="16"/>
        </w:rPr>
        <w:t xml:space="preserve">MARTINAZZO, Luis Eduardo </w:t>
      </w:r>
    </w:p>
    <w:p>
      <w:pPr>
        <w:pStyle w:val="CM4"/>
        <w:spacing w:before="0" w:after="0"/>
        <w:rPr>
          <w:color w:val="000000"/>
          <w:sz w:val="16"/>
          <w:szCs w:val="16"/>
        </w:rPr>
      </w:pPr>
      <w:r>
        <w:rPr>
          <w:color w:val="000000"/>
          <w:sz w:val="16"/>
          <w:szCs w:val="16"/>
        </w:rPr>
        <w:t xml:space="preserve">MARTÍNEZ PASS DE CRESTO, Laura </w:t>
      </w:r>
    </w:p>
    <w:p>
      <w:pPr>
        <w:pStyle w:val="CM4"/>
        <w:spacing w:before="0" w:after="0"/>
        <w:rPr>
          <w:color w:val="000000"/>
          <w:sz w:val="16"/>
          <w:szCs w:val="16"/>
        </w:rPr>
      </w:pPr>
      <w:r>
        <w:rPr>
          <w:color w:val="000000"/>
          <w:sz w:val="16"/>
          <w:szCs w:val="16"/>
        </w:rPr>
        <w:t xml:space="preserve">MASSONI, Norberto </w:t>
      </w:r>
    </w:p>
    <w:p>
      <w:pPr>
        <w:pStyle w:val="CM4"/>
        <w:spacing w:before="0" w:after="0"/>
        <w:rPr>
          <w:color w:val="000000"/>
          <w:sz w:val="16"/>
          <w:szCs w:val="16"/>
        </w:rPr>
      </w:pPr>
      <w:r>
        <w:rPr>
          <w:color w:val="000000"/>
          <w:sz w:val="16"/>
          <w:szCs w:val="16"/>
        </w:rPr>
        <w:t xml:space="preserve">MASTANDREA, Alicia Ester </w:t>
      </w:r>
    </w:p>
    <w:p>
      <w:pPr>
        <w:pStyle w:val="CM4"/>
        <w:spacing w:before="0" w:after="0"/>
        <w:rPr>
          <w:color w:val="000000"/>
          <w:sz w:val="16"/>
          <w:szCs w:val="16"/>
        </w:rPr>
      </w:pPr>
      <w:r>
        <w:rPr>
          <w:color w:val="000000"/>
          <w:sz w:val="16"/>
          <w:szCs w:val="16"/>
        </w:rPr>
        <w:t xml:space="preserve">MAYANS, Miguel Ángel </w:t>
      </w:r>
    </w:p>
    <w:p>
      <w:pPr>
        <w:pStyle w:val="CM4"/>
        <w:spacing w:before="0" w:after="0"/>
        <w:rPr>
          <w:color w:val="000000"/>
          <w:sz w:val="16"/>
          <w:szCs w:val="16"/>
        </w:rPr>
      </w:pPr>
      <w:r>
        <w:rPr>
          <w:color w:val="000000"/>
          <w:sz w:val="16"/>
          <w:szCs w:val="16"/>
        </w:rPr>
        <w:t xml:space="preserve">MAZA, Ada Mercedes </w:t>
      </w:r>
    </w:p>
    <w:p>
      <w:pPr>
        <w:pStyle w:val="CM4"/>
        <w:spacing w:before="0" w:after="0"/>
        <w:rPr>
          <w:color w:val="000000"/>
          <w:sz w:val="16"/>
          <w:szCs w:val="16"/>
        </w:rPr>
      </w:pPr>
      <w:r>
        <w:rPr>
          <w:color w:val="000000"/>
          <w:sz w:val="16"/>
          <w:szCs w:val="16"/>
        </w:rPr>
        <w:t xml:space="preserve">MENEM, Eduardo </w:t>
      </w:r>
    </w:p>
    <w:p>
      <w:pPr>
        <w:pStyle w:val="CM4"/>
        <w:spacing w:before="0" w:after="0"/>
        <w:rPr>
          <w:color w:val="000000"/>
          <w:sz w:val="16"/>
          <w:szCs w:val="16"/>
        </w:rPr>
      </w:pPr>
      <w:r>
        <w:rPr>
          <w:color w:val="000000"/>
          <w:sz w:val="16"/>
          <w:szCs w:val="16"/>
        </w:rPr>
        <w:t xml:space="preserve">MIRANDA, Julio Antonio </w:t>
      </w:r>
    </w:p>
    <w:p>
      <w:pPr>
        <w:pStyle w:val="CM4"/>
        <w:spacing w:before="0" w:after="0"/>
        <w:rPr>
          <w:color w:val="000000"/>
          <w:sz w:val="16"/>
          <w:szCs w:val="16"/>
        </w:rPr>
      </w:pPr>
      <w:r>
        <w:rPr>
          <w:color w:val="000000"/>
          <w:sz w:val="16"/>
          <w:szCs w:val="16"/>
        </w:rPr>
        <w:t xml:space="preserve">MORALES, Gerardo Rubén </w:t>
      </w:r>
    </w:p>
    <w:p>
      <w:pPr>
        <w:pStyle w:val="CM4"/>
        <w:spacing w:before="0" w:after="0"/>
        <w:rPr>
          <w:color w:val="000000"/>
          <w:sz w:val="16"/>
          <w:szCs w:val="16"/>
        </w:rPr>
      </w:pPr>
      <w:r>
        <w:rPr>
          <w:color w:val="000000"/>
          <w:sz w:val="16"/>
          <w:szCs w:val="16"/>
        </w:rPr>
        <w:t xml:space="preserve">MÜLLER, Mabel Hilda </w:t>
      </w:r>
    </w:p>
    <w:p>
      <w:pPr>
        <w:pStyle w:val="CM4"/>
        <w:spacing w:before="0" w:after="0"/>
        <w:rPr>
          <w:color w:val="000000"/>
          <w:sz w:val="16"/>
          <w:szCs w:val="16"/>
        </w:rPr>
      </w:pPr>
      <w:r>
        <w:rPr>
          <w:color w:val="000000"/>
          <w:sz w:val="16"/>
          <w:szCs w:val="16"/>
        </w:rPr>
        <w:t xml:space="preserve">NEGRE DE ALONSO, Liliana Teresita </w:t>
      </w:r>
    </w:p>
    <w:p>
      <w:pPr>
        <w:pStyle w:val="CM4"/>
        <w:spacing w:before="0" w:after="0"/>
        <w:rPr>
          <w:color w:val="000000"/>
          <w:sz w:val="16"/>
          <w:szCs w:val="16"/>
        </w:rPr>
      </w:pPr>
      <w:r>
        <w:rPr>
          <w:color w:val="000000"/>
          <w:sz w:val="16"/>
          <w:szCs w:val="16"/>
        </w:rPr>
        <w:t xml:space="preserve">OCHOA, Raúl Ernesto </w:t>
      </w:r>
    </w:p>
    <w:p>
      <w:pPr>
        <w:pStyle w:val="CM4"/>
        <w:spacing w:before="0" w:after="0"/>
        <w:rPr>
          <w:color w:val="000000"/>
          <w:sz w:val="16"/>
          <w:szCs w:val="16"/>
        </w:rPr>
      </w:pPr>
      <w:r>
        <w:rPr>
          <w:color w:val="000000"/>
          <w:sz w:val="16"/>
          <w:szCs w:val="16"/>
        </w:rPr>
        <w:t xml:space="preserve">OVIEDO, Mercedes Margarita </w:t>
      </w:r>
    </w:p>
    <w:p>
      <w:pPr>
        <w:pStyle w:val="CM4"/>
        <w:spacing w:before="0" w:after="0"/>
        <w:rPr>
          <w:color w:val="000000"/>
          <w:sz w:val="16"/>
          <w:szCs w:val="16"/>
        </w:rPr>
      </w:pPr>
      <w:r>
        <w:rPr>
          <w:color w:val="000000"/>
          <w:sz w:val="16"/>
          <w:szCs w:val="16"/>
        </w:rPr>
        <w:t xml:space="preserve">PAZ, Elva Azucena </w:t>
      </w:r>
    </w:p>
    <w:p>
      <w:pPr>
        <w:pStyle w:val="CM4"/>
        <w:spacing w:before="0" w:after="0"/>
        <w:rPr>
          <w:color w:val="000000"/>
          <w:sz w:val="16"/>
          <w:szCs w:val="16"/>
        </w:rPr>
      </w:pPr>
      <w:r>
        <w:rPr>
          <w:color w:val="000000"/>
          <w:sz w:val="16"/>
          <w:szCs w:val="16"/>
        </w:rPr>
        <w:t xml:space="preserve">PERCEVAL, María Cristina </w:t>
      </w:r>
    </w:p>
    <w:p>
      <w:pPr>
        <w:pStyle w:val="CM4"/>
        <w:spacing w:before="0" w:after="0"/>
        <w:rPr>
          <w:color w:val="000000"/>
          <w:sz w:val="16"/>
          <w:szCs w:val="16"/>
        </w:rPr>
      </w:pPr>
      <w:r>
        <w:rPr>
          <w:color w:val="000000"/>
          <w:sz w:val="16"/>
          <w:szCs w:val="16"/>
        </w:rPr>
        <w:t xml:space="preserve">PICHETTO, Miguel Ángel </w:t>
      </w:r>
    </w:p>
    <w:p>
      <w:pPr>
        <w:pStyle w:val="CM4"/>
        <w:spacing w:before="0" w:after="0"/>
        <w:rPr>
          <w:color w:val="000000"/>
          <w:sz w:val="16"/>
          <w:szCs w:val="16"/>
        </w:rPr>
      </w:pPr>
      <w:r>
        <w:rPr>
          <w:color w:val="000000"/>
          <w:sz w:val="16"/>
          <w:szCs w:val="16"/>
        </w:rPr>
        <w:t xml:space="preserve">PRADES, Carlos Alfonso </w:t>
      </w:r>
    </w:p>
    <w:p>
      <w:pPr>
        <w:pStyle w:val="CM4"/>
        <w:spacing w:before="0" w:after="0"/>
        <w:rPr>
          <w:color w:val="000000"/>
          <w:sz w:val="16"/>
          <w:szCs w:val="16"/>
        </w:rPr>
      </w:pPr>
      <w:r>
        <w:rPr>
          <w:color w:val="000000"/>
          <w:sz w:val="16"/>
          <w:szCs w:val="16"/>
        </w:rPr>
        <w:t xml:space="preserve">REUTEMANN, Carlos Alberto </w:t>
      </w:r>
    </w:p>
    <w:p>
      <w:pPr>
        <w:pStyle w:val="CM4"/>
        <w:spacing w:before="0" w:after="0"/>
        <w:rPr>
          <w:color w:val="000000"/>
          <w:sz w:val="16"/>
          <w:szCs w:val="16"/>
        </w:rPr>
      </w:pPr>
      <w:r>
        <w:rPr>
          <w:color w:val="000000"/>
          <w:sz w:val="16"/>
          <w:szCs w:val="16"/>
        </w:rPr>
        <w:t xml:space="preserve">RÍOS, Roberto Fabián </w:t>
      </w:r>
    </w:p>
    <w:p>
      <w:pPr>
        <w:pStyle w:val="CM4"/>
        <w:spacing w:before="0" w:after="0"/>
        <w:rPr>
          <w:color w:val="000000"/>
          <w:sz w:val="16"/>
          <w:szCs w:val="16"/>
        </w:rPr>
      </w:pPr>
      <w:r>
        <w:rPr>
          <w:color w:val="000000"/>
          <w:sz w:val="16"/>
          <w:szCs w:val="16"/>
        </w:rPr>
        <w:t xml:space="preserve">ROSSI, Carlos Alberto </w:t>
      </w:r>
    </w:p>
    <w:p>
      <w:pPr>
        <w:pStyle w:val="CM4"/>
        <w:spacing w:before="0" w:after="0"/>
        <w:rPr>
          <w:color w:val="000000"/>
          <w:sz w:val="16"/>
          <w:szCs w:val="16"/>
        </w:rPr>
      </w:pPr>
      <w:r>
        <w:rPr>
          <w:color w:val="000000"/>
          <w:sz w:val="16"/>
          <w:szCs w:val="16"/>
        </w:rPr>
        <w:t xml:space="preserve">SAADI, Ramón Eduardo </w:t>
      </w:r>
    </w:p>
    <w:p>
      <w:pPr>
        <w:pStyle w:val="CM4"/>
        <w:spacing w:before="0" w:after="0"/>
        <w:rPr>
          <w:color w:val="000000"/>
          <w:sz w:val="16"/>
          <w:szCs w:val="16"/>
        </w:rPr>
      </w:pPr>
      <w:r>
        <w:rPr>
          <w:color w:val="000000"/>
          <w:sz w:val="16"/>
          <w:szCs w:val="16"/>
        </w:rPr>
        <w:t xml:space="preserve">SALVATORI, Pedro </w:t>
      </w:r>
    </w:p>
    <w:p>
      <w:pPr>
        <w:pStyle w:val="CM4"/>
        <w:spacing w:before="0" w:after="0"/>
        <w:rPr>
          <w:color w:val="000000"/>
          <w:sz w:val="16"/>
          <w:szCs w:val="16"/>
        </w:rPr>
      </w:pPr>
      <w:r>
        <w:rPr>
          <w:color w:val="000000"/>
          <w:sz w:val="16"/>
          <w:szCs w:val="16"/>
        </w:rPr>
        <w:t xml:space="preserve">SÁNCHEZ, María Dora </w:t>
      </w:r>
    </w:p>
    <w:p>
      <w:pPr>
        <w:pStyle w:val="CM4"/>
        <w:spacing w:before="0" w:after="0"/>
        <w:rPr>
          <w:color w:val="000000"/>
          <w:sz w:val="16"/>
          <w:szCs w:val="16"/>
        </w:rPr>
      </w:pPr>
      <w:r>
        <w:rPr>
          <w:color w:val="000000"/>
          <w:sz w:val="16"/>
          <w:szCs w:val="16"/>
        </w:rPr>
        <w:t xml:space="preserve">SANZ, Ernesto Ricardo </w:t>
      </w:r>
    </w:p>
    <w:p>
      <w:pPr>
        <w:pStyle w:val="CM4"/>
        <w:spacing w:before="0" w:after="0"/>
        <w:rPr>
          <w:color w:val="000000"/>
          <w:sz w:val="16"/>
          <w:szCs w:val="16"/>
        </w:rPr>
      </w:pPr>
      <w:r>
        <w:rPr>
          <w:color w:val="000000"/>
          <w:sz w:val="16"/>
          <w:szCs w:val="16"/>
        </w:rPr>
        <w:t xml:space="preserve">SAPAG, Luz María </w:t>
      </w:r>
    </w:p>
    <w:p>
      <w:pPr>
        <w:pStyle w:val="CM4"/>
        <w:spacing w:before="0" w:after="0"/>
        <w:rPr>
          <w:color w:val="000000"/>
          <w:sz w:val="16"/>
          <w:szCs w:val="16"/>
        </w:rPr>
      </w:pPr>
      <w:r>
        <w:rPr>
          <w:color w:val="000000"/>
          <w:sz w:val="16"/>
          <w:szCs w:val="16"/>
        </w:rPr>
        <w:t xml:space="preserve">TAFFAREL, Ricardo César </w:t>
      </w:r>
    </w:p>
    <w:p>
      <w:pPr>
        <w:pStyle w:val="CM4"/>
        <w:spacing w:before="0" w:after="0"/>
        <w:rPr>
          <w:color w:val="000000"/>
          <w:sz w:val="16"/>
          <w:szCs w:val="16"/>
        </w:rPr>
      </w:pPr>
      <w:r>
        <w:rPr>
          <w:color w:val="000000"/>
          <w:sz w:val="16"/>
          <w:szCs w:val="16"/>
        </w:rPr>
        <w:t xml:space="preserve">TERRAGNO, Rodolfo </w:t>
      </w:r>
    </w:p>
    <w:p>
      <w:pPr>
        <w:pStyle w:val="CM4"/>
        <w:spacing w:before="0" w:after="0"/>
        <w:rPr>
          <w:color w:val="000000"/>
          <w:sz w:val="16"/>
          <w:szCs w:val="16"/>
        </w:rPr>
      </w:pPr>
      <w:r>
        <w:rPr>
          <w:color w:val="000000"/>
          <w:sz w:val="16"/>
          <w:szCs w:val="16"/>
        </w:rPr>
        <w:t xml:space="preserve">URQUÍA, Roberto Daniel </w:t>
      </w:r>
    </w:p>
    <w:p>
      <w:pPr>
        <w:pStyle w:val="CM4"/>
        <w:spacing w:before="0" w:after="0"/>
        <w:rPr>
          <w:color w:val="000000"/>
          <w:sz w:val="16"/>
          <w:szCs w:val="16"/>
        </w:rPr>
      </w:pPr>
      <w:r>
        <w:rPr>
          <w:color w:val="000000"/>
          <w:sz w:val="16"/>
          <w:szCs w:val="16"/>
        </w:rPr>
        <w:t xml:space="preserve">YOMA, Jorge Raúl </w:t>
      </w:r>
    </w:p>
    <w:p>
      <w:pPr>
        <w:pStyle w:val="CM4"/>
        <w:spacing w:before="0" w:after="0"/>
        <w:rPr>
          <w:color w:val="000000"/>
          <w:sz w:val="16"/>
          <w:szCs w:val="16"/>
        </w:rPr>
      </w:pPr>
      <w:r>
        <w:rPr>
          <w:color w:val="000000"/>
          <w:sz w:val="16"/>
          <w:szCs w:val="16"/>
        </w:rPr>
        <w:t xml:space="preserve">ZAVALÍA, José </w:t>
      </w:r>
    </w:p>
    <w:p>
      <w:pPr>
        <w:sectPr>
          <w:type w:val="continuous"/>
          <w:pgSz w:w="12240" w:h="15840"/>
          <w:pgMar w:left="1701" w:right="1701" w:gutter="0" w:header="720" w:top="1417" w:footer="0" w:bottom="1417"/>
          <w:cols w:num="2" w:space="708" w:equalWidth="true" w:sep="false"/>
          <w:formProt w:val="false"/>
          <w:textDirection w:val="lrTb"/>
          <w:docGrid w:type="default" w:linePitch="360" w:charSpace="0"/>
        </w:sectPr>
      </w:pPr>
    </w:p>
    <w:p>
      <w:pPr>
        <w:pStyle w:val="Default"/>
        <w:rPr>
          <w:color w:val="000000"/>
          <w:sz w:val="20"/>
          <w:szCs w:val="16"/>
        </w:rPr>
      </w:pPr>
      <w:r>
        <w:rPr>
          <w:color w:val="000000"/>
          <w:sz w:val="20"/>
          <w:szCs w:val="16"/>
        </w:rPr>
      </w:r>
    </w:p>
    <w:p>
      <w:pPr>
        <w:pStyle w:val="CM4"/>
        <w:spacing w:before="0" w:after="0"/>
        <w:rPr>
          <w:sz w:val="16"/>
          <w:szCs w:val="16"/>
        </w:rPr>
      </w:pPr>
      <w:r>
        <w:rPr>
          <w:b/>
          <w:bCs/>
          <w:sz w:val="16"/>
          <w:szCs w:val="16"/>
        </w:rPr>
        <w:t xml:space="preserve">AUSENTES CON AVISO </w:t>
      </w:r>
    </w:p>
    <w:p>
      <w:pPr>
        <w:pStyle w:val="Default"/>
        <w:ind w:right="80" w:hanging="0"/>
        <w:rPr>
          <w:color w:val="000000"/>
          <w:sz w:val="16"/>
          <w:szCs w:val="16"/>
        </w:rPr>
      </w:pPr>
      <w:r>
        <w:rPr>
          <w:color w:val="000000"/>
          <w:sz w:val="16"/>
          <w:szCs w:val="16"/>
        </w:rPr>
        <w:t xml:space="preserve">FALCÓ, Luis </w:t>
      </w:r>
    </w:p>
    <w:p>
      <w:pPr>
        <w:pStyle w:val="Default"/>
        <w:ind w:right="80" w:hanging="0"/>
        <w:rPr>
          <w:color w:val="000000"/>
          <w:sz w:val="16"/>
          <w:szCs w:val="16"/>
        </w:rPr>
      </w:pPr>
      <w:r>
        <w:rPr>
          <w:color w:val="000000"/>
          <w:sz w:val="16"/>
          <w:szCs w:val="16"/>
        </w:rPr>
        <w:t xml:space="preserve">GIUSTINIANI, Rubén Héctor </w:t>
      </w:r>
    </w:p>
    <w:p>
      <w:pPr>
        <w:pStyle w:val="Default"/>
        <w:ind w:right="80" w:hanging="0"/>
        <w:rPr>
          <w:color w:val="000000"/>
          <w:sz w:val="16"/>
          <w:szCs w:val="16"/>
        </w:rPr>
      </w:pPr>
      <w:r>
        <w:rPr>
          <w:color w:val="000000"/>
          <w:sz w:val="16"/>
          <w:szCs w:val="16"/>
        </w:rPr>
        <w:t xml:space="preserve">GÓMEZ DIEZ, Ricardo </w:t>
      </w:r>
    </w:p>
    <w:p>
      <w:pPr>
        <w:pStyle w:val="Default"/>
        <w:ind w:right="80" w:hanging="0"/>
        <w:rPr>
          <w:color w:val="000000"/>
          <w:sz w:val="16"/>
          <w:szCs w:val="16"/>
        </w:rPr>
      </w:pPr>
      <w:r>
        <w:rPr>
          <w:color w:val="000000"/>
          <w:sz w:val="16"/>
          <w:szCs w:val="16"/>
        </w:rPr>
        <w:t xml:space="preserve">MERA, Mario Rubén </w:t>
      </w:r>
    </w:p>
    <w:p>
      <w:pPr>
        <w:pStyle w:val="Default"/>
        <w:ind w:right="80" w:hanging="0"/>
        <w:rPr>
          <w:color w:val="000000"/>
          <w:sz w:val="16"/>
          <w:szCs w:val="16"/>
        </w:rPr>
      </w:pPr>
      <w:r>
        <w:rPr>
          <w:color w:val="000000"/>
          <w:sz w:val="16"/>
          <w:szCs w:val="16"/>
        </w:rPr>
        <w:t xml:space="preserve">PINCHETTI, Delia Norma </w:t>
      </w:r>
    </w:p>
    <w:p>
      <w:pPr>
        <w:pStyle w:val="Default"/>
        <w:ind w:right="80" w:hanging="0"/>
        <w:rPr>
          <w:color w:val="000000"/>
          <w:sz w:val="16"/>
          <w:szCs w:val="16"/>
        </w:rPr>
      </w:pPr>
      <w:r>
        <w:rPr>
          <w:color w:val="000000"/>
          <w:sz w:val="16"/>
          <w:szCs w:val="16"/>
        </w:rPr>
        <w:t xml:space="preserve">PUERTA, Federico Ramón </w:t>
      </w:r>
    </w:p>
    <w:p>
      <w:pPr>
        <w:sectPr>
          <w:type w:val="continuous"/>
          <w:pgSz w:w="12240" w:h="15840"/>
          <w:pgMar w:left="1701" w:right="1701" w:gutter="0" w:header="720" w:top="1417" w:footer="0" w:bottom="1417"/>
          <w:cols w:num="2" w:space="708" w:equalWidth="true" w:sep="false"/>
          <w:formProt w:val="false"/>
          <w:textDirection w:val="lrTb"/>
          <w:docGrid w:type="default" w:linePitch="360" w:charSpace="0"/>
        </w:sectPr>
      </w:pPr>
    </w:p>
    <w:p>
      <w:pPr>
        <w:pStyle w:val="Normal"/>
        <w:ind w:left="3540" w:hanging="0"/>
        <w:jc w:val="both"/>
        <w:rPr>
          <w:i/>
          <w:i/>
          <w:color w:val="000000"/>
          <w:sz w:val="22"/>
          <w:szCs w:val="16"/>
          <w:lang w:val="es-MX"/>
        </w:rPr>
      </w:pPr>
      <w:r>
        <w:rPr>
          <w:i/>
          <w:color w:val="000000"/>
          <w:sz w:val="22"/>
          <w:szCs w:val="16"/>
          <w:lang w:val="es-MX"/>
        </w:rPr>
      </w:r>
    </w:p>
    <w:p>
      <w:pPr>
        <w:pStyle w:val="Normal"/>
        <w:ind w:left="3540" w:hanging="0"/>
        <w:jc w:val="both"/>
        <w:rPr>
          <w:i/>
          <w:i/>
          <w:sz w:val="22"/>
          <w:lang w:val="es-MX"/>
        </w:rPr>
      </w:pPr>
      <w:r>
        <w:rPr>
          <w:i/>
          <w:sz w:val="22"/>
          <w:lang w:val="es-MX"/>
        </w:rPr>
      </w:r>
    </w:p>
    <w:p>
      <w:pPr>
        <w:pStyle w:val="Normal"/>
        <w:ind w:left="3540" w:hanging="0"/>
        <w:jc w:val="both"/>
        <w:rPr>
          <w:i/>
          <w:i/>
          <w:sz w:val="22"/>
          <w:lang w:val="es-MX"/>
        </w:rPr>
      </w:pPr>
      <w:r>
        <w:rPr>
          <w:i/>
          <w:sz w:val="22"/>
          <w:lang w:val="es-MX"/>
        </w:rPr>
      </w:r>
    </w:p>
    <w:p>
      <w:pPr>
        <w:pStyle w:val="Normal"/>
        <w:ind w:left="3540" w:hanging="0"/>
        <w:jc w:val="both"/>
        <w:rPr>
          <w:i/>
          <w:i/>
          <w:sz w:val="22"/>
          <w:lang w:val="es-MX"/>
        </w:rPr>
      </w:pPr>
      <w:r>
        <w:rPr>
          <w:i/>
          <w:sz w:val="22"/>
          <w:lang w:val="es-MX"/>
        </w:rPr>
        <w:t xml:space="preserve">— </w:t>
      </w:r>
      <w:r>
        <w:rPr>
          <w:i/>
          <w:sz w:val="22"/>
          <w:lang w:val="es-MX"/>
        </w:rPr>
        <w:t>En Buenos Aires, a las 16 y 52 del miércoles 20 de octubre de 2004:</w:t>
      </w:r>
    </w:p>
    <w:p>
      <w:pPr>
        <w:pStyle w:val="Normal"/>
        <w:rPr/>
      </w:pPr>
      <w:r>
        <w:rPr>
          <w:b/>
          <w:sz w:val="22"/>
          <w:lang w:val="es-MX"/>
        </w:rPr>
        <w:t>Sr. Presidente. —</w:t>
      </w:r>
      <w:r>
        <w:rPr>
          <w:sz w:val="22"/>
          <w:lang w:val="es-MX"/>
        </w:rPr>
        <w:t xml:space="preserve"> La sesión está abierta.</w:t>
      </w:r>
    </w:p>
    <w:p>
      <w:pPr>
        <w:pStyle w:val="Normal"/>
        <w:jc w:val="center"/>
        <w:rPr>
          <w:b/>
          <w:b/>
          <w:sz w:val="22"/>
          <w:lang w:val="es-MX"/>
        </w:rPr>
      </w:pPr>
      <w:r>
        <w:rPr>
          <w:b/>
          <w:sz w:val="22"/>
          <w:lang w:val="es-MX"/>
        </w:rPr>
      </w:r>
    </w:p>
    <w:p>
      <w:pPr>
        <w:pStyle w:val="Normal"/>
        <w:jc w:val="center"/>
        <w:rPr>
          <w:b/>
          <w:b/>
          <w:sz w:val="22"/>
          <w:lang w:val="es-MX"/>
        </w:rPr>
      </w:pPr>
      <w:r>
        <w:rPr>
          <w:b/>
          <w:sz w:val="22"/>
          <w:lang w:val="es-MX"/>
        </w:rPr>
        <w:t>Izamiento de la bandera nacional</w:t>
      </w:r>
      <w:r>
        <w:fldChar w:fldCharType="begin"/>
      </w:r>
      <w:r>
        <w:rPr/>
        <w:instrText xml:space="preserve"> TC "Izamiento de la bandera nacional" \l 1 </w:instrText>
      </w:r>
      <w:r>
        <w:rPr/>
        <w:fldChar w:fldCharType="separate"/>
      </w:r>
      <w:r>
        <w:rPr/>
      </w:r>
      <w:r>
        <w:rPr/>
        <w:fldChar w:fldCharType="end"/>
      </w:r>
    </w:p>
    <w:p>
      <w:pPr>
        <w:pStyle w:val="Normal"/>
        <w:jc w:val="both"/>
        <w:rPr/>
      </w:pPr>
      <w:r>
        <w:rPr>
          <w:b/>
          <w:sz w:val="22"/>
          <w:lang w:val="es-MX"/>
        </w:rPr>
        <w:t xml:space="preserve">Sr. Presidente. — </w:t>
      </w:r>
      <w:r>
        <w:rPr>
          <w:sz w:val="22"/>
          <w:lang w:val="es-MX"/>
        </w:rPr>
        <w:t>Invito a la señora senadora por la provincia de Santiago del Estero, arquitecta  Elisa Castro, a izar la bandera  y a los presentes a ponerse de pie.</w:t>
      </w:r>
    </w:p>
    <w:p>
      <w:pPr>
        <w:pStyle w:val="Normal"/>
        <w:numPr>
          <w:ilvl w:val="0"/>
          <w:numId w:val="1"/>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z w:val="22"/>
          <w:lang w:val="es-MX"/>
        </w:rPr>
      </w:pPr>
      <w:r>
        <w:rPr>
          <w:i/>
          <w:sz w:val="22"/>
          <w:lang w:val="es-MX"/>
        </w:rPr>
        <w:t>Puestos de pie los presentes, la señora senadora Castro  procede a izar la bandera nacional en el mástil del recinto. (Aplauso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center"/>
        <w:rPr>
          <w:b/>
          <w:b/>
          <w:sz w:val="22"/>
          <w:lang w:val="es-MX"/>
        </w:rPr>
      </w:pPr>
      <w:r>
        <w:rPr>
          <w:b/>
          <w:sz w:val="22"/>
          <w:lang w:val="es-MX"/>
        </w:rPr>
        <w:t>(. .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i/>
          <w:i/>
          <w:sz w:val="22"/>
          <w:lang w:val="es-MX"/>
        </w:rPr>
      </w:pPr>
      <w:r>
        <w:rPr>
          <w:i/>
          <w:sz w:val="22"/>
          <w:lang w:val="es-MX"/>
        </w:rPr>
        <w:tab/>
        <w:tab/>
        <w:tab/>
      </w:r>
    </w:p>
    <w:p>
      <w:pPr>
        <w:pStyle w:val="Normal"/>
        <w:jc w:val="center"/>
        <w:rPr>
          <w:b/>
          <w:b/>
          <w:sz w:val="22"/>
          <w:lang w:val="es-MX"/>
        </w:rPr>
      </w:pPr>
      <w:r>
        <w:rPr>
          <w:i/>
          <w:sz w:val="22"/>
          <w:lang w:val="es-MX"/>
        </w:rPr>
        <w:tab/>
      </w:r>
      <w:r>
        <w:rPr>
          <w:b/>
          <w:sz w:val="22"/>
          <w:lang w:val="es-MX"/>
        </w:rPr>
        <w:t>Plan de labor</w:t>
      </w:r>
      <w:r>
        <w:fldChar w:fldCharType="begin"/>
      </w:r>
      <w:r>
        <w:rPr/>
        <w:instrText xml:space="preserve"> TC "Plan de labor" \l 1 </w:instrText>
      </w:r>
      <w:r>
        <w:rPr/>
        <w:fldChar w:fldCharType="separate"/>
      </w:r>
      <w:r>
        <w:rPr/>
      </w:r>
      <w:r>
        <w:rPr/>
        <w:fldChar w:fldCharType="end"/>
      </w:r>
    </w:p>
    <w:p>
      <w:pPr>
        <w:pStyle w:val="Normal"/>
        <w:rPr/>
      </w:pPr>
      <w:r>
        <w:rPr>
          <w:b/>
          <w:sz w:val="22"/>
          <w:lang w:val="es-MX"/>
        </w:rPr>
        <w:t xml:space="preserve">Sr. Presidente. — </w:t>
      </w:r>
      <w:r>
        <w:rPr>
          <w:sz w:val="22"/>
          <w:lang w:val="es-MX"/>
        </w:rPr>
        <w:t>Obra en las bancas el plan de labor aprobado en el plenario celebrado ayer. Corresponde proceder a su consideración.</w:t>
      </w:r>
    </w:p>
    <w:p>
      <w:pPr>
        <w:pStyle w:val="Normal"/>
        <w:rPr/>
      </w:pPr>
      <w:r>
        <w:rPr>
          <w:sz w:val="22"/>
          <w:lang w:val="es-MX"/>
        </w:rPr>
        <w:tab/>
        <w:tab/>
        <w:tab/>
      </w:r>
      <w:r>
        <w:rPr>
          <w:i/>
          <w:sz w:val="22"/>
          <w:lang w:val="es-MX"/>
        </w:rPr>
        <w:t>— El texto es el siguiente:</w:t>
      </w:r>
    </w:p>
    <w:p>
      <w:pPr>
        <w:pStyle w:val="Normal"/>
        <w:jc w:val="both"/>
        <w:rPr>
          <w:i/>
          <w:i/>
          <w:sz w:val="22"/>
          <w:lang w:val="es-MX"/>
        </w:rPr>
      </w:pPr>
      <w:r>
        <w:rPr>
          <w:i/>
          <w:sz w:val="22"/>
          <w:lang w:val="es-MX"/>
        </w:rPr>
        <w:t>Plan de labor parlamentaria para la sesión del día 20.10.04.</w:t>
      </w:r>
    </w:p>
    <w:p>
      <w:pPr>
        <w:pStyle w:val="Normal"/>
        <w:jc w:val="both"/>
        <w:rPr>
          <w:i/>
          <w:i/>
          <w:sz w:val="22"/>
          <w:lang w:val="es-MX"/>
        </w:rPr>
      </w:pPr>
      <w:r>
        <w:rPr>
          <w:i/>
          <w:sz w:val="22"/>
          <w:lang w:val="es-MX"/>
        </w:rPr>
        <w:tab/>
        <w:t xml:space="preserve">  Sesión para consideración de acuerdos. </w:t>
      </w:r>
    </w:p>
    <w:p>
      <w:pPr>
        <w:pStyle w:val="Normal"/>
        <w:tabs>
          <w:tab w:val="clear" w:pos="708"/>
          <w:tab w:val="left" w:pos="720" w:leader="none"/>
        </w:tabs>
        <w:ind w:left="720" w:hanging="720"/>
        <w:jc w:val="both"/>
        <w:rPr>
          <w:i/>
          <w:i/>
          <w:sz w:val="22"/>
          <w:lang w:val="es-MX"/>
        </w:rPr>
      </w:pPr>
      <w:r>
        <w:rPr>
          <w:i/>
          <w:sz w:val="22"/>
          <w:lang w:val="es-MX"/>
        </w:rPr>
        <w:t xml:space="preserve"> </w:t>
      </w:r>
      <w:r>
        <w:rPr>
          <w:i/>
          <w:sz w:val="22"/>
          <w:lang w:val="es-MX"/>
        </w:rPr>
        <w:tab/>
        <w:t xml:space="preserve"> - Consideración en conjunto de las órdenes del día con proyectos de comunicación, resolución o declaración que por Secretaría se enunciarán.</w:t>
      </w:r>
    </w:p>
    <w:p>
      <w:pPr>
        <w:pStyle w:val="Normal"/>
        <w:jc w:val="both"/>
        <w:rPr/>
      </w:pPr>
      <w:r>
        <w:rPr>
          <w:i/>
          <w:sz w:val="22"/>
          <w:lang w:val="es-MX"/>
        </w:rPr>
        <w:tab/>
        <w:t xml:space="preserve"> - Consideración de los proyectos de ley:</w:t>
      </w:r>
      <w:r>
        <w:rPr>
          <w:i/>
          <w:lang w:val="es-MX"/>
        </w:rPr>
        <w:t xml:space="preserve"> </w:t>
      </w:r>
      <w:r>
        <w:rPr>
          <w:b/>
          <w:bCs/>
          <w:i/>
          <w:u w:val="single"/>
          <w:lang w:val="es-MX"/>
        </w:rPr>
        <w:t>1287</w:t>
      </w:r>
      <w:r>
        <w:rPr>
          <w:i/>
          <w:lang w:val="es-MX"/>
        </w:rPr>
        <w:t xml:space="preserve">, </w:t>
      </w:r>
      <w:r>
        <w:rPr>
          <w:i/>
          <w:sz w:val="22"/>
          <w:lang w:val="es-MX"/>
        </w:rPr>
        <w:t>422, 467, 725, 872, 965, 1036, 892, 1043, 1046, 1066, 1067, 1090, 1183, 1184, 1185, 1188, 1248, 865.</w:t>
      </w:r>
    </w:p>
    <w:p>
      <w:pPr>
        <w:sectPr>
          <w:headerReference w:type="default" r:id="rId5"/>
          <w:type w:val="nextPage"/>
          <w:pgSz w:w="12240" w:h="15840"/>
          <w:pgMar w:left="1440" w:right="1440" w:gutter="0" w:header="720" w:top="1417" w:footer="0" w:bottom="1417"/>
          <w:pgNumType w:fmt="decimal"/>
          <w:formProt w:val="false"/>
          <w:textDirection w:val="lrTb"/>
          <w:docGrid w:type="default" w:linePitch="360" w:charSpace="0"/>
        </w:sectPr>
      </w:pPr>
    </w:p>
    <w:p>
      <w:pPr>
        <w:pStyle w:val="Normal"/>
        <w:jc w:val="both"/>
        <w:rPr>
          <w:i/>
          <w:i/>
          <w:sz w:val="22"/>
          <w:lang w:val="es-MX"/>
        </w:rPr>
      </w:pPr>
      <w:r>
        <w:rPr>
          <w:i/>
          <w:sz w:val="22"/>
          <w:lang w:val="es-MX"/>
        </w:rPr>
        <w:tab/>
        <w:t>Tratamientos sobre tablas a solicitar:</w:t>
      </w:r>
    </w:p>
    <w:p>
      <w:pPr>
        <w:pStyle w:val="Normal"/>
        <w:jc w:val="both"/>
        <w:rPr>
          <w:i/>
          <w:i/>
          <w:sz w:val="22"/>
          <w:lang w:val="es-MX"/>
        </w:rPr>
      </w:pPr>
      <w:r>
        <w:rPr>
          <w:i/>
          <w:sz w:val="22"/>
          <w:lang w:val="es-MX"/>
        </w:rPr>
        <w:tab/>
        <w:t xml:space="preserve"> - Proyecto de comunicación de las senadoras Castro y Bar solicitando la consideración de determinadas pautas en el proceso de reimplementación de la educación técnica. S- 1803/04</w:t>
      </w:r>
    </w:p>
    <w:p>
      <w:pPr>
        <w:pStyle w:val="Normal"/>
        <w:jc w:val="both"/>
        <w:rPr>
          <w:i/>
          <w:i/>
          <w:sz w:val="22"/>
          <w:lang w:val="es-MX"/>
        </w:rPr>
      </w:pPr>
      <w:r>
        <w:rPr>
          <w:i/>
          <w:sz w:val="22"/>
          <w:lang w:val="es-MX"/>
        </w:rPr>
        <w:tab/>
        <w:t xml:space="preserve"> - Proyecto de declaración del senador Urquía declarando de interés el Cuarto Congreso Regional de Educación “ Los Desafíos del Tercer Milenio”.(S-3349/04)</w:t>
      </w:r>
    </w:p>
    <w:p>
      <w:pPr>
        <w:pStyle w:val="Normal"/>
        <w:jc w:val="both"/>
        <w:rPr>
          <w:i/>
          <w:i/>
          <w:sz w:val="22"/>
          <w:lang w:val="es-MX"/>
        </w:rPr>
      </w:pPr>
      <w:r>
        <w:rPr>
          <w:i/>
          <w:sz w:val="22"/>
          <w:lang w:val="es-MX"/>
        </w:rPr>
        <w:tab/>
        <w:t xml:space="preserve"> - Proyecto de declaración del senador Fernández declarando de interés parlamentario la “Primera Jornada de la Energía y el Hombre”. (S-3385/04)</w:t>
      </w:r>
    </w:p>
    <w:p>
      <w:pPr>
        <w:pStyle w:val="Normal"/>
        <w:jc w:val="both"/>
        <w:rPr>
          <w:i/>
          <w:i/>
          <w:sz w:val="22"/>
          <w:lang w:val="es-MX"/>
        </w:rPr>
      </w:pPr>
      <w:r>
        <w:rPr>
          <w:i/>
          <w:sz w:val="22"/>
          <w:lang w:val="es-MX"/>
        </w:rPr>
        <w:tab/>
        <w:t xml:space="preserve"> - Proyecto de declaración del senador Jaque declarando de inter´res el Primer Congreso Nacional de Asuntos Internacionales. (S-3146/04)</w:t>
      </w:r>
    </w:p>
    <w:p>
      <w:pPr>
        <w:pStyle w:val="Normal"/>
        <w:jc w:val="both"/>
        <w:rPr>
          <w:i/>
          <w:i/>
          <w:sz w:val="22"/>
          <w:lang w:val="es-MX"/>
        </w:rPr>
      </w:pPr>
      <w:r>
        <w:rPr>
          <w:i/>
          <w:sz w:val="22"/>
          <w:lang w:val="es-MX"/>
        </w:rPr>
        <w:tab/>
        <w:t xml:space="preserve"> - Proyecto de declaración del senador Jenefes adhiriendo al Décimo Quinto aniversario del semanario “El Parlamentario”. (S-3340/04)</w:t>
      </w:r>
    </w:p>
    <w:p>
      <w:pPr>
        <w:pStyle w:val="Normal"/>
        <w:jc w:val="both"/>
        <w:rPr>
          <w:i/>
          <w:i/>
          <w:sz w:val="22"/>
          <w:lang w:val="es-MX"/>
        </w:rPr>
      </w:pPr>
      <w:r>
        <w:rPr>
          <w:i/>
          <w:sz w:val="22"/>
          <w:lang w:val="es-MX"/>
        </w:rPr>
        <w:tab/>
        <w:t xml:space="preserve"> - Proyecto de comunicación del senador Sanz solicitando informes acerca de la situación de la empresa Telefónica de Argentina en Mendoza ante las reiteradas sustracciones de material. (S-3366/04)</w:t>
      </w:r>
    </w:p>
    <w:p>
      <w:pPr>
        <w:pStyle w:val="Normal"/>
        <w:jc w:val="both"/>
        <w:rPr>
          <w:i/>
          <w:i/>
          <w:sz w:val="22"/>
          <w:lang w:val="es-MX"/>
        </w:rPr>
      </w:pPr>
      <w:r>
        <w:rPr>
          <w:i/>
          <w:sz w:val="22"/>
          <w:lang w:val="es-MX"/>
        </w:rPr>
        <w:tab/>
        <w:t>- Proyecto de comunicación del senador Sanz solicitando informes acercad del Programa de Inversiones a realizar por el Concesionario del Aeropuerto Francisco Gabrielli de “El Plumerillo” provincia de Mendoza. (S- 3375/04)</w:t>
      </w:r>
    </w:p>
    <w:p>
      <w:pPr>
        <w:pStyle w:val="Normal"/>
        <w:jc w:val="both"/>
        <w:rPr>
          <w:i/>
          <w:i/>
          <w:sz w:val="22"/>
          <w:lang w:val="es-MX"/>
        </w:rPr>
      </w:pPr>
      <w:r>
        <w:rPr>
          <w:i/>
          <w:sz w:val="22"/>
          <w:lang w:val="es-MX"/>
        </w:rPr>
        <w:tab/>
        <w:t>- Proyecto de resolución de la senadora Capos requiriendo a La Cancillería informe acerca de iniciativas referentes a la cesión de islotes a una Organización No Gubernamental Suiza por parte del Gobierno de Malvinas. (S-2920/04)</w:t>
      </w:r>
    </w:p>
    <w:p>
      <w:pPr>
        <w:pStyle w:val="Normal"/>
        <w:jc w:val="both"/>
        <w:rPr>
          <w:i/>
          <w:i/>
          <w:sz w:val="22"/>
          <w:lang w:val="es-MX"/>
        </w:rPr>
      </w:pPr>
      <w:r>
        <w:rPr>
          <w:i/>
          <w:sz w:val="22"/>
          <w:lang w:val="es-MX"/>
        </w:rPr>
        <w:tab/>
        <w:t>Asuntos que hayan sido reservados en mesa.</w:t>
      </w:r>
    </w:p>
    <w:p>
      <w:pPr>
        <w:pStyle w:val="Normal"/>
        <w:jc w:val="both"/>
        <w:rPr/>
      </w:pPr>
      <w:r>
        <w:rPr>
          <w:b/>
          <w:sz w:val="22"/>
          <w:lang w:val="es-MX"/>
        </w:rPr>
        <w:t xml:space="preserve">Sr. Presidente.— </w:t>
      </w:r>
      <w:r>
        <w:rPr>
          <w:sz w:val="22"/>
          <w:lang w:val="es-MX"/>
        </w:rPr>
        <w:t>Se va a votar el plan de labor.</w:t>
      </w:r>
    </w:p>
    <w:p>
      <w:pPr>
        <w:pStyle w:val="Normal"/>
        <w:jc w:val="both"/>
        <w:rPr>
          <w:b/>
          <w:b/>
          <w:sz w:val="22"/>
          <w:lang w:val="es-MX"/>
        </w:rPr>
      </w:pPr>
      <w:r>
        <w:rPr>
          <w:sz w:val="22"/>
          <w:lang w:val="es-MX"/>
        </w:rPr>
        <w:tab/>
        <w:tab/>
        <w:tab/>
      </w:r>
      <w:r>
        <w:rPr>
          <w:i/>
          <w:sz w:val="22"/>
          <w:lang w:val="es-MX"/>
        </w:rPr>
        <w:t>— La votación resulta afirmativa.</w:t>
      </w:r>
    </w:p>
    <w:p>
      <w:pPr>
        <w:pStyle w:val="Normal"/>
        <w:jc w:val="both"/>
        <w:rPr/>
      </w:pPr>
      <w:r>
        <w:rPr>
          <w:b/>
          <w:sz w:val="22"/>
          <w:lang w:val="es-MX"/>
        </w:rPr>
        <w:t>Sr. Presidente . —</w:t>
      </w:r>
      <w:r>
        <w:rPr>
          <w:sz w:val="22"/>
          <w:lang w:val="es-MX"/>
        </w:rPr>
        <w:t xml:space="preserve"> Tiene la palabra la senadora por el Chubut, Giusti.</w:t>
      </w:r>
    </w:p>
    <w:p>
      <w:pPr>
        <w:pStyle w:val="Normal"/>
        <w:jc w:val="both"/>
        <w:rPr/>
      </w:pPr>
      <w:r>
        <w:rPr>
          <w:b/>
          <w:sz w:val="22"/>
          <w:lang w:val="es-MX"/>
        </w:rPr>
        <w:t>Sra. Giusti. —</w:t>
      </w:r>
      <w:r>
        <w:rPr>
          <w:sz w:val="22"/>
          <w:lang w:val="es-MX"/>
        </w:rPr>
        <w:t xml:space="preserve"> Señor presidente: solicito que se incorpore, entre los tratamientos sobre tablas, el del expediente S.3499, por el que este honorable Senado declara su beneplácito por el 118 aniversario —que se cumple hoy— de la creación de la ciudad de Trelew —de la cual provengo—, en la provincia de Chubut, .</w:t>
      </w:r>
    </w:p>
    <w:p>
      <w:pPr>
        <w:pStyle w:val="Normal"/>
        <w:jc w:val="both"/>
        <w:rPr/>
      </w:pPr>
      <w:r>
        <w:rPr>
          <w:b/>
          <w:sz w:val="22"/>
          <w:lang w:val="es-MX"/>
        </w:rPr>
        <w:t xml:space="preserve">Sr. Presidente. —  </w:t>
      </w:r>
      <w:r>
        <w:rPr>
          <w:sz w:val="22"/>
          <w:lang w:val="es-MX"/>
        </w:rPr>
        <w:t>Queda reservado.</w:t>
      </w:r>
    </w:p>
    <w:p>
      <w:pPr>
        <w:pStyle w:val="Normal"/>
        <w:jc w:val="both"/>
        <w:rPr>
          <w:sz w:val="22"/>
          <w:lang w:val="es-MX"/>
        </w:rPr>
      </w:pPr>
      <w:r>
        <w:rPr>
          <w:sz w:val="22"/>
          <w:lang w:val="es-MX"/>
        </w:rPr>
        <w:tab/>
        <w:t>Tiene la palabra el senador Terragno.</w:t>
      </w:r>
    </w:p>
    <w:p>
      <w:pPr>
        <w:pStyle w:val="Normal"/>
        <w:jc w:val="both"/>
        <w:rPr/>
      </w:pPr>
      <w:r>
        <w:rPr>
          <w:b/>
          <w:sz w:val="22"/>
          <w:lang w:val="es-MX"/>
        </w:rPr>
        <w:t>Sr. Terragno. —</w:t>
      </w:r>
      <w:r>
        <w:rPr>
          <w:sz w:val="22"/>
          <w:lang w:val="es-MX"/>
        </w:rPr>
        <w:t xml:space="preserve"> Señor presidente: solicito que se incorpore el proyecto de declaración S. 3532, por el que se declara de interés de este Senado el 4 foro nacional de biocombustibles, organizado por la Secretaría de Agricultura, Ganadería, Pesca y Alimentación, y la Facultad de Ciencias Agrarias de la Universidad Católica Argentina, que se celebrará el 28 de octubre.</w:t>
      </w:r>
    </w:p>
    <w:p>
      <w:pPr>
        <w:pStyle w:val="Normal"/>
        <w:jc w:val="both"/>
        <w:rPr>
          <w:sz w:val="22"/>
          <w:lang w:val="es-MX"/>
        </w:rPr>
      </w:pPr>
      <w:r>
        <w:rPr>
          <w:sz w:val="22"/>
          <w:lang w:val="es-MX"/>
        </w:rPr>
        <w:tab/>
        <w:t>He consultado previamente con los presidentes de los bloques mayoritarios y hay acuerdo para ello. De modo que solicito se lo incorpore al plan de labor.</w:t>
      </w:r>
    </w:p>
    <w:p>
      <w:pPr>
        <w:pStyle w:val="Normal"/>
        <w:jc w:val="both"/>
        <w:rPr/>
      </w:pPr>
      <w:r>
        <w:rPr>
          <w:b/>
          <w:sz w:val="22"/>
          <w:lang w:val="es-MX"/>
        </w:rPr>
        <w:t xml:space="preserve">Sr. Presidente. — </w:t>
      </w:r>
      <w:r>
        <w:rPr>
          <w:sz w:val="22"/>
          <w:lang w:val="es-MX"/>
        </w:rPr>
        <w:t>Queda reservado.</w:t>
      </w:r>
    </w:p>
    <w:p>
      <w:pPr>
        <w:pStyle w:val="Normal"/>
        <w:jc w:val="both"/>
        <w:rPr>
          <w:sz w:val="22"/>
          <w:lang w:val="es-MX"/>
        </w:rPr>
      </w:pPr>
      <w:r>
        <w:rPr>
          <w:sz w:val="22"/>
          <w:lang w:val="es-MX"/>
        </w:rPr>
        <w:tab/>
        <w:t>Tiene la palabra el senador por Córdoba.</w:t>
      </w:r>
    </w:p>
    <w:p>
      <w:pPr>
        <w:pStyle w:val="Normal"/>
        <w:jc w:val="both"/>
        <w:rPr/>
      </w:pPr>
      <w:r>
        <w:rPr>
          <w:b/>
          <w:sz w:val="22"/>
          <w:lang w:val="es-MX"/>
        </w:rPr>
        <w:t>Sr. Rossi. —</w:t>
      </w:r>
      <w:r>
        <w:rPr>
          <w:sz w:val="22"/>
          <w:lang w:val="es-MX"/>
        </w:rPr>
        <w:t xml:space="preserve"> </w:t>
      </w:r>
      <w:r>
        <w:rPr>
          <w:b/>
          <w:sz w:val="22"/>
          <w:lang w:val="es-MX"/>
        </w:rPr>
        <w:t xml:space="preserve"> </w:t>
      </w:r>
      <w:r>
        <w:rPr>
          <w:sz w:val="22"/>
          <w:lang w:val="es-MX"/>
        </w:rPr>
        <w:t>Señor presidente: hemos presentado, juntamente con el senador Urquía, en el día de la fecha, el proyecto contenido en el expediente S.3526, por el que se solicitan informes acerca del funcionamiento de un complejo de incineración en Villa Allende.</w:t>
      </w:r>
    </w:p>
    <w:p>
      <w:pPr>
        <w:pStyle w:val="Normal"/>
        <w:jc w:val="both"/>
        <w:rPr>
          <w:sz w:val="22"/>
          <w:lang w:val="es-MX"/>
        </w:rPr>
      </w:pPr>
      <w:r>
        <w:rPr>
          <w:sz w:val="22"/>
          <w:lang w:val="es-MX"/>
        </w:rPr>
        <w:tab/>
        <w:t>Obra en Secretaría copia de la iniciativa. Solicito que sea reservado para formular una moción en su oportunidad.</w:t>
      </w:r>
    </w:p>
    <w:p>
      <w:pPr>
        <w:pStyle w:val="Normal"/>
        <w:jc w:val="both"/>
        <w:rPr/>
      </w:pPr>
      <w:r>
        <w:rPr>
          <w:b/>
          <w:sz w:val="22"/>
          <w:lang w:val="es-MX"/>
        </w:rPr>
        <w:t xml:space="preserve">Sr. Presidente. — </w:t>
      </w:r>
      <w:r>
        <w:rPr>
          <w:sz w:val="22"/>
          <w:lang w:val="es-MX"/>
        </w:rPr>
        <w:t>Queda reservado.</w:t>
      </w:r>
    </w:p>
    <w:p>
      <w:pPr>
        <w:pStyle w:val="Normal"/>
        <w:jc w:val="both"/>
        <w:rPr>
          <w:sz w:val="22"/>
          <w:lang w:val="es-MX"/>
        </w:rPr>
      </w:pPr>
      <w:r>
        <w:rPr>
          <w:sz w:val="22"/>
          <w:lang w:val="es-MX"/>
        </w:rPr>
        <w:tab/>
        <w:t>Tiene la palabra la senadora por San Juan.</w:t>
      </w:r>
    </w:p>
    <w:p>
      <w:pPr>
        <w:pStyle w:val="Normal"/>
        <w:jc w:val="both"/>
        <w:rPr/>
      </w:pPr>
      <w:r>
        <w:rPr>
          <w:b/>
          <w:sz w:val="22"/>
          <w:lang w:val="es-MX"/>
        </w:rPr>
        <w:t>Sra. Avelín. —</w:t>
      </w:r>
      <w:r>
        <w:rPr>
          <w:sz w:val="22"/>
          <w:lang w:val="es-MX"/>
        </w:rPr>
        <w:t xml:space="preserve"> Señor presidente: en el mismo sentido, solicito que se incluya en el plan de labor un proyecto de declaración, para ser tratado en el momento oportuno.</w:t>
      </w:r>
    </w:p>
    <w:p>
      <w:pPr>
        <w:pStyle w:val="Normal"/>
        <w:jc w:val="both"/>
        <w:rPr>
          <w:sz w:val="22"/>
          <w:lang w:val="es-MX"/>
        </w:rPr>
      </w:pPr>
      <w:r>
        <w:rPr>
          <w:sz w:val="22"/>
          <w:lang w:val="es-MX"/>
        </w:rPr>
        <w:tab/>
        <w:t>El tema lo abordé, de alguna manera, la semana pasada, cuando vino el jefe de Gabinete al recinto, manifestándole nuestra preocupación exclusivamente desde el punto de vista humanitario ante la situación del señor Raúl Castells, hoy preso.</w:t>
      </w:r>
    </w:p>
    <w:p>
      <w:pPr>
        <w:pStyle w:val="Normal"/>
        <w:jc w:val="both"/>
        <w:rPr>
          <w:sz w:val="22"/>
          <w:lang w:val="es-MX"/>
        </w:rPr>
      </w:pPr>
      <w:r>
        <w:rPr>
          <w:sz w:val="22"/>
          <w:lang w:val="es-MX"/>
        </w:rPr>
        <w:tab/>
        <w:t>En el día de la fecha, a través de toda la información periodística  —y por eso planteamos el tratamiento sobre tablas de este proyecto—, hemos tomado conocimiento de la gravedad de la situación, corriendo el señor Castells peligro de muerte. Así mismo, nos hemos enterado de la denuncia que él está formulando, en el sentido de considerarse preso político o víctima de persecución política.</w:t>
      </w:r>
    </w:p>
    <w:p>
      <w:pPr>
        <w:pStyle w:val="Normal"/>
        <w:jc w:val="both"/>
        <w:rPr>
          <w:sz w:val="22"/>
          <w:lang w:val="es-MX"/>
        </w:rPr>
      </w:pPr>
      <w:r>
        <w:rPr>
          <w:sz w:val="22"/>
          <w:lang w:val="es-MX"/>
        </w:rPr>
        <w:tab/>
        <w:t xml:space="preserve">Ante esto, el proyecto de declaración que estoy solicitando se incluya en el plan de labor  expresa nuestra profunda preocupación por la grave situación, con riesgo de vida, en que se encuentra el señor Raúl Castells, líder del Movimiento Independiente de Jubilados y Desocupados, quien mantiene una huelga de hambre, ahora de líquidos, desde hace más de treinta días, en reclamo de su libertad. </w:t>
      </w:r>
    </w:p>
    <w:p>
      <w:pPr>
        <w:pStyle w:val="Normal"/>
        <w:jc w:val="both"/>
        <w:rPr>
          <w:sz w:val="22"/>
          <w:lang w:val="es-MX"/>
        </w:rPr>
      </w:pPr>
      <w:r>
        <w:rPr>
          <w:sz w:val="22"/>
          <w:lang w:val="es-MX"/>
        </w:rPr>
        <w:tab/>
        <w:t>Así mimo, se solicita la inmediata intervención y asistencia por razones humanitarias del Poder Ejecutivo nacional, a través de la Secretaría de Derechos Humanos y demás organismos competentes, sin que ello signifique intromisión en las facultades de otros poderes del Estado, toda vez que el señor Castells ha denunciado públicamente su condición de preso político.</w:t>
      </w:r>
    </w:p>
    <w:p>
      <w:pPr>
        <w:pStyle w:val="Normal"/>
        <w:jc w:val="both"/>
        <w:rPr>
          <w:sz w:val="22"/>
          <w:lang w:val="es-MX"/>
        </w:rPr>
      </w:pPr>
      <w:r>
        <w:rPr>
          <w:sz w:val="22"/>
          <w:lang w:val="es-MX"/>
        </w:rPr>
        <w:tab/>
        <w:t>Por lo expuesto, y sin profundizar en los fundamentos que se darán en oportunidad del tratamiento, solicito la inclusión de este proyecto de declaración en el plan de labor.</w:t>
      </w:r>
    </w:p>
    <w:p>
      <w:pPr>
        <w:pStyle w:val="Normal"/>
        <w:jc w:val="both"/>
        <w:rPr/>
      </w:pPr>
      <w:r>
        <w:rPr>
          <w:b/>
          <w:sz w:val="22"/>
          <w:lang w:val="es-MX"/>
        </w:rPr>
        <w:t>Sr. Presidente. —</w:t>
      </w:r>
      <w:r>
        <w:rPr>
          <w:sz w:val="22"/>
          <w:lang w:val="es-MX"/>
        </w:rPr>
        <w:t xml:space="preserve"> Tiene la palabra el señor senador Pichetto.</w:t>
      </w:r>
    </w:p>
    <w:p>
      <w:pPr>
        <w:pStyle w:val="Normal"/>
        <w:jc w:val="both"/>
        <w:rPr/>
      </w:pPr>
      <w:r>
        <w:rPr>
          <w:b/>
          <w:sz w:val="22"/>
          <w:lang w:val="es-MX"/>
        </w:rPr>
        <w:t>Sr. Pichetto. —</w:t>
      </w:r>
      <w:r>
        <w:rPr>
          <w:sz w:val="22"/>
          <w:lang w:val="es-MX"/>
        </w:rPr>
        <w:t xml:space="preserve"> Señor presidente: sin entrar en el debate, quiero señalar que nosotros no compartimos la calificación de preso político. Se trata de alguien que está siendo sometido a la acción de la Justicia en la jurisdicción de la provincia del Chaco. Por otra parte, sabemos que existen cuidados médicos; nos importa la salud de todos los detenidos en las cárceles argentinas. En este sentido, hay una gran preocupación para que pueda superar su situación de abstinencia o ayuno voluntario.</w:t>
      </w:r>
    </w:p>
    <w:p>
      <w:pPr>
        <w:pStyle w:val="Normal"/>
        <w:jc w:val="both"/>
        <w:rPr>
          <w:sz w:val="22"/>
          <w:lang w:val="es-MX"/>
        </w:rPr>
      </w:pPr>
      <w:r>
        <w:rPr>
          <w:sz w:val="22"/>
          <w:lang w:val="es-MX"/>
        </w:rPr>
        <w:tab/>
        <w:t>No obstante ello, lo importante también es fijar algunas reglas. La señora senadora preopinante participó ayer de la reunión de labor parlamentaria y no expresó este tema. Creo que esto de venir acá a hacer expresiones de corte demagógico tiene mucho de contenido mediático, comprometiendo así al Senado en un tema en donde tiene que actuar la Justicia de una provincia.</w:t>
      </w:r>
    </w:p>
    <w:p>
      <w:pPr>
        <w:pStyle w:val="Normal"/>
        <w:jc w:val="both"/>
        <w:rPr>
          <w:sz w:val="22"/>
          <w:lang w:val="es-MX"/>
        </w:rPr>
      </w:pPr>
      <w:r>
        <w:rPr>
          <w:sz w:val="22"/>
          <w:lang w:val="es-MX"/>
        </w:rPr>
        <w:tab/>
        <w:t>Por lo tanto, nosotros no vamos a apoyar el tratamiento sobre tablas de este tema. Como cualquier proyecto, deberá tener su resolución en el ámbito de las comisiones.</w:t>
      </w:r>
    </w:p>
    <w:p>
      <w:pPr>
        <w:pStyle w:val="Normal"/>
        <w:jc w:val="both"/>
        <w:rPr/>
      </w:pPr>
      <w:r>
        <w:rPr>
          <w:b/>
          <w:sz w:val="22"/>
          <w:lang w:val="es-MX"/>
        </w:rPr>
        <w:t>Sr. Presidente. —</w:t>
      </w:r>
      <w:r>
        <w:rPr>
          <w:sz w:val="22"/>
          <w:lang w:val="es-MX"/>
        </w:rPr>
        <w:t xml:space="preserve"> Creo que quedó cerrado el debate.</w:t>
      </w:r>
    </w:p>
    <w:p>
      <w:pPr>
        <w:pStyle w:val="Normal"/>
        <w:jc w:val="both"/>
        <w:rPr/>
      </w:pPr>
      <w:r>
        <w:rPr>
          <w:b/>
          <w:sz w:val="22"/>
          <w:lang w:val="es-MX"/>
        </w:rPr>
        <w:t>Sra. Avelín. —</w:t>
      </w:r>
      <w:r>
        <w:rPr>
          <w:sz w:val="22"/>
          <w:lang w:val="es-MX"/>
        </w:rPr>
        <w:t xml:space="preserve"> Pido la palabra.</w:t>
      </w:r>
    </w:p>
    <w:p>
      <w:pPr>
        <w:pStyle w:val="Normal"/>
        <w:jc w:val="both"/>
        <w:rPr/>
      </w:pPr>
      <w:r>
        <w:rPr>
          <w:b/>
          <w:sz w:val="22"/>
          <w:lang w:val="es-MX"/>
        </w:rPr>
        <w:t>Sr. Presidente. —</w:t>
      </w:r>
      <w:r>
        <w:rPr>
          <w:sz w:val="22"/>
          <w:lang w:val="es-MX"/>
        </w:rPr>
        <w:t xml:space="preserve"> ¿En qué carácter? ¿Se sintió aludida?</w:t>
      </w:r>
    </w:p>
    <w:p>
      <w:pPr>
        <w:pStyle w:val="Normal"/>
        <w:jc w:val="both"/>
        <w:rPr/>
      </w:pPr>
      <w:r>
        <w:rPr>
          <w:b/>
          <w:sz w:val="22"/>
          <w:lang w:val="es-MX"/>
        </w:rPr>
        <w:t>Sra. Avelín. —</w:t>
      </w:r>
      <w:r>
        <w:rPr>
          <w:sz w:val="22"/>
          <w:lang w:val="es-MX"/>
        </w:rPr>
        <w:t xml:space="preserve"> Por supuesto, señor presidente.</w:t>
      </w:r>
    </w:p>
    <w:p>
      <w:pPr>
        <w:pStyle w:val="Normal"/>
        <w:jc w:val="both"/>
        <w:rPr>
          <w:sz w:val="22"/>
          <w:lang w:val="es-MX"/>
        </w:rPr>
      </w:pPr>
      <w:r>
        <w:rPr>
          <w:sz w:val="22"/>
          <w:lang w:val="es-MX"/>
        </w:rPr>
        <w:tab/>
        <w:t>Lamento que el señor presidente de la bancada mayoritaria descalifique...</w:t>
      </w:r>
    </w:p>
    <w:p>
      <w:pPr>
        <w:pStyle w:val="Normal"/>
        <w:jc w:val="both"/>
        <w:rPr/>
      </w:pPr>
      <w:r>
        <w:rPr>
          <w:b/>
          <w:sz w:val="22"/>
          <w:lang w:val="es-MX"/>
        </w:rPr>
        <w:t>Sra. Conti. —</w:t>
      </w:r>
      <w:r>
        <w:rPr>
          <w:sz w:val="22"/>
          <w:lang w:val="es-MX"/>
        </w:rPr>
        <w:t xml:space="preserve"> Señor presidente: solicito una interrupción.</w:t>
      </w:r>
    </w:p>
    <w:p>
      <w:pPr>
        <w:pStyle w:val="Normal"/>
        <w:jc w:val="both"/>
        <w:rPr/>
      </w:pPr>
      <w:r>
        <w:rPr>
          <w:b/>
          <w:sz w:val="22"/>
          <w:lang w:val="es-MX"/>
        </w:rPr>
        <w:t>Sr. Presidente. —</w:t>
      </w:r>
      <w:r>
        <w:rPr>
          <w:sz w:val="22"/>
          <w:lang w:val="es-MX"/>
        </w:rPr>
        <w:t xml:space="preserve"> ¿Señora senadora Avelín se la concede?</w:t>
      </w:r>
    </w:p>
    <w:p>
      <w:pPr>
        <w:pStyle w:val="Normal"/>
        <w:jc w:val="both"/>
        <w:rPr/>
      </w:pPr>
      <w:r>
        <w:rPr>
          <w:b/>
          <w:sz w:val="22"/>
          <w:lang w:val="es-MX"/>
        </w:rPr>
        <w:t>Sra. Avelín. —</w:t>
      </w:r>
      <w:r>
        <w:rPr>
          <w:sz w:val="22"/>
          <w:lang w:val="es-MX"/>
        </w:rPr>
        <w:t xml:space="preserve"> Sí.</w:t>
      </w:r>
    </w:p>
    <w:p>
      <w:pPr>
        <w:pStyle w:val="Normal"/>
        <w:jc w:val="both"/>
        <w:rPr/>
      </w:pPr>
      <w:r>
        <w:rPr>
          <w:b/>
          <w:sz w:val="22"/>
          <w:lang w:val="es-MX"/>
        </w:rPr>
        <w:t>Sr. Presidente. —</w:t>
      </w:r>
      <w:r>
        <w:rPr>
          <w:sz w:val="22"/>
          <w:lang w:val="es-MX"/>
        </w:rPr>
        <w:t xml:space="preserve"> Para una interrupción tiene la palabra la señora senadora Conti.</w:t>
      </w:r>
    </w:p>
    <w:p>
      <w:pPr>
        <w:pStyle w:val="Normal"/>
        <w:jc w:val="both"/>
        <w:rPr/>
      </w:pPr>
      <w:r>
        <w:rPr>
          <w:b/>
          <w:sz w:val="22"/>
          <w:lang w:val="es-MX"/>
        </w:rPr>
        <w:t>Sra. Conti. —</w:t>
      </w:r>
      <w:r>
        <w:rPr>
          <w:sz w:val="22"/>
          <w:lang w:val="es-MX"/>
        </w:rPr>
        <w:t xml:space="preserve"> Señor presidente: si bien no está en debate el tema, entiendo que nadie le va a negar a una senadora que haga una propuesta. </w:t>
      </w:r>
    </w:p>
    <w:p>
      <w:pPr>
        <w:pStyle w:val="Normal"/>
        <w:jc w:val="both"/>
        <w:rPr>
          <w:sz w:val="22"/>
          <w:lang w:val="es-MX"/>
        </w:rPr>
      </w:pPr>
      <w:r>
        <w:rPr>
          <w:sz w:val="22"/>
          <w:lang w:val="es-MX"/>
        </w:rPr>
        <w:tab/>
        <w:t xml:space="preserve">Más allá de la calidad de preso político o no que cada uno quiera otorgarle al señor Castells, este está preso y bajo la custodia de la Justicia provincial. No existe ninguna intervención de carácter humanitario que el Poder Ejecutivo nacional pueda hacer, porque desde el punto de vista humanitario lo único que se puede hacer con una persona que está haciendo una huelga de hambre de sólidos y líquidos para conseguir su libertad —y que se encuentra detenido por disposición del Poder Judicial—, es indultarlo. </w:t>
      </w:r>
    </w:p>
    <w:p>
      <w:pPr>
        <w:pStyle w:val="Normal"/>
        <w:jc w:val="both"/>
        <w:rPr>
          <w:sz w:val="22"/>
          <w:lang w:val="es-MX"/>
        </w:rPr>
      </w:pPr>
      <w:r>
        <w:rPr>
          <w:sz w:val="22"/>
          <w:lang w:val="es-MX"/>
        </w:rPr>
        <w:tab/>
        <w:t>Por lo tanto, en el caso de la Justicia provincial quien tendría facultades en tal sentido es el gobernador del Chaco. En consecuencia, nada le podemos requerir al gobierno nacional en este caso.</w:t>
      </w:r>
    </w:p>
    <w:p>
      <w:pPr>
        <w:pStyle w:val="Normal"/>
        <w:jc w:val="both"/>
        <w:rPr/>
      </w:pPr>
      <w:r>
        <w:rPr>
          <w:b/>
          <w:sz w:val="22"/>
          <w:lang w:val="es-MX"/>
        </w:rPr>
        <w:t>Sra. Avelín. —</w:t>
      </w:r>
      <w:r>
        <w:rPr>
          <w:sz w:val="22"/>
          <w:lang w:val="es-MX"/>
        </w:rPr>
        <w:t xml:space="preserve"> Señor presidente:...</w:t>
      </w:r>
    </w:p>
    <w:p>
      <w:pPr>
        <w:pStyle w:val="Normal"/>
        <w:jc w:val="both"/>
        <w:rPr/>
      </w:pPr>
      <w:r>
        <w:rPr>
          <w:b/>
          <w:sz w:val="22"/>
          <w:lang w:val="es-MX"/>
        </w:rPr>
        <w:t>Sr. Presidente. —</w:t>
      </w:r>
      <w:r>
        <w:rPr>
          <w:sz w:val="22"/>
          <w:lang w:val="es-MX"/>
        </w:rPr>
        <w:t xml:space="preserve"> No vamos a abrir el debate sobre este tema, porque no está en discusión el proyecto. Usted simplemente había manifestado que se sintió aludida.</w:t>
      </w:r>
    </w:p>
    <w:p>
      <w:pPr>
        <w:pStyle w:val="Normal"/>
        <w:jc w:val="both"/>
        <w:rPr/>
      </w:pPr>
      <w:r>
        <w:rPr>
          <w:b/>
          <w:sz w:val="22"/>
          <w:lang w:val="es-MX"/>
        </w:rPr>
        <w:t>Sra. Avelín. —</w:t>
      </w:r>
      <w:r>
        <w:rPr>
          <w:sz w:val="22"/>
          <w:lang w:val="es-MX"/>
        </w:rPr>
        <w:t xml:space="preserve"> Si me permite...</w:t>
      </w:r>
    </w:p>
    <w:p>
      <w:pPr>
        <w:pStyle w:val="Normal"/>
        <w:jc w:val="both"/>
        <w:rPr/>
      </w:pPr>
      <w:r>
        <w:rPr>
          <w:b/>
          <w:sz w:val="22"/>
          <w:lang w:val="es-MX"/>
        </w:rPr>
        <w:t>Sr. Presidente. —</w:t>
      </w:r>
      <w:r>
        <w:rPr>
          <w:sz w:val="22"/>
          <w:lang w:val="es-MX"/>
        </w:rPr>
        <w:t xml:space="preserve"> Tiene la palabra la señora senadora Avelín. Le solicito que sea breve.</w:t>
      </w:r>
    </w:p>
    <w:p>
      <w:pPr>
        <w:pStyle w:val="Normal"/>
        <w:jc w:val="both"/>
        <w:rPr>
          <w:b/>
          <w:b/>
          <w:sz w:val="22"/>
          <w:lang w:val="es-MX"/>
        </w:rPr>
      </w:pPr>
      <w:r>
        <w:rPr>
          <w:b/>
          <w:sz w:val="22"/>
          <w:lang w:val="es-MX"/>
        </w:rPr>
        <w:t>Sr. Pichetto. —</w:t>
      </w:r>
      <w:r>
        <w:rPr>
          <w:sz w:val="22"/>
          <w:lang w:val="es-MX"/>
        </w:rPr>
        <w:t xml:space="preserve"> El tema no está en el plan de labor.</w:t>
      </w:r>
    </w:p>
    <w:p>
      <w:pPr>
        <w:pStyle w:val="Normal"/>
        <w:jc w:val="both"/>
        <w:rPr/>
      </w:pPr>
      <w:r>
        <w:rPr>
          <w:b/>
          <w:sz w:val="22"/>
          <w:lang w:val="es-MX"/>
        </w:rPr>
        <w:t>Sra. Avelín. —</w:t>
      </w:r>
      <w:r>
        <w:rPr>
          <w:sz w:val="22"/>
          <w:lang w:val="es-MX"/>
        </w:rPr>
        <w:t xml:space="preserve"> Señor presidente: ¿me ha dado el uso de la palabra?</w:t>
      </w:r>
    </w:p>
    <w:p>
      <w:pPr>
        <w:pStyle w:val="Normal"/>
        <w:jc w:val="both"/>
        <w:rPr/>
      </w:pPr>
      <w:r>
        <w:rPr>
          <w:b/>
          <w:sz w:val="22"/>
          <w:lang w:val="es-MX"/>
        </w:rPr>
        <w:t>Sr. Presidente. —</w:t>
      </w:r>
      <w:r>
        <w:rPr>
          <w:sz w:val="22"/>
          <w:lang w:val="es-MX"/>
        </w:rPr>
        <w:t xml:space="preserve"> Porque se sintió aludida. Le pido que haga puntualmente referencia a este tema.</w:t>
      </w:r>
    </w:p>
    <w:p>
      <w:pPr>
        <w:pStyle w:val="Normal"/>
        <w:jc w:val="both"/>
        <w:rPr/>
      </w:pPr>
      <w:r>
        <w:rPr>
          <w:b/>
          <w:sz w:val="22"/>
          <w:lang w:val="es-MX"/>
        </w:rPr>
        <w:t>Sra. Avelín. —</w:t>
      </w:r>
      <w:r>
        <w:rPr>
          <w:sz w:val="22"/>
          <w:lang w:val="es-MX"/>
        </w:rPr>
        <w:t xml:space="preserve"> Señor presidente: en primer lugar, creo que habría sido usted muy justo si igual criterio le hubiera requerido a la señora senadora a quien le concedí la interrupción, porque ella abordó el fondo del tema; no fui yo.</w:t>
      </w:r>
    </w:p>
    <w:p>
      <w:pPr>
        <w:pStyle w:val="Normal"/>
        <w:jc w:val="both"/>
        <w:rPr>
          <w:sz w:val="22"/>
          <w:lang w:val="es-MX"/>
        </w:rPr>
      </w:pPr>
      <w:r>
        <w:rPr>
          <w:sz w:val="22"/>
          <w:lang w:val="es-MX"/>
        </w:rPr>
        <w:tab/>
        <w:t>En segundo lugar, sí he sido aludida, porque el planteo que hice fue desde el punto de vista estrictamente formal y se me ha descalificado declarando que se trata de una actitud demagógica, cuando lo que estoy planteando es una actitud de conciencia.</w:t>
      </w:r>
    </w:p>
    <w:p>
      <w:pPr>
        <w:pStyle w:val="Normal"/>
        <w:jc w:val="both"/>
        <w:rPr/>
      </w:pPr>
      <w:r>
        <w:rPr>
          <w:b/>
          <w:sz w:val="22"/>
          <w:lang w:val="es-MX"/>
        </w:rPr>
        <w:t xml:space="preserve">Sr. Presidente. — </w:t>
      </w:r>
      <w:r>
        <w:rPr>
          <w:sz w:val="22"/>
          <w:lang w:val="es-MX"/>
        </w:rPr>
        <w:t xml:space="preserve">Señora senadora: usted hizo un planteo que fue rechazado. </w:t>
      </w:r>
    </w:p>
    <w:p>
      <w:pPr>
        <w:pStyle w:val="Normal"/>
        <w:jc w:val="both"/>
        <w:rPr/>
      </w:pPr>
      <w:r>
        <w:rPr>
          <w:b/>
          <w:sz w:val="22"/>
          <w:lang w:val="es-MX"/>
        </w:rPr>
        <w:t xml:space="preserve">Sra. Avelín. — </w:t>
      </w:r>
      <w:r>
        <w:rPr>
          <w:sz w:val="22"/>
          <w:lang w:val="es-MX"/>
        </w:rPr>
        <w:t>¿Estoy en uso de la palabra o no?</w:t>
      </w:r>
    </w:p>
    <w:p>
      <w:pPr>
        <w:pStyle w:val="Normal"/>
        <w:jc w:val="both"/>
        <w:rPr/>
      </w:pPr>
      <w:r>
        <w:rPr>
          <w:b/>
          <w:sz w:val="22"/>
          <w:lang w:val="es-MX"/>
        </w:rPr>
        <w:t xml:space="preserve">Sr. Presidente. — </w:t>
      </w:r>
      <w:r>
        <w:rPr>
          <w:sz w:val="22"/>
          <w:lang w:val="es-MX"/>
        </w:rPr>
        <w:t xml:space="preserve">Sí, pero porque se sintió aludida. </w:t>
      </w:r>
    </w:p>
    <w:p>
      <w:pPr>
        <w:pStyle w:val="Normal"/>
        <w:jc w:val="both"/>
        <w:rPr/>
      </w:pPr>
      <w:r>
        <w:rPr>
          <w:b/>
          <w:sz w:val="22"/>
          <w:lang w:val="es-MX"/>
        </w:rPr>
        <w:t xml:space="preserve">Sra. Avelín. — </w:t>
      </w:r>
      <w:r>
        <w:rPr>
          <w:sz w:val="22"/>
          <w:lang w:val="es-MX"/>
        </w:rPr>
        <w:t xml:space="preserve">¿Me va a dejar terminar o no? De lo contrario, voy a sentirme nuevamente aludida porque usted no me permite el uso de la palabra. </w:t>
      </w:r>
    </w:p>
    <w:p>
      <w:pPr>
        <w:pStyle w:val="Normal"/>
        <w:jc w:val="both"/>
        <w:rPr/>
      </w:pPr>
      <w:r>
        <w:rPr>
          <w:b/>
          <w:sz w:val="22"/>
          <w:lang w:val="es-MX"/>
        </w:rPr>
        <w:t xml:space="preserve">Sr. Presidente. — </w:t>
      </w:r>
      <w:r>
        <w:rPr>
          <w:sz w:val="22"/>
          <w:lang w:val="es-MX"/>
        </w:rPr>
        <w:t xml:space="preserve">Se le permite el uso de la palabra como a todos los demás senadores. </w:t>
      </w:r>
    </w:p>
    <w:p>
      <w:pPr>
        <w:pStyle w:val="Normal"/>
        <w:jc w:val="both"/>
        <w:rPr/>
      </w:pPr>
      <w:r>
        <w:rPr>
          <w:b/>
          <w:sz w:val="22"/>
          <w:lang w:val="es-MX"/>
        </w:rPr>
        <w:t xml:space="preserve">Sra. Avelín. — </w:t>
      </w:r>
      <w:r>
        <w:rPr>
          <w:sz w:val="22"/>
          <w:lang w:val="es-MX"/>
        </w:rPr>
        <w:t>No me está permitiendo el uso de la palabra. ¿Me va a dejar hablar o no?</w:t>
      </w:r>
    </w:p>
    <w:p>
      <w:pPr>
        <w:pStyle w:val="Normal"/>
        <w:jc w:val="both"/>
        <w:rPr/>
      </w:pPr>
      <w:r>
        <w:rPr>
          <w:b/>
          <w:sz w:val="22"/>
          <w:lang w:val="es-MX"/>
        </w:rPr>
        <w:t xml:space="preserve">Sr. Presidente. — </w:t>
      </w:r>
      <w:r>
        <w:rPr>
          <w:sz w:val="22"/>
          <w:lang w:val="es-MX"/>
        </w:rPr>
        <w:t>Sí, pero le permito el uso de la palabra para referirse...</w:t>
      </w:r>
    </w:p>
    <w:p>
      <w:pPr>
        <w:pStyle w:val="Normal"/>
        <w:jc w:val="both"/>
        <w:rPr/>
      </w:pPr>
      <w:r>
        <w:rPr>
          <w:b/>
          <w:sz w:val="22"/>
          <w:lang w:val="es-MX"/>
        </w:rPr>
        <w:t xml:space="preserve">Sra. Avelín. — </w:t>
      </w:r>
      <w:r>
        <w:rPr>
          <w:sz w:val="22"/>
          <w:lang w:val="es-MX"/>
        </w:rPr>
        <w:t xml:space="preserve">Entonces, ponga orden en la sesión. </w:t>
      </w:r>
    </w:p>
    <w:p>
      <w:pPr>
        <w:pStyle w:val="Normal"/>
        <w:jc w:val="both"/>
        <w:rPr/>
      </w:pPr>
      <w:r>
        <w:rPr>
          <w:b/>
          <w:sz w:val="22"/>
          <w:lang w:val="es-MX"/>
        </w:rPr>
        <w:t xml:space="preserve">Sr. Presidente. — </w:t>
      </w:r>
      <w:r>
        <w:rPr>
          <w:sz w:val="22"/>
          <w:lang w:val="es-MX"/>
        </w:rPr>
        <w:t xml:space="preserve">Yo pongo orden, pero le pido que por favor se refiera a la cuestión en la que fue aludida. </w:t>
      </w:r>
    </w:p>
    <w:p>
      <w:pPr>
        <w:pStyle w:val="Normal"/>
        <w:jc w:val="both"/>
        <w:rPr/>
      </w:pPr>
      <w:r>
        <w:rPr>
          <w:b/>
          <w:sz w:val="22"/>
          <w:lang w:val="es-MX"/>
        </w:rPr>
        <w:t xml:space="preserve">Sra. Avelín. — </w:t>
      </w:r>
      <w:r>
        <w:rPr>
          <w:sz w:val="22"/>
          <w:lang w:val="es-MX"/>
        </w:rPr>
        <w:t xml:space="preserve">Realmente, no entiendo cuál es la razón para tanta exaltación. </w:t>
      </w:r>
    </w:p>
    <w:p>
      <w:pPr>
        <w:pStyle w:val="Normal"/>
        <w:jc w:val="both"/>
        <w:rPr/>
      </w:pPr>
      <w:r>
        <w:rPr>
          <w:b/>
          <w:sz w:val="22"/>
          <w:lang w:val="es-MX"/>
        </w:rPr>
        <w:t xml:space="preserve">Sr. Presidente. — </w:t>
      </w:r>
      <w:r>
        <w:rPr>
          <w:sz w:val="22"/>
          <w:lang w:val="es-MX"/>
        </w:rPr>
        <w:t xml:space="preserve">No se aprobó abrir el debate sobre este tema. Entonces, usted tiene la palabra para hacer referencia a la cuestión por la que usted se sintió afectada. </w:t>
      </w:r>
    </w:p>
    <w:p>
      <w:pPr>
        <w:pStyle w:val="Normal"/>
        <w:jc w:val="both"/>
        <w:rPr/>
      </w:pPr>
      <w:r>
        <w:rPr>
          <w:b/>
          <w:sz w:val="22"/>
          <w:lang w:val="es-MX"/>
        </w:rPr>
        <w:t xml:space="preserve">Sra. Avelín. — </w:t>
      </w:r>
      <w:r>
        <w:rPr>
          <w:sz w:val="22"/>
          <w:lang w:val="es-MX"/>
        </w:rPr>
        <w:t xml:space="preserve">Es lo que estoy pidiendo: que se me respete en el uso de la palabra. </w:t>
      </w:r>
    </w:p>
    <w:p>
      <w:pPr>
        <w:pStyle w:val="Normal"/>
        <w:jc w:val="both"/>
        <w:rPr/>
      </w:pPr>
      <w:r>
        <w:rPr>
          <w:b/>
          <w:sz w:val="22"/>
          <w:lang w:val="es-MX"/>
        </w:rPr>
        <w:t xml:space="preserve">Sr. Presidente. — </w:t>
      </w:r>
      <w:r>
        <w:rPr>
          <w:sz w:val="22"/>
          <w:lang w:val="es-MX"/>
        </w:rPr>
        <w:t xml:space="preserve">Pero le pido que no entremos en la discusión del tema de fondo, porque eso no fue aprobado. </w:t>
      </w:r>
    </w:p>
    <w:p>
      <w:pPr>
        <w:pStyle w:val="Normal"/>
        <w:jc w:val="both"/>
        <w:rPr/>
      </w:pPr>
      <w:r>
        <w:rPr>
          <w:b/>
          <w:sz w:val="22"/>
          <w:lang w:val="es-MX"/>
        </w:rPr>
        <w:t xml:space="preserve">Sra. Avelín. — </w:t>
      </w:r>
      <w:r>
        <w:rPr>
          <w:sz w:val="22"/>
          <w:lang w:val="es-MX"/>
        </w:rPr>
        <w:t xml:space="preserve">Si acá no se quiere tratar el tema, que no se lo trate. Pero yo voy a plantearlo por una cuestión de conciencia, porque hay una persona que se está por morir. Aclaro que, al igual que muchos de los que están acá, no comparto muchas de sus ideas ni tampoco entro a valorar si es justa o injusta su detención. Lo que estoy diciendo es que una persona está colocando en riesgo su vida y está denunciando que es preso político. Entonces, que se investigue eso; pero, fundamentalmente, que se agoten todas las instancias porque no podemos permitir la muerte de ninguna persona, más allá del color político o de las ideas que tenga. Esta no es una cuestión política ni especulativa ni electoralista ni demagógica, como se la ha querido juzgar aquí, sino que es una cuestión de conciencia. Por lo menos yo, señor presidente, no quiero cargar sobre mi conciencia que nada hicimos cuando en el día de hoy todos los diarios nacionales nos están diciendo que hay una persona, que es un dirigente social, que está diciendo que lo van a sacar de allí libre o muerto y que está haciendo huelga de hambre. Los médicos del hospital donde está detenido no saben qué hacer con él. </w:t>
      </w:r>
    </w:p>
    <w:p>
      <w:pPr>
        <w:pStyle w:val="Normal"/>
        <w:jc w:val="both"/>
        <w:rPr>
          <w:sz w:val="22"/>
          <w:lang w:val="es-MX"/>
        </w:rPr>
      </w:pPr>
      <w:r>
        <w:rPr>
          <w:sz w:val="22"/>
          <w:lang w:val="es-MX"/>
        </w:rPr>
        <w:tab/>
        <w:t>Por ello, lo que estoy pidiendo es la intervención humanitaria...</w:t>
      </w:r>
    </w:p>
    <w:p>
      <w:pPr>
        <w:pStyle w:val="Normal"/>
        <w:jc w:val="both"/>
        <w:rPr/>
      </w:pPr>
      <w:r>
        <w:rPr>
          <w:b/>
          <w:sz w:val="22"/>
          <w:lang w:val="es-MX"/>
        </w:rPr>
        <w:t xml:space="preserve">Sr. Presidente. — </w:t>
      </w:r>
      <w:r>
        <w:rPr>
          <w:sz w:val="22"/>
          <w:lang w:val="es-MX"/>
        </w:rPr>
        <w:t xml:space="preserve">Pero ya fue rechazado, señora senadora. </w:t>
      </w:r>
    </w:p>
    <w:p>
      <w:pPr>
        <w:pStyle w:val="Normal"/>
        <w:jc w:val="both"/>
        <w:rPr/>
      </w:pPr>
      <w:r>
        <w:rPr>
          <w:b/>
          <w:sz w:val="22"/>
          <w:lang w:val="es-MX"/>
        </w:rPr>
        <w:t xml:space="preserve">Sra. Avelín. — </w:t>
      </w:r>
      <w:r>
        <w:rPr>
          <w:sz w:val="22"/>
          <w:lang w:val="es-MX"/>
        </w:rPr>
        <w:t xml:space="preserve">...porque hay un fiscal que ha dicho que no hay delito y ante la más mínima duda eso se debe esclarecer. Un fiscal y uno de los tres camaristas están diciendo que no hay delito, que no hay acusación y que este señor no debe estar allí. Inclusive, cabe señalar que las otras personas que participaron del hecho en el casino están en libertad y al único que mantienen preso es a él. </w:t>
      </w:r>
    </w:p>
    <w:p>
      <w:pPr>
        <w:pStyle w:val="Normal"/>
        <w:jc w:val="both"/>
        <w:rPr>
          <w:sz w:val="22"/>
          <w:lang w:val="es-MX"/>
        </w:rPr>
      </w:pPr>
      <w:r>
        <w:rPr>
          <w:sz w:val="22"/>
          <w:lang w:val="es-MX"/>
        </w:rPr>
        <w:tab/>
        <w:t xml:space="preserve">Pero lo más grave es que hace treinta y siete días que no come y ahora ni toma líquidos. Hoy se ha informado que ya corre riesgo su salud porque sus riñones no funcionan y en pocos días esta situación puede desencadenar su muerte. De modo tal que con todo el respeto que me merecen los señores senadores y la opinión que ellos puedan tener, desde este lugar —donde además de representar a las provincias también representamos al pueblo—, ante una denuncia de esta envergadura y ante la gravedad de que se pueda perder esta o cualquier otra vida humana —como lo he hecho y demostrado siempre ante un riesgo institucional o ante la posibilidad de pérdida de vidas humanas, planteando los problemas en el ámbito que corresponde— reclamo que se intervenga en este hecho. </w:t>
      </w:r>
    </w:p>
    <w:p>
      <w:pPr>
        <w:pStyle w:val="Normal"/>
        <w:jc w:val="both"/>
        <w:rPr>
          <w:sz w:val="22"/>
          <w:lang w:val="es-MX"/>
        </w:rPr>
      </w:pPr>
      <w:r>
        <w:rPr>
          <w:sz w:val="22"/>
          <w:lang w:val="es-MX"/>
        </w:rPr>
      </w:r>
    </w:p>
    <w:p>
      <w:pPr>
        <w:pStyle w:val="Normal"/>
        <w:jc w:val="both"/>
        <w:rPr>
          <w:sz w:val="22"/>
        </w:rPr>
      </w:pPr>
      <w:r>
        <w:rPr>
          <w:sz w:val="22"/>
        </w:rPr>
      </w:r>
    </w:p>
    <w:p>
      <w:pPr>
        <w:pStyle w:val="Normal"/>
        <w:jc w:val="center"/>
        <w:rPr>
          <w:b/>
          <w:b/>
          <w:bCs/>
          <w:sz w:val="22"/>
        </w:rPr>
      </w:pPr>
      <w:r>
        <w:rPr>
          <w:b/>
          <w:bCs/>
          <w:sz w:val="22"/>
        </w:rPr>
        <w:t>(. . .)</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i/>
          <w:i/>
          <w:sz w:val="22"/>
          <w:lang w:val="es-MX"/>
        </w:rPr>
      </w:pPr>
      <w:r>
        <w:rPr>
          <w:i/>
          <w:sz w:val="22"/>
          <w:lang w:val="es-MX"/>
        </w:rPr>
        <w:tab/>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i/>
          <w:i/>
          <w:sz w:val="22"/>
          <w:lang w:val="es-MX"/>
        </w:rPr>
      </w:pPr>
      <w:r>
        <w:rPr>
          <w:i/>
          <w:sz w:val="22"/>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i/>
          <w:sz w:val="22"/>
          <w:lang w:val="es-MX"/>
        </w:rPr>
        <w:tab/>
        <w:tab/>
        <w:tab/>
      </w:r>
      <w:r>
        <w:rPr>
          <w:b/>
          <w:sz w:val="22"/>
          <w:lang w:val="es-MX"/>
        </w:rPr>
        <w:t>Empresa Energía Argentina Sociedad Anóni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b/>
          <w:b/>
          <w:sz w:val="22"/>
          <w:lang w:val="es-MX"/>
        </w:rPr>
      </w:pPr>
      <w:r>
        <w:fldChar w:fldCharType="begin"/>
      </w:r>
      <w:r>
        <w:rPr/>
        <w:instrText xml:space="preserve"> TC "Empresa Energía Argentina Sociedad Anónima" \l 1 </w:instrText>
      </w:r>
      <w:r>
        <w:rPr/>
        <w:fldChar w:fldCharType="separate"/>
      </w:r>
      <w:r>
        <w:rPr/>
      </w:r>
      <w:r>
        <w:rPr/>
        <w:fldChar w:fldCharType="end"/>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 —</w:t>
      </w:r>
      <w:r>
        <w:rPr>
          <w:sz w:val="22"/>
          <w:lang w:val="es-MX"/>
        </w:rPr>
        <w:t xml:space="preserve"> Corresponde considerar los órdenes del día conteniendo proyectos de ley acord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 primer término, el dictamen de las comisiones de Minería, Energía y Combustibles, de Legislación General y de Asuntos Administrativos y Municipales, en las modificaciones introducidas por la Honorable Cámara de Diputados en el proyecto de ley que le fuera pasado en revisión, por el que se crea la Empresa Energía Argentina Sociedad Anónima. (P.E. 207/0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i/>
          <w:i/>
          <w:sz w:val="22"/>
          <w:lang w:val="es-MX"/>
        </w:rPr>
      </w:pPr>
      <w:r>
        <w:rPr>
          <w:i/>
          <w:sz w:val="22"/>
          <w:lang w:val="es-MX"/>
        </w:rPr>
        <w:t xml:space="preserve">— </w:t>
      </w:r>
      <w:r>
        <w:rPr>
          <w:i/>
          <w:sz w:val="22"/>
          <w:lang w:val="es-MX"/>
        </w:rPr>
        <w:t>El texto es el sigu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2"/>
          <w:lang w:val="es-MX"/>
        </w:rPr>
      </w:pPr>
      <w:r>
        <w:rPr>
          <w:b/>
          <w:sz w:val="22"/>
          <w:lang w:val="es-MX"/>
        </w:rPr>
        <w:t>Orden del Día 128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w:t>
      </w:r>
      <w:r>
        <w:rPr>
          <w:sz w:val="22"/>
          <w:lang w:val="es-MX"/>
        </w:rPr>
        <w:t xml:space="preserve">  Está abierta la lista de oradores. Se encuentran anotados los señores senadores Morales, Negre de Alonso, Terragno, Losada y Pichet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Tiene la palabra el señor senador Fernández, por la provincia de Santa Cruz, presidente de la Comisión de Minería, Energía y Combustib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Fernández. —</w:t>
      </w:r>
      <w:r>
        <w:rPr>
          <w:sz w:val="22"/>
          <w:lang w:val="es-MX"/>
        </w:rPr>
        <w:t xml:space="preserve"> Señor presidente: efectivamente estamos tratando nuevamente el proyecto de creación de ENARSA  y, en particular, las modificaciones introducidas por la Cámara de Diput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Debo informar que este abordaje lo hago sin perder de vista el importante camino que recorrió este Senado para enfrentar el desafío que demanda la sociedad de la clase política, es decir, la creación de un instrumento a la altura de los tiempos y de las circunstanci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Y ese fue el camino correcto. Generamos una serie de consultas vinculando a especialistas en materia energética, societaria y de Derecho Administrativo, todo ello para arribar a un despacho de comisión con algún grado de certeza respecto del instrumento aprob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Lamentablemente, y no obstante el esfuerzo intelec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ichetto. —</w:t>
      </w:r>
      <w:r>
        <w:rPr>
          <w:sz w:val="22"/>
          <w:lang w:val="es-MX"/>
        </w:rPr>
        <w:t xml:space="preserve"> ¿Me concede una interrup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 —</w:t>
      </w:r>
      <w:r>
        <w:rPr>
          <w:sz w:val="22"/>
          <w:lang w:val="es-MX"/>
        </w:rPr>
        <w:t xml:space="preserve"> Señor senador Fernández: ¿la conce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Fernández. —</w:t>
      </w:r>
      <w:r>
        <w:rPr>
          <w:sz w:val="22"/>
          <w:lang w:val="es-MX"/>
        </w:rPr>
        <w:t xml:space="preserve"> Sí, señor presid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 —</w:t>
      </w:r>
      <w:r>
        <w:rPr>
          <w:sz w:val="22"/>
          <w:lang w:val="es-MX"/>
        </w:rPr>
        <w:t xml:space="preserve"> Para una interrupción tiene la palabra el señor senador Pichet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 xml:space="preserve">Sr. Pichetto. — </w:t>
      </w:r>
      <w:r>
        <w:rPr>
          <w:sz w:val="22"/>
        </w:rPr>
        <w:t>Pido el cierre de la lista de oradores. Si hay algún senador que no se ha anotado y quiere hacerlo, que lo haga en este momento. Así, se cerrará la lista y estaremos en condiciones de estimar una hora para que se practique la votación, en razón de que necesitamos una cantidad determinada de votos en el tema de ENAR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 xml:space="preserve">Sr. Presidente. — </w:t>
      </w:r>
      <w:r>
        <w:rPr>
          <w:sz w:val="22"/>
        </w:rPr>
        <w:t xml:space="preserve">Voy a dar lectura a los senadores que están anotados en la lista de oradores: luego del señor senador Fernández, que está haciendo uso de la palabra, figuran anotados los senadores Morales, Terragno, Negre de Alonso, Salvatori, Escudero, Prades, Losada y Pichett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 xml:space="preserve">Sra. Avelín. — </w:t>
      </w:r>
      <w:r>
        <w:rPr>
          <w:sz w:val="22"/>
        </w:rPr>
        <w:t>Señor presid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Sr. Presidente. —</w:t>
      </w:r>
      <w:r>
        <w:rPr>
          <w:sz w:val="22"/>
        </w:rPr>
        <w:t xml:space="preserve"> Señora senadora Avelín: ¿la incorporó a la lista de orad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 xml:space="preserve">Sra. Avelín. — </w:t>
      </w:r>
      <w:r>
        <w:rPr>
          <w:sz w:val="22"/>
        </w:rPr>
        <w:t xml:space="preserve">Sí.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 xml:space="preserve">Sr. Presidente. — </w:t>
      </w:r>
      <w:r>
        <w:rPr>
          <w:sz w:val="22"/>
        </w:rPr>
        <w:t xml:space="preserve">Tiene la palabra la señora senadora Negre de Alons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 xml:space="preserve">Sra. Negre de Alonso. — </w:t>
      </w:r>
      <w:r>
        <w:rPr>
          <w:sz w:val="22"/>
        </w:rPr>
        <w:t xml:space="preserve">Para el cálculo del tiempo de exposición le digo que yo soy autora de un dictamen en disidencia. O sea, pido que se me anote en ese carácte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 xml:space="preserve">Sr. Presidente. — </w:t>
      </w:r>
      <w:r>
        <w:rPr>
          <w:sz w:val="22"/>
        </w:rPr>
        <w:t>Si les parece bien, vamos a prever las 20 como hora de vot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 xml:space="preserve">¿Alguien más se quiere anota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i/>
          <w:i/>
          <w:sz w:val="22"/>
        </w:rPr>
      </w:pPr>
      <w:r>
        <w:rPr>
          <w:i/>
          <w:sz w:val="22"/>
        </w:rPr>
        <w:t xml:space="preserve">— </w:t>
      </w:r>
      <w:r>
        <w:rPr>
          <w:i/>
          <w:sz w:val="22"/>
        </w:rPr>
        <w:t>No se formulan más pedi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Sr. Presidente. —</w:t>
      </w:r>
      <w:r>
        <w:rPr>
          <w:sz w:val="22"/>
        </w:rPr>
        <w:t xml:space="preserve"> Como no se ha anotado ningún otro senador, si hay asentimiento quedará cerrada la lista de oradores, conforme el listado que fuera leí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pPr>
      <w:r>
        <w:rPr>
          <w:sz w:val="22"/>
        </w:rPr>
        <w:t>—</w:t>
      </w:r>
      <w:r>
        <w:rPr>
          <w:i/>
          <w:sz w:val="22"/>
        </w:rPr>
        <w:t xml:space="preserve"> </w:t>
      </w:r>
      <w:r>
        <w:rPr>
          <w:i/>
          <w:sz w:val="22"/>
        </w:rPr>
        <w:t>Asentimi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 xml:space="preserve">Sr. Presidente. — </w:t>
      </w:r>
      <w:r>
        <w:rPr>
          <w:sz w:val="22"/>
        </w:rPr>
        <w:t xml:space="preserve">Continúa en el uso de la palabra el señor senador Fernández.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 xml:space="preserve">Sr. Fernández. — </w:t>
      </w:r>
      <w:r>
        <w:rPr>
          <w:sz w:val="22"/>
        </w:rPr>
        <w:t xml:space="preserve">Efectivamente, a pesar del esfuerzo intelectual de nuestros ilustres visitantes, destinado a cubrir con creatividad e inteligencia el desafío del mundo contemporáneo, y de la absoluta participación de todos los senadores, tanto en las reuniones plenarias de comisión como en el debate realizado en este recinto, se afirmaron, respecto de la ley de creación de ENARSA, algunas cosas que no sólo llenaron de sombras el debate sino que, además, pretendieron sembrar dudas en la sociedad argentina respecto a las verdaderas finalidades de esta iniciativ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 xml:space="preserve">Ante ello, y pese a que el justicialismo tenía los votos suficientes —esto es, voluntades suficientes— en ambas Cámaras para defender  el proyecto originario e imponer mayorías y sancionar tal como había sido dispuesto por este Senado el proyecto de creación de la Empresa Nacional de Energía Sociedad Anónima, fue intención del presidente de los argentinos —y así lo hizo saber— que se admitieran todo tipo de modificaciones a efectos de erradicar cualquier tipo de duda con relación a la figura societaria propuesta. Es decir que se prefirió un mayor consenso, una mayor base de sustento, que permitiera que se despejara todo tipo de dudas respecto de su verdadera finalidad, que no es otra que la de poner en valor un Estado inteligente y presencial, a través de una empresa que disponga de los controles necesarios y suficientes para cumplir con los objetivos propuest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 xml:space="preserve">En principio, yo decía, hasta que tuve una larga conversación con un comprometido hombre de Derecho, que habíamos elegido mayor sustento y menor técnica legislativa, pero me dijo que estábamos en un error, porque hay una manera tácita de enunciar las cosas y otra manera expresa y cuando los objetivos de la ley tienen tanta importancia y trascendencia es preferible ser expreso en el enunciado de la ley y no ser tácito, si con ello se alcanza mayor consenso porque, en definitiva, lo que se busca es mayor claridad. Son dos técnicas diferentes y no una mejor que la ot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 xml:space="preserve">Decir eso es el antecedente de admitir que podían haberse evitado de señalar muchas de las cosas que se afirmaron respecto de ENARSA. Y se lo podría haber hecho tan sólo con profundizar la lectura del proyecto de ley de creación de ENARSA y de las leyes que comprometía su puesta en vigenci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ab/>
        <w:t xml:space="preserve">Así, se afirmó </w:t>
      </w:r>
      <w:r>
        <w:rPr>
          <w:i/>
          <w:sz w:val="22"/>
        </w:rPr>
        <w:t>—</w:t>
      </w:r>
      <w:r>
        <w:rPr>
          <w:sz w:val="22"/>
        </w:rPr>
        <w:t>por ejemplo— que estábamos creando una empresa destinada a vender a terceros la plataforma continental. Esto es una falacia. No obstante esto se afirmó, a pesar de que no se desprendía del espíritu de la norma ni del articulado. No se podía deducir que a través del artículo 2º se pretendiera esto que, además, es técnica y jurídicamente imposible, porque son bienes de dominio públ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Primero y principal, lo único que decía el proyecto —a su texto me remito— es que se entregaba en concesión para la exploración y explotación, las áreas marítimas no concesionadas hasta la vigencia de la ley. Sólo eso se le daba en concesión a ENARSA. De ahí el agregado al artículo 2º, que textualmente dice: "En los procesos de asociación que realice deberán observarse mecanismos de transparencia y competencia que respeten lo establecido en la ley de hidrocarburos." Ese es el agregado que aceptam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Entonces, se deduce —y se puede deducir con absoluta tranquilidad— que los mecanismos de vinculación con terceros previstos para ENARSA —y posibles en el mundo jurídico actual— en la redacción original debían instrumentarse bajo la ley de hidrocarburos. No hay otra manera posib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Y pese a que la iniciativa originaria —reitero— era autosuficiente, se introdujo una redacción como la que acabo de leer y que aceptaremos, que en definitiva expresa en forma clara y terminante algo que para muchos es redundante y que para otros no lo es. Es decir, que la vigencia de las normas preexistentes a ENARSA siguen vigentes después de su cre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También se dijo que el Estado podría transferir las acciones, vincularse con terceros y quedar en minoría. Montados en esta afirmación, también se pretendió llenar de sombras la vida de ENAR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Pero el artículo 5º es terminantemente claro, y dice que las acciones —el 53 por ciento de las acciones— son intransferibles. Eso es lo que dice el texto del proyecto original. Por lo tanto, no tendría que haberse discutido si las acciones eran intransferibles, ya que si se leía el texto de la norma, esto saltaba a la vista. A pesar de ello, esto también se puso en discusión. Y no se tendría que haber hecho porque el propio proyecto lo informab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ab/>
        <w:t>Sin embargo, algunos que leyeron el texto —o los que no—, consideraron que esta previsión no era suficiente. Entonces, también se admitió que se colocara una redacción que no dejara ningún tipo de dudas sobre el particular. Y así surge la modificación al artículo 4 que dice: "En su actuación observará las políticas del Estado nacional y bajo ningún procedimiento las modificaciones estatutarias podrán dejar a éste en situación minoritari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ab/>
        <w:t xml:space="preserve">Lo cierto es que este artículo —al igual que el anterior—, lo que hace es reconocer que la intención es procurar un mayor consenso, un menor margen dudas y un fuerte respaldo social y político. Porque en definitiva, el gran desafío de ENARSA viene después de su creación.Y este desafío lo podrá cumplir con éxito en tanto y en cuanto tenga un serio y gran respaldo político, social y republican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Esta iniciativa está marcando el camino de regreso del Estado. El Estado está regresando de un lugar del cual se había alejado por imperio de otras polít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Y reitero dos conceptos. No hay muchos ejemplos —los convoco a un ejercicio de memoria— en donde un Poder Ejecutivo nacional, con voluntades suficientes; con manos; con hombres comprometidos con el proyecto sentados en las bancas suficientes para imponer una ley acepta modificaciones en procura de mayor sustento. Es un buen inicio, es un buen camino, porque nuestra verdad parlamentaria no es superior a la verdad parlamentaria de la Cámara de Diputados; es concurrente. Además, en definitiva, los diputados —un grupo numeroso de ellos— entendieron que estas modificaciones permitían un mayor grado de consenso social para la creación de una empresa que —repito— tiene desafíos importantísim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Antes de entrar en una metodología que rompe —reitero— con una tendencia histórica, como es imponer las mayorías cuando tenemos las manos o los votos suficientes, a quienes descalifican desde el agravio, a quienes descalifican desde la injuria y desde la mentira —a todos ellos— quiero decirles que este es un buen gesto de convivencia republicana, porque la participación responsable y pública tiene que venir de la mano de voluntades concurrentes para cambiar la historia de este país. A un presidente con mucha vocación de cambio y con convicción, si no es acompañado con grado de compromiso por la comunidad política toda, se le hace muy difícil el camino de reconstruir un Estado, de reconstruir un país. Creo que en este tipo de instrumentos, en este tipo de política, es importante que haya concurrencia de voluntades en procura de poner de regreso al Estado en lugares donde, como en el manejo del recurso energético, fue lamentable lo que nos sucedió cuando lo dejamos en manos de privados y esos privados hicieron uso monopólico, oligopólico y abuso de su posición domin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Antes de entrar a la tercera modificación, voy a hacer dos comentari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Si nosotros, en un diseño imaginario, pensamos cuál es el camino que tiene el Estado actualmente para otorgar las áreas que ENARSA, la respuesta será la concesión. El concesionario puede explorar y explotar el hidrocarburo. Por esa explotación le va a pagar al Estado nacional un concepto: la regalía. Así sucede en las áreas concesionadas. Con ENARSA creada como sociedad anómina y con la concesión de la plataforma continental a efectos de la exploración y la explotación, en las figuras vinculadas de la empresa con cualquiera de los empresarios que, de otra manera, serían a lo mejor concesionarios directos, no sólo se debe pagar el concepto de regalía. Además, le deben pagar a ENARSA su participación en el negocio; esto es, su porcentaje societario por ser el dueño, por ser el concesionario de la exploración y de la explotación. Esto significa que, con ENARSA viva, se achica el negocio. Entonces, muchos de los cuestionamientos que tiene ENARSA no están tan direccionados hacia la defensa de la sociedad sino —ocultamente— hacia la de quienes, en efecto, ven que la creación de esta empresa les achica el negocio. Esto es lo que debemos poner arriba de la mesa: ENARSA es un instrumento del Estado que viene a defender los intereses de la República, porque el abuso de posición dominante hizo que los usuarios y los consumidores fueran rehenes de algunas situaciones dolorosas que todavía no hemos podido super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Digo más: el artículo 4º establece que en su actuación se observarán las políticas del Estado nacional. Esto es porque hay quienes pusieron en tela de juicio que este directorio de siete integrantes —cuatro ya fueron nombrados; faltan el representante del Estado nacional y los dos representantes de las provincias— no iban a tener o podían no tener directa vinculación con el ministerio. Entonces, ¿cómo asegurábamos que la política energética del ministerio iba a ser la de la empresa ENARSA?Justamente: para esta especie de duda —a lo mejor infundada también— se aceptó la modificación al artículo 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Pasemos ahora a la tercera modificación propuesta, que es la del artículo 6°, que concretamente dice, al final, después de haber eliminado un párrafo: “Estará sometida asimismo a los controles internos y externos del sector público nacional en los términos de la ley 24.156”. Esta modificación es la que encuentra mayor resistencia lógica, por lo menos en quien les habla, porque nunca entendí que estuviéramos creando una empresa sin controles. Es más: estaba absolutamente convencido de que la empresa que estábamos creando tenía todos los controles posibles. Es más: antes de esta modificación  a ENARSA la controlaban personas jurídicas, el Mercado de Valores,  toda vez que el 35 por ciento cotiza en la bolsa de valores: transparencia y publicidad de los actos de una empresa. Inédito. Además la controlaban la Auditoría General de la Nación, la Comisión Bicameral de Gastos del Estado y, obviamente, la SIGEP. Lo que siempre dijimos —me remito a las versiones taquigráficas y a todo lo expresado al respecto— y que repetimos hoy, es que la única clave, la única condición era que todos los controles previstos, todos los controles que nosotros quisiéramos poner a ENARSA no tenían que lentificar su funcionamiento. No le tenían que quitar capacidad de maniobra ni competitividad, porque estaba llamada a competir con empresas en el terreno hidroeléctrico, energético, gasífero e hidrocarburífero, en los que este tipo de decisiones empresariales se toman con un alto grado de velocida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No obstante el hecho de que estaba absolutamente controlada, muchos pusieron el acento y su crítica en la idea de que estábamos creando una empresa sin controles; entonces esta crítica, desde mi óptica más cargada de ideología que de fundamento serio o de poca lectura responsable, pretendía descalificar la iniciativa y, en definitiva, lo único que no debemos hacer es contagiar a la empresa de trabas burocráticas típicas del funcionamiento del Estado. Esto es lo único que no debemos hacer, máxime si queremos que participe en el mercado energético, en el cual sus competidoras gobiernan el desarrollo de sus empresas de forma absolutamente monopólica tambié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tonces, toda esta intencionalidad de mayor sustento social sumado a un fuerte y claro interés por imponer estándares de transparencia en la gestión pública nos lleva a que sostener lo siguiente: si las modificaciones introducidas en el artículo 6° cierran el camino de la crítica absurda y permiten lograr consenso social, es recomendable y aceptable legislativamente que dichas modificaciones se introduzcan, toda vez que arrojan más claridad, más consenso, mayor participación republica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s importante remarcar que los síndicos que actúen en la Sindicatura lo deben hacer siempre dentro de los términos de la ley 19.551, y lo expresado garantiza —y debe ser una clave estatutaria— exigirle a sus funcionarios el mantenimiento adecuado de estos sistemas de control internos y externos, porque con estos controles nosotros vamos a tener un examen financiero de las actividades, de las economías patrimoniales y de los movimientos presupuestarios y financieros; y de la mano de la Auditoría General de la Nación vamos a saber cuál es el nivel de gestión y cuál el funcionamiento de los organismos de control. No es malo que los controles existan. Y en definitiva, no debemos enamorarnos de nuestras obras legislativas. Porque si esta empresa, por mucho control, por poco control o por lo que pueda ser un vicio legislativo, no funciona, va a tener que estar abierta una y mil veces a modificarse, tantas veces como sea necesario para poder cumplir con el objetivo al cual está llam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Quiero hacer una sola reflexión respecto del 308. No puede ser una sociedad del 308; está llamada a cotizar en la Bolsa de Valores, tiene acciones clase C, que no tienen derecho a voto. Es distinta, pero tiene todos los controles imaginables; no existe sociedad en la República Argentina que tenga los controles que tiene ENARSA. Me atrevo a decir que no existe sociedad en el mundo que tenga tantos controles como esta socieda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Ojalá que esos controles permitan participación republicana y seriedad y nos permitan a nosotros que el objetivo al cual está llamada esta empresa, que es competir contra formaciones monopólicas u oligopólicas, sea cumplido con éxito. Ojalá pueda romper estructuras de abuso de posición dominante, que han generado profundas y dolorosas asimetrías en el país; seguramente, esta empresa vendrá a minimizal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 xml:space="preserve">Por todo esto, señor presidente, vamos a aceptar las modificaciones propuestas por la Cámara de Diputados y convertir hoy a ENARSA en una sociedad anónima del Estado, tal como ha sido concebida y aprobada por ambas cámaras. </w:t>
      </w:r>
      <w:r>
        <w:rPr>
          <w:i/>
          <w:sz w:val="22"/>
          <w:lang w:val="es-MX"/>
        </w:rPr>
        <w:t>(Aplausos en las galerías.)</w:t>
      </w:r>
      <w:r>
        <w:rPr>
          <w:sz w:val="22"/>
          <w:lang w:val="es-MX"/>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 </w:t>
      </w:r>
      <w:r>
        <w:rPr>
          <w:sz w:val="22"/>
          <w:lang w:val="es-MX"/>
        </w:rPr>
        <w:t>Tiene la palabra la señora senadora por San Luis, para fundamentar su disid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a. Negre de Alonso. — </w:t>
      </w:r>
      <w:r>
        <w:rPr>
          <w:sz w:val="22"/>
          <w:lang w:val="es-MX"/>
        </w:rPr>
        <w:t>Señor presidente: resulta paradójico que el senador por Santa Cruz defienda las modificaciones introducidas por la Cámara de Diputados mientras que quien habla, senadora por San Luis, defienda a rajatabla el proyecto enviado originalmente por el Poder Ejecu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Comparto todas las expresiones del señor senador por Santa Cruz; creo que se hizo de ENARSA una bandera política, se hizo un discurso de barricada con muy poca seriedad y, por supuesto, acepto la decisión del presidente en cuanto al consenso político. Pero como presidenta de la Comisión de Legislación General, me veo en la obligación de fundamentar una disidencia al dictamen emitido por el plenario, porque entiendo que de esta forma vengo a ratificar, en todas sus partes, la herramienta que enviara el Poder Ejecu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Creo que todo lo que se ha dicho en la Cámara de Diputados —he estado leyendo detenidamente las versiones taquigráficas— no se ajusta a la legislación vigente. En primer lugar, debo decir que el discurso ha sido mentiroso y falaz, porque se sostuvo que de esta forma se evitaría la privatización de ENARSA o que pasara al patrimonio priv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n ese sentido, decir semejante cosa —como parte de un discurso político— es ignorar, como decía el senador Fernández, lo establecido por el proyecto original del Poder Ejecutivo en el sentido de que las acciones son intransferibl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 segundo lugar, eventualmente, para modificar el capital y el estatuto, se necesita la mayoría absoluta que tiene exclusivamente el Estado 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n tercer término, la falacia consiste en que, en definitiva, esto responde a una corriente política y filosófica frente a determinadas políticas públicas del Estado Nacion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Señor presidente: aquí se privatizaron las empresas del Estado con el voto del Congreso. En consecuencia, si el Congreso tiene la decisión política de autorizar la venta de las acciones del Estado, modifica la ley. Y si el Poder Ejecutivo cambia su política filosófica respecto de sus  políticas de estado, simplemente da la orden para que sus representantes voten en la asamblea de accionistas y se puedan vender las accion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n consecuencia, estos grandes discursos transmitidos por televisión, por los cuales se sostiene que se va a garantizar de esta forma y gracias a estas reformas, que esta sociedad no se privatice y que tal como venía la redacción del Poder Ejecutivo, se iba a poder privatizar y se entregaría el patrimonio nacional, resultan una vulgar mentira. Y esto lo tengo que decir, porque es lo que se ha dicho en las radios, en la televisión y en todos los medios de comunic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Además, la herramienta remitida por el Poder Ejecutivo era un instrumento jurídico moderno y efectivo, que se está aplicando —como bien lo dijo y lo fundamentó con citas doctrinarias el señor senador Fernández en la primera sesión en la que tratamos esta iniciativa— en las legislaciones societarias de los países avanzados de Europ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A partir de este concepto y de decir que es una mentira lo que se ha volcado en los discursos, voy a justificar el porqué de dicha menti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Resulta que escucho y leo que dicen que en la actuación, esta sociedad observará las políticas del Estado nacional. La verdad es que pensé que se había sancionado un DNU del que no tuve conocimiento. Aparentemente, el Ministerio de Planificación Federal, Inversión Pública y Servicios no forma parte del Estado nacional porque, según lo que decía el proyecto enviado por el Poder Ejecutivo, el derecho de las acciones las iba a ejercer dicho ministerio. Como pensé que se me había caido algún libro de la biblioteca —cosa que no era cierta—, me fui a estudiar la ley 22.520 y me encontré con que dice que el presidente de la Nación será asistido en sus funciones por los ministros en materia de sus competencias, todos los cuales constituyen el gabinete nacional, y el inciso 36 del artículo 21 menciona al Ministerio de Planificación Federal dentro del gabinete del Poder Ejecutivo —la verdad es que pensé que lo habían sacado de la órbita del Poder Ejecutivo, según lo que había escuchado— y compete a aquel participar en las administraciones  de las empresas del Estado de carácter productivo y entender en la elaboración y ejecución de la política energética 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tonces, señor presidente, ¿de qué están hablando? ¿Qué es lo que se pretende garantizar en cuanto a la acción del Poder Ejecutivo si es que la Cámara de Diputados no hacía las modificaciones que hoy se consideran? Que observara las políticas del Estado nacional. ¡Pero el Estado nacional tiene el 53 por ciento de los votos! ¡Los derechos políticos y patrimoniales del Estado nacional los ejercer el Ministerio de Planificación Federal y el Ministerio pertenece al Poder Ejecutivo 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Qué otra política que no sea la del Poder Ejecutivo nacional —que como dice la ley, la debe elaborar el Ministerio— va a instruir y ejecutar la participación del Estado en ese directori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Asimismo, se ha dicho que bajo ningún concepto, según consta en el artículo 4, las modificaciones estatutarias podrán dejar al Estado en situación minoritaria. Otro error gravísi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 xml:space="preserve">Realmente, creo que esto es simplemente un discurso político, porque acá estamos los senadores —los benefactores de la sociedad argentina—, como aquellos que impedimos que los grupos privados se vayan a quedar con la empresa y, consecuentemente, con el patrimonio nacion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n primer lugar, quiero reafirmar lo dicho por el señor senador Fernández. Creo que no se leyó el proyecto de ley porque allí se fija que para modificarse el Estatuto es necesario el voto de la mayoría absoluta de las acciones clase "A", que son las del Estado nacional; recuerdo que las clases "B", en un 12 por ciento, corresponden a las provincias. Además, el sector privado no tiene derecho a voto, porque tiene acciones con preferencia patrimonial; es decir, se trata de acciones donde el derecho político no puede ser ejercido porque se les da un plus y un beneficio patrimoni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ntonces, ¿de qué modificación estatutaria se habla cuando no hay derecho a voto del sector privado, cuando el Estado tiene el 53 por ciento y cuando ni siquiera las provincias están en condiciones de plantear modificacion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Además, en el único caso en que tendrían derecho a voto, según lo estipulado por la ley de sociedades, en su artículo 244 —cuando hay transformación, prórroga de la sociedad, cambio del objeto social, etcétera—, necesitan las mayorías de las acciones con derecho a voto en primera y en segunda convocatoria. ¡Esto es una burrada! ¡Es un mamarracho jurídico! Se afirma que las modificaciones estatutarias no podrán dejar a la sociedad en situación minoritaria, cuando los únicos que votan son el Estado nacional y las provincias, y en el caso de la excepción de la ley, por cambio de objeto o transformación, vota el sector privado, que tiene sólo el 35 por ciento. Sin embargo, se habla de la necesidad de una mayoría absoluta hasta en segunda convocatoria. ¿De qué me están habla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eñor presidente: respeto y valoro la actitud del Poder Ejecutivo, pero esto es un verdadero mamarracho. Han querido destruir y desmerecer una herramienta jurídica diciendo que era una pantalla, cuando todas estas cosas no han sido de ninguna manera así.</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ero, además —y esto no lo incorporé en el dictamen en disidencia—, puede haber otras formas de modificación del capital social. Por ejemplo, a través de la emisión de nuevas acciones, para lo cual se necesita del voto de la mayor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También se puede producir el pago de dividendos en acciones —es decir, la denominada capitalización de los beneficios—, cuando en lugar de repartirlos, se otorgan acciones proporcionales. Entonces, si el Estado tiene el 53 por ciento, va a capitalizar en ese porcentaje el beneficio, manteniendo la proporción respec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Del mismo modo, en igual sentido se puede llevar a cabo una  capitalización de reservas o una capitalización de crédi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Además, existe el derecho de preferencia, para lo cual hay que tener en cuenta que el Estado tiene el 53 por ciento de los vo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24" w:hanging="0"/>
        <w:jc w:val="both"/>
        <w:rPr/>
      </w:pPr>
      <w:r>
        <w:rPr>
          <w:sz w:val="22"/>
          <w:lang w:val="es-MX"/>
        </w:rPr>
        <w:tab/>
      </w:r>
      <w:r>
        <w:rPr>
          <w:i/>
          <w:sz w:val="22"/>
          <w:lang w:val="es-MX"/>
        </w:rPr>
        <w:t>— Ocupa la Presidencia el señor presidente provisional del H. Senado, senador Marcelo Guin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a. Negre de Alonso. — </w:t>
      </w:r>
      <w:r>
        <w:rPr>
          <w:sz w:val="22"/>
          <w:lang w:val="es-MX"/>
        </w:rPr>
        <w:t xml:space="preserve"> En consecuencia, este artículo no agrega absolutamente nada y  creo que es fruto, exclusivamente, del discurso polít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Ahora me voy a referir a otras cuestiones. He objetado los artículos 4 y 6. A continuación, me voy a centrar en este último, que establece que la sociedad estará sometida asimismo a los controles internos y externos del sector público nacional en los términos de la ley 24.15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En primer lugar, quiero decir que el tipo de sociedad anónima establece que el control y el acceso a la información se lleva a cabo a través de los órganos de fiscalización. O sea, no es un control directo. Esta es una diferencia entre las sociedades de capital y las de person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ues bien, vamos a analizar la designación de los síndicos. La ley vigente cuando votamos la 24.156 dice que la SIGEN tiene que proponer el síndico, que es quien va a controlar a los directores. A su vez, aquí el sector privado no tiene director, a diferencia del Estado nacional, y los síndicos por esa ley vigente tienen que ser designados por la SIGEN. Entonces, ¿cómo no voy a decir que estamos frente a una ignorancia jurídica muy grande? Por Dios, ¡leamos las leyes! La SIGEN tiene la obligación de designar a los síndicos y el Ministerio  tiene que acat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ero no sólo eso quiero decir. Con este agregado, se está incorporando ahora la unión de auditoría interna y se está introduciendo en una sociedad del derecho privado un control, a pesar de que ya existe la sindicatura que por ley corresponde, puesto que el Estado tiene ac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Pero eso no es todo. Discúlpenme la vehemencia ,pero la verdad es que pasé muchas horas analizando esto. Además ,va a estar sujeta al control de la Inspección General de Justicia si no cotiza en Bols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Quieren que les diga algo</w:t>
        <w:softHyphen/>
        <w:t xml:space="preserve">? La Inspección General de Justicia —que además, hoy tiene por titular a un prestigioso societarista, especialista en derecho societario que está haciendo cambios importantes en las resoluciones, que tienen que ver con el equilibrio del capital social, con el objeto social, etcétera—,  puede investigar a la empresa en el caso de que no cotice en Bolsa  —después voy a analizar lo que va a pasar si cotiza en Bolsa—. Puede pedirle información y puede formular denuncias. Si no se le brinda la información requerida, puede hacer cumplir sus decisiones pidiéndole al juez civil o comercial, según la competencia, el auxilio de las fuerza pública, el allanamiento de la sociedad y el secuestro de los libros de documentaciones. Pero esto no es todo. Si esta sociedad pasa a cotizar en Bolsa —como está previsto en el proyecto—, tenemos que aplicar la ley 17.811; el decreto 677/01, de transparencia de sociedades que cotizan en Bolsa, y la resolución 400 de 2002.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Qué va a pasar si ENARSA cotiza en Bolsa? ENARSA tendrá que incorporar un comité desde la auditoría interna, el que va actuar en forma obligatoria para cotizar en Bolsa, juntamente con tres miembros del directorio. Pero no sólo eso; tiene la obligación de incorporar un auditor externo que será designado por la asamblea de accionistas, que debe cumplir con todas las normas establecidas en la resolución 400,  garantizando la independencia del auditor respecto de la sociedad. Y acá garantizan que ese auditor no va a tener vinculación alguna con el objeto de la sociedad, con las sociedades relacionadas, con la actividad que relaciona, etcétera, y que va a tener que informar cada tres meses. ¿De qué sociedad me están hablan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Pero eso no es todo. No menciono la cantidad de requisitos que tienen los auditores externos porque la resolución 400 trata dos temas. En este momento, no recuerdo bien el primer punto; pero el punto dos trata el régimen de transparencia de los auditores externos que controlan esta socieda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Ahora me viene a la memoria el primer punto: habla de las declaraciones juradas que deberá presentar el auditor externo antes de que la asamblea lo designe. Pero además, deberá incorporar un Comité de Auditoría —así se llama—, que funciona en forma colegiada con tres o más miembros del directorio y cuya mayoría deberá necesariamente reunir —escuchen esto, por favor—  las condiciones de independencia que establece la Comisión Nacional de Valores. O sea, todo eso que yo les mencioné recién. Entonces, ¿de qué sociedad sin controles estamos hablando? Les menciono algunas de las facultades de este Comité...</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ab/>
        <w:tab/>
      </w:r>
      <w:r>
        <w:rPr>
          <w:i/>
          <w:sz w:val="22"/>
          <w:lang w:val="es-MX"/>
        </w:rPr>
        <w:t>— Murmullos en las galerí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 xml:space="preserve">(Guinle) </w:t>
      </w:r>
      <w:r>
        <w:rPr>
          <w:b/>
          <w:sz w:val="22"/>
          <w:lang w:val="es-MX"/>
        </w:rPr>
        <w:t>.—</w:t>
      </w:r>
      <w:r>
        <w:rPr>
          <w:sz w:val="22"/>
          <w:lang w:val="es-MX"/>
        </w:rPr>
        <w:t xml:space="preserve"> Por favor, silencio en las galerí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Continúa en el uso de la palabra la señora senadora por San Lu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Negre de Alonso. —</w:t>
      </w:r>
      <w:r>
        <w:rPr>
          <w:sz w:val="22"/>
          <w:lang w:val="es-MX"/>
        </w:rPr>
        <w:t xml:space="preserve"> He presentado mi dictamen por escrito, señor presidente. Sólo quiero acotar el tiempo de exposición y cumplir con el compromiso hecho al presidente del bloque. Por ello, estoy resaltando lo más importante; pero mi dictamen tiene más de treinta hoj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i cotizamos en Bolsa, los controles serán: supervisar el funcionamiento de los sistemas, comités de auditoría, Comisión Nacional de Valores, supervisar los sistemas de control interno del sistema contable y administrativo, supervisar la información financiera que la sociedad está brindando, supervisar la aplicación de las políticas en materia de información sobre la gestión de riesgo de la socie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Además de todo eso, quiero decir que constitucionalmente, la Auditoría General de la Nación —que es la que hace el control por el Senado— controla todo el sector externo. Es decir, hace el control externo del sector público nacional en sus aspectos patrimoniales, económicos, financieros y operativos, y tiene que brindar su informe al Congreso 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e está hablando de que a los directores los nombra el Ministerio y de cómo se los va a controlar. Además de todos los controles enunciados —que los síndicos tienen que presentar y opinar sobre el balance, etcétera—, así como se aplica el capítulo respectivo de la ley de sociedades anónimas, y aunque todos se confabularan para llevar a cabo una política de privatización o alguna de las tantas cosas que los agoreros han dicho, el Directorio tiene responsabilidad patrimonial ilimitada si viola la ley, el estatuto o el Reglamento. Ni siquiera la aprobación de la gestión lo libera de las responsabilidades. Y ese control y esas acciones los puede iniciar la Auditoría General de la Nación, si es que los accionistas no lo hacen con anterior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Consecuentemente, todas las responsabilidades contenidas en los artículos 274 al 279 de la ley de sociedades son las que se ponen sobre estos funcionarios y también sobre los síndicos, si no ejercen su función correcta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Quiero decir, señor presidente, que aunque quisiera acompañar al Poder Ejecutivo en este voto de consenso —lo he entendido así y por eso dije que no iba a obstaculizar el dictamen—, creo que si votara aceptando estas modificaciones, aceptaría todo lo que se ha dicho, que es una falacia, una menti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w:t>
      </w:r>
      <w:r>
        <w:rPr>
          <w:b/>
          <w:sz w:val="22"/>
          <w:lang w:val="es-MX"/>
        </w:rPr>
        <w:t xml:space="preserve">. — </w:t>
      </w:r>
      <w:r>
        <w:rPr>
          <w:sz w:val="22"/>
          <w:lang w:val="es-MX"/>
        </w:rPr>
        <w:t>Senadora: le solicita una interrupción el senador Fernández. ¿Se la conce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Negre de Alonso. —</w:t>
      </w:r>
      <w:r>
        <w:rPr>
          <w:sz w:val="22"/>
          <w:lang w:val="es-MX"/>
        </w:rPr>
        <w:t xml:space="preserve"> Sí, señor presid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w:t>
      </w:r>
      <w:r>
        <w:rPr>
          <w:b/>
          <w:sz w:val="22"/>
          <w:lang w:val="es-MX"/>
        </w:rPr>
        <w:t xml:space="preserve">. — </w:t>
      </w:r>
      <w:r>
        <w:rPr>
          <w:sz w:val="22"/>
          <w:lang w:val="es-MX"/>
        </w:rPr>
        <w:t>Para una interrupción, tiene la palabra el señor senador Fernánde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Fernández. —</w:t>
      </w:r>
      <w:r>
        <w:rPr>
          <w:sz w:val="22"/>
          <w:lang w:val="es-MX"/>
        </w:rPr>
        <w:t xml:space="preserve"> Simplemente, quiero manifestar que es envidiable la vehemencia con que la senadora Negre defiende el proyecto origin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ara que no queden dudas: creo que efectivamente este trabajo muestra el camino correcto que realizó el Senado de la Nación. Pero para que no se malinterprete, todos estos controles estaban vigentes antes de la modificación. Lo único que dicha modificación hace es poner en forma expresa aquello de lo que algunos dudaron, porque eran enunciados tácitos. Y la inten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Fernández de Kirchner. —</w:t>
      </w:r>
      <w:r>
        <w:rPr>
          <w:sz w:val="22"/>
          <w:lang w:val="es-MX"/>
        </w:rPr>
        <w:t xml:space="preserve"> ¿Me permite una interrupción, señor senad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Fernández. —</w:t>
      </w:r>
      <w:r>
        <w:rPr>
          <w:sz w:val="22"/>
          <w:lang w:val="es-MX"/>
        </w:rPr>
        <w:t xml:space="preserve"> De la interrup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 </w:t>
      </w:r>
      <w:r>
        <w:rPr>
          <w:sz w:val="22"/>
          <w:lang w:val="es-MX"/>
        </w:rPr>
        <w:t>¿Se la concede, senador Fernánde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Fernández. —</w:t>
      </w:r>
      <w:r>
        <w:rPr>
          <w:sz w:val="22"/>
          <w:lang w:val="es-MX"/>
        </w:rPr>
        <w:t xml:space="preserve"> Sí.</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w:t>
      </w:r>
      <w:r>
        <w:rPr>
          <w:b/>
          <w:sz w:val="22"/>
          <w:lang w:val="es-MX"/>
        </w:rPr>
        <w:t xml:space="preserve">. — </w:t>
      </w:r>
      <w:r>
        <w:rPr>
          <w:sz w:val="22"/>
          <w:lang w:val="es-MX"/>
        </w:rPr>
        <w:t>Tiene la palabra la senadora Fernández de Kirchn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Fernández de Kirchner. —</w:t>
      </w:r>
      <w:r>
        <w:rPr>
          <w:sz w:val="22"/>
          <w:lang w:val="es-MX"/>
        </w:rPr>
        <w:t xml:space="preserve"> Quiero hacer una corrección. En realidad, no se trata de enunciados tácitos. Las normas o leyes vigentes enumeradas por la senadora Negre son ordenamiento jurídico pleno; no son enunciados tácitos. Un ordenamiento jurídico pleno es complejo, total y se basta a sí mismo. No lo dije yo, sino Hans Kelsen hace mucho tiempo. Así que, en realidad, no estamos ante enunciados tácitos. Estamos ante el ordenamiento vigente. Y también me parece que estamos ante el desconocimiento de este ordenamiento vigente por parte de muchos legislad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w:t>
      </w:r>
      <w:r>
        <w:rPr>
          <w:sz w:val="22"/>
          <w:lang w:val="es-MX"/>
        </w:rPr>
        <w:t xml:space="preserve"> (Guinle)</w:t>
      </w:r>
      <w:r>
        <w:rPr>
          <w:b/>
          <w:sz w:val="22"/>
          <w:lang w:val="es-MX"/>
        </w:rPr>
        <w:t>. —</w:t>
      </w:r>
      <w:r>
        <w:rPr>
          <w:sz w:val="22"/>
          <w:lang w:val="es-MX"/>
        </w:rPr>
        <w:t xml:space="preserve"> Continúa con la interrupción solicitada el señor senador Fernánde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Fernández. —</w:t>
      </w:r>
      <w:r>
        <w:rPr>
          <w:sz w:val="22"/>
          <w:lang w:val="es-MX"/>
        </w:rPr>
        <w:t xml:space="preserve"> Indudablemente que la redacción original del proyecto de ley contenía la vigencia de los controles que, vehementemente y con absoluta corrección, enuncia la señora senadora que está en el uso de la pala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ero lo cierto es que de la mano de algunos que criticaron el proyecto de ley y sus objetivos, se puso en tela de juicio si estos controles estaban vigentes o no. Y para erradicar concretamente ese debate que sembró de dudas a un sector importante de la sociedad, se permite la introducción de esta modificación expresa. La idea no es hacer una obra jurídica o legislativa perfecta sino conseguir un proyecto con mucho consenso político y social que cree una empresa cuyo desafío está después de su creación y no a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Tal como dije en su momento, hay personas que si hubieran leído detenidamente la iniciativa —o si simplemente la hubieran leído—, no habrían manifestado muchas de las cosas que afirmar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ero lo cierto es que se afirmó; y lo hizo gente con atribuciones parlamentarias, cuya responsabilidad es mayor que la de un ciudadano común. Entonces, para erradicar esas dudas sembradas por funcionarios del Poder Legislativo —que debieron haber profundizado la lectura del proyecto o cambiado sus asesores en la materia que estaban opinando—  y que estaban calando en la sociedad, es que se han permitido estas modifica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 este Senado jamás se dijo que ENARSA no tendría controles. De hecho, la descripción enunciativa que hizo la señora senadora es descriptiva de lo que nosotros mencionamos en oportunidad del primer tratamiento de esta iniciativa, lo que fue apoyado con citas doctrinarias nacionales e internacionales, que algunos ni siquiera consult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Pero esos controles están vigentes tanto antes como ahora. Lo único que se introduce es una modificación para que los pícaros y los lectores desaprensivos o traviesos no tengan ni siquiera esto, es decir, el atajo, el argumento o la trampa para engañar a nadi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w:t>
      </w:r>
      <w:r>
        <w:rPr>
          <w:sz w:val="22"/>
          <w:lang w:val="es-MX"/>
        </w:rPr>
        <w:t xml:space="preserve"> (Guinle)</w:t>
      </w:r>
      <w:r>
        <w:rPr>
          <w:b/>
          <w:sz w:val="22"/>
          <w:lang w:val="es-MX"/>
        </w:rPr>
        <w:t>. —</w:t>
      </w:r>
      <w:r>
        <w:rPr>
          <w:sz w:val="22"/>
          <w:lang w:val="es-MX"/>
        </w:rPr>
        <w:t xml:space="preserve"> Continúa en el uso de la palabra la señora Negre de Alon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Negre de Alonso. —</w:t>
      </w:r>
      <w:r>
        <w:rPr>
          <w:sz w:val="22"/>
          <w:lang w:val="es-MX"/>
        </w:rPr>
        <w:t xml:space="preserve"> Señor presidente: esto de “tácito” que comentaba el señor senador Fernández es como si nosotros hubiésemos estado legislando con reservas mentales. Y nosotros legislamos no para la patología sino para la normalidad. Ahora, para la patología están las sanciones y los contro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A todos los que escucharon decir que con estos brillantes agregados que ha hecho la Cámara de Diputados se va a evitar la privatización de las acciones del Estado en la empresa les quiero aclarar que ello es una absoluta mentira. Es la corriente político filosófica que detente el Poder Ejecutivo del momento la que dará la orden para que ello ocurra o no, porque la mayoría societaria la tiene exclusivamente el Estado nacional y/o el Congreso de la Nación, si se decide modificar la ley y autorizar directamente a que el Estado venda las accion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or lo tanto, es mentira que a través de estas modificaciones se garantiza de por vida y para las generaciones futuras, es decir, nietos, biznietos y tataranietos nuestros, la no privatización de las acciones del Es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sta es una herramienta jurídica moderna. Y como señalé en la anterior sesión en que se trató el tema, no es porque seamos viejos sino porque aquellos que hoy somos abogados venimos de otra estructura jurídica distinta. Hoy el Derecho ha cambiado y los Estados modernos que mencioné tienen este tipo de sociedades, para romper los monopolios y poder competir más ágilmente en el mer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or todo lo expuesto, yo siento que no puedo cambiar el sentido de mi vo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Quiero insistir en defensa de esto y, precisamente, por ello antes hablé de la paradoja de que yo, senadora por San Luis, esté defendiendo el proyecto del Poder Ejecutivo y el senador por Santa Cruz acepte las modificaciones introducidas por la Cámara de Diputados. Bueno, son consensos políticos que respet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De cualquier manera, quiero llevar tranquilidad a algunos senadores que no son abogados y que me hicieran algunas consultas después de que se votara esta iniciativa en esta Cámara, horrorizados por las cosas que escucharon, en el sentido de que lo que aprobó el Senado era correcto y estaba bien, por cuanto esta sociedad disponía de todo tipo de controles con las leyes vigentes, sin necesidad de formularle ningún agreg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w:t>
      </w:r>
      <w:r>
        <w:rPr>
          <w:b/>
          <w:sz w:val="22"/>
          <w:lang w:val="es-MX"/>
        </w:rPr>
        <w:t xml:space="preserve">. — </w:t>
      </w:r>
      <w:r>
        <w:rPr>
          <w:sz w:val="22"/>
          <w:lang w:val="es-MX"/>
        </w:rPr>
        <w:t xml:space="preserve">Tiene la palabra el señor senador Moral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Morales. — </w:t>
      </w:r>
      <w:r>
        <w:rPr>
          <w:sz w:val="22"/>
          <w:lang w:val="es-MX"/>
        </w:rPr>
        <w:t xml:space="preserve">En verdad, después de escuchar a la señora senadora Liliana Negre de Alonso, debo decir que ella es bastante coherente y coincidente con lo que aprobó este Senado. Por consiguiente, me parece que debo hacer algunas observaciones al respect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n primer lugar, voy a reiterar cuál ha sido nuestra posición  en ocasión del primer debate y voy a avanzar acerca de cuál va a ser la postura que vamos a asumir hoy frente a las modificaciones que ha introducido la Cámara de Diputados de la N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Cuando esta iniciativa se trató por primera vez en el Senado nosotros la acompañamos en general porque compartimos la idea del gobierno nacional de que el Estado recupere un rol fundamental en el mercado hidrocarburífero. Esto lo hemos dicho y lo seguimos sosteniendo. No obstante, en función de las experiencias vividas en la década del 90, sostenemos que esa participación del Estado tiene que ser bien canalizada y concretada. O sea, que las cosas deben hacerse bien y no mal, como sucedió en la década del 90.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 el tratamiento en particular del proyecto de ley en esta Cámara planteamos una serie de observaciones puntuales a esta iniciativa, que luego se transformó en la sanción del Senado. A mí me parece que es lógico lo que acaba de sostener la señora senadora Negre de Alonso, porque lo que ha hecho la Cámara de Diputados rompe con la lógica de lo que ha votado el Senado. Si bien nuestro bloque no compartió esa decisión, la sanción tenía una lógica que ha sido pulverizada por las tres modificaciones que introdujo la Cámara de Diputados. En rigor de verdad, estas modificaciones casi no agregan nada y, más aún, donde lo hacen agregan tanto que generan confusión y superposición de fun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Por ejemplo, la modificación del artículo 2º dice lo siguiente: "En los procesos de asociación que realice deberá observar mecanismos de transparencia...". Esta es una obviedad tal que no tiene nada que ver con lo que debemos legislar y expresar a través de una ley, por cuanto una ley no es declarativa. Por ello, en la propuesta que hicimos a través del dictamen en minoría en ocasión de tratarse este tema en el Senado, habíamos indicado cuál debía ser el procedimiento de la transparencia: no se puede decir que la actividad del Estado tiene que ser transparente; va de suyo y cae de maduro que tiene que ser transparente, por cuanto no se puede sostener lo contrario. O sea, no se puede decir que las actividades de la empresa serán poco transparentes. Lo que hay que indicar, en orden a la transparencia, es cuál es el mecanismo a instrumentar para que ella sea viable. Entonces, en el artículo 7º nosotros propusimos que se dijera que ese procedimiento de transparencia debía ser un proceso de licitación pública nacional o internacional cuando se convoque al sector privado para determinado tipo de negocios. En consecuencia, la indicación que en todo caso debería haber hecho la Cámara de Diputados es cuál es el mecanismo que garantiza esa transparencia. No se puede proclamar declamativamente que los actos de la empresa deben ser transparentes, porque así deben serl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Por otro lado, también se incurre en otra obviedad en la modificación al párrafo final del artículo 2º. Allí se dice lo siguiente: "...y competencias que respeten lo establecido en la ley de hidrocarburos.". Toda ley vigente se debe respetar. Lo que tiene que hacer cada argentino y cualquier sociedad o empresa es cumplir con la legislación vigen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 rigor de verdad, las modificaciones que ha introducido la Cámara de Diputados al artículo 2º son de una obviedad tal que lo único que hacen es empañar más la situación. Por ello, yo comparto mucho de lo que ha dicho la señora senadora Negre de Alonso, porque aunque no estemos de acuerdo en el fondo de la cuestión y yo disienta totalmente con la redacción de los artículos de la sanción del Senado, debo reconocer que, por lo menos, ella es coherente. Defiende esa posición y pone en claro las modificaciones de Diputados, que en verdad embarran la situ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La incorporación de Diputados al artículo 4º dice: "En su actuación observará las políticas del Estado nacional...", pero si la ley de hidrocarburos dice que el 53 por ciento del paquete accionario debe estar en manos del Estado, más vale que éste —a través de algún mecanismo que ya fue indicado aquí— debe asumir cuál será la política 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or lo tanto, no sé a quién han querido convencer con estas modificaciones. Tal vez dijeron: "Vamos a convencer a los giles que andan caminando por ahí, y tratemos de captar el voto de algunos legisladores para que nos acompañen en la sanción". Pero en verdad no agregan nada. Y continúa el agregado al artículo 4º: "...y bajo ningún procedimiento las modificaciones estatutarias podrán dejar a éste en situación minorita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Qué es lo que han hecho? En todo caso era mejor nuestra propuesta. Porque lo que se está creando con estas modificaciones es un engendro societario. Pero para evitar eso está la ley 19.550. No se puede por la creación de una sociedad, crear un nuevo tipo societario sin modificar la ley de fondo. Para eso existen las leyes de fondo, y la 19.550 es de fondo y en ella está establecido el tipo societario a que se hace referencia —en el Título VI —, o sea, la sociedad anónima con participación estatal mayoritaria, la cual está regida por procedimientos específicos relacionados con la naturaleza de la socie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 xml:space="preserve">Y en cuanto al control, considero que era mejor la solución que planteábamos. Es cierto lo que dijo la senadora Negre de Alonso en el sentido de que la iniciativa establece tres controles internos, lo que no quiere decir que el control sea mejor. Están la Sindicatura, los síndicos y las unidades de auditoría interna que tendrán que incorporarse. Es decir que le estamos introduciendo una </w:t>
      </w:r>
      <w:r>
        <w:rPr>
          <w:i/>
          <w:sz w:val="22"/>
          <w:lang w:val="es-MX"/>
        </w:rPr>
        <w:t>melange</w:t>
      </w:r>
      <w:r>
        <w:rPr>
          <w:sz w:val="22"/>
          <w:lang w:val="es-MX"/>
        </w:rPr>
        <w:t xml:space="preserve"> estatista a un esquema de sociedad privada que estaba en la lógica de lo que se había aprob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ero la solución que proponía el radicalismo era mejor, ya que impulsábamos mantener a los síndicos, y que estos sean propuestos por el Congreso de la Nación.  De esta manera, y en orden a este invento de la división de poderes para evitar el poder absoluto, el Congreso era el que debía designar a los síndicos para que a través de la Sindicatura se garantice el control inter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Lo que planteábamos en el artículo 6 de nuestro dictamen era adicionar el tema del control externo de la Auditoría General de la Nación. Y respecto de esta cuestión planteo un fuerte disenso con lo expresado por los senadores Fernández y Negre de Alon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Está claro que existen procedimientos rigurosos de control del mercado. En primer lugar, hay que tener en cuenta lo que hizo el mercado en la década del 90, y asumir que la función de este no es controlar el interés público. Las normas que regulan el mercado controlan la relación entre los privados, son de tipo económico y no tienen nada que ver con el interés gener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ero el problema es que ENARSA no va a negociar cosas, sino que se construye sobre la base de bienes que son inembargables y que no pertenecen a la propiedad privada. Por eso es que hay que salir del esquema de la propiedad privada. Estamos hablando de las reservas hidrocarburíferas, que ni siquiera son de nosotros sino de las generaciones pasadas, de las presentes y de las futuras. Se trata de bienes comunitarios que pertenecen al Estado argentino y que no pueden estar sometidos a los controles del mercado, porque lo que hace éste es fagocitarse el interés públ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Ahí radica la diferencia central y el temor que tenemos. Por eso no queremos volver a la década del 90, en la que el mercado era el que tenía todos los requisitos —que ya han sido detallados— respecto del control entre los privados y particula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Pero si hay una empresa que hará negocios con las áreas hidrocarburíferas, ahí es donde tiene que entrar la Auditoría. Por eso surge nuestra modificación al artículo 2, que había sido planteado por la senadora Escudero en oportunidad del debate en particular. Esto tiene que ver con las reservas hidrocarburíferas nacionales y también con las de las provincias. Recordemos que acá son socias —la Nación con un 53 por ciento y las provincias con un 12 por ciento— y todavía no está reglamentado el artículo 124 de la Constitución. Al final, ese artículo expresamente establece que corresponde a las provincias el dominio originario de los recursos naturales existentes en su territo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z w:val="22"/>
          <w:lang w:val="es-MX"/>
        </w:rPr>
      </w:pPr>
      <w:r>
        <w:rPr>
          <w:sz w:val="22"/>
          <w:lang w:val="es-MX"/>
        </w:rPr>
        <w:tab/>
        <w:t xml:space="preserve">Ahí no sólo existe un vacío legal. Hay que tener en cuenta que con la mutilateralidad, desde el Tratado de Roma —que pone en marcha la Corte Penal Internacional— y todo lo que se va a hacer en el futuro en orden a afianzar la sociedad de las naciones, lo que tienen que hacer los Estados que adherimos al Derecho Internacional es contar con normas claras —no sobreabundantes, sino claras— que digan las cosas que tienen que decir. En verdad, nosotros no estamos diciendo las cosas que tenemos que decir. Por lo menos en cuanto a la reglamentación, no somos claros respecto de qué queremos decir con el tema del dominio originario de las provincias. No somos claros respecto de hasta qué punto somos propietarios; de hasta qué punto son inembargables y no se pueden vender las reservas hidrocarburíferas que están en manos de la Nación: esto es, las reservas </w:t>
      </w:r>
      <w:r>
        <w:rPr>
          <w:i/>
          <w:sz w:val="22"/>
          <w:lang w:val="es-MX"/>
        </w:rPr>
        <w:t>off shore.</w:t>
      </w:r>
      <w:r>
        <w:rPr>
          <w:sz w:val="22"/>
          <w:lang w:val="es-MX"/>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sz w:val="22"/>
          <w:lang w:val="es-MX"/>
        </w:rPr>
        <w:tab/>
      </w:r>
      <w:r>
        <w:rPr>
          <w:sz w:val="22"/>
          <w:lang w:val="es-MX"/>
        </w:rPr>
        <w:t>Frente a este contexto internacional, lo que nosotros debemos hacer es reglamentar y dictar normas claras, que digan las cosas que tienen que decir. Entonces, esta reforma que introduce la Cámara de Diputados es un engendro. Es una cosa que le quita la lógica —y en esto tiene razón la senadora Negre de Alonso— a lo que el bloque mayoritario quiso hacer. No sé qué han querido inventar allá, en la Cámara de Diput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or lo expuesto es que desde el bloque de la Unión Cívica Radical nosotros mantenemos nuestra posición. Nosotros, inclusive, mantenemos el agregado propuesto, que consideramos  —esa es la modificación que pretendíamos en Diputados— salvaguarda las reservas hidrocarburíferas, tanto nacionales como provinciales: me refiero a que el Estado mantendrá la propiedad y serán intransferibles total o parcialmente las reservas hidrocarburífe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No importa el negocio que haga la empresa. Estamos hablando de una corporación de fomento; de una empresa muy ágil que va a hacer todo tipo de negocios. En algunos le irá bien, en otros le puede ir mal. La idea es que cuando le vaya mal nunca —nunca— ponga en riesgo algo que no es una cosa entre privados sino que tiene que ver con el interés general; algo que es propiedad comunitaria de todas las generaciones que han habitado el suelo argentino y de las que lo habitarán, que son las reservas hidrocarburíferas; algunas de la Nación y otras de las provinci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Con el tema de las provincias, el texto que nosotros proponíamos en el debate en particular establece que ENARSA no alterará los derechos creados por el régimen de federalización de hidrocarburos, ratificado por el artículo 124 de la Constitución Nacional. La idea es ratificar el concepto de que las áreas de las provincias son de las provincias. Entonces, no importando el negocio de la empresa —le vaya bien o le vaya mal— nunca estarán en riesg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Tampoco es una empresa que podemos meter al mercado, dejando que los mecanismos de control de la Bolsa, que la oferta pública de acciones, controle, al igual que en el caso de los privados. De hecho, estamos hablando de una empresa que maneja patrimonios que naturalmente son diferentes. Eso hace que nosotros no hagamos engendros; que no hagamos inventos. Ya hay una figura jurídica inventada en la ley 19.550, que es la sociedad con participación estatal mayoritaria. El hecho de que sea una sociedad anónima le da la versatilidad que pretende el Ejecutivo en términos de una corporación de fo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l hecho de que el Estado vuelva a recuperar un rol; de que haya control; de que haya control interno con propuesta del Congreso, con participación del Congreso de la Nación; de que haya control externo; de que tenga versatilidad, pero no perdiendo de vista que lo que administra son bienes públicos y no del ámbito de la propiedad privada, nos parece que son los ejes centrales a garantizar, si los gobiernos provinciales tienen idea de poner en marcha este mecanism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or eso, señor presid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w:t>
      </w:r>
      <w:r>
        <w:rPr>
          <w:b/>
          <w:sz w:val="22"/>
          <w:lang w:val="es-MX"/>
        </w:rPr>
        <w:t xml:space="preserve">. — </w:t>
      </w:r>
      <w:r>
        <w:rPr>
          <w:sz w:val="22"/>
          <w:lang w:val="es-MX"/>
        </w:rPr>
        <w:t>Senador Morales: la senadora Negre le pide una interrupción. ¿Se la conce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Morales. — </w:t>
      </w:r>
      <w:r>
        <w:rPr>
          <w:sz w:val="22"/>
          <w:lang w:val="es-MX"/>
        </w:rPr>
        <w:t>Sí, señor presid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w:t>
      </w:r>
      <w:r>
        <w:rPr>
          <w:b/>
          <w:sz w:val="22"/>
          <w:lang w:val="es-MX"/>
        </w:rPr>
        <w:t xml:space="preserve">. — </w:t>
      </w:r>
      <w:r>
        <w:rPr>
          <w:sz w:val="22"/>
          <w:lang w:val="es-MX"/>
        </w:rPr>
        <w:t>Para una interrupción, tiene la palabra la senadora Negre de Alon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a. Negre de Alonso. — </w:t>
      </w:r>
      <w:r>
        <w:rPr>
          <w:sz w:val="22"/>
          <w:lang w:val="es-MX"/>
        </w:rPr>
        <w:t>Gracias, senad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 xml:space="preserve"> </w:t>
      </w:r>
      <w:r>
        <w:rPr>
          <w:sz w:val="22"/>
          <w:lang w:val="es-MX"/>
        </w:rPr>
        <w:tab/>
        <w:t xml:space="preserve">Me había olvidado del 308, al que usted está haciendo referencia. Yo lo puse en la disidencia. Es verdad que el artículo prevé la sociedad con capital estatal mayoritario, pero no prohíbe que el Estado pueda participar en sociedades privadas. Pero además fíjense que en este caso la situación es más rigurosa, porque el artículo 311 dice que debe contemplar directores por la minoría, y en esta sociedad, la minoría privada de ningún modo puede designar director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n cuanto al tema del control en el ámbito de los mercados, yo estoy hablando del control interno que exige la Comisión Nacional de Valores en el cumplimiento de los objetivos de la sociedad, lo cual no tiene nada que ver con las reglas del mercado en cuanto a la suba o baja de acciones, porque inclusive la propia ley de sociedades dice que deberá entregar el balance a la Comisión Nacional de Valores y a la Inspección General de Justicia, y que cuando cotizan en bolsa deberán agregar el estado de origen y aplicación de fondos, cuestión que únicamente es exigida a este tipo de sociedades y no al resto. En cuanto a los requisitos, es mucho más puntillosa que lo anterior. Además, cuando hablo de controles me refiero a controles de cumplimiento del objeto social y del destino de los fondos, y no del valor de mercado de las acciones, que es otra cos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w:t>
      </w:r>
      <w:r>
        <w:rPr>
          <w:sz w:val="22"/>
          <w:lang w:val="es-MX"/>
        </w:rPr>
        <w:t xml:space="preserve"> (Guinle)</w:t>
      </w:r>
      <w:r>
        <w:rPr>
          <w:b/>
          <w:sz w:val="22"/>
          <w:lang w:val="es-MX"/>
        </w:rPr>
        <w:t>.</w:t>
      </w:r>
      <w:r>
        <w:rPr>
          <w:sz w:val="22"/>
          <w:lang w:val="es-MX"/>
        </w:rPr>
        <w:t xml:space="preserve"> — Continúa el senador Morales en el uso de la pala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Morales</w:t>
      </w:r>
      <w:r>
        <w:rPr>
          <w:sz w:val="22"/>
          <w:lang w:val="es-MX"/>
        </w:rPr>
        <w:t xml:space="preserve">. — En verdad, la cuestión de los privados está bien reglamentada, y la Comisión Nacional de Valores prevé rigurosos mecanismos de control. Lo que pasa es que aquí se mezcla el derecho privado con el derecho comunitario, lo cual me hace acordar al planteo que hacían los constituyentes en la reforma de 1994, quienes haciendo referencia a la titularidad de las tierras introdujeron en la Constitución el dominio comunitario de las comunidades indígenas, que todavía algunos no entiende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Lo mismo sucede con las reservas hidrocarburíferas. Se trata de reservas que no están en el ámbito del dominio privado, sino en el ámbito del dominio comunitario. Esta mezcla de situaciones tiene que ser bien armonizada y bien articulada. No podemos hacer inventos o engendros. Nunca se deben dejar fallas en los sistemas de control ni hacer las cosas que ha hecho la Cámara de Diputados. En verdad, lo que ha hecho Diputados es nefasto. Yo no voy a decir lo que tiene que hacer el bloque justicialista, pero creo que el bloque justicialista tendría que hacer lo que propone la senadora Negre de Alons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Dicho esto, desde la Unión Cívica Radical nosotros mantenemos nuestra posición originaria. Estamos de acuerdo con el hecho de que el Estado avance decididamente en participar en el mercado hidrocarburífero, pero creemos que lo hace mal. Ya se lo hacía mal con la sanción del Senado, y ahora con lo que viene de la Cámara de Diputados se lo hace peor. Engendros, obviedades, superposición de controles: una mezcla de situaciones que más que aclarar, oscurecen la situ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or lo expuesto, nosotros nos mantenemos en contra de la sanción del Senado y más en contra todavía de lo que ha remitido la Cámara de Diputados. En consecuencia, como en esta instancia se debe votar a libro cerrado, toda vez que no existe posibilidad de introducir ningún tipo de modificación, desde la Unión Cívica Radical planteamos nuestra posición de abstenernos en esta votación, porque no compartimos ninguno de los dos textos, que no constituyen el mejor cami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Y repito: está bien que el Estado participe, pero no es este el mejor camino, ya que no se han resuelto los problemas que hemos planteado: siguen en riesgo nuestras áreas hidrocarburíferas y no están garantizados los mecanismos de control ni la propiedad comunitaria de las áreas petroleras, como nosotros pretendem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Sr. Presidente</w:t>
      </w:r>
      <w:r>
        <w:rPr>
          <w:sz w:val="22"/>
        </w:rPr>
        <w:t xml:space="preserve"> (Guinle)</w:t>
      </w:r>
      <w:r>
        <w:rPr>
          <w:b/>
          <w:sz w:val="22"/>
        </w:rPr>
        <w:t>.</w:t>
      </w:r>
      <w:r>
        <w:rPr>
          <w:sz w:val="22"/>
        </w:rPr>
        <w:t xml:space="preserve"> —</w:t>
      </w:r>
      <w:r>
        <w:rPr>
          <w:sz w:val="22"/>
          <w:lang w:val="es-MX"/>
        </w:rPr>
        <w:t xml:space="preserve"> </w:t>
      </w:r>
      <w:r>
        <w:rPr>
          <w:sz w:val="22"/>
        </w:rPr>
        <w:t>Tiene la palabra el senador</w:t>
      </w:r>
      <w:r>
        <w:rPr>
          <w:sz w:val="22"/>
          <w:lang w:val="es-MX"/>
        </w:rPr>
        <w:t xml:space="preserve"> Terrag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ichetto.</w:t>
      </w:r>
      <w:r>
        <w:rPr>
          <w:sz w:val="22"/>
          <w:lang w:val="es-MX"/>
        </w:rPr>
        <w:t xml:space="preserve"> — ¿Me permi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Sr. Presidente</w:t>
      </w:r>
      <w:r>
        <w:rPr>
          <w:sz w:val="22"/>
        </w:rPr>
        <w:t xml:space="preserve"> (Guinle)</w:t>
      </w:r>
      <w:r>
        <w:rPr>
          <w:b/>
          <w:sz w:val="22"/>
        </w:rPr>
        <w:t>.</w:t>
      </w:r>
      <w:r>
        <w:rPr>
          <w:sz w:val="22"/>
        </w:rPr>
        <w:t xml:space="preserve"> — Senador</w:t>
      </w:r>
      <w:r>
        <w:rPr>
          <w:sz w:val="22"/>
          <w:lang w:val="es-MX"/>
        </w:rPr>
        <w:t xml:space="preserve"> Terragno: el senador Pichetto le solicita una interrupción. ¿Se la conce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Terragno</w:t>
      </w:r>
      <w:r>
        <w:rPr>
          <w:sz w:val="22"/>
          <w:lang w:val="es-MX"/>
        </w:rPr>
        <w:t>. — Sí.</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ichetto.</w:t>
      </w:r>
      <w:r>
        <w:rPr>
          <w:sz w:val="22"/>
          <w:lang w:val="es-MX"/>
        </w:rPr>
        <w:t xml:space="preserve"> — </w:t>
      </w:r>
      <w:r>
        <w:rPr>
          <w:sz w:val="22"/>
        </w:rPr>
        <w:t>Señor presidente:</w:t>
      </w:r>
      <w:r>
        <w:rPr>
          <w:sz w:val="22"/>
          <w:lang w:val="es-MX"/>
        </w:rPr>
        <w:t xml:space="preserve"> el tema es la lista de oradores. ¿Se han incorporado nuevos oradores a la lista que ya estaba cerrada, tal como oportunamente votam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Sr. Presidente</w:t>
      </w:r>
      <w:r>
        <w:rPr>
          <w:sz w:val="22"/>
        </w:rPr>
        <w:t xml:space="preserve"> (Guinle)</w:t>
      </w:r>
      <w:r>
        <w:rPr>
          <w:b/>
          <w:sz w:val="22"/>
        </w:rPr>
        <w:t>.</w:t>
      </w:r>
      <w:r>
        <w:rPr>
          <w:sz w:val="22"/>
        </w:rPr>
        <w:t xml:space="preserve"> —</w:t>
      </w:r>
      <w:r>
        <w:rPr>
          <w:sz w:val="22"/>
          <w:lang w:val="es-MX"/>
        </w:rPr>
        <w:t xml:space="preserve"> No, que yo tenga constancia, señor senad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ichetto.</w:t>
      </w:r>
      <w:r>
        <w:rPr>
          <w:sz w:val="22"/>
          <w:lang w:val="es-MX"/>
        </w:rPr>
        <w:t xml:space="preserve"> — ¿O sea que la lista que quedó votada en su momento es la que se está siguie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Sr. Presidente</w:t>
      </w:r>
      <w:r>
        <w:rPr>
          <w:sz w:val="22"/>
        </w:rPr>
        <w:t xml:space="preserve"> (Guinle)</w:t>
      </w:r>
      <w:r>
        <w:rPr>
          <w:b/>
          <w:sz w:val="22"/>
        </w:rPr>
        <w:t>.</w:t>
      </w:r>
      <w:r>
        <w:rPr>
          <w:sz w:val="22"/>
        </w:rPr>
        <w:t xml:space="preserve"> —</w:t>
      </w:r>
      <w:r>
        <w:rPr>
          <w:sz w:val="22"/>
          <w:lang w:val="es-MX"/>
        </w:rPr>
        <w:t xml:space="preserve"> Es la lista que obra en Secretar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ichetto.</w:t>
      </w:r>
      <w:r>
        <w:rPr>
          <w:sz w:val="22"/>
          <w:lang w:val="es-MX"/>
        </w:rPr>
        <w:t xml:space="preserve"> — ¿Cuántos son los senadores que falt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Sr. Presidente</w:t>
      </w:r>
      <w:r>
        <w:rPr>
          <w:sz w:val="22"/>
        </w:rPr>
        <w:t xml:space="preserve"> (Guinle)</w:t>
      </w:r>
      <w:r>
        <w:rPr>
          <w:b/>
          <w:sz w:val="22"/>
        </w:rPr>
        <w:t>.</w:t>
      </w:r>
      <w:r>
        <w:rPr>
          <w:sz w:val="22"/>
        </w:rPr>
        <w:t xml:space="preserve"> —</w:t>
      </w:r>
      <w:r>
        <w:rPr>
          <w:sz w:val="22"/>
          <w:lang w:val="es-MX"/>
        </w:rPr>
        <w:t xml:space="preserve"> Senador Terragno, senador Salvatori, senadora Escudero, senador Prades, senadora Avelín, senador Losada y senador Pichet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ichetto.</w:t>
      </w:r>
      <w:r>
        <w:rPr>
          <w:sz w:val="22"/>
          <w:lang w:val="es-MX"/>
        </w:rPr>
        <w:t xml:space="preserve"> — Bie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Sr. Presidente</w:t>
      </w:r>
      <w:r>
        <w:rPr>
          <w:sz w:val="22"/>
        </w:rPr>
        <w:t xml:space="preserve"> (Guinle)</w:t>
      </w:r>
      <w:r>
        <w:rPr>
          <w:b/>
          <w:sz w:val="22"/>
        </w:rPr>
        <w:t>.</w:t>
      </w:r>
      <w:r>
        <w:rPr>
          <w:sz w:val="22"/>
        </w:rPr>
        <w:t xml:space="preserve"> —</w:t>
      </w:r>
      <w:r>
        <w:rPr>
          <w:sz w:val="22"/>
          <w:lang w:val="es-MX"/>
        </w:rPr>
        <w:t xml:space="preserve"> Adelante, senador Terrag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Terragno.</w:t>
      </w:r>
      <w:r>
        <w:rPr>
          <w:sz w:val="22"/>
          <w:lang w:val="es-MX"/>
        </w:rPr>
        <w:t xml:space="preserve"> — </w:t>
      </w:r>
      <w:r>
        <w:rPr>
          <w:sz w:val="22"/>
        </w:rPr>
        <w:t>Señor presidente:</w:t>
      </w:r>
      <w:r>
        <w:rPr>
          <w:sz w:val="22"/>
          <w:lang w:val="es-MX"/>
        </w:rPr>
        <w:t xml:space="preserve"> creo que la versión que llega de la Cámara de Diputados, tal como han señalado la senadora por San Luis y el senador por Jujuy, introduce reformas cuanto menos ociosas. Dice que ENARSA deberá cumplir con la ley de hidrocarburos, como si pudiera no hacerlo; dice que el Estado no podrá ser privado de la mayoría estatal, y que habrá controles que, de todas maneras, habrí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No he logrado en el debate en esta Cámara, ni leyendo el debate en la Cámara de Diputados, encontrar una razón que explique por qué tenemos que crear ENARSA. Tengo para mí que el oficialismo quiere lavar culpas porque el Partido Justicialista ha enajenado los recursos hidrocarburíferos en la década del 90 en condiciones que han ocasionado un serio perjuicio al interés 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YPF fue privatizada de la peor manera posible. Cuando existen monopolios estatales cuyo valor de mercado no se puede establecer, lo que se hace en todas partes del mundo es establecer  segmentos y comenzar una secuencia de colocación de acciones. Así se privatizó British Petroleum, que comenzó con el 7 por ciento y así se lo hizo también con Nippon Telephone &amp; Telegraph, con el 10 por ciento. En la Argentina, YPF salió al mercado con el 58,5 por ciento de las acciones; no se estableció un piso —lo cual es de práctica habitual en los Estados Unidos— y se fijó el precio en función de un sondeo que efectuaron los bancos suscriptor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l Financial Times dijo que cuando se acude a semejante procedimiento, los bancos suscriptores fijan el más bajo precio posible verosímil con la expectativa de resultar luego adjudicatarios de las accion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No existió tampoco regulación adecuada, no se establecieron normas suficientes para proteger la competencia, y eso se complementó con la entrega de áreas hasta el 201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 xml:space="preserve">Muchas veces se habla de “los 90" como si se tratase de la época de un gobierno que no tuviera nada que ver con el gobierno actual. Sin embargo, esta fue una política compartida. El 23 de septiembre de 1992 el diario “Clarín”, que tengo sobre mi banca, presentaba una conferencia de prensa ofrecida por Néstor Kirchner en nombre de la OFEPHI; el día anterior da una entrevista con el ministro José Luis Manzano y decía este diario que los integrantes de esa organización, con Kirchner a la cabeza, se habían propuesto hacer </w:t>
      </w:r>
      <w:r>
        <w:rPr>
          <w:i/>
          <w:sz w:val="22"/>
          <w:lang w:val="es-MX"/>
        </w:rPr>
        <w:t>lobby</w:t>
      </w:r>
      <w:r>
        <w:rPr>
          <w:sz w:val="22"/>
          <w:lang w:val="es-MX"/>
        </w:rPr>
        <w:t xml:space="preserve"> para presionar a los legisladores a fin de aprobar la privatización de YPF.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sa privatización transfirió la renta petrolera y creo yo que hoy ENARSA aparece no como un remedio sino como un placeb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La pelea de ENARSA en el mercado petrolero será la pelea de un pigmeo en el mundo de los gigant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Las cosas que se plantean en la retórica que rodea a este proyecto no tienen nada que ver con la realidad. Decía el miembro informante que esto es “el Estado que vuelve”, “el Estado que reasume funciones”. Bueno, ocurre que el artículo 4° del proyecto le otorga a una sociedad anónima con 35 por ciento de capital privado, aunque no tenga derecho de voto, la posibilidad de intervenir en el mercado a efectos de evitar situaciones de posición dominan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La Argentina tiene una ley de defensa de la competencia que es la 25.156 y la posición dominante está definida en los artículos 4° y 5° de esa norma. Esa ley prevé el Tribunal Nacional de Defensa de la Competencia, dependiente del Ministerio de Economía y los artículos 17 a 24 establecen como sanción para la posición dominante la disolución, liquidación,  desconcentración o división de la empresa que ejerce esa función dominan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Qué es lo que se plantea? ¿Transferir la responsabilidad estatal de preservar la competencia a una empresa, a una sociedad anónima con participación priv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Luego se dice que ENARSA observará las políticas del Estado nacional. Algo que, aparte de ser ocioso —como señalaba el señor senador por Jujuy— parece indicar que será el instrumento político que va a tener el Estado para aplicar sus políticas energétic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l decreto N° 27 del 27 de mayo de 2003 dice que esa función es de la Secretaría de Energía. El país tiene además una ley de hidrocarburos, que es insuficiente y anacrónica, porque es previa a la reforma de la Constitución Nacional y dice que los hidrocarburos son patrimonio inalienable e imprescriptible del Estado nacional, cuando la Constitución Nacional dice que son del dominio originario de las provincias. Pero esto no se ha querido modifica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ntre otros, hay un proyecto de mi autoría —el S. 2164/03 presentado el 19 de septiembre de 2003— por el que se establece la transferencia automática de las reservas a las provincias. Pero tampoco fue trat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El artículo 2 del proyecto en revisión otorga la titularidad de los permisos de exploración y concesiones de explotación sobre la totalidad de las áreas marítimas nacionales, que son las que quedan fuera del ámbito que la Constitución Nacional reserva a las provinci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s posible que haya una exageración en la expresión cuando se dice que de esta manera se está privatizando la plataforma, pero no hay duda de que estamos viendo que esta empresa, que no sólo tendrá el 35 por ciento de capital privado, podrá actuar en el ámbito del mar, conforme lo dice la norma, por intermedio de terceros o asociada a terceros y, de entrada, sin licitaciones ni condiciones y en monopolio. Me parece que eso no cumple ninguna función. No es el Estado que vuelve sino el Estado que se debilita, que confiesa impotencia y que inventa un engendro para no ejercer las funciones que le correspon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s por estas razones que voté negativamente la iniciativa cuando la trató la Cámara de Senadores y por lo que tampoco puedo votar afirmativamente el proyecto sancionado por la Cámara de Diput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in embargo, como el Reglamento fija que votar negativamente el proyecto que viene en revisión equivale a insistir en la sanción original, lo que no me es aplicable porque no puedo insistir en la sanción de un proyecto que no voté, solicitaré que se me autorice a abstenerme en la votación. Aclaro que el pedido no responde a una indefinición de mi parte sino a modo de doble negativa: negativa al proyecto del Senado y negativa al proyecto de la Cámara de Diput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w:t>
      </w:r>
      <w:r>
        <w:rPr>
          <w:sz w:val="22"/>
          <w:lang w:val="es-MX"/>
        </w:rPr>
        <w:t xml:space="preserve"> (Guinle)</w:t>
      </w:r>
      <w:r>
        <w:rPr>
          <w:b/>
          <w:sz w:val="22"/>
          <w:lang w:val="es-MX"/>
        </w:rPr>
        <w:t>. —</w:t>
      </w:r>
      <w:r>
        <w:rPr>
          <w:sz w:val="22"/>
          <w:lang w:val="es-MX"/>
        </w:rPr>
        <w:t xml:space="preserve"> Tiene la palabra el señor senador Salvator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Salvatori. —</w:t>
      </w:r>
      <w:r>
        <w:rPr>
          <w:sz w:val="22"/>
          <w:lang w:val="es-MX"/>
        </w:rPr>
        <w:t xml:space="preserve"> Señor presidente: en reiteradas oportunidades y en diferentes ámbitos he expresado mi pensamiento y convicción respecto a que el Estado no puede ni debe estar ausente en decisiones estratégicas, especialmente en un área clave como es la energ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s más. Creo que no existe en todo el mundo, por más libre empresista que sea, ningún país que deje librado exclusivametne al mercado la responsabilidad de estas decisiones o la renuncia a planificar su desarroll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iguiendo esta línea de pensamiento, creo conveniente insistir en la necesidad de que debemos contar con una empresa como la que se propone y resolver previamente una cuestión que considero muy importante, como es definir la planificación energética que el país requiere a largo plazo, que no sólo sirva para anticipar las crisis cíclicas que experimentamos en esta área por situaciones coyunturales, sino también como herramienta de diversificación de la matriz energética. De esa forma, podremos ir sustituyendo progresivamente los combustibles fósiles y empezar a utilizar en el futuro aquellos no renovables, o sea, fuentes limpias y no contaminantes como la eólica, la solar, la geotérmica y la biomasa, preparándonos para enfrentar el apasionante desafío que nos plantea el hidrógeno como energía. Todo ello deberá realizarse con la debida participación de las provincias y con los actores del sector energét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eñor presidente: sé que este tema le resulta de su conocimiento porque ha planteado, simultáneamente con el relativo a la eficiencia energética, su apoyo a la estimulación de las fuentes de energía renovable para la producción de energía eléctr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tonces, de cara a estos desafíos, justamente quiero mencionar que esas dos iniciativas que se encuentran en la Cámara de Diputados de la Nación con buen pronóstico están siendo analizadas y van a promover y ampliar la oferta energética de la Argentina, colocándonos realmente en el futuro en una buena situ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 ese sentido, debemos fijar claras políticas de Estado, en coincidencia con la participación nacional en la Cumbre de Johanesburgo de 2002, con la plataforma de Brasilia de 2003 y lograr una participación porcentual de dichas fuentes de energía en la matriz energética 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fectuada esta introducción, voy a entrar de lleno en el proyecto en consider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 primer lugar, quiero ratificar mi apoyo al proyecto de creación de ENARSA y manifestar mi congratulación porque la Cámara de Diputados ha aprobado la incorporación en el proyecto originario de las reformas que yo propusiera en esta Cámara de Senadores en el tratamiento en particular y también en la Comisión de Minería, Energía y Combustib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 aquella oportunidad, expresé que la igualdad ante la ley era una condición básica para la confiabilidad del mercado eléctrico y que por ello ENARSA debía nacer como una empresa que sirviera para contribuir a que los argentinos accediéramos a una energía a menor costo y de mayor cal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or esa razón, oportunamente apoyé el proyecto en general y expresé mi disidencia en particular, con el objeto de que ENARSA no se convierta en una empresa privilegiada en el mercado energético y actúe en igualdad de condiciones con el resto de sus competido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Con las modificaciones aceptadas, a mi juicio ENARSA se somete ahora al control de la ley 24.156, de administración financiera y a los sistemas de control, con la intervención de la SIGEN y la Auditoría General de la Nación. Esto va a garantizar la mayor transparencia de su accion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Asimismo, debe respetar —por supuesto que esto es obvio, pero lo que abunda no daña— los contenidos de la ley de hidrocarburos, 17.319, en lo que respecta al otorgamiento de concesiones de las áreas marítimas, participando en licitaciones públicas en igualdad de condiciones, toda vez que se convoque a su explotación en el marco de lo dispuesto por el artículo 124 de la Constitución Nacional, que reconoce a las provincias el dominio originario de los recursos natur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Remarcando aún más este concepto, expreso mi opinión de que no quisiera que ENARSA se convirtiera en una competencia para las provincias, pretendiendo avanzar en la explotación de sus recursos naturales por sobre los legítimos derechos de propiedad que por mandato constitucional les pertenecen, ya que fue reivindicada la propiedad de sus suelos. Y no desear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 xml:space="preserve">que la situación se retrotraje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n lo que respecta a los hidrocarburos es verdad: es el Congreso Nacional el que tiene una asignatura pendiente. Formulo una invocación a todos los legisladores, porque tenemos más de diez proyectos presentados en ambas cámaras para que nos aboquemos a la consideración de esta iniciativa que realmente va a habilitar la anarquía dentro del sistema que nos ocupa para la explotación, tanto del gas como del petróle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La necesidad de crear garantías para que el Estado no quede en posición minoritaria en ENARSA es otro de los temas que cuestioné en su oportunidad en el proyecto original y que también se ha subsanado gracias a la modificaciones presentadas en la Cámara de Diputados. No obstante reconocer todas esas mejoras que he comentado, que beneficiarán el futuro accionar de la empresa, creo que se mantiene la disidencia planteada anteriormente en otro aspecto que hace a una cuestión de fondo, que es la participación en los mercados regulados por las leyes 24.065 y 24.076, o sea, del mercado eléctr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 xml:space="preserve">En efecto, por las facultades otorgadas por el artículo 1 del proyecto de ley de ENARSA se le permite intervenir en la etapa de transporte, distribución de gas natural, en la generación, transporte y distribución de energía. Estas facultades vulneran el principio de segmentación vertical impuesto por ambos marcos regulatori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or ello, reitero, la participación de ENARSA en el mercado regulado debe realizarse en condiciones de paridad e igualdad con el resto de las empresas que participan en los distintos segmentos de la cade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La redacción propuesta en este artículo sigue contradiciendo los artículos 30 al 33 de la ley 24.065 y 33 al 36 de la ley 24.076. Introduce una señal manifiesta de inseguridad jurídica y no es aconsejable que así sea si queremos mantener el espacio para el desarrollo y la expansión de la iniciativa privada a partir de esta iniciativa del Estado 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Por otra parte  —lo digo como observación para dejar constancia—, el proyecto sigue sin incluir el estatuto constitutivo de la empresa y la asignación de las partidas presupuestarias correspondientes para su funcionamient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eñor presidente: por todas estas observaciones, voy a votar favorablemente las modificaciones introducidas por la Cámara de Diputados, pero sigo manteniendo las disidencias parciales que expresé en oportunidad del tratamiento del proyecto original en esta Cámara respecto del artículo 1º.</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 xml:space="preserve">(Guinle) </w:t>
      </w:r>
      <w:r>
        <w:rPr>
          <w:b/>
          <w:sz w:val="22"/>
          <w:lang w:val="es-MX"/>
        </w:rPr>
        <w:t xml:space="preserve">.— </w:t>
      </w:r>
      <w:r>
        <w:rPr>
          <w:sz w:val="22"/>
          <w:lang w:val="es-MX"/>
        </w:rPr>
        <w:t>Tiene la palabra la señora senadora Escude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a. Escudero. — </w:t>
      </w:r>
      <w:r>
        <w:rPr>
          <w:sz w:val="22"/>
          <w:lang w:val="es-MX"/>
        </w:rPr>
        <w:t>Señor presidente: me pide una interrupción el senador Urqu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 xml:space="preserve">(Guinle) </w:t>
      </w:r>
      <w:r>
        <w:rPr>
          <w:b/>
          <w:sz w:val="22"/>
          <w:lang w:val="es-MX"/>
        </w:rPr>
        <w:t xml:space="preserve">.— </w:t>
      </w:r>
      <w:r>
        <w:rPr>
          <w:sz w:val="22"/>
          <w:lang w:val="es-MX"/>
        </w:rPr>
        <w:t>Le concede la interrup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 Adelante, senador Urqu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Urquía. — </w:t>
      </w:r>
      <w:r>
        <w:rPr>
          <w:sz w:val="22"/>
          <w:lang w:val="es-MX"/>
        </w:rPr>
        <w:t>Muchas gracias, senado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eñor presidente: les comento a los señores senadores que con la senadora Giri vamos a apoyar el proyecto que viene de la Cámara de Diputados, no porque estemos de acuerdo con el contenido de la modificaciones que le hizo la Cámara baja, sino porque creemos que este proyecto —independientemente de que no tenga una pureza jurídica, como todos desearíamos—, indudablemente como herramienta es fundamental y trascendente para que el Ejecutivo la tenga rápido en su pod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l momento que está atravesando el mercado del petróleo en el mundo no se ha dado en la historia. Nunca hemos visto el precio del barril de petróleo en más de 53 dólares, ni en la Guerra del Golfo, hallá en 1991. O sea que es un momento ideal para que esta empresa salga rápido al mercado. Por eso vamos a estar apoyando este proyecto con las modificaciones, aunque no estemos de acuer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stamos convencidos de que la mayoría estatal en esta empresa finalmente va a ser decisión del Ejecutivo nacional o de este Honorable Congreso. Pero finalmente no la vamos a poder dejar, por ley, exclusivamente y para toda la vida, en manos del Estado. Es una decisión que van a tener que tomar en su momento los Ejecutivos de tur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Lo mismo sucede con los controles. Los controles de esta sociedad indudablemente estaban implícitos. Una sociedad, aunque sea anónima, si la mayoría del paquete está en manos del Ejecutivo nacional, tiene la posibilidad de que los organismos del Estado nacional y del Ejecutivo pertinentes puedan auditarl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implemente queremos dejar sentado —y muchas gracias, senadora, por esta interrupción que me concedió—, con la senadora Giri, que vamos a votar favorablemente el proyecto, aunque no nos gustan en absoluto las modificaciones introducidas por Diput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w:t>
      </w:r>
      <w:r>
        <w:rPr>
          <w:b/>
          <w:sz w:val="22"/>
          <w:lang w:val="es-MX"/>
        </w:rPr>
        <w:t xml:space="preserve">. — </w:t>
      </w:r>
      <w:r>
        <w:rPr>
          <w:sz w:val="22"/>
          <w:lang w:val="es-MX"/>
        </w:rPr>
        <w:t>Continúa en el uso de la palabra la senadora Escude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Escudero. —</w:t>
      </w:r>
      <w:r>
        <w:rPr>
          <w:sz w:val="22"/>
          <w:lang w:val="es-MX"/>
        </w:rPr>
        <w:t xml:space="preserve"> Señor presidente: disiento con quienes han subestimado la tarea de la Cámara de Diput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Creo que los diputados han leído y han seguido con suma atención el debate en este Senado. Han recogido y tratado de solucionar muchas de las dudas que se habían planteado en este recinto. Y lo hicieron del modo posible, procurando no modificar en sustancia el articulado de la ley y haciendo agregados que justamente disiparan las dudas generadas en este mismo reci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Había coincidencia en este recinto respecto de que ENARSA se aceptaba como una buena idea, una idea original para que el Estado nacional vuelva a operar en un mercado en el que se ha llegado a perder todo, hasta la información de cómo está funciona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Me voy a referir concretamente a los tres agregados de la Cámara de Diputados. No creo que el agregado al artículo 2º sea una obviedad, porque el artículo 2º adjudica en forma directa a ENARSA todos los permisos de exploración y concesiones de explotación en la plataforma continental en las áreas no concesionadas. Y a continuación dice que en los procesos de asociación, deberá cumplir con los mecanismos de transparencia y competencia que señala la ley de hidrocarbu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Qué dice esa ley? En su artículo 45, dice que los permisos y concesiones se regularán y se adjudicarán mediante concursos en los que podrá participar cualquier persona física o jurídica que cumpla los requisitos de la ley. ¿Qué se está diciendo aquí? Que cuando ENARSA busque un socio no lo va a hacer en forma directa, sino mediante los procedimientos de concurso que aseguren transparencia y competencia. Y este no es un tema menor porque lo que sigue a continuación es el marco regulatorio de los servicios públic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Qué plantea el Ejecutivo en su proyecto de marco regulatorio? Introduce el artículo 8º, que es la delegación. Es decir que si esta norma se aprueba, además de los permisos, licencias o concesiones, el Estado nacional podrá delegar la prestación de servicios públicos y lo podrá hacer en personas físicas o jurídicas, con o sin fines de lucro. Entonces, por esta vía de la delegación, el Poder Ejecutivo, aparentemente sin licitación, sin concurso público, sin mecanismos transparentes que aseguren la competencia, podría estar delegando actividades y servicios públic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Creo que el agregado del artículo 2º no es malo, sino que señala un mensaje absolutamente claro y terminante: el Poder Ejecutivo, en estas áreas en que está recibiendo en forma directa permisos y concesiones, no podrá después delegar sin pasar por los mecanismos que aseguren transparencia y competencia, es decir, procedimientos de concurso públ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 este recinto se plantearon muchísimas dudas en cuanto a cuál era el tipo societario que estábamos creando. Era una sociedad anónima, se le daba una mayoría estatal, pero no era una sociedad anónima con mayoría estatal. O sea que esas acciones sí las podía vender el Estado —dice la señora senadora Negre de Alonso—, porque tiene la mayoría acciona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Creo que cuando la Cámara de Diputados hace este agregado en el artículo 4° no sólo disipa las dudas en cuanto al tipo societario sino que además da poder al Congreso de la Nación. Ningún funcionario del Poder Ejecutivo, por mecanismo alguno que fuese, podrá hacer perder la mayoría del Estado. Y si esta mayoría se pierde alguna vez, será luego de un debate en este Parlamento, con los representantes de las provincias y del pueblo de la Nación. Por eso creo que no es ninguna obvieda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 xml:space="preserve">Sí es una sociedad especial, </w:t>
      </w:r>
      <w:r>
        <w:rPr>
          <w:i/>
          <w:sz w:val="22"/>
          <w:lang w:val="es-MX"/>
        </w:rPr>
        <w:t>sui generis</w:t>
      </w:r>
      <w:r>
        <w:rPr>
          <w:sz w:val="22"/>
          <w:lang w:val="es-MX"/>
        </w:rPr>
        <w:t xml:space="preserve">, comercial en sus relaciones de contratación. No está el régimen de  responsabilidad de los funcionarios públicos, aunque los directores tienen responsabilidades patrimoniales. Y en cuanto al régimen de empleo con sus obreros y trabajadores será como una sociedad comerci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Ahora bien, por ser parte del sector público, tendrá los controles que tiene el Estado. Es decir que tendrá los controles pertinentes en cuanto sociedad comercial y también los que le corresponden por formar parte del sector públ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 cuanto al control de la Inspección General de Justicia, quiero aclarar que los funcionarios de este organismo son subalternos del Poder Ejecutivo. De modo que el control serio que tendrá la empresa es si cotiza en Bolsa. En este caso, el control será muy estric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No obstante, el artículo 85 de la Constitución Nacional establece que el sector público nacional está sujeto al control externo del Poder Legislativo y que su opinión sobre la administración pública estará sustentada en los dictámenes de la Auditoría General de la N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Es decir que en cuanto esta sociedad tenga el paquete accionario en manos del Estado —tal como está previsto— en virtud de lo normado en la Constitución Nacional debe tener el control de la Auditoría General de la Nación. Y en cuanto al control interno de la SIGEN lo tiene a partir del agregado introducido por la Cámara de Diputados, cuando aclara el control a que está somet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Y la modificación que le hacen al artículo 6° se hace necesaria sólo a partir de la propia torpeza de esta Cámara, ya que nosotros introdujimos a este artículo un agregado que fue poco feliz al señalar “con exclusión de cualquier otro contro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l artículo 6° original decía: “La sociedad ejercerá todas las atribuciones y estará sometida a los mismos controles, interno y externo, de las personas jurídicas de su tipo...”, es decir que tendrá los controles de las sociedades comerciales. Pero, ¿qué quiso decir este Senado cuando le agrega “con exclusión de cualquier otro control”?. ¿Qué está generando este cuerpo, no el Poder Ejecutivo, con ese agregado? Está generando el entendimiento de que está modificando el control que establece la ley de administración financie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 el momento del debate, con el señor senador López Arias pedimos que se excluyera esta frase, que realmente confundía y podía hasta llegar a ser tildada de inconstitucional, porque el control del artículo 85 de la Constitución Nacional es obligatoria, es decir que no había ninguna ley que lo pudiera modific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tonces, para mayor claridad, la Cámara de Diputados establece que también estará sometida a los controles, interno y externo, del sector público nacional en los términos de la ley 24.156. Y esta norma establece en su artículo 98 el control interno a empresas y sociedades del Estado. En su artículo 114 fija que en el caso de sociedades anónimas y con participación estatal mayoritaria la SIGEN propone a los funcionarios que deberán ser designados como síndicos. Y el control externo y posterior a cargo de la Auditoría General de la Nación lo establece el artículo 117 de esta le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or lo tanto, quiero decir que voy a apoyar con absoluta conciencia las modificaciones que introduce la Cámara de Diputados, porque realmente mejoran el proyecto, agregan claridad y transparencia, imponen reglas para la contratación y asociación y vuelven a empoderar al Congreso en aquellas decisiones que son importantes para la vida de la empresa, como lo es, por ejemplo, la modificación de la participación accionaria del Es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 xml:space="preserve">Finalmente, quiero hacer una reflexión: adhiero al pedido de los senadores que con anterioridad sostuvieron que este Congreso tiene que sancionar una nueva ley de hidrocarburos, que es una asignatura pendiente y un debate que debemos darnos para lograr mayor certeza y seguridad juríd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 xml:space="preserve">Asimismo, quiero hacer otra reflexión: como formamos parte de la Cámara Alta, de la Cámara de la reflexión, tenemos que ser muy cuidadosos en cuanto al análisis que hacemos acerca de hacia dónde va la legislación en materia de servicios públicos. Creo que esta norma, el proyecto de ley de creación de ENARSA, está muy unido a lo que nos vendrá después: es decir, al marco regulatorio de los servicios públicos. Por consiguiente, considero que debemos ser coherentes y debemos dar certeza y seguridad jurídica al país. Si queremos que vengan las inversiones, eso es lo que tenemos que hace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 xml:space="preserve">Al respecto, voy a señalar aquí la experiencia de mi provincia como productora de hidrocarburos después de la maldita década de los 90. Yo puedo decir que la privatización de YPF se hizo mal en cuanto dejó un tendal de desocupados, lo que fue muy penoso. Pero los ingresos de mi provincia se triplicaron en materia de regalías por las enormes inversiones que se hicieron en el sector y que se detuvieron. Por consiguiente, en los últimos años la caída de ingresos fue brutal a raíz de la política de fijación y control del precio del gas en boca de pozo. Creo que estos son los grandes debates que debemos dar para generar seguridad jurídica y un horizonte de certeza, a efectos de que vuelvan las inversiones al país, porque son las únicas que van a generar trabajo genuino y riqueza para los argentin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 xml:space="preserve">Sr. Presidente (Guinle). — Tiene la palabra el señor senador Prad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 xml:space="preserve">Sr. Prades. — Señor presidente: en primer lugar, debo reconocer el esfuerzo que hizo el presidente de la comisión, antes y ahora, para lograr la aprobación de este proyecto de ley, y también el esfuerzo que ha realizado la señora senadora por San Lui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 xml:space="preserve">Además, debo destacar la posición que mantuvo mi bloque en  ocasión de tratarse anteriormente esta iniciativa en el Senado de la Nación, apoyando en general la filosofía del proyecto de ley y señalando marcadas y significativas diferencias en el tratamiento en particular. Nuestro bloque apoyó en general este proyecto porque, en alguna medida, presenta algunos atisbos de recuperación de la actividad del Estado en la vida de la ciudadaní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 xml:space="preserve">No es necesario ni conveniente para la salud de la República, y fundamentalmente para los argentinos, volver sobre lo que pasó en los años 90 porque, en definitiva, la sociedad del futuro —nuestros hijos y nietos— nos reclama que nosotros le empecemos a dar las soluciones para que ellos vivan en un país mejor, por lo menos mejor del que estamos viviendo nosotr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Debemos ser sinceros y una vez más la sensatez debe ser prioridad nacional en la Argentina. He señalado en numerosas oportunidades en este recinto que la Argentina debe definir, como lo hacen los países más serios y desarrollados del mundo, políticas de Estado; en este caso, políticas de Estado en materia energética. Porque si no hay políticas de Estado no hay seguridad jurídica, ni inversiones, ni crecimiento, ni empleo. Hoy, ni el inversor argentino ni el del exterior invierte en un país que no le da ninguna segur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 xml:space="preserve">Tal vez, si nosotros quisiéramos recuperar la filosofía que imperó en la Argentina antes de los 90 la medida más sensata que pudiéramos instrumentar sería dictar una ley de nacionalización de los hidrocarburos. Pero no sé si estamos en condiciones económicas y tecnológicas de soportar una medida tan extrema que, seguramente, no contaría con el aval de gran parte de la ciudadanía argentin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Debemos observar que el Poder Ejecutivo ha hecho la propuesta a la fuerza, sin discusión en el Congreso, sin un análisis de mérito y de profundización respecto a cómo se desarrolla el área de la energía en el mundo globalizado y, en particular, la del petróle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Porque actualmente la visión del mundo no está circunscripta exclusivamente al petróleo. Estamos tan equivocados que por eso no hacemos las cosas bi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Hoy Europa y los Estados Unidos se están dando cuenta —ya lo dijo Jeremy Rifkin en su obra "Economía del hidrógeno"—, que los combustibles fósiles se están agotando. No sólo se están agotando los recursos de los países de todo el mundo, sino también la propia vida del hombre. Se está agotando su subsistencia y se está deteriorando el ecosistema. En todo el mundo se está degradando el medio amb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Actualmente no sólo se debe mirar exclusivamente el tema hidrocarburífero, sino también los distintos recursos naturales que en materia energética tiene la Argentina, y que el mundo ya está organizadamente planifica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Estuve hace poco tiempo en un congreso internacional sobre el tema, y tuve oportunidad de hablar acerca de la extraordinaria potencialidad de la Argentina en materia energética, no sólo respecto de los fósiles sino también de la energía eólica —en esa extensa y gran Patagonia— para producir energía eléctrica a través del hidrógeno, en el Norte argentino  —aprovechando la energía solar— o en el extenso litoral marítimo, aprovechando la energía mareomotri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Estas son discusiones que deben darse en el Congreso. No puede el gobierno de turno —este, el anterior o el que venga— decirnos a nosotros que la solución al problema de la energía en la Argentina es la creación de una empresa atípica, insulsa e inocua en cuanto al tratamiento profundo que necesita nuestro país en materia energét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Este proyecto ya viene mal, porque tiene una tipicidad jurídica incorrecta, y contradice el marco regulatorio establecido por leyes elaboradas por este Congreso y por la propia ley 17.319, de hidrocarbu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Es decir que estamos considerando un proyecto que a lo mejor tiene buenas intenciones; no pongo en duda eso. Pero considero que más allá de las buenas intenciones que pueda tener, no realiza, concreta ni precisa, definitivamente, lo que necesita el país, que puede constituirse —sin lugar a dudas— en una de las primeras naciones del mundo en materia energética. Porque no solamente se mide a un país en base a sus hidrocarburos, sino también a los otros recursos naturales que generan energ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Otros países como México, Brasil, Chile y la propia Venezuela no privatizaron sus hidrocarburos, y actualmente están en una posición diferente. Por eso no podemos decir que nos asociaremos con PDVSA, cuando esta empresa tiene 70 mil millones de barriles de petróleo de reserva. Petrobras tiene 8 mil millones de barriles de reserva petrolífera, y la Argentina sólo 3 mil millones, y concesionados hasta el año 201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Pero hay otro elemento extraordinario. Recuerdo que hace un par de años el gobernador de mi provincia —con buen criterio y en defensa de los intereses provinciales—, me mandó unas nota que decía: señor senador, sería de mi agrado la elaboración de un proyecto de ley que defienda la federalización de los hidrocarburos, en consonancia con la anterior ley 24.145, consecuente en la Constitución Nacional a través de la reforma de 1994 y plasmada en el artículo 12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Y yo elaboré un proyecto de ley, cuyo artículo expresaba que de conformidad con lo dispuesto en el artículo 124, párrafo segundo de la Constitución Nacional, y cláusulas transitorias dieciséis y diecisiete, ratifícase y declárase con efecto retroactivo al 13 de setiembre de 1994 el dominio originario de los recursos naturales existentes en los Estados particula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Y qué objetivo tenía este proyecto de ley? Evitar que la Nación, vulnerando el artículo 124 de la Constitución reformada y la anterior ley 24.145, de 1992, pudiera prorrogar las concesiones petrolíferas ya adjudicada o concesionadas en los estados provinci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Por qué? Porque a medida que vayan venciendo las concesiones petrolíferas y gasíferas, serán las provincias las que retomarán el dominio originario, exclusivo y excluyente en cuanto a su exploración y explot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Entre los fundamentos del proyecto que presenté, decía que el punto de partida de la argumentación jurídica no puede ser otro que el indicado —artículo 124 y cláusulas transitorias indicadas de la Constitución Nacional— pues ya no es de resorte del Congreso atribuir el dominio de los bienes a la Nación o a las provincias con el pretendido sustento del artículo 75, inciso 12, de la Constitución Nacional, pues la propia carta federal lo deja atribuido como dominio originario y exclusivo de los recursos naturales de las provincias en tanto existan en sus respectivos territorios. El principio de supremacía así lo impone —artículo 31 de la Constitución nacional— por lo que el texto constitucional debe coincidir con la declaración del primitivo Código de Minería, dictado de conformidad a la ley 726 del 26 de agosto de 1875. En adelante, el Congreso de la Nación no podrá dictar leyes modificatorias de este dominio, que resulta de la voluntad constituyente del pueblo de la Nación consagrada en la reforma de 199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Terminando, decía que se podrá fundamentar que el Código Civil contiene regulaciones acerca del dominio de los inmuebles como privados o públicos, de la Nación y de los Estados provinciales, de conformidad con los artículos 2.339 y 2.342 del Código Civil, pero ello no modifica el dominio exclusivo y excluyente que por expresa manda constitucional establecida en el artículo 124 le da a las provincias el dominio exclusivo y excluy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 xml:space="preserve">Además, señor presidente, quiero señalar que presenté un proyecto en materia energética solicitando que el Poder Ejecutivo nacional suscriba un convenio con las universidades nacionales a efectos de meritar y evaluar los recursos energéticos de nuestro país, para luego planificar una política de Estado. Se haría a través de un estudio serio y profundo de lo que la Argentina geográficamente tiene como potencia en ese sentido: la energía termoeléctrica, la energía hidroeléctrica, la energía eólica, la energía mareomotriz, la energía sola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ab/>
        <w:t xml:space="preserve">La Argentina, desde el Sur hacia el Norte, desde el Este hacia el Oeste, pasando por el centro del país, tiene un extraordinario marco energético que puede constituirlo, sin lugar a dudas, en uno de los países pivote del mercado nacional y mundial en la materia. Pero esto es política de Estado. Esto no se soluciona con el envío de un proyecto de creación de una empresa  que no va a tener nada, absolutamente nada de propiedad. Sólo le quedaría al Estado nacional para disponer desde las 12 millas marítimas —que es hasta donde corresponde la jurisdicción provincial— hasta las 200, que es lo que técnicamente se conoce como "operación </w:t>
      </w:r>
      <w:r>
        <w:rPr>
          <w:i/>
          <w:sz w:val="22"/>
        </w:rPr>
        <w:t>off shore</w:t>
      </w:r>
      <w:r>
        <w:rPr>
          <w:sz w:val="22"/>
        </w:rPr>
        <w:t xml:space="preserve">". Los que conocemos de petróleo porque venimos de las provincias productoras sabemos que la operación </w:t>
      </w:r>
      <w:r>
        <w:rPr>
          <w:i/>
          <w:sz w:val="22"/>
        </w:rPr>
        <w:t xml:space="preserve">off shore </w:t>
      </w:r>
      <w:r>
        <w:rPr>
          <w:sz w:val="22"/>
        </w:rPr>
        <w:t>tiene dos aspectos negativos para la Argentina de hoy: en primer lugar, se necesita una alta tecnología para la operación; en segundo término, se requiere de mucho dinero para hacer las inversiones necesarias, que son realmente extraordinarias en esa activ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Para finalizar, señor presidente, a modo de síntesis debo decir que considero que el Congreso de la Nación inexorablemente debe recuperar las facultades que le son propias por manda constitucional en todo aquello que sean políticas de Estado y, fundamentalmente, en materia energética. Esto es lo único que asegurará que, cuando se vaya un gobierno y venga otro, habrá continuidad. De esa manera, sabremos dar a los inversores propios y extranjeros la seguridad jurídica que se reclama. Además, daríamos estabilidad a la economía argentina y le aseguraríamos empleo a los muchísimos desocupados que tiene nuestro país.</w:t>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Sin perjuicio de lo señalado y en atención a que soy respetuoso de la decisión que ha tomado  mi bloque, creo que la actitud que corresponde es la abstención en razón de lo que hemos votado anteriormente, sin perjuicio de reconocer y avalar lo que ha dicho la señora senadora por Salta: que las mejoras que se han hecho en Diputados de ninguna manera conmueven la opinión que tenemos; pero me da la sensación de que lo que la Cámara de  Diputados ha buscado es dar una mayor fuerza de transparencia y de contralor a algo que realmente va a tener en sus manos nada más ni nada menos que el manejo —espero que no sea discrecional— de los recursos hidrocarburíferos y de otras cuestiones en la plataforma continental argenti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Sr. Presidente</w:t>
      </w:r>
      <w:r>
        <w:rPr>
          <w:sz w:val="22"/>
        </w:rPr>
        <w:t xml:space="preserve"> (Guinle)</w:t>
      </w:r>
      <w:r>
        <w:rPr>
          <w:b/>
          <w:sz w:val="22"/>
        </w:rPr>
        <w:t>.</w:t>
      </w:r>
      <w:r>
        <w:rPr>
          <w:sz w:val="22"/>
        </w:rPr>
        <w:t xml:space="preserve"> — Tiene la palabra la señora senadora Avelí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Avelín.</w:t>
      </w:r>
      <w:r>
        <w:rPr>
          <w:sz w:val="22"/>
          <w:lang w:val="es-MX"/>
        </w:rPr>
        <w:t xml:space="preserve"> — Señor presidente: nuevamente tenemos que abordar un tema que va a significar una ley para los tiempos, para la historia, para el futuro, para las futuras generaciones, porque estamos hablando de recursos estratégicos, estamos hablando de recursos naturales: el petróleo, el gas y otros elementos energéticos estratégicos. También estamos hablando de la propiedad de estos recursos. Hoy el mundo debate la propiedad de estos recursos estratégicos, porque hacen a la soberanía de una Nación, al patrimonio de una Nación y al desarrollo que pueda proyectar. Todos sabemos la importancia que tienen estos bienes estratégicos para un modelo de nación desarrollada industrialmente y no condenada a ser simplemente proveedora de materia prima para que los beneficios provenientes de la industria, el trabajo, el desarrollo y la integración los obtengan los grandes grupos económicos, las potencias más dominantes en el mundo, que inclusive llegan a dominar naciones con tal de apropiarse de estos recursos, como ha pasado con el invento de la guerra preventiva, sentado por los Estados Unidos para poder dominar y apoderarse del petróleo como herramienta de desarrol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Aquí se ha dicho que ni siquiera se acude a la doctrina o a los antecedentes, pero yo creo que el mejor antecedente que podemos tener los argentinos es ver la propia historia de los argentinos. ¿Cómo fue la lucha en nuestro país, desde el primer momento en que en Comodoro Rivadavia, Chubut, en 1907, buscando agua, accidentalmente se descubrió el primer pozo de petróleo? A partir de ese momento encontramos la lucha de distintos sectores sin banderías partidarias. Rodolfo Moreno, un conservador, fue quien presentó el primer proyecto en el Congreso de la Nación. Entendiendo la dirección estratégica, el proyecto buscaba que el petróleo pasara a ser propiedad de la Nación, pero nunca se tra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Más adelante Yrigoyen y Alvear lo hicieron posible. Crearon la YPF emblemática y amada por los argentinos, que ha significado un símbolo en la Nación, con Mosconi, que construyó las primeras refinerías, engrandeciendo YPF y convirtiendo a la Argentina en el modelo latinoamericano de industria petrolera. Fíjense los datos que voy a mencionar: en ocho años, con esta decisión política se abrió la destilería de La Plata, que lanzó al mercado la nafta YPF, bandera argentina. Se capitalizó a la empresa, se instalaron 2300 surtidores en el país y se redujo el precio del combustibl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Pero en 1930 llegó la revolución “con olor a petróleo”, señor presidente. Un ministro francés dijo a un embajador argentino que la revolución que derrocó a Yrigoyen tenía olor a petróleo. ¿Saben lo que acababa de decir Yrigoyen poco antes de su derrocamiento, teniendo en cuenta que su bandera para la segunda presidencia fue la nacionalización de la explotación y comercialización de los hidrocarburos? Antes del derrocamiento por Uriburu, decía Yrigoyen: “El subsuelo mineral de la República no puede ni debe ser objeto de otras explotaciones que las de la Nación misma. ¡Quiera Dios que las futuras progenies argentinas hagan de este precepto una roca inconmovible contra lo que nada puedan las fuerzas del mal!”. Evidentemente, se entiende por qué la revolución que lo derrocó tenía olor a petróle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Dentro de este recuerdo de los luchadores que defendieron el interés nacional no podemos olvidar lo que decía Perón, antes de 1949, cuando llevó adelante Gas del Estado, que fue modelo para constituir las empresas Gas del Estado en Francia y en Canadá. Pero lo más importante ha sido su decisión y concepción política, aunque muchas veces, en este recinto no se quiere hablar de ideologías. Su concepción política fue absolutamente clara cuando en la Constitución de 1949 dispuso la nacionalización del petróleo argentino, porque —expresaba—  ningún país es verdaderamente libre si no ejerce plenamente el poder de decisión sobre la explotación, uso y comercialización de sus recursos, y sobre el empleo de sus factores productivos. Aquella nación que pierde el control de su economía, pierde su soberan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Y abonando este concepto constitucional, en 1947, reunidos en Tucumán, sacaron una declaración en donde expresamente sostuvieron que el país iba a luchar para tener una independencia económica y ratificaban la independencia de los capitales foráneos que llegaban a la Argentina para tomar nuestros recursos naturales y someternos mediante sus políticas económicas de dominación. Esta fue la declaración que se hizo en Tucumán en oportunidad de celebrarse el 9 de julio, aniversario de nuestra independ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Frondizi sostenía que el petróleo es el que mueve locomotoras, tractores, camiones, buques, aviones y equipos militares. Alimenta nuestras fábricas, da electricidad a las ciudades y confort a los hogares. Es la savia de la vida nacional que nos llega casi totalmente de afue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La Argentina se había visto obligada a ser simplemente exportadora de materias primas y por eso, tomó la decisión y el objetivo de lograr su autoabastecimiento. Sus contratos fueron muy criticados y luego reivindicados, porque lo que se hacía era una locación de obra para colocar el petróleo en puerta de YPF.</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Cuando en 1962, Frondizi logró el autoabastecimiento, aumentó el 50 por ciento de las reservas comprobadas, corriendo el riesgo minero por cuenta de las firmas contratistas; quintuplicó los pozos perforados; triplicó la producción y fortaleció a YPF, que fue despojada de toda hipertrofia que pudiera padece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La  misma política que aplicó nuestra Nación hasta ese momento ha sido la que aplicaron  otras naciones del mundo. Fíjense qué lucha fuerte han entabl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n el caso concreto de Venezuela, todos sabemos que ha debido enfrentar los intereses corporativos de las multinacionales al plantear la total nacionalización de su petróleo. Crean la empresa estatal PDVSA, siendo Venezuela la primera reserva de gas natural de América latina y la quinta exportadora de petróleo del mundo. Tiene 70 mil millones de barriles de petróleo de reserv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Por su parte, Brasil crea la empresa estatal PETROBRAS, sometida a la Agencia Nacional de Petróleo para fijar la política en la materia. Esta empresa exporta a precios internacionales, pero mantiene los precios internos en la línea de los ingresos medios de la pobl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Bolivia es la segunda reserva de gas natural de América latina y plantea la recuperación del control del petróleo y sus cuantiosos recursos gasíferos. Sin embargo, el 80 por ciento de su población —según información periodística— se encuentra tiritando de frío, sumida en la pobreza como consecuencia del modelo económico implementado y por la lucha por el dominio de sus recursos natur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Sería bueno conocer en qué utiliza Chile los dividendos de ENADE, su empresa nacional de petróleo, y si está dispuesto a vender el cobre. Este país utiliza sus recursos para destinarlos al sistema previsional y a la defensa nacional; no envía al exterior las rentas de sus recurs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Si bien Italia no cuenta con grandes yacimientos, tiene la intención de estatizarlos. En Europa  manejan sus recursos Gran Bretaña, Francia, España, Austria, Suecia y Norueg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Japón y Corea, sin existencias de petróleo y gas, crean empresas que evalúan proyectos exploratorios y de producción, y los trasladan a inversores de sus país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Como conclusión, resulta muy importante saber de quién son los recursos, a quién corresponde su propiedad,, quiénes los aprovechan, quiénes deciden, quiénes tienen el poder de decisión y quiénes se van a llevar los beneficios. Este es el marco con el cual tenemos que abordar estos tem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or eso, siempre hemos sostenido —y no es de ahora— la necesidad de tener una empresa nacional de hidrocarburos, una empresa petrolera, gasífera y de generación eléctrica —especialmente hidroeléctrica— en manos del Estado nacional, recibiendo el aporte privado porque se desea la inversión, pero con el poder de decisión en manos del Estado nacional. Como decía Perón, una economía que no maneja ni tiene decisión sobre su economía, pierde soberan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Se trata de la energía como palanca de la recuperación nacional. Por eso, la importancia de una empresa estatal nacional de hidrocarburos: es la llave del desarrollo nacional y de la industria, lo cual genera trabajo, producción, riqueza y bienestar para nuestro puebl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Pero lo más importante es que los recursos naturales son nuestros, de los argentinos. La propiedad es nuestra. La decisión de la exploración y explotación debe ser nuestra y los beneficios y el desarrollo que ello implique deben ser una decisión de los argentin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eñor presidente: tenemos la autoridad política para decir que la propuesta de hoy es la que siempre sostuvimos y es lo que nos motivó a rechazar las privatizaciones de YPF, de Gas del Estado y las de todas las otras empresas, casos de Aerolíneas Argentinas, Ferrocarriles Argentinos, Correo Argentino, Banco Hipotecario Nacional y el sistema de previsión social. Es decir, todo ese andamiaje legal que se dictó en la década del 90 y que contó con la resistencia solitaria de los que pensábamos que era la entrega del patrimonio nacional y por lo cual nos oponíam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w:t>
      </w:r>
      <w:r>
        <w:rPr>
          <w:b/>
          <w:sz w:val="22"/>
          <w:lang w:val="es-MX"/>
        </w:rPr>
        <w:t>. —</w:t>
      </w:r>
      <w:r>
        <w:rPr>
          <w:sz w:val="22"/>
          <w:lang w:val="es-MX"/>
        </w:rPr>
        <w:t xml:space="preserve"> Señora senadora: le solicitan una interrup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Avelín. —</w:t>
      </w:r>
      <w:r>
        <w:rPr>
          <w:sz w:val="22"/>
          <w:lang w:val="es-MX"/>
        </w:rPr>
        <w:t xml:space="preserve"> No. Por favor, no quiero perder la ilación de la fra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w:t>
      </w:r>
      <w:r>
        <w:rPr>
          <w:sz w:val="22"/>
          <w:lang w:val="es-MX"/>
        </w:rPr>
        <w:t xml:space="preserve"> (Guinle)</w:t>
      </w:r>
      <w:r>
        <w:rPr>
          <w:b/>
          <w:sz w:val="22"/>
          <w:lang w:val="es-MX"/>
        </w:rPr>
        <w:t>. —</w:t>
      </w:r>
      <w:r>
        <w:rPr>
          <w:sz w:val="22"/>
          <w:lang w:val="es-MX"/>
        </w:rPr>
        <w:t xml:space="preserve"> Si deja terminar a la Presidencia, verá que le solicita una interrupción la señora senadora Negre de Alonso, ¿la conce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Avelín. —</w:t>
      </w:r>
      <w:r>
        <w:rPr>
          <w:sz w:val="22"/>
          <w:lang w:val="es-MX"/>
        </w:rPr>
        <w:t xml:space="preserve"> No en este mo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w:t>
      </w:r>
      <w:r>
        <w:rPr>
          <w:b/>
          <w:sz w:val="22"/>
          <w:lang w:val="es-MX"/>
        </w:rPr>
        <w:t>. —</w:t>
      </w:r>
      <w:r>
        <w:rPr>
          <w:sz w:val="22"/>
          <w:lang w:val="es-MX"/>
        </w:rPr>
        <w:t xml:space="preserve"> No se concede la interrupción, señora senado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Negre de Alonso. —</w:t>
      </w:r>
      <w:r>
        <w:rPr>
          <w:sz w:val="22"/>
          <w:lang w:val="es-MX"/>
        </w:rPr>
        <w:t xml:space="preserve"> De acuer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w:t>
      </w:r>
      <w:r>
        <w:rPr>
          <w:sz w:val="22"/>
          <w:lang w:val="es-MX"/>
        </w:rPr>
        <w:t xml:space="preserve"> (Guinle)</w:t>
      </w:r>
      <w:r>
        <w:rPr>
          <w:b/>
          <w:sz w:val="22"/>
          <w:lang w:val="es-MX"/>
        </w:rPr>
        <w:t>. —</w:t>
      </w:r>
      <w:r>
        <w:rPr>
          <w:sz w:val="22"/>
          <w:lang w:val="es-MX"/>
        </w:rPr>
        <w:t xml:space="preserve"> Continúa en el uso de la palabra la señora senadora Avelí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Avelín. —</w:t>
      </w:r>
      <w:r>
        <w:rPr>
          <w:sz w:val="22"/>
          <w:lang w:val="es-MX"/>
        </w:rPr>
        <w:t xml:space="preserve"> Por eso, también planteamos la defensa del agua. El mundo tiene guerras en puerta por el dominio del agua y, graciosamente —con nuestra oposición, desde luego—, se entregaron mil kilómetros cuadrados de hielos continentales patagónic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Me gustaría que la gente de Santa Cruz me escuchara.. Justamente, porque nunca hubo conflicto se entregó el agua potable, reserva de los argentin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 ese concepto, señor presid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ab/>
        <w:tab/>
      </w:r>
      <w:r>
        <w:rPr>
          <w:i/>
          <w:sz w:val="22"/>
          <w:lang w:val="es-MX"/>
        </w:rPr>
        <w:t>— Murmullos en el reci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w:t>
      </w:r>
      <w:r>
        <w:rPr>
          <w:b/>
          <w:sz w:val="22"/>
          <w:lang w:val="es-MX"/>
        </w:rPr>
        <w:t>. —</w:t>
      </w:r>
      <w:r>
        <w:rPr>
          <w:sz w:val="22"/>
          <w:lang w:val="es-MX"/>
        </w:rPr>
        <w:t xml:space="preserve"> La Presidencia solicita que se haga silencio y se respete a la orado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Fernández de Kirchner. —</w:t>
      </w:r>
      <w:r>
        <w:rPr>
          <w:sz w:val="22"/>
          <w:lang w:val="es-MX"/>
        </w:rPr>
        <w:t xml:space="preserve"> Y que se respete el Regl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Avelín. —</w:t>
      </w:r>
      <w:r>
        <w:rPr>
          <w:sz w:val="22"/>
          <w:lang w:val="es-MX"/>
        </w:rPr>
        <w:t xml:space="preserve"> Por eso, señor presidente, rechazamos todas las privatizaciones y, sobre todo, la de YPF.</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 xml:space="preserve">Hay testimonios concretos de nuestra postura. Leí en la sesión del 11 de agosto cómo los representantes de nuestro partido Cruzada Renovadora, solitariamente, votaban negativamente y explicaban por qué no debía entregarse YPF. Desde luego que era una decisión del justicialismo y de los gobernadores de ese entonces proceder a la privatización y, en ese sentido, el señor senador Terragno mencionó —y yo también lo hago— que todos los gobernadores justicialistas de provincias petroleras, incluido el doctor Kirchner —tengo aquí la foto del diario— hacían </w:t>
      </w:r>
      <w:r>
        <w:rPr>
          <w:i/>
          <w:sz w:val="22"/>
          <w:lang w:val="es-MX"/>
        </w:rPr>
        <w:t xml:space="preserve">lobby </w:t>
      </w:r>
      <w:r>
        <w:rPr>
          <w:sz w:val="22"/>
          <w:lang w:val="es-MX"/>
        </w:rPr>
        <w:t>por la aprobación de la privatización de YPF.</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De modo tal que me parece que nos respalda la coherencia cuando decimos y dijimos que siempre quisimos tener una empresa nacional, que defendimos YPF y que siempre deseamos mantener el poder de decisión de esos recursos en manos del Estado 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Sin embargo, ¿qué fue lo que pasó? Llegó la década del 90, que tanto se critica hoy, aunque se trataba de un gobierno justicialista, en la que lo más emblemático creo que fue el regalo vergonzoso y el despojo de YPF al precio vil de 7 mil millones de pes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abe cuánto obtuvo de ganancias Repsol-YPF en plena crisis del 2002 y cuando el pueblo padecía todo tipo de emergencias? Ese año, REPSOL obtuvo 2100 millones de dóla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de ganancias sobre la base de nuestros recursos naturales. Es decir que las consecuencias negativas de haber entregado YPF son verdaderamente importa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La Argentina se constituyó en el único país exportador de crudo del mundo que no aprovecha la enorme renta petrolera que resulta del negocio y que le permitiría financiar al Estado y subsidiar al sector productivo. Somos el único país que ha entregado estas utilidades a compañías extranjeras; y se trata de 6.000 millones de dólares anuales de rentas petroleras, según el informe oficial de la CEP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 ese sentido, la normativa existente permitió que REPSOL y tres grupos de empresas posean el 94 por ciento de las naftas súper y el 50 por ciento de las ventas en el mercado de las naftas. Esta es la consecuencia del modelo de privatización y desregulación neoliberal que tuvimos durante la década del 9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or qué he contado todo esto? Porque hoy se dice que estamos ante una situación distinta y que justamente se quiere recuperar la intervención del Estado. Se afirma que este proyecto que remite el presidente de la Nación para la creación de ENARSA —Energía Argentina Sociedad Anónima— tiene como objetivo tener una participación directa en el mercado por parte del Estado, con injerencia en los precios, razón por la cual todos aplaudimos el anuncio oficial acerca de que se iba a crear esta empresa nacional de energía, o sea, una empresa esta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in embargo, luego nos encontramos con una triste realidad. O sea que se trata de una empresa privada, de una sociedad anónima que estará sujeta al derecho privado o comercial y a la ley de sociedades. Ni siquiera es una sociedad anónima con participación estatal mayoritaria, como prevé el artículo 308 de la citada ley; es una sociedad directamente privada, como han manifestado aquí el miembro informante, el presidente de la Nación en su mensaje, el señor ministro De Vido y el futuro presidente de esa empresa. Es que a pesar de que todavía ENARSA no está constituida, ya sabemos quién será su presidente. Es más, éste ha dicho, concretamente, q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 — Señora senadora: le quedan 2 minutos y 39 segundos de exposi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Avelín.</w:t>
      </w:r>
      <w:r>
        <w:rPr>
          <w:sz w:val="22"/>
          <w:lang w:val="es-MX"/>
        </w:rPr>
        <w:t xml:space="preserve"> — Señor presidente: le pido que no me interrumpa, porque si tiene apuro el presidente del bloque justicialista, que me escuch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 — Señora senadora: no gaste más tiemp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Avelín.</w:t>
      </w:r>
      <w:r>
        <w:rPr>
          <w:sz w:val="22"/>
          <w:lang w:val="es-MX"/>
        </w:rPr>
        <w:t xml:space="preserve"> — Señor presidente: si necesitara más tiempo, lo voy a pedir. ¿Sabe por qué? Porque estamos hablando de un tema para los tiemp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 — Señora senadora Avelín: se está agotando su tiempo; continúe en el uso de la pala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Avelín.</w:t>
      </w:r>
      <w:r>
        <w:rPr>
          <w:sz w:val="22"/>
          <w:lang w:val="es-MX"/>
        </w:rPr>
        <w:t xml:space="preserve"> — Señor presidente: no se está creando una empresa del Estado. Lo dijo Ezequiel Espinosa, futuro presidente de ENARSA según la información periodíst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tonces, no se está creando una empresa estatal; ENARSA no es YPF y va a cotizar en Bolsa. Se trata de una sociedad anónima. Y todo lo que hoy se dice, es decir, que va a ser una herramienta jurídica moderna para poder competir y hacer más ágil el mercado, en realidad, es una reiteración del mismo modelo de entrega de la década del 9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eñor presidente: ¿sabe qué dice el texto en consideración? Repite las mismas normas que se utilizaron en la década del 90 para entregar YPF.</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or ejemplo, el decreto 2778 de 1990, que transformó YPF  sociedad del Estado en una sociedad anónima, utilizó como fundamentos la necesidad de que esa empresa fuera competitiva, que se produjera una transformación más eficiente en el mercado; la necesidad de eliminar normas que impidieran su eficaz accionar, hacerla más ágil, etcétera. Es decir, son las mismas cuestiones que nos plantean ahora. Y así fue como se entregó YPF, o sea, transformándola primero en una sociedad anónima. Luego, sacaron la ley 24.145, de provincialización de hidrocarburos. Pero lo más importante es que con esta ley se ratificaba el decreto que transformaba YPF, sociedad del Estado, en sociedad anónima. Se le entregaba la titularidad de los permisos, lo mismo que se hace ahora con ENAR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 xml:space="preserve">(Guinle) </w:t>
      </w:r>
      <w:r>
        <w:rPr>
          <w:b/>
          <w:sz w:val="22"/>
          <w:lang w:val="es-MX"/>
        </w:rPr>
        <w:t xml:space="preserve">.— </w:t>
      </w:r>
      <w:r>
        <w:rPr>
          <w:sz w:val="22"/>
          <w:lang w:val="es-MX"/>
        </w:rPr>
        <w:t>Señora senadora, si puede cerrar, por fav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a. Avelín. — </w:t>
      </w:r>
      <w:r>
        <w:rPr>
          <w:sz w:val="22"/>
          <w:lang w:val="es-MX"/>
        </w:rPr>
        <w:t>Le pido a la Cámara que me conceda tres minu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 xml:space="preserve">(Guinle) </w:t>
      </w:r>
      <w:r>
        <w:rPr>
          <w:b/>
          <w:sz w:val="22"/>
          <w:lang w:val="es-MX"/>
        </w:rPr>
        <w:t xml:space="preserve">.— </w:t>
      </w:r>
      <w:r>
        <w:rPr>
          <w:sz w:val="22"/>
          <w:lang w:val="es-MX"/>
        </w:rPr>
        <w:t>Señora senadora: su tiempo se ha terminado. Le pido que cierre su exposi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a. Avelín. — </w:t>
      </w:r>
      <w:r>
        <w:rPr>
          <w:sz w:val="22"/>
          <w:lang w:val="es-MX"/>
        </w:rPr>
        <w:t>Le pido a todos los bloques que tengan la gentileza de concederme tres minutos para poder cerr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ichetto. — </w:t>
      </w:r>
      <w:r>
        <w:rPr>
          <w:sz w:val="22"/>
          <w:lang w:val="es-MX"/>
        </w:rPr>
        <w:t>Ya realizamos el debate en general. Tenemos que hablar sobre las reform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 xml:space="preserve">(Guinle) </w:t>
      </w:r>
      <w:r>
        <w:rPr>
          <w:b/>
          <w:sz w:val="22"/>
          <w:lang w:val="es-MX"/>
        </w:rPr>
        <w:t xml:space="preserve">.— </w:t>
      </w:r>
      <w:r>
        <w:rPr>
          <w:sz w:val="22"/>
          <w:lang w:val="es-MX"/>
        </w:rPr>
        <w:t>Señora senadora: le pido que redondee y cierre su exposi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a. Avelín. — </w:t>
      </w:r>
      <w:r>
        <w:rPr>
          <w:sz w:val="22"/>
          <w:lang w:val="es-MX"/>
        </w:rPr>
        <w:t>La ley 24.145 que tanto se critica, que significó la transformación de YPF de sociedad del Estado a sociedad anónima y la privatización de sus activos establece la misma figura que se está usando hoy para constituir ENARSA. Y lo más grave es que se otorga la titularidad de todos los permisos de explotación y exploración de las áreas marítimas a estas empresas privadas, sin ningún tipo de licit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Quienes voten esto están entregando a una empresa privada, a una sociedad anónima  que no es estatal, la titularidad de todos los permisos de exploración y concesiones de explotación de las áreas marítimas. Lo mismo que se dijo en el artículo 3 de la ley 24.145, hoy se reedita en este artículo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La plataforma continental es lo único que nos quedó, después de la entrega del gas y del petróleo continental. Es la reserva de gas más importante que le queda a la Argentina, una de las más grandes del mundo. Tenemos 200 millas, con la posibilidad de llegar a 350 millas, si se aprueba la extensión del límite externo de la plataforma, tema en el que está trabajando nuestro país. El recurso es nuestro. Sin licitación, se lo entrega a manos privadas, donde no hay garantía de que el Estado vaya a mantener la mayoría del paquete accionario. No nos olvidemos de que se autoriza a ENARSA a contratar asociados, a trabajar con terceros o por intermedio de terceros, lo cual significa que queda abierta totalmente la posibilidad de la entrega del destino de nuestra plataforma a manos absolutamente privadas, en contra de lo que puede significar el interés nacional. De lo contrario, ¿por qué no se pusieron cláusulas de resguardo, ya que se quería una coparticipación estatal mayoritaria? El Estado mantendría la participación esta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ido autorización para insertar todo lo demás y termino diciendo solamente lo mismo que expresamos en 1992, a diferencia de lo que dijo el justicialismo, que sostenía que estaban frente a la modernidad y que aquella era la nueva herramienta, y entregó YPF. Hoy queda abierta la puerta a que la plataforma quede en manos privadas. De modo tal que por eso nos oponem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n el 92 dijimos que la historia, ésta y futuras generaciones sabrán evaluar esta entrega que daña a la Nación en su fuerza soberana. No se puede vencer el número, pero hay una rúbrica nacional con conciencia de patria en los que estamos en contra de esta entrega. Hoy estamos en contra de ENARSA; el pueblo sabrá abogar en su momento. Las futuras generaciones de argentinos tendrán que lamentar este regalo de nuestro patrimonio energétic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eñor presidente: estoy en contra tanto de lo que salió en el Senado como de lo que viene de Diput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 xml:space="preserve">(Guinle) </w:t>
      </w:r>
      <w:r>
        <w:rPr>
          <w:b/>
          <w:sz w:val="22"/>
          <w:lang w:val="es-MX"/>
        </w:rPr>
        <w:t xml:space="preserve">.— </w:t>
      </w:r>
      <w:r>
        <w:rPr>
          <w:sz w:val="22"/>
          <w:lang w:val="es-MX"/>
        </w:rPr>
        <w:t>En su momento se votarán las inser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Tiene la palabra el señor senador Fernández, para rebatir argumentos como miembro inform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Fernández. — </w:t>
      </w:r>
      <w:r>
        <w:rPr>
          <w:sz w:val="22"/>
          <w:lang w:val="es-MX"/>
        </w:rPr>
        <w:t>Voy a ser muy breve, porque el cierre va a quedar a cargo del presidente del bloque. En realidad, el Senado trabajó con seriedad y  prolijidad. Habíamos elaborado una norma que, de acuerdo con nuestra óptica, tenía todos los controles. Entendimos que la búsqueda de consenso, de mayor sustento, era un buen cami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Debo hacer algunas aclaraciones. La creación de ENARSA no violenta ningún marco regulatorio. ENARSA viene para cumplir con las normas jurídicas preexistentes, en materia de gas y de electricidad. No es cualquier sociedad, es una sociedad anónima del Estado, que tiene el 53 por ciento de las accion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Finalmente, a la hora de clarificar aún más la voluntad del Poder Ejecutivo y del justicialismo, debo reconocer que, en la redacción primaria —esto es, la redacción original del Senado de la Nación—, el artículo 6º decía textualmente que “La sociedad ejercerá todas las atribuciones y estará sometida a los mismos controles, interno y externo, con exclusión de cualquier otro, de las personas jurídicas de su tipo...”. Esta frase "con exclusión de cualquier otro" fue utilizada para llenar de sombras el deba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Al lado de los hombres de peso doctrinario, de trayectoria jurídica, de buena lectura del derecho, existen otros que, con menos peso doctrinario —a lo mejor, sin peso doctrinario—, también opinan y llenan de dudas y de sombras. Concretamente, para evitar esas dudas y esas sombras, se admiten las modificaciones introducidas por la Cámara de Diputados, para mayor transparencia, mayor claridad y menor lugar a du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De las otras cuestiones, vinculadas con la calificación de ENARSA —cuestiones que, por un momento, nos hicieron pensar que nos metíamos en una especie de laberinto de la historia—, no me voy a hacer cargo. Porque estamos discutiendo ENARSA y estamos discutiendo un proyecto del Poder Ejecutivo, contemporáneo de esta época, de esta etapa. Lo que pasó en la Argentina pasó. Efectivamente, hemos pagado algunas consecuencias. Y hay vocación del Poder Ejecutivo de que el Estado vuelva y lo haga a través de instrumentos que, como ENARS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w:t>
      </w:r>
      <w:r>
        <w:rPr>
          <w:sz w:val="22"/>
          <w:lang w:val="es-MX"/>
        </w:rPr>
        <w:t xml:space="preserve"> (Guinle)</w:t>
      </w:r>
      <w:r>
        <w:rPr>
          <w:b/>
          <w:sz w:val="22"/>
          <w:lang w:val="es-MX"/>
        </w:rPr>
        <w:t xml:space="preserve">. — </w:t>
      </w:r>
      <w:r>
        <w:rPr>
          <w:sz w:val="22"/>
          <w:lang w:val="es-MX"/>
        </w:rPr>
        <w:t>Senador Fernández: le pide una interrupción la senadora Negre de Alon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ichetto. —</w:t>
      </w:r>
      <w:r>
        <w:rPr>
          <w:sz w:val="22"/>
          <w:lang w:val="es-MX"/>
        </w:rPr>
        <w:t xml:space="preserve"> No; 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Fernández. —</w:t>
      </w:r>
      <w:r>
        <w:rPr>
          <w:sz w:val="22"/>
          <w:lang w:val="es-MX"/>
        </w:rPr>
        <w:t xml:space="preserve"> Sí.</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w:t>
      </w:r>
      <w:r>
        <w:rPr>
          <w:b/>
          <w:sz w:val="22"/>
          <w:lang w:val="es-MX"/>
        </w:rPr>
        <w:t xml:space="preserve">. — </w:t>
      </w:r>
      <w:r>
        <w:rPr>
          <w:sz w:val="22"/>
          <w:lang w:val="es-MX"/>
        </w:rPr>
        <w:t>Para una interrupción, tiene la palabra la senadora por San Lu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Negre de Alonso. —</w:t>
      </w:r>
      <w:r>
        <w:rPr>
          <w:sz w:val="22"/>
          <w:lang w:val="es-MX"/>
        </w:rPr>
        <w:t xml:space="preserve"> Quiero decir, señor presidente, y escúcheme, presidente de bloque, que sólo me tomará dos segun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Nunca puede privatizarse, porque el voto mayoritario lo tiene el Estado nacional y las acciones son intransferibles. Digo esto para aquellos que hablan de privatización del patrimonio nacional y que no han leído el texto entero de la le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w:t>
      </w:r>
      <w:r>
        <w:rPr>
          <w:b/>
          <w:sz w:val="22"/>
          <w:lang w:val="es-MX"/>
        </w:rPr>
        <w:t xml:space="preserve">. — </w:t>
      </w:r>
      <w:r>
        <w:rPr>
          <w:sz w:val="22"/>
          <w:lang w:val="es-MX"/>
        </w:rPr>
        <w:t>Continúa en el uso de la palabra el senador Fernánde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Fernández. —</w:t>
      </w:r>
      <w:r>
        <w:rPr>
          <w:sz w:val="22"/>
          <w:lang w:val="es-MX"/>
        </w:rPr>
        <w:t xml:space="preserve"> He concluido con la contestación a algunas de las afirmaciones que se escucharon sobre el tratamiento de la ley y he agotado mi present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w:t>
      </w:r>
      <w:r>
        <w:rPr>
          <w:b/>
          <w:sz w:val="22"/>
          <w:lang w:val="es-MX"/>
        </w:rPr>
        <w:t xml:space="preserve">. — </w:t>
      </w:r>
      <w:r>
        <w:rPr>
          <w:sz w:val="22"/>
          <w:lang w:val="es-MX"/>
        </w:rPr>
        <w:t>Tiene la palabra el senador Los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sz w:val="22"/>
          <w:lang w:val="es-MX"/>
        </w:rPr>
      </w:pPr>
      <w:r>
        <w:rPr>
          <w:i/>
          <w:sz w:val="22"/>
          <w:lang w:val="es-MX"/>
        </w:rPr>
        <w:t xml:space="preserve">— </w:t>
      </w:r>
      <w:r>
        <w:rPr>
          <w:i/>
          <w:sz w:val="22"/>
          <w:lang w:val="es-MX"/>
        </w:rPr>
        <w:t>Murmullos en el reci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Losada. —</w:t>
      </w:r>
      <w:r>
        <w:rPr>
          <w:sz w:val="22"/>
          <w:lang w:val="es-MX"/>
        </w:rPr>
        <w:t xml:space="preserve"> Vamos a esperar que termine la reunión del bloque justicial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eñor presidente: seré muy breve, porque la opinión del radicalismo ha sido expresada por los senadores de nuestro bloque preopina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implemente, quiero decir que estamos por votar un proyecto que —confieso— en su momento, recibimos con grandes esperanzas e ilus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sz w:val="22"/>
          <w:lang w:val="es-MX"/>
        </w:rPr>
      </w:pPr>
      <w:r>
        <w:rPr>
          <w:i/>
          <w:sz w:val="22"/>
          <w:lang w:val="es-MX"/>
        </w:rPr>
        <w:t xml:space="preserve">— </w:t>
      </w:r>
      <w:r>
        <w:rPr>
          <w:i/>
          <w:sz w:val="22"/>
          <w:lang w:val="es-MX"/>
        </w:rPr>
        <w:t>Ocupa la Presidencia el presidente del H. Senado de la Nación, senador Daniel Osvaldo Sciol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Losada. —</w:t>
      </w:r>
      <w:r>
        <w:rPr>
          <w:sz w:val="22"/>
          <w:lang w:val="es-MX"/>
        </w:rPr>
        <w:t xml:space="preserve"> Creíamos seriamente que poníamos un punto de inflexión a aquellos cuestionados diez años de privatiz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De paso, quiero decir y aclarar a la senadora por San Juan que su bloque no votó en soledad la privatización de YPF. La Unión Cívica Radical votó en forma absolutamente negativa esa privatización desgraciada y lamentab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Creíamos, sinceramente, que esta propuesta traía la recuperación de una empresa del Estado, con las limitaciones que naturalmente teníamos por las decisiones desgraciadas de la década del 90. Teníamos la esperanza de contar con una empresa que realmente abordara el tema con todas las letras y las características de una sociedad del Estado, fijando nuevamente un punto de partida para la instrumentación de políticas estatales, y de volver a un Estado que estuviera presente en las políticas energét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Lamentablemente, estas esperanzas e ilusiones de contar con una empresa que tuviera este compromiso y estas posibilidades, se han ido licuando. Cuando en su momento se trató el tema en este recinto, nosotros nos opusimos. No obstante ello, nuestro voto en general fue afirmativo, porque seguíamos convencidos —y actualmente también lo estamos— de la necesidad de una empresa pública, del Estado, con otra capacidad de decisión y manej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La iniciativa fue a la Cámara de Diputados y en lugar de encontrar los consensos que se planteaban desde el oficialismo, para que realmente se tratara de una política del Estado, en donde no estuvieran de por medio bloques de diferentes signos políticos sino bancadas que defendieran la aspiración de contar con una empresa de estas características, lamentablemente nos encontramos con que en aquella Cámara —y lo digo con mucho respeto hacia algunos colegas de la Cámara de Diputados, porque la Unión Cívica Radical votó absolutamente en contra—, lejos de alcanzarse una propuesta que mejorara la votada en el Senado, se produjo un gatopardismo: se cambió algo para no cambiar nada. Es decir que volvimos a empezar; y para mal, no para mejo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or este motivo, dejando aclarado que no nos alegra nada esta propuesta, que nos deja una gran frustración y nos hace perder la ilusión con la que inicialmente recibimos el proyecto de una empresa que vendría a reivindicar el manejo del Estado en las cuestiones que hacen en serio a la soberanía del país, y porque no coincidimos con lo que se votó en su momento en este cuerpo ni tampoco con lo que se sancionó en la Cámara de Diputados después, no teniendo otro camino para expresar nuestro rechazo a ambas sanciones, es que nos vamos a abstener en el momento de la vot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Atento lo señalado, en su momento vamos a indicar el mecanismo que seguiremos para expresar nuestra abstención, porque salvo la explicación que se pueda dar desde la Presidencia, entendemos que ella tiene que ser personalmente manifestada por cada senador al momento de votar. Por esta razón, apelaremos al conocimiento de los señores prosecretarios, secretarios y  presidente, para que en el momento oportuno quede en claro cuál es el voto de cada uno de los senad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De esta manera dejo expresada la posición del bloque de la Unión Cívica Radical: oponernos a ambas sanciones en forma absoluta y to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 —</w:t>
      </w:r>
      <w:r>
        <w:rPr>
          <w:sz w:val="22"/>
          <w:lang w:val="es-MX"/>
        </w:rPr>
        <w:t xml:space="preserve"> Para el cierre del debate tiene la palabra el señor senador Pichetto, presidente del bloque justicial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ichetto. —</w:t>
      </w:r>
      <w:r>
        <w:rPr>
          <w:sz w:val="22"/>
          <w:lang w:val="es-MX"/>
        </w:rPr>
        <w:t xml:space="preserve"> Señor presidente: seré muy breve. Estamos arribando al final de un largo debate, que por otra parte es una discusión que ha tenido continuidad, porque ya habíamos debatido prolongadamente, durante muchas horas, en gener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Realmente no quiero herir ni ofender a algunos bloques de la oposición, que en general habían sostenido el apoyo a esta iniciativa, cuyo objetivo era recuperar un espacio desde lo nacional, un espacio crítico que el Estado, en función de las privatizaciones, había abandonado. Esa idea fuerza de recuperación del rol del Estado había sido compartida por el bloque de la Unión Cívica Radical, más allá de que después algunos de sus miembros expresaron matices diferenciales en el tratamiento en particular. Lo importante era la idea de recuperar un espacio nacional en materia energética y eso había sido compartido. No obstante, hoy vemos —con sorpresa— que después de un esfuerzo que tiende a asegurar controles por parte del Estado y a evitar las suspicacias, hay comentarios realmente increíbles en esta Argentina que, a veces, también es increíbl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n ese sentido, les digo que un día vi un programa de televisión en el que se hablaba de que íbamos a privatizar la plataforma submarin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 </w:t>
      </w:r>
      <w:r>
        <w:rPr>
          <w:sz w:val="22"/>
          <w:lang w:val="es-MX"/>
        </w:rPr>
        <w:t>La señora senadora Fernández de Kirchner le solicita una interrupción, ¿se la conce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ichetto. — </w:t>
      </w:r>
      <w:r>
        <w:rPr>
          <w:sz w:val="22"/>
          <w:lang w:val="es-MX"/>
        </w:rPr>
        <w:t xml:space="preserve">Sí.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 </w:t>
      </w:r>
      <w:r>
        <w:rPr>
          <w:sz w:val="22"/>
          <w:lang w:val="es-MX"/>
        </w:rPr>
        <w:t xml:space="preserve">Para una interrupción tiene la palabra la señora senadora Fernández de Kirchne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a. Fernández de Kirchner. — </w:t>
      </w:r>
      <w:r>
        <w:rPr>
          <w:sz w:val="22"/>
          <w:lang w:val="es-MX"/>
        </w:rPr>
        <w:t xml:space="preserve">Seré muy breve, señor presidente. Agradezco al presidente de mi bloque que me haya concedido esta interrup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n cuanto a lo último que acaba de señalar el señor senador Pichetto, las cosas increíbles que se escucharon en tal o cual programa de televisión y algunas otras que se escucharon en este y en otros debates, también es bueno señalar que para aplicar el Reglamento hoy deberíamos haber opinado únicamente sobre las modificaciones que introdujo la Cámara de Diputados. ¿Por qué? Porque estamos en un proceso de sanción de leyes en el que fuimos Cámara de origen y dimos toda la discusión sobre el proyecto originario que pasó a la Cámara de Diputados, donde se le introdujeron modificaciones; por consiguiente, cuando vuelve aquí debemos opinar a favor o en contra acerca de las modificaciones introducid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n ese sentido, quiero decir que comparto casi en su totalidad las argumentaciones jurídicas que vertió la señora senadora Negre de Alonso, por cuanto los cambios que introdujo la Cámara de Diputados son obviedades. Tal vez, haya algunos que estén más tranquilos o hayan podido votar con mayor tranquilidad esta iniciativa con esos agregados; pero, en realidad, en materia de contralor y de seguridad de ese contralor, no se ha agregado absolutamente nada, porque los controles ya estaban previst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Volviendo al tema de las cosas increíbles que se dijeron y en cuanto a las argumentaciones de las oposiciones, yo siempre me pregunto, cuando voy a sancionar una norma —y aclaro que no creo en las normas perfectas—, si ella mejora o no la situación en la que estaba el Estado, por ejemplo, respecto del manejo de los recursos energéticos en materia petrolera. Y, tal como está la legislación vigente en nuestro país, es obvio que esta norma, aún con sus imperfecciones, mejora la situación del Estado para defender los intereses de la República Argentina, porque antes no había ningún tipo de norma ni de regulación, dado que el mercado estaba y está absolutamente desregulado. O sea, a aquellos que defienden la idea del Estado y de la intervención del Estado les digo que con esta norma, precisamente, se logra eso: vamos a estar mejor que sin tener ningún instrumento de control o de regulación en el marco energétic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Pero yo no soy ingenua y a mí no me parece increíble que, justamente, haya habido un fuerte ataque contra la construcción de un instrumento de regulación en manos del Estado. ¿Quiénes fueron los beneficiarios directos de que el mercado se desregulara en forma total y absoluta y no hubiera ningún tipo de contralor? Las empresas privadas, anunciantes en los grandes programas de televisión; en definitiva, lo que ya sabemos. Por lo tanto, es muy claro que hubo fuertes intereses, que yo no critico porque forman parte de las reglas de la política y del mercado: los intereses privados se mueven y los términos económicos son muy fuertes. Aquí estamos hablando de miles de millones de dólares. Por ello, no tienen que sonarnos increíbles algunas de las cosas más disparatadas que escuchamos, ni tampoco toda la energía que se puso y la gran difusión que se hizo acerca de esto; por supuesto, esa energía no la observamos cuando se dio el proceso inverso. En consecuencia, no creo que esto sea increíble: más aún, es casi lógico en la Argentina y en el mundo en el que vivim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Reitero: creo que las modificaciones que se introdujeron en la Cámara de Diputados no modificaron nada, porque en la iniciativa ya estaban previstos los controles correspondientes, tal como lo describió brillantemente la señora senadora Negre de Alonso. Tal vez, esto le ha dado mayor certeza o mayor seguridad a aquellos que, por ahí, no conocen tan bien el ordenamiento jurídico de nuestro paí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 </w:t>
      </w:r>
      <w:r>
        <w:rPr>
          <w:sz w:val="22"/>
          <w:lang w:val="es-MX"/>
        </w:rPr>
        <w:t xml:space="preserve">Continúa en el uso de la palabra el señor senador Pichett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ichetto. —</w:t>
      </w:r>
      <w:r>
        <w:rPr>
          <w:sz w:val="22"/>
          <w:lang w:val="es-MX"/>
        </w:rPr>
        <w:t xml:space="preserve"> Señor presidente: no tengo mucho más para agreg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ólo digo que las reformas que introdujo Diputados, independientemente de que ya estaban los controles, los reafir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implemente queremos dar una imagen certera, en el sentido de que el directorio de la empresa no tendrá discrecionalidad, y que habrá controles de parte de la Sindicatura y de la Auditoría General de la Nación. La oposición se pasó gritando en el tránsito que iba del Senado a Diputados, que la Cámara alta no había puesto controles. Y cuando les incorporamos los controles, cuando vuelve el proyecto, no los votan. Entonces, decidimos poner los controles aunque ya los había y en exce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Y hago de esto un culto al rigor comercialista. La ley de sociedades comerciales —la 19.550— establece distintos tipos de sociedades, y también mecanismos de creación de sociedades irregulares, con características especiales. O sea que acá no estamos haciendo ningún engendro, sino que creamos una sociedad anónima estatal, que será controlada por la Sindicatura y la Auditoría General de la Nación. Querían controles, ahí tienen los controles. Y también el Parlamento controlará a esta empre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Y me referiré a un último aspecto, relacionado con una reflexión casi psicológica. El senador Terragno siempre hace aportes interesantes al debate, y aquí incorporó el tema psicológico. Dijo que el oficialismo tiene culpas y que por eso plantea esta ley. E hizo una visión del pasado un poco parci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 ese sentido, me referiré al pensamiento privatizador en la Argentina —más allá de los matices—, a pesar de que coincido en que la propuesta del senador Terragno era distinta a la de la venta de la acción de oro. Yo también compartí que no se debería haber perdido el control, por lo menos de esa empresa impor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Terragno. — </w:t>
      </w:r>
      <w:r>
        <w:rPr>
          <w:sz w:val="22"/>
          <w:lang w:val="es-MX"/>
        </w:rPr>
        <w:t>¿Me permite una interrupción, señor senad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ichetto. — </w:t>
      </w:r>
      <w:r>
        <w:rPr>
          <w:sz w:val="22"/>
          <w:lang w:val="es-MX"/>
        </w:rPr>
        <w:t>Sí, como 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 </w:t>
      </w:r>
      <w:r>
        <w:rPr>
          <w:sz w:val="22"/>
          <w:lang w:val="es-MX"/>
        </w:rPr>
        <w:t>Para una interrupción, tiene la palabra el señor senador Terrag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Terragno. — </w:t>
      </w:r>
      <w:r>
        <w:rPr>
          <w:sz w:val="22"/>
          <w:lang w:val="es-MX"/>
        </w:rPr>
        <w:t>Señor presidente: sólo quiero aclararle al senador por Río Negro que como ministro de Obras y Servicios Públicos, me opuse a la privatización de Y.P.F. Y que llevé adelante un proyecto que implicaba la asociación con capitales privados al solo efecto de explorar y explotar áre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Yo siempre creí que Y.P.F no debía ser privatizada, y me opuse a su privatización cuando esta se concre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 </w:t>
      </w:r>
      <w:r>
        <w:rPr>
          <w:sz w:val="22"/>
          <w:lang w:val="es-MX"/>
        </w:rPr>
        <w:t>Continúa en el uso de la palabra el señor senador Pichet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ichetto. — </w:t>
      </w:r>
      <w:r>
        <w:rPr>
          <w:sz w:val="22"/>
          <w:lang w:val="es-MX"/>
        </w:rPr>
        <w:t>Señor presidente: no estaba hablando de las form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Terragno, en 1987, introduce en la Argentina la idea fuerza, el eje central, de incorporar capital privado a las empresas nacionales, vetustas, mal administrados y que perdían plata, porque también era ese el Estado que teníam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stas empresas perdieron plata siempre, por la corrupción, por la ineficacia del Estado y por la gran cantidad de empleados públicos que servían a los distintos gobiernos. Había punteros, clientes, listas, candidatos que surgían, sindicatos y demás. Entonces, digamos lo que hicimos. Miremos hacia atrás y miremos integralmente cómo fue nuestro pasado. Porque nunca fue un dechado de virtudes ni de efici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tonces, la corriente, el pensamiento de la privatización comenzó en la década del 80 durante el período de gobierno del doctor Alfonsín, e indudablemente en el debate del Partido Radical —el partido del gobierno entonces— no prosperó. Y ese debate se consolidó fuertemente en la década del 90, donde hubo un pensamiento casi diría único de parte de los sectores intelectual y económico. Y hubo un fuerte compromiso también de parte de los medios de comunic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Aquí no hay inocentes ni sectores ajenos. Hubo muchos que construyeron ese pensamiento. Como también construyeron el pensamiento de lo inevitable de la convertibilidad, aun cuando todos sabíamos que ya estaba terminada y que el mercado había dicho que había finalizado con el corralito. Hubo muchos que después, cuando vino la noche, cuando la gente decía que nos fuéramos todos, desaparecieron. No dijeron más nada o cambiaron el discurso, como esos encuestadores que dicen que va a ganar un candidato, al otro día explican por qué no ganó y con el mayor caradurismo siguen haciendo encuest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sta Argentina se caracteriza por todo esto; por estos componentes de una sociedad compleja. Es un país difícil. Es muy difícil. Además, hay una actitud destructiva: palos porque bogas, palos porque no bogas. Hacemos la empresa, nos pegan por la izquierda: "Cuidado, que van a hacer un monstruo grande. Va a haber un montón de empleados, de ñoquis." O nos pegan por derecha diciendo: "Vamos a privatizar todo. Vamos a liberalizar la plataforma". Esto, cuando en realidad hoy el gobierno tiene instrumentos a la mano para privatizar toda la plataforma submarina. De hecho, con esta empresa lo que estamos haciendo es reafirmar la visión estat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Tengo más argumentos, pero no quiero aburrir. Lo importante es que votemos. Vamos a ratificar lo que hizo la Cámara de Diputados. Creemos que afianza los controles. Creemos que, además, consolida la mayoría estatal que, como bien dijo la senadora Negre de Alonso —más allá de que no comparto lo que dijo en los otros temas—, reafirma que la mayoría estatal se va a mantener indisoluble y no va a poder ser modificada por ningún movimiento de acciones que se haga con posterior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 </w:t>
      </w:r>
      <w:r>
        <w:rPr>
          <w:sz w:val="22"/>
          <w:lang w:val="es-MX"/>
        </w:rPr>
        <w:t>Gracias, señor senador Pichet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e van a votar las inser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ab/>
        <w:tab/>
      </w:r>
      <w:r>
        <w:rPr>
          <w:i/>
          <w:sz w:val="22"/>
          <w:lang w:val="es-MX"/>
        </w:rPr>
        <w:t>— La votación resulta afirma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w:t>
      </w:r>
      <w:r>
        <w:rPr>
          <w:sz w:val="22"/>
          <w:lang w:val="es-MX"/>
        </w:rPr>
        <w:t xml:space="preserve"> Quedan aprobad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ugiero que levanten la mano los senadores que van a solicitar autorización para abstenerse, a efectos de autorizarl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i/>
          <w:i/>
          <w:sz w:val="22"/>
          <w:lang w:val="es-MX"/>
        </w:rPr>
      </w:pPr>
      <w:r>
        <w:rPr>
          <w:i/>
          <w:sz w:val="22"/>
          <w:lang w:val="es-MX"/>
        </w:rPr>
        <w:t xml:space="preserve">— </w:t>
      </w:r>
      <w:r>
        <w:rPr>
          <w:i/>
          <w:sz w:val="22"/>
          <w:lang w:val="es-MX"/>
        </w:rPr>
        <w:t>Así se hac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 </w:t>
      </w:r>
      <w:r>
        <w:rPr>
          <w:sz w:val="22"/>
          <w:lang w:val="es-MX"/>
        </w:rPr>
        <w:t>Por Secretaría se dará lectu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Secretario </w:t>
      </w:r>
      <w:r>
        <w:rPr>
          <w:sz w:val="22"/>
          <w:lang w:val="es-MX"/>
        </w:rPr>
        <w:t>(Estrada)</w:t>
      </w:r>
      <w:r>
        <w:rPr>
          <w:b/>
          <w:sz w:val="22"/>
          <w:lang w:val="es-MX"/>
        </w:rPr>
        <w:t xml:space="preserve">. — </w:t>
      </w:r>
      <w:r>
        <w:rPr>
          <w:sz w:val="22"/>
          <w:lang w:val="es-MX"/>
        </w:rPr>
        <w:t xml:space="preserve">Solicitan abstención en el voto el senador Sanz, senador Prades, senador Taffarel, senador Zavalía, senador Losada, senador Morales, senadora Mastandrea, senador Terragno, senadora Arancio de Beller, senadora Isidori, senadora Lescano, senador Marino, senadora Capos, senador Mosconi... </w:t>
      </w:r>
      <w:r>
        <w:rPr>
          <w:i/>
          <w:sz w:val="22"/>
          <w:lang w:val="es-MX"/>
        </w:rPr>
        <w:t>(Risas)</w:t>
      </w:r>
      <w:r>
        <w:rPr>
          <w:sz w:val="22"/>
          <w:lang w:val="es-MX"/>
        </w:rPr>
        <w:t xml:space="preserve"> Perdón, Massoni. ¡Fue un acto fallido! </w:t>
      </w:r>
      <w:r>
        <w:rPr>
          <w:i/>
          <w:sz w:val="22"/>
          <w:lang w:val="es-MX"/>
        </w:rPr>
        <w:t>(Risas.)</w:t>
      </w:r>
      <w:r>
        <w:rPr>
          <w:b/>
          <w:sz w:val="22"/>
          <w:lang w:val="es-MX"/>
        </w:rPr>
        <w:t xml:space="preserve"> </w:t>
      </w:r>
      <w:r>
        <w:rPr>
          <w:sz w:val="22"/>
          <w:lang w:val="es-MX"/>
        </w:rPr>
        <w:t>Y la senadora Curlet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b/>
          <w:sz w:val="22"/>
          <w:lang w:val="es-MX"/>
        </w:rPr>
        <w:tab/>
      </w:r>
      <w:r>
        <w:rPr>
          <w:sz w:val="22"/>
          <w:lang w:val="es-MX"/>
        </w:rPr>
        <w:t>Son quince pedidos de autorización para abstener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 —</w:t>
      </w:r>
      <w:r>
        <w:rPr>
          <w:sz w:val="22"/>
          <w:lang w:val="es-MX"/>
        </w:rPr>
        <w:t xml:space="preserve"> Si no se hace uso de la palabra, se van a votar los pedidos de abstención solicit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i/>
          <w:i/>
          <w:sz w:val="22"/>
          <w:lang w:val="es-MX"/>
        </w:rPr>
      </w:pPr>
      <w:r>
        <w:rPr>
          <w:i/>
          <w:sz w:val="22"/>
          <w:lang w:val="es-MX"/>
        </w:rPr>
        <w:t xml:space="preserve">— </w:t>
      </w:r>
      <w:r>
        <w:rPr>
          <w:i/>
          <w:sz w:val="22"/>
          <w:lang w:val="es-MX"/>
        </w:rPr>
        <w:t>La votación resulta afirma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 </w:t>
      </w:r>
      <w:r>
        <w:rPr>
          <w:sz w:val="22"/>
          <w:lang w:val="es-MX"/>
        </w:rPr>
        <w:t>Quedan aprobadas las abstenciones solicita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Tiene la palabra el senador Pichet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ichetto. — </w:t>
      </w:r>
      <w:r>
        <w:rPr>
          <w:sz w:val="22"/>
          <w:lang w:val="es-MX"/>
        </w:rPr>
        <w:t>Hay quórum suficiente para votar, a pesar de las absten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 </w:t>
      </w:r>
      <w:r>
        <w:rPr>
          <w:sz w:val="22"/>
          <w:lang w:val="es-MX"/>
        </w:rPr>
        <w:t>Así es: tenemos 60 señores senadores pres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Losada. — </w:t>
      </w:r>
      <w:r>
        <w:rPr>
          <w:sz w:val="22"/>
          <w:lang w:val="es-MX"/>
        </w:rPr>
        <w:t>¡El presidente sabe aritmét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ichetto. — </w:t>
      </w:r>
      <w:r>
        <w:rPr>
          <w:sz w:val="22"/>
          <w:lang w:val="es-MX"/>
        </w:rPr>
        <w:t>Pero quiero dejar constancia en el Diario de Ses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 </w:t>
      </w:r>
      <w:r>
        <w:rPr>
          <w:sz w:val="22"/>
          <w:lang w:val="es-MX"/>
        </w:rPr>
        <w:t>Solicito a los señores y señoras senadores que van a votar que se identifiquen con sus tarjetas, incluso quienes se abstien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Guinle. — </w:t>
      </w:r>
      <w:r>
        <w:rPr>
          <w:sz w:val="22"/>
          <w:lang w:val="es-MX"/>
        </w:rPr>
        <w:t>Señor presidente: indique el sentido del vo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ab/>
      </w:r>
      <w:r>
        <w:rPr>
          <w:sz w:val="22"/>
          <w:lang w:val="es-MX"/>
        </w:rPr>
        <w:t xml:space="preserve">El voto afirmativo es a favor del dictame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 </w:t>
      </w:r>
      <w:r>
        <w:rPr>
          <w:sz w:val="22"/>
          <w:lang w:val="es-MX"/>
        </w:rPr>
        <w:t>Aceptando las modificaciones introduci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Guinle. — </w:t>
      </w:r>
      <w:r>
        <w:rPr>
          <w:sz w:val="22"/>
          <w:lang w:val="es-MX"/>
        </w:rPr>
        <w:t>Afirmativo, por el dictam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 </w:t>
      </w:r>
      <w:r>
        <w:rPr>
          <w:sz w:val="22"/>
          <w:lang w:val="es-MX"/>
        </w:rPr>
        <w:t>Afirmativo es que se aceptan las modificaciones introducidas por la Cámara de Diputados; artículos 2º, 4º y 6º.</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sz w:val="22"/>
          <w:lang w:val="es-MX"/>
        </w:rPr>
        <w:tab/>
        <w:tab/>
        <w:tab/>
        <w:t>—</w:t>
      </w:r>
      <w:r>
        <w:rPr>
          <w:i/>
          <w:sz w:val="22"/>
          <w:lang w:val="es-MX"/>
        </w:rPr>
        <w:t xml:space="preserve"> Se practica la votación por medios electrónic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Secretario </w:t>
      </w:r>
      <w:r>
        <w:rPr>
          <w:sz w:val="22"/>
          <w:lang w:val="es-MX"/>
        </w:rPr>
        <w:t>(Estrada). — Resultan 44 votos afirmativos, 2 negativos y 15 absten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sz w:val="22"/>
          <w:lang w:val="es-MX"/>
        </w:rPr>
      </w:pPr>
      <w:r>
        <w:rPr>
          <w:sz w:val="22"/>
          <w:lang w:val="es-MX"/>
        </w:rPr>
        <w:t xml:space="preserve">— </w:t>
      </w:r>
      <w:r>
        <w:rPr>
          <w:i/>
          <w:sz w:val="22"/>
          <w:lang w:val="es-MX"/>
        </w:rPr>
        <w:t>El resultado de la votación surge del Acta N°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w:t>
      </w:r>
      <w:r>
        <w:rPr>
          <w:sz w:val="22"/>
          <w:lang w:val="es-MX"/>
        </w:rPr>
        <w:t xml:space="preserve"> — Queda definitivamente sancionado el proyecto de creación de la empresa Energía Argentina Sociedad Anónima, ENARSA. Se harán las comunicaciones correspondientes. </w:t>
      </w:r>
    </w:p>
    <w:p>
      <w:pPr>
        <w:pStyle w:val="Normal"/>
        <w:rPr>
          <w:sz w:val="22"/>
          <w:lang w:val="es-MX"/>
        </w:rPr>
      </w:pPr>
      <w:r>
        <w:rPr>
          <w:sz w:val="22"/>
          <w:lang w:val="es-MX"/>
        </w:rPr>
      </w:r>
    </w:p>
    <w:sectPr>
      <w:headerReference w:type="default" r:id="rId6"/>
      <w:type w:val="nextPage"/>
      <w:pgSz w:w="12240" w:h="2016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84"/>
        </w:tabs>
        <w:ind w:left="2484" w:hanging="360"/>
      </w:pPr>
      <w:rPr>
        <w:rFonts w:ascii="Times New Roman" w:hAnsi="Times New Roman" w:cs="Times New Roman" w:hint="default"/>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WW8Num1z0">
    <w:name w:val="WW8Num1z0"/>
    <w:qFormat/>
    <w:rPr>
      <w:rFonts w:ascii="Times New Roman;Times New Roman" w:hAnsi="Times New Roman;Times New Roman" w:eastAsia="Times New Roman;Times New Roman" w:cs="Times New Roman;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es-ES" w:bidi="ar-SA" w:eastAsia="zh-CN"/>
    </w:rPr>
  </w:style>
  <w:style w:type="paragraph" w:styleId="CM4">
    <w:name w:val="CM4"/>
    <w:basedOn w:val="Default"/>
    <w:next w:val="Default"/>
    <w:qFormat/>
    <w:pPr>
      <w:spacing w:before="0" w:after="188"/>
    </w:pPr>
    <w:rPr>
      <w:color w:val="000000"/>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9:11:00Z</dcterms:created>
  <dc:creator>Dir.Informacion Parlamentaria</dc:creator>
  <dc:description/>
  <dc:language>en-US</dc:language>
  <cp:lastModifiedBy>pmarcon.dip </cp:lastModifiedBy>
  <dcterms:modified xsi:type="dcterms:W3CDTF">2010-11-03T19:14:00Z</dcterms:modified>
  <cp:revision>4</cp:revision>
  <dc:subject/>
  <dc:title>REPÚBLICA ARGENTINA</dc:title>
</cp:coreProperties>
</file>