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 INSERCIÓN SOLICITADA POR LA SEÑORA DIPUTADA CAROL</w:t>
      </w:r>
    </w:p>
    <w:p>
      <w:pPr>
        <w:pStyle w:val="Heading3"/>
        <w:rPr/>
      </w:pPr>
      <w:r>
        <w:rPr/>
        <w:t xml:space="preserve">Adopción de diversas medidas tendientes a cancelar deuda en cesación de pagos </w:t>
      </w:r>
    </w:p>
    <w:p>
      <w:pPr>
        <w:pStyle w:val="NormalWeb"/>
        <w:rPr/>
      </w:pPr>
      <w:r>
        <w:rPr/>
        <w:t>Me permito dirigir la palabra ante esta Honorable Cámara, consciente de la necesidad imperiosa de que la historia de nuestro país nos reclama a todos los presentes, a fin de dejar testimonio de nuestra posición como representantes de nuestro pueblo en esta hora crucial.</w:t>
        <w:br/>
        <w:t>Soy una mujer joven, y vengo del rincón más austral de nuestro país, de una provincia joven, la más joven de la República Argentina, que incluso nace un poco después que yo y algo después de un conflicto bélico que nunca vamos a repetir. En el Sur de América del Sur está la provincia de Tierra del Fuego, Antártida e Islas del Atlántico Sur, “Tierra del Fuego” para los operadores turísticos y los medios de comunicación masiva. Es tan joven mi provincia que no tuvo definido cabalmente sus límites territoriales hasta hace relativamente poco tiempo, 2009. En la década ganada se resolvió definitivamente la última deuda en cuanto a llegar a provincializar todo el territorio nacional.</w:t>
        <w:br/>
        <w:t>No fue fácil ni sencillo; permítanme decir que no fue por magia que llegamos a este punto. La provincialización de los territorios nacionales es un proceso largo que llevó bastante más de un siglo. El lema “gobernar es poblar” se hace muy vivo en la desierta Patagonia, y es precisamente en el ejercicio de los gobiernos de matriz peronista cuando más impulso tomó, y esto no es casualidad.</w:t>
        <w:br/>
        <w:t>Ya en 1954 fuimos provincia; fuimos parte de la gran provincia de Santa Cruz solo hasta 1956, cuando luego del derrocamiento del presidente Perón la falazmente autoproclamada “revolución libertadora” nos devolvió al estatus de territorio, que en manos de los sucesivos gobiernos de las dictaduras militares fue más conocida como la “isla portaaviones”.</w:t>
        <w:br/>
        <w:t>La visión geoestratégica del rol de la Patagonia en el contexto nacional, regional e internacional fue durante mucho tiempo un punto de encuentro para los argentinos, representa la soberanía sobre nuestros recursos naturales en el territorio patagónico, sobre el Mar Argentino y el territorio antártico. Las Malvinas fueron, son y serán argentinas, esto está grabado en la mente y el corazón de todos los argentinos de bien, más allá de otras cuestiones que nos puedan dividir en una supuesta grieta. Incluso los gobiernos militares formados por militares nacionalistas no hay que tener miedo a las palabras han compartido esta visión. De hecho, la ley de promoción económica 1.250 que da lugar a la posibilidad de poblar aquellas extensiones con argentinos tiene su origen en 1972.</w:t>
      </w:r>
    </w:p>
    <w:p>
      <w:pPr>
        <w:pStyle w:val="NormalWeb"/>
        <w:rPr/>
      </w:pPr>
      <w:r>
        <w:rPr/>
        <w:t xml:space="preserve">Fue a finales de la década de los ´80 cuando un puñadito de hombres y mujeres, entre ellos nuestro primer diputado nacional electo por la provincia, el doctor Martín Torres, cuando se dio una épica batalla dialéctica entre quienes proponían una provincia chica, acotada al territorio argentino de la Isla Grande de Tierra del Fuego y quienes proponían una provincia grande, que abarcara la totalidad del espacio reclamado. El dilema de ese momento no era muy diferente al que nos convoca hoy. El proyecto de provincia chica, impulsado por los adueñados de la tierra y los escasos, pero poderosos, comerciantes importadores, no consideraba la necesidad de avanzar en temas de soberanía que complicaran negocios inmediatos en aras de una “supuesta” ideología nacionalista. </w:t>
        <w:br/>
        <w:t>En contraposición, el proyecto de provincia grande rescataba la necesidad de considerar este último territorio y sus inmensos recursos naturales para el desarrollo integral y duradero de nuestra Nación Argentina. En tiempos en que el neoliberalismo venía al galope pisándonos los talones, el proyecto de provincia grande fue capaz de prevalecer para beneficio de todos. Se pueden escuchar todavía, y parece que ahora alzan su voz, los ecos de los que, desde distintos lugares del gobierno nacional, nos decían que éramos una “provincia inviable”; vuelven a resonar, hablan de achicar los gastos y de achicar mi provincia, de hecho, la desmalvinización está recrudeciendo.</w:t>
        <w:br/>
        <w:t>No ha pasado tanto tiempo y en una paradoja de los tiempos, hoy somos muchos los que sentimos que estamos frente a una nueva disyuntiva: pareciera que en este recinto mi patria se enfrentara al proyecto de ser, en las próximas décadas, una nación chica o una patria grande.</w:t>
        <w:br/>
        <w:t>En el siglo XIX, dijo Nicolás Avellaneda: “La República puede estar dividida hondamente en dos partidos internos; pero no tiene sino un honor y un crédito, como solo tiene un nombre y una bandera ante los pueblos extraños. Hay dos millones de argentinos que economizarían sobre su hambre y sobre su sed, para responder en una situación suprema a los compromisos de nuestra fe pública en los mercados extranjeros”. Estas palabras usó para fijar el carácter doctrinario de la deuda externa, refiriéndose al famoso empréstito Rivadavia, aquella escandalosa deuda de la Baring Brothers que se infló al infinito con intereses y comisiones, y poco sirvió al desarrollo del país.</w:t>
        <w:br/>
        <w:t>Hoy la Argentina es uno de los países más desendeudados del mundo, en un exitoso proceso que llevó años; casi el 94 por ciento de nuestros acreedores de una deuda que todavía no se explicó lo suficiente cuándo, por quién y para qué fue contraída ha sido atendido por los gobiernos nacionales encarados por Néstor y Cristina. Sin embargo, poco más del 6 por ciento de los acreedores, en un alarde de fuerza y falta de límites, en este 7 por ciento hay una mitad, casi el 3,5 por ciento de la deuda total, que nos reclama mucho más que todos los otros juntos, sin ninguna garantía de parar acá la sangría.</w:t>
        <w:br/>
        <w:t>La situación actual no es hoy para nada parecida a la del siglo XIX; sin embargo, el ideal de no economizar hambre ni sed de los argentinos parece seguir en plena vigencia, tal como propone este nuevo “endeudamiento para salir del endeudamiento”, una no muy feliz tautología que uso para referirme a esta falta de sentido que conlleva este apresurado dictamen de mayoría que hoy se pone a consideración de esta Cámara. Claro que es dable suponer, porque eso sí ya pasó varias veces, que el hambre y la sed que pondremos a disposición de estos acreedores tercerizados serán para la mayoría, pero no serán para todos, habrá algunos que salgan a brindar por: “he is a good felow”, como en la última escena de la “Patagonia rebelde”, la brillante película de Fernando Ayala sobre el más brillante aún libro del historiador-investigador Osvaldo Bayer. Comisionistas y rematadores de larga prosapia y patricio apellido, un tanto apresurados en sellar esta claudicación incondicional y cobrar lo que consideran que les corresponde, se unirán a nuevos apellidos de precoces aspirantes al “círculo rojo” para explicarnos “científicamente” que esto es lo único posible, lo único que se puede hacer; pero permítanme dudar, la historia me habilita para dudar.</w:t>
        <w:br/>
        <w:t>Que la deuda debe ser honrada, no tenemos duda, el tema hoy es si se honra el lucro y la usura. No integro ningún grupo A, no formo parte de un colectivo que viene a oponerse absolutamente a todo. Nosotros tenemos propuestas, son propuestas viables, más de 136 países del mundo nos avalan en nuestra propuesta de pago soberano. Traemos al recinto un dictamen de minoría minuciosamente elaborado que no presenta ningún riesgo para nuestro país y su gente.</w:t>
        <w:br/>
        <w:t>No me es difícil entender que los genuinos representantes de los poderes económicos dominantes y su cohorte de aspirantes apoyen el camino más corto y en el que cosecharán inmensas ganancias sectoriales. Probablemente, en estas circunstancias y aunque hagan silencio por el foro, creerán que esto es irreversible. Para algunos de ellos el tiempo transcurrido desde el primer centenario, tiempos en el que la oligarquía vacuna viajaba con la vaca atada y a tirar manteca al techo en París, no ha sido más que un mal sueño en el que Yrigoyen y Perón más Perón han sido su peor pesadilla.</w:t>
        <w:br/>
        <w:t>Sí me resulta difícil de entender a quienes hoy borran con el codo lo que ayer, y fue literalmente ayer, escribieron con la mano. Apoyan con su presencia en este recinto, el reendeudarnos nuevamente en estas escandalosas condiciones que no por ocultas son menos vergonzosas. Casi llegando al aniversario del bicentenario de la Declaración de la Independencia nos encontramos en una nueva y, a su vez, vieja encrucijada. Otra vez estamos en situación de renunciar a nuestras aspiraciones de independencia y soberanía ante la inmediatez de los negocios del reducido mercado de los capitales.</w:t>
        <w:br/>
        <w:t>Fueron nuestros padres fundadores como San Martín, Güemes y Belgrano los que, con la consigna “seamos libres y lo demás no importa nada” que dieron un empujón definitivo a nuestra postergada identidad patria. No fue fácil entonces, no es fácil ahora que la disyuntiva entre ser patria o ser colonia se presenta con toda claridad.</w:t>
        <w:br/>
        <w:t>Buscando el significado del término “holdout” me encontré con cuestiones interesantes; como sustantivo significa “reducto, espacio reducido, espacio para pocos”, como verbo tiene más acepciones, desde “engatusar” hasta ”ocultar, no acceder, durar, alargar, durar” y curiosamente “resistir”. Este dictamen de minoría propone que en un click de computadora pasen de una cuenta a otra miles de millones de dólares, ¿serán 11.000 millones, serán 15.000 millones? Nadie sabe, a nadie parece importarle. Mil millones es una cifra incomprensible para el común de los mortales, es casi tanto como todas las estrellas juntas del universo. Los que fueron bautizados en el mismo Hemisferio Norte como “fondos buitre”, han pasado a ser “holdouts” en estos últimos meses, y en un alarde de ostentación de perversión del lenguaje han pasado a llamarse “tenedores de títulos públicos elegibles”, si hasta parece sacado de un programa cómico de Capusotto...</w:t>
        <w:br/>
        <w:t>Llamar las cosas por su nombre es el principio de toda búsqueda de la verdad y la justicia.</w:t>
        <w:br/>
        <w:t xml:space="preserve">Hoy, lamentablemente, la pesadilla es nuestra. No supimos, no pudimos hacernos entender por el 51 por ciento del electorado y en un retroceso acelerado vemos como la gente se queda sin trabajo, el Estado se queda sin programas ni respuestas, y los salarios se reducen y proletarizan día a día. Entiendo que no era esto lo que la mayoría votó hace poco más de cien días, cuando les prometieron que las cosas buenas iban a permanecer y que no habría persecución ideológica. </w:t>
        <w:br/>
        <w:t>Esta nueva visión geoestratégica de la Argentina, en general, y de la Patagonia, en particular, hace un giro de ciento ochenta grados, y en una alineación incondicional nos propone el oro y el moro si aceptamos ser parte de este nuevo orden mundial. El orden del consenso de Washington vuelve con fuerza. El mapa mundial se revuelve en un atroz y silenciado conflicto que tiene en las víctimas civiles, niños y ancianos sus chivos expiatorios. La situación regional también es complicada; Latinoamérica se sacude desde afuera y desde adentro, y solo el Papa el Papa argentino parece ser capaz de tener un gesto, una palabra para ponerle algún freno.</w:t>
        <w:br/>
        <w:t>Nuestro posicionamiento en esta hora crucial no debe dejar lugar a dudas. Algunos aquí nos hablan de lo inevitable de este proyecto, nos describen “un país quebrado”. Soy ingeniera, no soy economista, pero esto me hace pensar en una famosa maniobra económica que se llama “quiebra fraudulenta”, que dicho sea de paso es un delito penado por la ley. Me están queriendo hacer creer que un país en plena marcha, con su aparato productivo avanzando, con impulso, con una masiva incorporación de jóvenes a las nuevas universidades, con un dígito de desocupación, con paritarias por encima de la inflación, con científicos repatriados y en el que se han reconocido casi todos los derechos que una sociedad moderna deba tener, estaba fundido. ¿No será que a partir de esta maniobra nuestros principales acreedores, no los holdouts, serán nuestros conciudadanos, nuestro pueblo que se quedará con las manos vacías, con todos los contras y ningún pro?</w:t>
        <w:br/>
        <w:t>En esta, mi primera participación de una sesión trascendente para mi país y mi gente, llevo prendido en mi pecho un pequeño, muy pequeño broche. Es una flor emblemática y se llama “no me olvides”, y es un símbolo de la resistencia peronista en los nefastos años posteriores al derrocamiento del presidente Perón. En ese triste momento, un poder instaurado por la fuerza, el “consabido derecho de las bestias”, nos quitó hasta el derecho de nombrar a Perón y a Evita. Esta pequeña “no me olvides” en la solapa, del lado de adentro, era más que suficiente identificación para que los compatriotas, que transitaban los difíciles momentos de la dictadura, supieran reencontrarse.</w:t>
        <w:br/>
        <w:t>La anécdota y el prendedor me los regaló en Río Grande, Tierra del Fuego, doña Vicenta, la abuela de Ana, mi amiga de la infancia fallecida muy joven en trágicas circunstancias. Me lo regaló cuando se enteró de mi participación en la lista electiva del Frente para la Victoria.</w:t>
        <w:br/>
        <w:t>Hoy quiero dejar clara mi postura, y le digo a Vicenta y a todos que, aunque soy joven, yo no me olvido.</w:t>
        <w:br/>
        <w:t>Mi voto es negativo.</w:t>
      </w:r>
    </w:p>
    <w:p>
      <w:pPr>
        <w:pStyle w:val="Heading2"/>
        <w:rPr/>
      </w:pPr>
      <w:r>
        <w:rPr/>
        <w:t>2. INSERCIÓN SOLICITADA POR LA SEÑORA DIPUTADA CARRIÓ</w:t>
      </w:r>
    </w:p>
    <w:p>
      <w:pPr>
        <w:pStyle w:val="Heading3"/>
        <w:rPr/>
      </w:pPr>
      <w:r>
        <w:rPr/>
        <w:t xml:space="preserve">Adopción de diversas medidas tendientes a cancelar deuda en cesación de pagos </w:t>
      </w:r>
    </w:p>
    <w:p>
      <w:pPr>
        <w:pStyle w:val="NormalWeb"/>
        <w:rPr/>
      </w:pPr>
      <w:r>
        <w:rPr/>
        <w:t>Los mismos motivos que causaron nuestras objeciones desde la Coalición Cívica en oportunidad de la sanción, suspensión o restitución de las leyes llamadas “Cerrojo” y “de Pago Soberano”, son los que consideramos hoy pertinentes para su derogación conjunta.</w:t>
      </w:r>
    </w:p>
    <w:p>
      <w:pPr>
        <w:pStyle w:val="NormalWeb"/>
        <w:rPr/>
      </w:pPr>
      <w:r>
        <w:rPr/>
        <w:t xml:space="preserve">El proyecto de ley enviado por el Poder Ejecutivo Nacional no se debe entender como un hecho aislado, sino que se debe leer bajo la consideración de la totalidad de los hechos acaecidos desde la infortunada moratoria sobre los pagos de la deuda pública a fines de diciembre de 2001, fuese con jurisdicción primaria interna o externa, y emitida tanto en moneda local como extranjera. </w:t>
        <w:br/>
        <w:t>Como es sabido, a diferencia de un concordato privado, históricamente los Estados no estuvieron sujetos a una ley local de quiebras, por su mera continuidad indefinida en tiempo y su naturaleza soberana. Se supone que el Estado siempre paga: puede tener avatares, pero tan pronto se solucionen debiera responder. Ahora bien, es cierto que a veces por el monto de un endeudamiento irresponsable, o por la imposibilidad de refinanciarlo por falta de interés de los oferentes de fondos, el diferimiento de pagos no es suficiente para retornar al crecimiento, para tener un “empezar de nuevo”, haciéndose necesaria alguna quita ya sea en el capital y/o intereses. Esto puede suceder en una convocatoria privada de acreedores. Pero aquí son imprescindibles un juez y un síndico, quienes examinan tanto la legitimidad de los reclamos como la real capacidad de pago del deudor.</w:t>
        <w:br/>
        <w:t>Para que quede claro, para salir de la moratoria, la Argentina tenía básicamente dos caminos: I) impulsar unilateralmente la negociación de un arreglo o canje con los acreedores II) o buscarlo con asistencia de algún organismo internacional relevante para el asunto, es decir que tuviera en cuenta los intereses de todas las partes involucradas, y que en definitiva pudiera laudar la cuestión. El Estado decidió entre 2003 y 2004 seguir el camino unilateral .</w:t>
        <w:br/>
        <w:t>Por lo tanto, a partir de entonces solo cabía esperar, por un lado, una adhesión, significativa o no, a la propuesta y, por el otro, eventuales juicios por reclamos de tenedores no conformes con la misma. Es decir, a diferencia del concordato privado común, no podía pretenderse que la mayoría de los acreedores, cualquiera sea la medida, pudiese hacer prevalecer la solución convenida en principio a la totalidad de acreedores. Ese era el riesgo, y en todo caso el resultado dependía de la defensa legal que se asumiera. El resto es relato. El gobierno de Néstor Kirchner sabía perfectamente que todo consistía en obtener la mayor adhesión posible a su oferta unilateral para “maximizar” la quita, y conformarse a pagar lo que resultase de los juicios por la deuda no refinanciada, sujeto al mejor esfuerzo de defensa. Sin embargo, está claro que la defensa fue más que defectuosa.</w:t>
        <w:br/>
        <w:t>Hemos dado razón oportunamente de todos estos errores de los gobiernos de Néstor y Cristina Kirchner en la observación al dictamen de minoría de las comisiones de Presupuesto y Hacienda, Finanzas, y Peticiones, Poderes y Reglamento que trató la “Ley de Pago Soberano”, y que al final de esta inserción reproducimos. Más aun, habiendo hecho estas objeciones, cuando se trató el 11 de septiembre de 2013 en esta Honorable Cámara de Diputados la autorización al Poder Ejecutivo a llevar adelante todas las acciones necesarias para la conclusión del proceso de reestructuración de los títulos públicos en estado de diferimiento de pago, me abstuve de votar para dar al Poder Ejecutivo Nacional libertad para negociar, aunque no compartiésemos sus puntos de vista. En aquel momento señalé en el recinto: “Yo estuve en el momento en que se declaró el default por parte del presidente Rodríguez Saá –a quien nosotros no votamos por inhabilidad moral- y vi a la actual presidenta levantarse con toda la Cámara de Diputados aplaudiendo enloquecida el default de la deuda. No nos engañemos: aplaudían todas las bancadas. Toda la Cámara estaba contenta por el default de la deuda externa, y se avecinaba para la Argentina un terrible problema.</w:t>
        <w:br/>
        <w:t>“Lo que estamos tratando en la Cámara de Diputados es un gesto político de una crisis inevitable. La Argentina está corriendo detrás de algo, que a esta altura es inevitable. En realidad, falta un año para que la Corte se pronuncie, etcétera. Cuando estuve en la Organización de los Estados Americanos denunciando los hechos institucionales que sucedían en la Argentina y aquellos que podían ocurrir como consecuencia de la interna del PJ que se iba a desarrollar en la provincia de Buenos Aires –estoy hablando de junio de este año y hago el seguimiento diario e informo, porque las dos eran preocupaciones institucionales también pregunté por el tema de la deuda. Todo el mundo sabía que el fallo iba a salir y que era muy difícil con la estrategia argentina, la de sus abogados y las manifestaciones políticas que los abogados de los dueños de los bonos presentaban como escritos. No se trataba de la declaración de Cristina sino que ella no podía desconocer que era presidenta de un país representante de un Estado. Esto se llama ‘hecho nuevo’, en cualquier juicio, lugar y sede donde haya jurisdicción mundial.</w:t>
        <w:br/>
        <w:t>“Lamento profundamente esta situación que volvemos a vivir en la Argentina. Insisto: no tiene mínima relación de gravedad, en términos de deuda, con la del año 2001, pero lo cierto es que hoy sólo se trata de un gesto. Ojalá pudiéramos tener decisiones más inteligentes antes de diciembre de 2014.</w:t>
        <w:br/>
        <w:t>“Soy absolutamente consciente de la situación que atraviesa la Nación, que es mucho más compleja de lo que señalan los señores diputados, de un lado y del otro. Es compleja en el plano energético, político y de la deuda. Por lo tanto, desde mi conciencia, debo decir que voy a abstenerme de votar.”</w:t>
        <w:br/>
        <w:t>Aunque era evidente que lo que pensaban hacer era absolutamente inconducente a una solución, como se demostró en la práctica —no solo no se llegó a un acuerdo con los holdouts, sino que tampoco se pudo pagar a los acreedores que sí habían reestructurado—, me abstuve para dar la oportunidad al Poder Ejecutivo de cambiar de estrategia posteriormente en aras del bienestar de la Nación, cuando se hiciera evidente la asfixia financiera. Así efectivamente sucedió. Hoy no se están pudiendo pagar ni las deudas locales comunes, ni siquiera muchas importaciones por la escasez de divisas de libre disponibilidad.</w:t>
      </w:r>
    </w:p>
    <w:p>
      <w:pPr>
        <w:pStyle w:val="NormalWeb"/>
        <w:rPr/>
      </w:pPr>
      <w:r>
        <w:rPr/>
        <w:t xml:space="preserve">En definitiva, hay una sentencia y hay que pagar. En este sentido, es positivo el descuento obtenido por el actual Poder Ejecutivo Nacional, luego de negociar los efectos de la sentencia, puesto que no existen por ahora otras instancias bajo el régimen legal americano —en el que, como dijimos, se ha prorrogado jurisdicción—, con la dificultad obvia y objetiva de ser la parte perdedora. </w:t>
        <w:br/>
        <w:t>El default lleva más de catorce años. Podría intentarse, en caso de alguna actitud recalcitrante adicional en algún acreedor, promover un esquema de resolución internacional de estas controversias, pero no en el ámbito de la Asamblea de la ONU -donde el anterior gobierno obtuvo una declaración de consejos para una buena negociación en casos nuevos, sin adopción estatutaria, que nunca la tendría, sin el apoyo de los países más desarrollados, en general prestamistas de los de menor desarrollo relativo-, sino bajo tutela de un organismo idóneo y respetado por acreedores y deudores para estos menesteres financieros, como el FMI. Ello requeriría intensos esfuerzos diplomáticos; humildes y bienintencionados, por un tiempo difícil de mensurar. Que específicamente los Estados Unidos y demás países bajo cuya jurisdicción se hayan contraído las deudas en litigio, adoptasen instituir internamente dicho marco internacional resolutorio.</w:t>
        <w:br/>
        <w:t>Todo consiste en evaluar costos en tiempo y recursos a consumir frente a la propuesta del Poder Ejecutivo nacional, que ha tenido al parecer aceptación mayoritaria dentro de la porción no reestructurada —de más del 7 por ciento de la deuda al 2001—, y que también ha tenido una enfática aceptación del juzgado competente. En este sentido, la actitud del juzgado era esperable. Las estentóreas expresiones de la ex presidenta Fernández de Kirchner y del resto de su gobierno desde 2011 de que “a los buitres” no les iban a pagar nada, no solo son una muestra de la irresponsabilidad de aquel gobierno, sino que en gran medida “convencieron” al magistrado a disponer de la medida cautelar. Esta situación nos impidió hasta hoy poder llevar relaciones financieras normales con el resto del mundo, ya que no podemos pagar ni siquiera los bonos fuera del litigio.</w:t>
        <w:br/>
        <w:t>Más abajo ratificamos lo que hemos dicho en 2013 y 2014, en su parte medular, agregando sólo que a nuestro entender no hay -ni hubo- peligro alguno de reactivar la fenecida cláusula RUFO, por efecto conjunto de las también cláusulas del suplemento del prospecto de canje 2004 (también contenidos en el de 2010) a fs. S-58 (Governing Law and Jurisdiction) y S-71 (Jurisdiction), las que designan inequívocamente la exclusividad de la interpretación jurisprudencial al juzgado federal o estatal de Manhattan, New York, con su respectiva corte de apelación del 2º Circuito. Es decir, mal podría reabrirse el asunto luego de lo que ha dicho el juez tanto en audiencias como en sus fallos, avalado por la Corte de Apelación, respecto de las tratativas de negociación de una sentencia bajo las indicaciones de un Special Master designado por él al efecto, no importando de ninguna manera la modificación voluntaria de las cláusulas de un contrato de préstamos.</w:t>
        <w:br/>
        <w:t xml:space="preserve">No tenemos ninguna empatía con los artilugios legales ni con las ideas políticas del señor Singer. Pero poco importa la identidad del tenedor de un título circulatorio adquirido legalmente. Es por eso que apoyo el proyecto de ley enviado por el Poder Ejecutivo para que prosiga en sus negociaciones actuales para terminar de una buena vez con este entuerto. </w:t>
        <w:br/>
        <w:t>Ahora me voy a referir a mi observación del 11 de septiembre de 2014 al dictamen de las comisiones de Presupuesto y Hacienda, Finanzas, y Peticiones, Poderes y Reglamentos mediante el cual se propone “declarar de interés público la reestructuración de la deuda 2005-2010, así como el pago en condiciones justas, equitativas, legales y sustentables al cien por ciento de los Tenedores de Títulos Públicos de la República Argentina”, expediente N° 0056– S –2014.</w:t>
        <w:br/>
        <w:t>El proyecto de ley para el pago local de la deuda externa enviado por el Poder Ejecutivo busca establecer un mecanismo para eludir el efecto de las medidas cautelares impuestas por la justicia americana. A nuestro criterio, presenta deficiencias en cuanto al cumplimiento de tal objetivo; es improcedente respecto del lugar en el que el Ejecutivo puso al Congreso desde el comienzo mismo de sus negociaciones para reestructurar la deuda pública en 2003/4, hasta ahora; y no constituye una solución integral a la controversia suscitada con la parte no reestructurada y en mora de aquélla.</w:t>
        <w:br/>
        <w:t>Establece cuatro cuestiones operativas: a) remoción del agente fiduciario, esto es el Bank of New York Mellon (BONY), designación de Nación Fideicomisos en su reemplazo, y de uno o varios más a solicitud de los tenedores de deuda reestructurada bajo legislación extranjera; b) pago a éstos por cualquiera de estas vías; c) ofrecimiento a los mismos del canje de sus títulos actuales por otros de iguales características bajo legislación argentina; y d) depósitos a favor de los tenedores de deuda no reestructurada por montos equivalentes a los que correspondería abonar, en caso de aceptación de su parte, por títulos en igualdad de condiciones con los de los tenedores de deuda reestructurada, a ser entregados en oportunidad de la eventual aceptación futura de tales canjes.</w:t>
        <w:br/>
        <w:t>La consecución del punto a) no tiene a nuestro juicio una base legal clara, puede ser objetado y en consecuencia controvertido por el BONY, estando fuera de la competencia del Congreso las acciones legales que pudieran tener que realizarse, peor aún que lo serían en sede extranjera, de lo que en vista de lo acaecido recientemente, hacemos reserva de la capacidad del Poder Ejecutivo para resolver favorablemente las eventuales controversias al respecto. Recordemos que el BONY tiene más de 500 millones de dólares, habiendo hecho explícito en el juzgado de Nueva York el propósito de mejor mantener dicha suma en su poder, en resguardo de eventuales gastos por litigios y de sus propios reclamos en caso rescisión de contrato con la Argentina. Esta precaución, como todas las demás que se discuten a continuación no es excesiva porque a nuestro parecer, el enfoque que ha dado el gobierno a toda esta cuestión, como desarrollaremos más adelante, es erróneo e impregna así todas sus acciones al respecto.</w:t>
        <w:br/>
        <w:t>En nuestra opinión, la pretensión del Poder Ejecutivo en la designación de Nación Fideicomisos le permitiría encontrar una manera de modificar el contrato con los bonistas reestructurados, amparado por una facultad establecida en prospecto de reestructuración del 27/12/2004, donde puede leerse lo siguiente: “La Argentina y el fideicomisario pueden, sin consentimiento de tenedor alguno, enmendar los títulos de deuda de cualquier serie o el contrato con el propósito de: (…) (5) … en cualquier manera que la Argentina y el fideicomisario puedan determinar que no afecte el interés de ningún tenedor de los títulos de deuda de esa serie”. Es decir, el Poder Ejecutivo alegaría para su coleto que dadas las dificultades de cobro de los bonistas en las actuales circunstancias, el cambio de vehículo fiduciario sería en beneficio de los mismos .</w:t>
        <w:br/>
        <w:t>La declaración de orden público de este proyecto de ley por el artículo 12, le daría mayor sustento para soslayar la siguiente dificultad, que es el incumplimiento inevitable del contrato de reestructuración en lo que refiere a fs. S-67 el suplemento del prospecto “Hasta que cada serie de bonos nuevos (fruto de la reestructuración) sea (totalmente) cancelada, el fiduciario americano-europeo mantendrá, a cargo de Argentina, un agente pagador fiduciario y un agente de transferencias (de los títulos) en la ciudad de New York y en una ciudad europea occidental para el pago y transferencias de los nuevos títulos bajo legislación del Estado de Nueva York o Inglesa…”, y 206 del prospecto “…. mantener un agente para el servicio de procesamiento en el barrio de Manhattan, ciudad de Nueva York, o la dispensa de inmunidad de la Argentina, respecto de las acciones o procedimientos traídos por cualquier tenedor relacionados con los títulos de deuda de cualquier serie”. Y en un sentido más amplio aún, la sección 5.8 del contrato de fideicomiso (2/6/2005) por el cual a fs. 34 “El fiduciario… deberá tener sede corporativa fiduciaria en el barrio de Manhattan… esté haciendo negocios en buena disposición bajo las autoridades de los EE.UU. o cualquier estado… y sujeto a contralor y examen por autoridad federal o estatal”. Adicionalmente no hay posibilidad de acogerse a la ley de inmunidad extranjera soberana (FSIA) por parte del Banco Nación sucursal Nueva York como agente de servicio de proceso y dispensa de inmunidad, siendo que la cautelar incluye a los abogados y otros agentes (pág. S-32).</w:t>
        <w:br/>
        <w:t>En pocas palabras, el único interés operativo del Poder Ejecutivo actual en la necesidad de sanción de esta ley, es darle carácter de orden público a toda la cuestión, para violar los contratos firmados previamente por la Argentina, es decir durante las últimas dos administraciones. Sin embargo esto es conflictivo con lo establecido en el prospecto (pág. S-58), que la interpretación judicial se hará sin contemplar principios de leyes en conflicto. El resto, incluido sus considerandos, son, o bien la descripción de acontecimientos ya producidos o a producirse, o bien conceptos que implican avalar por parte del Congreso, las acciones y desaguisados perpetrados durante los 3 gobiernos de Néstor y Cristina Kirchner. Pero desde el punto de vista estrictamente legal, la declaración de orden público no es óbice para la continuación y aparición de nuevos contenciosos con los tenedores de bonos argentinos. Como tampoco lo fueron las sucesivas modificaciones de la legislación luego de la moratoria declarada a fines de 2001, pesificación, alteración de contratos, etcétera. Esto podría amenazar toda la reestructuración.</w:t>
        <w:br/>
        <w:t>Por otro lado, durante una de las últimas audiencias en Nueva York, el juez de la causa advirtió de manera firme y progresiva que procederá de un día para otro, sea a la sanción de la ley o en ocasión de la promulgación del decreto reglamentario. El hallazgo de desacato puede generar sanciones pecuniarias u otras que afecten las arcas fiscales y en general la actividad económica del país en un futuro. Basta interpretar metafóricamente un ejemplo que citó el juez respecto del pago parcial del precio de una casa, para entender que puede marginarse a nuestro país de los mercados internacionales de capitales de mayor volumen y profundidad, hasta que afronte la totalidad de sus obligaciones incluido eventuales multas. Utilizó una expresión idiomática laugh out off que se usa tanto en lenguaje llano, como en sentido jurídico (con el agregado “court”), que significa rechazar o despreciar por ridiculez, con burla o desprecio; cuando ésta última palabra, en inglés contempt, también quiere decir desacato. En este caso se refería irónicamente a echar del barrio.</w:t>
        <w:br/>
        <w:t>En conclusión, hoy en día el riesgo que se afronta es de eventual caída de los canjes 2005/2010 por aceleración, en caso de no obtenerse un 85 por ciento global de adhesión entre los tenedores bajo legislación extranjera para reemplazar sus bonos por su equivalente bajo jurisdicción local, sin o con multas adicionales por desacato. Cuestión difícil además porque los bonos de legislación argentina no contemplan exenciones a eventuales retenciones de impuestos locales, de lo que sí gozan los de legislación extranjera, lo que de vuelta exige una modificación de contrato. Por lo tanto, corresponde evaluar los beneficios por quita en la deuda, pasados (deuda reestructurada) o futuros (deuda impaga con atrasos), menos los perjuicios por pobre acceso al mercado internacional de capitales y los eventuales problemas inclusive en el mero comercio exterior, menos también las eventuales multas por desacato en caso de que no pueda obtenerse su condonación futura, por parte del gobierno que quiera volver a insertarse en el mundo correctamente.</w:t>
        <w:br/>
        <w:t>Pero volvamos al temario planteado al principio para fundar nuestra postura. Desde los comienzos de la reestructuración, el Poder Ejecutivo ha buscado al Congreso con los hechos consumados. Vino a plantear convalidación por la Ley Cerrojo, luego para suspenderla y finalmente el año pasado, por un mecanismo para intentar resolver los problemas remanentes. No pasó ni para saludar por el “arreglo” con el Club de París, donde pagó de más al menos US$2.000 millones, dando simplemente un comunicado del ME de un par de páginas, sin ninguna clase de detalle . Lo mismo puede decirse del contrato YPF-Chevron; y en el caso de REPSOL-YPF pagó de más también unos 2.000 millones de dólares y sin deducir las provisiones por supuesto daño ambiental que había prometido investigar, que consideraba cuantiosas en ocasión del tratamiento de la ley de expropiación, en el informe Mosconi. Una expropiación efectuada para tapar sus propios errores de política y la vergonzosa aprobación de Kirchner del regalo del 25% de las acciones a un grupo privado que le era afín, para poder REPSOL retirar dividendos más rápidamente.</w:t>
        <w:br/>
        <w:t>Siempre sin ninguna posibilidad de verdadera discusión o la más mínima enmienda. Como en la conducción de casi todos los demás asuntos de la República, ha tomado al Congreso por escribanía.</w:t>
        <w:br/>
        <w:t>Ahora, abrumado por la serie de contratiempos que su accionar le ha deparado, pretende que éste avale toda su actuación pasada, y le dé patente para cometer mayores tropelías en el futuro. Con la consigna de guerra de juguete de “Patria o Buitres”.</w:t>
        <w:br/>
        <w:t>La improcedencia de esta conducta del partido gobernante es palmaria, dentro de su propio encuadre del asunto, y naturalmente más aún bajo nuestra óptica.</w:t>
      </w:r>
    </w:p>
    <w:p>
      <w:pPr>
        <w:pStyle w:val="NormalWeb"/>
        <w:rPr/>
      </w:pPr>
      <w:r>
        <w:rPr/>
        <w:t>Entre estos errores destacamos:</w:t>
        <w:br/>
        <w:t>a. No recompró ninguna porción de deuda en mora porque nunca pensó pagarla. Respecto de los cupones de PBI, que suponen un cargo bien oneroso e ineludible en el tiempo aunque sea diferido por la mala performance actual, provocada por su suicida política de impulsar el gasto público fuera de toda medida y propender a los ciudadanos a trabajar o depender del Estado en asuntos improductivos o de casi inexistente rendimiento, encima financiado por un creciente impuesto inflacionario.</w:t>
      </w:r>
    </w:p>
    <w:p>
      <w:pPr>
        <w:pStyle w:val="NormalWeb"/>
        <w:rPr/>
      </w:pPr>
      <w:r>
        <w:rPr/>
        <w:t>b. Cometió graves errores en la defensa legal, con exceso de argumentos irrelevantes e incidentales, en vez de alegar previo al primer fallo del juez federal Thomas Griesa del 7/12/2011, por una interpretación del pari passu como el que ahora pretende imponer fuera del juzgado por la fuerza. Pudiendo haber levantado la ley cerrojo al efecto y ofrecer un pago similar, no necesariamente idéntico al de los canjes.</w:t>
      </w:r>
    </w:p>
    <w:p>
      <w:pPr>
        <w:pStyle w:val="NormalWeb"/>
        <w:rPr/>
      </w:pPr>
      <w:r>
        <w:rPr/>
        <w:t>c. Lo mismo decimos respecto de la inmunidad soberana, cuando sólo en el pedido de reconsideración a panel completo ante la Cámara de Apelaciones de Nueva York del 2º circuito, arguyó más claramente y en concordancia con el amicus curiæ del Poder Ejecutivo de los Estados Unidos acerca de la inconsistencia entre la norma jurisprudencial (S&amp;S Mach. Co. v. Masinexportimport, 706 F.2d 411, 2d Cir. 1983) de que no puede darse por alivio cautelar, lo que no pueda darse por embargo; y la postura del juez firme en Cámara, de que la cautelar no implica embargo ; con lo que se da de bruces. Tal petición fue lamentablemente rechazada.</w:t>
      </w:r>
    </w:p>
    <w:p>
      <w:pPr>
        <w:pStyle w:val="NormalWeb"/>
        <w:rPr/>
      </w:pPr>
      <w:r>
        <w:rPr/>
        <w:t>d. Haber desperdiciado la oportunidad que por más de 2 meses le dio el juez entre el mencionado primer fallo, donde denegaba expresamente el alivio cautelar para los demandantes, el mismo que nos sofoca desde el 2º fallo lapidario del 23/2/2012, al no haber, de vuelta, impulsado la suspensión o derogación de la Ley Cerrojo, abriendo la posibilidad de una propuesta en sede judicial, que de no ser aceptada al menos no hubiera reafirmado la percepción del juez de falta absoluta de intención de pago, y hubiera disuadido eventualmente la consideración de “deudor recalcitrante” en el pronunciamiento de 2ª instancia. Eran tiempos del “54 por ciento e ir por todo”, con expresiones acaloradas de “no pagar un peso a los buitres” por parte de la presidente y sus más estrechos colaboradores, consignas inútiles, que encima curiosamente dirigen las propuestas del Poder Ejecutivo en prácticamente todos los asuntos de su gobierno. Entonces se tomó la decisión de seguir litigando sin más, con los resultados por todos conocidos.</w:t>
      </w:r>
    </w:p>
    <w:p>
      <w:pPr>
        <w:pStyle w:val="NormalWeb"/>
        <w:rPr/>
      </w:pPr>
      <w:r>
        <w:rPr/>
        <w:t>Ahora se recurre al Congreso para que convalide el desacato y la guerra ficticia, desafiando con “patria o bruitres”. Queriendo que avalemos sus expresiones desmedidas, sus insultos a la justicia de los Estados Unidos, sus inexactitudes acerca del capitalismo y los sistemas económicos internacionales, queriéndonos apartar de la cortesía que debemos a todos los poderes de los estados con que mantenemos relaciones diplomáticas o comerciales, como si en sus respectivos parlamentos se la pasaran quejándose permanentemente del funcionamiento de nuestras propias instituciones. Cuando hay cohecho es por una causa justa como el mantenimiento del “modelo de matriz diversificada e inclusión social”, que en realidad sólo acumula pobreza, desalienta la inversión privada y en general todas las actividades verdaderamente productivas, llevándonos eventualmente a tener que consumir toneladas de expedientes u otros producidos de la administración pública, que en su mayoría no sirven para nada en cuanto a la satisfacción de las necesidades humanas; en vez de bienes, sean materiales o intangibles, que sean esencialmente útiles.</w:t>
        <w:br/>
        <w:t>No podemos avalar en nada los considerandos de este proyecto de ley. Teniendo sancionada la ley 26.886 del año pasado, por la cual se lo autoriza al PE a realizar todos los actos necesarios para la conclusión del proceso de reestructuración, etcétera, involucran ahora al Congreso con fines inconfesables, con la “Patria o buitres”, que pretende aludir a la defensa de la Patria en una controversia que es sencillamente por plata. Asimilamos al enfrentamiento por las Malvinas, pero no en lo heroico, sino exclusivamente en el sentido de la pobreza estratégica y logística con se encaró ése conflicto. Acá no hay soldados que pongan sus vidas en peligro. Es una cuestión pecuniaria.</w:t>
      </w:r>
    </w:p>
    <w:p>
      <w:pPr>
        <w:pStyle w:val="NormalWeb"/>
        <w:rPr/>
      </w:pPr>
      <w:r>
        <w:rPr/>
        <w:t>Sólo hemos dicho que una maniobra táctica -tomar Malvinas para después retirarse y negociar-, ejecutada con impericia, devino en esta situación en aras de una consigna de casi imposible realización, para ser finalmente derrotados. Y eso justamente es lo que vemos ahora en un plano completamente distinto. Litigar y amenazar para pagar menos puede terminar en una nueva reestructuración global, y con costos adicionales que eventualmente anulen los beneficios de la mentada quita. Acá termina la analogía. El gobierno pagará los costos de sus errores y sus políticas, pero no habrá soldados, ciudadanos de esta Patria, que den su valentía por una causa justa en una acción equivocada. Habrá costos económicos, pero no de vidas humanas por el conflicto en sí. Por lo tanto la consigna del partido gobernante es absolutamente impropia. Y no hace mella en lo más mínimo a nuestro sentido de la nacionalidad, el hecho de objetar severamente este proyecto de ley.</w:t>
        <w:br/>
        <w:t>Cuando el Poder Ejecutivo habla del posible encuadre del litigio en un caso de alegar acometida de champerty, es decir litigar para cobrar costas por su orden o aprovecharse en una negociación secundaria de la experiencia previa en el mismo ámbito para obtener beneficios por el mero hecho de litigar (no litigar para cobrar, lo que es correcto); quizá basado en una interpretación sesgada por un centro de discusión profesional que le es afín, tiene la verdad poca idea de lo que dice. Los “buitres” no necesitaron de ninguna modificación estatutaria de la ley del Estado de Nueva York, para destrozar el argumento de la defensa en el caso Elliot Assoc., L.P. vs. Banco de la Nación (Perú) y la República del Perú . La ambigüedad de la redacción de la norma de entonces, luego modificada justamente para aclararla (lo que irónicamente no consideramos se haya logrado), fue subsanada como es de práctica en el derecho consuetudinario anglosajón, remontándose en el tiempo por los casos concretos, con lectura de las sucesivas formas jurídicas en que se presentó dicha norma. La segunda instancia revirtió el fallo inicial con sólidos fundamentos, a los que se puede acceder públicamente en la dirección indicada en la nota incluida más arriba.</w:t>
        <w:br/>
        <w:t>Y así sigue discurriendo por los considerandos, con afirmaciones infundadas, o impertinentes, u omisiones que le convienen, o medias verdades que no compartimos en absoluto, como lo anteriormente referido, de no decir nada respecto del último punto del 1er fallo de Diciembre de 2011, que denegaba alivio cautelar a los “buitres”. O que la Argentina ha buscado desde un principio una solución justa, etc., con todos los bonistas que no ingresaron aún, cuando a menos que uno resida en otro planeta, se viene escuchando hace años el sambenito de que no les vamos a pagar ni un peso a los “buitres”, con abundante registro de ello. Todos sabemos que sólo en el 2º discurso de la presidente luego de la denegación del certiorari, afirmó lo que ahora aparece en dichos considerandos. Es una media verdad que el pago de la deuda no amenaza el proceso de “crecimiento con inclusión social”. Hace 3 años que no crecemos nada. No luce muy provechoso cancelar la deuda con el FMI al 3 / 5 por ciento anual, para luego endeudarse con Chávez al 12 / 15 por ciento, salvo la falta de auditoría de una situación, que al tiempo era bastante satisfactoria desde el punto de vista fiscal, aunque claro que sí, iba incubando los desaguisados que vendrían a continuación. Lo novedoso del arreglo con el Club de París no es precisamente algo bueno, como ya hemos señalado. También nos hemos referido al arreglo con Repsol. Es cierto que se pagaron unas series de BODEN, también se ha emitido otra 2015 que junto con la de los BONAR 2017 conforman importes parecidos, si no mayores. No vale la pena explayarse por “no configuración de ninguna situación de default”, una afirmación que va en contrario al suplemento de prospecto (a fs. S-67) y que hasta se nota en la China. Quiere que el poder ejecutivo de los Estados Unidos lo proteja del judicial, pero lo desaíra, e inclusive lo insulta en toda ocasión que se presente, como novia despechada.</w:t>
        <w:br/>
        <w:t>El colmo de la retórica sofista es que en los considerandos se afirma que las medidas judiciales extranjeras prescinden del “plexo normativo de Orden Público Nacional”, que justamente buscan sancionar por el título II de este proyecto de ley.</w:t>
        <w:br/>
        <w:t xml:space="preserve">Y si este aval significase su extensión a las numerosas afirmaciones del ministro de economía, los insultados seríamos nosotros. Es absolutamente falso, en un comunicado reciente del Ministerio de Economía, que dijo que “la Corte de Distrito Sur de Nueva York no tiene jurisdicción sobre los Bonos Reestructurados en 2005 y 2010, y los Bonistas Reestructurados y el BNY Mellon no son parte en el litigio NML Capital Ltd., et al, vs. Republic of Argentina. La decisión sobre la existencia o no de un Evento de Incumplimiento bajo el Trust Indenture de 2005 </w:t>
        <w:br/>
        <w:t>– 2010 se encuentra más allá de la autoridad de la Corte de Distrito Sur de Nueva York, ya que se trataría de un litigio diferente al actualmente bajo su conocimiento, que involucraría partes diferentes y aplicaría también un contrato diferente al Fiscal Agency Agreement de 1994”; en razón de que el default de los bonos reestructurados es consecuencia incidental del alivio cautelar al default de los bonos no reestructurados. Peor aún sus propias palabras en la conferencia de prensa presentando este proyecto, dijo que este mecanismo de pago se ofrece para cumplir de buena fe con los bonistas ya “… que si no la Argentina deposite y después diga, como decimos acá ‘pelito para la vieja’, y bueno que cobre el que pueda…”. Toda una ironía sobre la entelequia que el gobierno sostiene actualmente de que “Argentina pagó”. Sólo transfirió para iniciar el pago.</w:t>
        <w:br/>
        <w:t>Dentro del proyecto de ley propiamente dicho ya hemos dicho que no vemos una forma pacífica para remover al BONY, y reemplazarlo por Nación Fideicomisos o por otro agente de pago, a lo que cabe agregar que no obstante lo expresado por algún financista poseedor de bonos reestructurados y simpático con el gobierno, no está para nada claro que haya una aceptación significativa del canje por bonos bajo legislación propia. En todo caso, dada su confianza en el gobierno le convendrá el cambio para seguir cobrando, total si hay multas por desacato él no las va a pagar, sino el Estado argentino. Tampoco los costos de los probables nuevos juicios con el BONY, y los de los bonistas que buscasen la aceleración, pasando a ser los hijos de los “buitres”. Quién sabe, quizá también éstos tengan a su vez su prole.</w:t>
        <w:br/>
        <w:t>No le corresponde al Congreso de la Nación Argentina emitir juicios acerca de las interpretaciones de la justicia americana, calificando de ilegítima e ilegal obstrucción de los mecanismos de cobro, etc.</w:t>
      </w:r>
    </w:p>
    <w:p>
      <w:pPr>
        <w:pStyle w:val="NormalWeb"/>
        <w:rPr/>
      </w:pPr>
      <w:r>
        <w:rPr/>
        <w:t>Por último, no podemos asentir, a la cláusula 13, donde se dispone lo que por proyecto de presupuesto el Ejecutivo nunca incluyó, el cargo por los importes a pagar a la deuda en mora. Es absoluto descaro.</w:t>
        <w:br/>
        <w:t>Nuestro propio parecer respecto de todo el asunto de la deuda, que hemos hecho público en la 2ª quincena de Junio pasado, luego del fracaso del tratamiento del writ of certiorari, y nuevamente algunos días antes de la fecha límite del 30 de Julio; consiste en que históricamente no es parecido el tratamiento que se ha dado a las moratorias y las consecuentes reestructuraciones de deudas soberanas, respecto de los concordatos privados de acreedores. En éstos últimos lo que se evita es la quiebra, fundándose en la expectativa de que mejora la perspectiva de cobro, frente al producido de liquidar los bienes de la empresa. Es evidente el acicate a acordar con los acreedores para evitar aquélla, como para aceptar la autoridad del juez y del síndico en la consideración de la real capacidad de pago. Por lo tanto, el porcentaje de quita o alcance del diferimiento depende de la percepción de todas las partes frente a una demostración veraz, lo más que se pueda ajustada a la realidad de los números y perspectivas futuras de desenvolvimiento. Por ejemplo, decir que sólo se puede pagar una cantidad ínfima, cuando la situación da para más es una clara muestra de mala fe, si la realidad económica de la empresa fuera otra. Para evitar eso están el síndico y el juez. La consecuencia es la aceptación obligatoria por parte de todos los acreedores. Empezar de nuevo con aire fresco contribuye al desenvolvimiento en general de la actividad económica, y entonces el mal trago puede digerirse.</w:t>
      </w:r>
    </w:p>
    <w:p>
      <w:pPr>
        <w:pStyle w:val="NormalWeb"/>
        <w:rPr/>
      </w:pPr>
      <w:r>
        <w:rPr/>
        <w:t>El peligro de la quiebra no acecha a los Estados en tiempos de paz, y gracias a los buenos oficios de un argentino, hoy en día no es de práctica el conflicto bélico como medio de recuperar dinero. Como los estados no quiebran, lo que esencialmente se ha buscado históricamente en estos casos, tanto por aquéllos que puedan defenderse, como a partir de la Doctrina Drago, por los que sencillamente quieran vivir su vida en paz; es el diferimiento en el pago. La presunción de honra y buena fe en el cumplimiento de sus obligaciones debe primar para la continuidad del Estado. Una catástrofe natural muy severa, que afecte indudablemente la capacidad fiscal, puede provocar una moratoria hasta que el país se reconstruya. Pero es cierto que a veces otro tipo de eventos, de naturaleza económica, de imprudente endeudamiento, no se condicen con una perspectiva de mejora porque constituyen un peso muerto por su propia cuantía. Y uno diría por qué no proceder como en el caso de un concordato privado, en aras de acelerar la recuperación económica, en lo que respecta al alivio en valor presente de esa carga financiera excesiva. Bueno, pero dónde están acá el síndico y el juez. Los estados se presume son independientes entre sí y tienen los derechos que otorga la soberanía, etc. Tiene que haber algún mecanismo internacional para resolver esto, pero como se ha visto desde los ’80 cuando las crisis de las deudas soberanas latinoamericanas, el asunto es espinoso. Pero del mismo modo que el deudor acogotado pero solvente, levanta la cabeza, mastica su indignación gracias a su buena fe y se pone manos a la obra junto con el juez, el síndico y sus acreedores; si a un Estado le pasa lo mismo, no le queda otro camino si quiere obtener una merma importante en el valor presente de sus obligaciones. Prueben en todos los foros internacionales donde sean mayoría los estados honrados, a ver si el apoyo pasa de una palmadita en la espalda. A nadie le hace gracia que un día, otro que le debe plata le anuncie que no va a pagar a secas, alegando que se lo merece así porque sí. Que no le pregunte algo porque lo ofende. Si es muy amigo, probablemente no. Pero los países no sólo deben a los amigos. Además de que no es correcto abusar de la amistad en éste sentido, tampoco lo es que ella implique que uno adhiera sin más a las expresiones desaforadas del amigo. Luchar contra molinos de viento es cosa de caballería, no de esta época. Debe haber algo de racional en todo eso.</w:t>
        <w:br/>
        <w:t>Cuando Néstor Kirchner encaró esto lo hizo con su arrogancia característica, podía tener éxito o salir mal. Como muchos otros despreció el esbozo de propuesta que por entonces se discutía internacionalmente, en particular en los foros del FMI a instigación de la Anne Kruger, entonces vilipendiada por aquí, y ahora curiosamente bienvenida como amicus curiæ de la Argentina. Siendo su propuesta esencialmente la misma.</w:t>
        <w:br/>
        <w:t>Lo único que hay de dónde agarrarse para que la deuda en mora tenga quita, es buscando este tipo de solución. Lo del FMI es práctico porque implica sólo modificar su carta orgánica u otro instrumento constitutivo, forma parte del sistema internacional dentro del marco de las Naciones Unidas, y los votos dependen del peso económico de los países, lo cual es lo apropiado dentro del ámbito de los negocios internacionales. La parte judicial del asunto según Anne Kruger podía llenarse por jueces de prestigio nombrados ad hoc, o quizá menos preferentemente, en los ámbitos de justicia de cada uno de los países. Las cuestiones de Naciones Unidas obligan a los países, y por lo tanto los jueces deberán incorporar a su acervo legal lo que por allí se disponga. Entonces el juez Griesa tendría algo a mano para modificar su fallo, por ej. a instancias de la Corte. Hoy no lo tiene, y por lo tanto ha fallado dentro de los márgenes que le permite la ley norteamericana. Se ha ido a un extremo, pero eso no hace ilegal su fallo hoy firme.</w:t>
        <w:br/>
        <w:t xml:space="preserve">El gobierno de la Argentina en vez de insultar al capitalismo internacional, debiera iniciar gestiones diplomáticas amigables para propender a esta solución. </w:t>
        <w:br/>
        <w:t>La opinión del gobierno no ha sido para nada ésta. Considera que debe persistir en su camino. Es congruente con su postura de fomentar los conflictos, las supuestas luchas de clases, la interpretación conspirativa de la historia, tomando como método un símil del materialismo dialéctico, para analizar las fuerzas que intervienen en las interacciones sociales. Pero no hacia una dictadura del proletariado, sino de grupos políticos y económicos afines; un sistema muy particular, parecido más bien al fascismo. El que se opone es un retrógrado y vende-patria. Presiones, insultos, escraches hasta por charlas presidenciales. La homogeneización horizontal, como si fuera la invención de la pólvora, tan volatilizable como para generar el fenómeno en contrario. O sea un choque de partidos, tan viejo y natural como la historia. Pero que consume ríos de tinta y resta energía para dedicarse al negocio o a un ocio creativo. Nuestra postura es contraria, es humanista, ecuménica y liberal. Con más o menos Estado, más o menos apertura, pero en la certeza que el impulso y vigor natural de la sociedad lo conforman los privados, en un marco anti-corporativo donde los conflictos se resuelvan a la vista y en competencia, y no por abajo para conformar un sistema puramente rentístico. Ojalá el gobierno alcance sus objetivos. Nosotros no lo creemos así, por eso no entramos en su juego. Eso no nos convierte en la anti-patria, porque acá no hay un ataque a la Patria, sino una controversia con la forma en que el gobierno hace sus cosas. No hay balas, sino conflictos de lenguaje, de ideas, y de resultados económicos más o menos favorables.</w:t>
      </w:r>
    </w:p>
    <w:p>
      <w:pPr>
        <w:pStyle w:val="Heading2"/>
        <w:rPr/>
      </w:pPr>
      <w:r>
        <w:rPr/>
        <w:t>3. INSERCIÓN SOLICITADA POR EL SEÑOR DIPUTADO CIAMPINI</w:t>
      </w:r>
    </w:p>
    <w:p>
      <w:pPr>
        <w:pStyle w:val="Heading3"/>
        <w:rPr/>
      </w:pPr>
      <w:r>
        <w:rPr/>
        <w:t>Adopción de diversas medidas tendientes a cancelar deuda en cesación de pagos</w:t>
      </w:r>
    </w:p>
    <w:p>
      <w:pPr>
        <w:pStyle w:val="NormalWeb"/>
        <w:rPr/>
      </w:pPr>
      <w:r>
        <w:rPr/>
        <w:t xml:space="preserve">El día de hoy nos encontramos nuevamente ante una encrucijada como antes nos hemos encontrado en nuestra historia. ¿Podemos ser un país libre y soberano económicamente hablando? ¿Podemos decir que somos un país políticamente independiente cuando nuestras decisiones económicas dependen de otros países del mundo? </w:t>
        <w:br/>
        <w:t>He escuchado en los últimos días a muchos expositores hablar de números, pero yo entiendo que como expresa el economista Alfredo Zaiat, la economía es política y suprimir “política” tuvo un motivo político esencial: fue el comienzo de la hegemonía ortodoxia y de la ola neoliberal a nivel mundial. Las clases propietarias y los banqueros extranjeros fueron tanto en el XIX como en el XX los principales protagonistas y beneficiarios del negocio del crédito internacional.</w:t>
        <w:br/>
        <w:t>Utilizaron las finanzas estatales como un eficaz vehículo para la promoción de intereses privados, para el enriquecimiento personal y para la consolidación del poder.</w:t>
        <w:br/>
        <w:t>Entre 1820-1825 el préstamo de las Provincias Unidas del Rio de La Plata con la Casa Baring Brother, se terminaría de pagar ochenta años más tarde y por el empréstito de 2,8 millones de pesos se terminó pagando 23,7 millones, es decir, prácticamente 8 veces más.</w:t>
        <w:br/>
        <w:t>El segundo ciclo crediticio de nuestra historia fue entre 1860 y 1890 donde la fiebre ferroviaria, a su vez, empujó a un aumento del valor de las tierras atravesadas por las redes. Esta modalidad de inversión, que se prestó a numerosas maniobras especulativas, terminaría desembocando en lo que se denominó la Crisis de 1890 y fue una crisis anglo-argentina. Nuevamente la casa Baring Brothers fue responsable de esta maniobra.</w:t>
        <w:br/>
        <w:t>Los banqueros europeos propusieron al Gobierno de Juárez Celman un remedio que no favorecía al gobierno: consolidación de la deuda, suspensión de nuevos empréstitos durante diez años, suspensión de la emisión de papel moneda y una drástica reducción del gasto público. Con el estallido de la crisis, el Estado argentino entró en cesación de pagos y se declaró en bancarrota, de la cual saldría recién varios años después.</w:t>
        <w:br/>
        <w:t xml:space="preserve">En la siguiente etapa histórica, el pensamiento económico que sustentó a los gobiernos peronistas, entre otras cosas consideró siempre a la recuperación de la deuda externa argentina como una singular y simbólica demostración de poder e independencia en la toma de decisiones. El período 1947-1951 indica una tendencia a la baja en las tasas de interés ―en consonancia con la estabilidad económica― y una marcada disminución de la deuda externa que se salda completamente en 1952, con el pago de m$n 12 649 471 perteneciente a las dos últimas cuotas semestrales del empréstito argentino-británico contenido en el convenio Roca-Runciman (1933). Se gestó entonces una situación inédita en la historia argentina desde el préstamo Baring Brothers de 1824. </w:t>
        <w:br/>
        <w:t xml:space="preserve">El tema acompañaba cada alocución presidencial desde 1946 y es uno de los puntos centrales del "Acta de Independencia Económica" consagrada en Tucumán el 9 de julio de 1947. </w:t>
        <w:br/>
        <w:t>Tras el derrocamiento de Perón en el golpe de Estado de 1955, la autodenominada revolución libertadora incorpora el país al FMI y al Banco Mundial en 1956. El nuevo gobierno dirigido por el general Pedro Eugenio Aramburu, intenta reactivar el flujo de comercio, para lo cual adquiere un nuevo préstamo externo destinado a financiar importaciones desde Europa. Así se contrata con varios bancos europeos un crédito de 700 millones de dólares, que se suponía podría ser amortizado en el transcurso de un año.</w:t>
        <w:br/>
        <w:t>Pronto resultó evidente que era imposible para el gobierno cancelar en un plazo tan corto el préstamo. Ante esa situación, el ministro de Finanzas francés invitó a los 11 países acreedores de la Argentina a reunirse en París para analizar la refinanciación de la deuda externa. Dicha reunión se realizó entre el 14 y el 16 de mayo de 1956, da origen a lo que sería conocido como el Club de París.</w:t>
        <w:br/>
        <w:t xml:space="preserve">Al finalizar la dictadura militar Argentina se encontraba en default, y la deuda externa había crecido. </w:t>
        <w:br/>
        <w:t>En el período militar entre Juan Carlos Onganía y Alejandro Agustín Lanusse (1966-1972) la deuda externa argentina se incrementó desde los 3276 millones de dólares a 4800 millones, o sea, tuvo un incremento del 46 por ciento.</w:t>
        <w:br/>
        <w:t xml:space="preserve">Durante el gobierno de Frondizi, la economía de mercado, propugnada por el entonces ministro de Economía Álvaro Alsogaray, insistió en la necesidad de llevar el proceso de liberación hasta las últimas consecuencias, para preservar la estabilidad y restaurar la capacidad productiva de la economía. Sin embargo, la conflictividad social se volvió insostenible desatándose numerosas y prolongadas huelgas organizadas por los sindicatos obreros. </w:t>
        <w:br/>
        <w:t>Durante la sangrienta dictadura cívico-militar (1976-1983), la deuda trepó hasta los 45 000 millones de dólares, un 364 por ciento, con lo cual se pasó a tener una deuda per cápita de 1.500 dólares.</w:t>
        <w:br/>
        <w:t xml:space="preserve">Durante el gobierno de Raúl Alfonsin (1983-1989) se llegó a los 58.700 millones de dólares, subiendo un 44 por ciento. En la década del gobierno de Carlos Saúl Menem (1989-1999) se elevó un 123 por ciento, con 146.219 millones de dólares. Y en el período del breve mandato de Fernando de la Rúa (1999-2001) llegó a unos 147.667 millones de dólares, subiendo un 9 por ciento. </w:t>
        <w:br/>
        <w:t xml:space="preserve">Desde la declaración de la cesación de pagos en 2001, con una reestructuración en 2005 a contramano de las exigencias del mundo financiero, la Argentina no accedió al mercado voluntario de crédito internacional. Fue castigada por liderar uno de los defaults de duda soberana más voluminoso de la historia de países en desarrollo. Lo que más molestó y sigue molestando a los representantes de la ortodoxia económica fue que el default, con quita de capital, disminución de la tasa de interés y extensión de plazo de pago fue uno de los principales motivos para explicar el extenso ciclo de crecimiento a partir de 2003 y sin financiamiento externo. </w:t>
        <w:br/>
        <w:t>El ahorro interno, público y privado, fue uno de los motores del crecimiento económico, sin necesidad de recurrir al endeudamiento externo. En esos años, pueden identificarse tres etapas:</w:t>
        <w:br/>
        <w:t>1.- En 2003 – 2005, el estado de default de la deuda externa con bonistas se mantenía mientras se pagaban los compromisos con el Banco Mundial y el FMI.</w:t>
        <w:br/>
        <w:t>2.- En 2005 – 2007, la negociación y quita de capitales de la deuda en cesación de pagos generó la retirada de los capitales especulativos de la economía argentina, además de la persistente hostilidad de los holdouts y fondos buitres. Esto derivó en un alza de la tasa de interés si Argentina quería refinanciar vencimientos de deuda, como castigo financiero. La capacidad de repago de la deuda, que es la principal variable para calificar y fijar el costo del crédito, mejoró sustancialmente.</w:t>
        <w:br/>
        <w:t xml:space="preserve">3.- En 2008 – 2012, durante la crisis global, en 2010, hubo una reapertura del canje de bonos en default. Igual los fondos buitres mantuvieron una posición de hostilidad, del mismo modo que el mercado financiero internacional, calificadoras de riesgo y bancos de inversión censuraron a la economía argentina. </w:t>
        <w:br/>
        <w:t>El concierto mundial no fue ajeno a esta discusión. La Asamblea General de la Organización de Naciones Unidas (ONU) aprobó, la iniciativa impulsada por la Argentina para frenar el accionar de los fondos buitres, que incluyó una serie de nueve principios que tienen por objetivo dar viabilidad a los procesos de reestructuración de deuda soberana encarados por países en crisis.</w:t>
        <w:br/>
        <w:t>En una votación en la que se superó de manera amplia la cantidad de votos necesarios para alcanzar la mayoría simple que requería el proceso, el proyecto contó con el apoyo de 136 países, mientras que 41 se abstuvieron y 6 se opusieron: Alemania, Canadá, Estados Unidos, Israel, Japón, Reino Unido.</w:t>
        <w:br/>
        <w:t>La deuda soberana “es un derecho que tenemos los países para reestructurar y es una forma de poner límite a los piratas del siglo XXI que son los fondos buitre que, amparándose en la falta de una legislación global, han aprovechado y usufructuado sobre la pobreza de muchos de los países aquí presentes”, dijo el canciller Timerman el día de la Asamblea General de Naciones Unidas.</w:t>
        <w:br/>
        <w:t xml:space="preserve">Hoy estamos como país nuevamente ante la disyuntiva. ¿Hay que volverse a conectar con el mundo? Pero la población del mundo ya se expresó a través de sus gobiernos en la Asamblea General de Naciones Unidas contra la usura internacional que llevan adelante los fondos Buitres. ¿Vamos a endeudar a las futuras generaciones de argentinos? </w:t>
        <w:br/>
        <w:t xml:space="preserve">El gobierno nacional puede ganar con su discurso y hasta comprar a algún legislador para tener la mayoría necesaria y cumplir su cometido, pero igual que los represores ingresará en la historia negra de nuestra patria, por ser los que en solo cuatro meses destruyeron la economía del país, dejaron sin trabajo a cientos de miles de argentino y entregaron el patrimonio de los argentinos a sus amigos poderosos. </w:t>
        <w:br/>
        <w:t>Señores diputados: hágase cargo de lo que están haciendo.</w:t>
      </w:r>
    </w:p>
    <w:p>
      <w:pPr>
        <w:pStyle w:val="Heading2"/>
        <w:rPr/>
      </w:pPr>
      <w:r>
        <w:rPr/>
        <w:t>4. INSERCIÓN SOLICITADA POR EL SEÑOR DIPUTADO CLERI</w:t>
      </w:r>
    </w:p>
    <w:p>
      <w:pPr>
        <w:pStyle w:val="Heading3"/>
        <w:rPr/>
      </w:pPr>
      <w:r>
        <w:rPr/>
        <w:t>Adopción de diversas medidas tendientes a cancelar deuda en cesación de pagos</w:t>
      </w:r>
    </w:p>
    <w:p>
      <w:pPr>
        <w:pStyle w:val="NormalWeb"/>
        <w:rPr/>
      </w:pPr>
      <w:r>
        <w:rPr/>
        <w:t>La deuda externa ha sido un problema estructural de nuestra historia económica y hasta parte de nuestra cultura política. Durante décadas nos hemos acostumbrado a vivir bajo el “peso de la deuda”, dado que el discurso dominante repetía constante y sistemáticamente que era imposible de pagar, que era imposible de resolver y que gobierno tras gobierno veíamos postergar las soluciones a los problemas del pueblo argentino para privilegiar el pago de la deuda o la satisfacción de las demandas de nuestros acreedores. Cíclicamente reaparecieron los mismos slogans que escuchamos hoy en este recinto: “no hay alternativas”, “es pagar o el caos”, “arreglamos o nos caemos del mundo”, etcétera, etcétera. Hoy nos aseguran que es arreglar con los fondos buitres o sobrevendrá la hiperinflación, el ajuste y el caos. Siempre las mismas metodologías para aplicar las mismas recetas neoliberales.</w:t>
        <w:br/>
        <w:t xml:space="preserve">La deuda sobre la que estamos discutiendo es bueno aclararlo no fue concebida por las administraciones de Néstor Kirchner ni de Cristina Fernández sino por gobiernos anteriores: es la deuda del blindaje, la del “megacanje”, la que heredaron de dichas administraciones y que, trabajosamente y con gran esfuerzo, hemos saldado en buena parte. </w:t>
        <w:br/>
        <w:t xml:space="preserve">A partir del año 2005 comenzamos un intenso y trabajoso proceso de desendeudamiento externo que nos llevó a aprobar en este Congreso dos leyes que promovieron la normalización del pago a casi el 93 por ciento de los acreedores que poseen bonos de nuestro país. Como solemos decir, eso no fue magia; ha sido el fruto de un intenso trabajo y esfuerzo de parte de todo el pueblo argentino que nos permitió ganar soberanía e independencia para poner en marcha un proyecto nacional de desarrollo y crecimiento con inclusión social. </w:t>
        <w:br/>
        <w:t>Que hayamos cerrado con el 93 por ciento de los acreedores en estos doce años de gobierno no es un dato menor. Para los que afirman que este es un default que lleva quince años sin resolver, es bueno dejar sentado algunos datos. La Argentina se ha ocupado del tema desde que el gobierno de Néstor Kirchner encaró el problema con realismo logrando una quita del 75 por ciento como condición de pago. “Los muertos no pagan”, sentenció nuestro ex presidente, déjennos trabajar, y si el país crece, además estaremos en condiciones de mejorar la oferta. Esto generó los famosos cupones atados al crecimiento.</w:t>
        <w:br/>
        <w:t>Sin embargo, el conflicto con los fondos buitre es reciente; es una denuncia hecha en el año 2010, porque los fondos buitre tendieron una trampa a la República Argentina en los tribunales de Nueva York: esperaron a que se hicieran los canjes, nunca le prestaron plata a la Argentina, y una vez hecho el primer canje empezaron a comprar deuda en default, buscando un juez y un sistema legal que les diera la razón.</w:t>
        <w:br/>
        <w:t>Es mentira que los gobiernos de Néstor Kirchner y de Cristina Fernández de Kirchner no solucionaron la cuestión de la deuda externa. Lo que hicieron fue no solo arreglar con el 93 por ciento sino impedir que un grupo de facinerosos y especuladores internacionales, como los fondos buitre, nos llevaran a los riesgos y problemas que probablemente este dictamen que se quiere aprobar nos puede llevar.</w:t>
        <w:br/>
        <w:t>Vale la aclaración, porque también se ha tratado de sembrar la idea de que el problema viene de hace quince años por una falta de pericia, de acuerdo o de arreglo, cuando los gobiernos de Néstor Kirchner y Cristina Fernández fueron los artífices del arreglo de todos los problemas de deuda que venían del default del 2001. Sólo quedaron pendientes los fondos buitre, que agazapados esperaron para atacar a nuestro país.</w:t>
        <w:br/>
        <w:t>Tal como expresamos en nuestro dictamen, creemos que no es conveniente a los intereses de nuestro país este arreglo con los fondos buitre por las razones que paso a exponer.</w:t>
        <w:br/>
        <w:t>En primer lugar, no estamos arreglando con los fondos buitre o holdouts que quedaron afuera de los canjes de deuda exitosos con un descuento alto. No estamos arreglando con ellos. Estamos arreglando con un pequeño grupo. Ni siquiera nos tomamos el tiempo, antes de traer esto a la Cámara de Diputados, para acordar con todos los buitres para así tener el panorama completo. Y ni siquiera es la mayoría; son la mitad. Del 7 por ciento, en valor nominal esto probablemente sea la mitad. Es decir que queda otra mitad suelta y boyando. ¿Tenemos que ser muy suspicaces y perseguidos para suponer que si no firmaron ahora es porque quieren venir a exigir más? Los que están afuera van a pedir lo mismo o más, y no en condiciones de fortaleza sino de debilidad porque ya hemos asentado todos los acuerdos distintos y por fuera de los dos planes que propusimos para pagar.</w:t>
        <w:br/>
        <w:t xml:space="preserve">Paralelamente vemos con preocupación la existencia de acuerdos que se han firmado donde explícitamente nuestros acreedores, los fondos buitre, se reservan el derecho de seguir accionando legalmente. Se reservan ese derecho explícitamente. Todavía no hemos aprobado esta ley y ya tenemos problemas de apelación a estos mismos acuerdos. Han pasado días, estamos discutiendo, y ya fueron apelados y no sabemos por qué. Cuando decimos que hay peligro, que era una trampa pagar 1.300 millones de dólares y que es una trampa pagarle a esta cantidad de acreedores, nos referimos a algo que no es una hipótesis sino una realidad. </w:t>
        <w:br/>
        <w:t>Tenemos que ser muy cuidadosos de abrir la puerta a la posibilidad de que el 93 por ciento de acreedores alcanzados en los canjes anteriores se conviertan en buitres. Ya han aparecido acreedores que entraron en el 93 por ciento diciendo que van a accionar judicialmente; los tenemos ahí. Ya ha aparecido el segundo circuito aceptando apelaciones y dando fecha para más adelante. ¿Qué más prueba, de que esto está en el aire y no sabemos cuáles serán las consecuencias de estos acuerdos?</w:t>
        <w:br/>
        <w:t xml:space="preserve">Muchos legisladores sostienen que esto no es problema porque venció la cláusula RUFO. El peligro no es la cláusula RUFO. El peligro es que, a través de acciones que tengan que ver con el daño que se le provoca o acciones vinculadas a los bonos, en cualquier tribunal del mundo venga alguien a pedir las mismas condiciones que los buitres. Decir que no rige la cláusula RUFO no nos protege del peligro enorme de que el 93 por ciento venga a reclamar lo mismo que Singer reclamando daños y perjuicios por haber recibido un trato desigual. </w:t>
        <w:br/>
        <w:t>Otro tema, igual de escandaloso, es que el dinero que se va a lograr con la emisión de títulos no viene a la Argentina sino que va directo a la cuenta de los fondos buitre. Esto nunca pasó en la historia. Los fondos buitre dicen que no se puede emitir ni un dólar de deuda hasta que se les haya pagado todo. No es necesaria tanta humillación.</w:t>
        <w:br/>
        <w:t xml:space="preserve">Por todo esto, y mucho más que podemos extendernos en argumentar, es que no estamos de acuerdo con los términos del acuerdo. Es por eso que propusimos un dictamen de minoría en el que sostenemos que hay que respetar los principios de la ONU, que son de orden público y que en este caso ni siquiera los están derogando. Por lo tanto, pagando en forma inequitativa estamos violando flagrantemente esos principios e incumpliendo con otra ley. Si vamos a abandonar esos principios, ¿por qué no figura en el proyecto? No lo incluyeron por el disparate que implica pagar esto y porque por los principios de la ONU queda en claro que hay un apoyo internacional, pero no para pagar cualquier cosa. </w:t>
        <w:br/>
        <w:t xml:space="preserve">Por eso, proponemos pagar el ciento por ciento en el marco de los principios de la ONU, es decir, en condiciones equitativas, sostenibles, legales y justas. </w:t>
        <w:br/>
        <w:t>El acuerdo que nos vienen a proponer es un gran retroceso para nuestro país y para nuestro pueblo. Recordemos que muchos de los que hoy apoyan esta propuesta son los que también apoyaron el megacanje y el blindaje. Tengamos cuidado porque esas decisiones fueron ruinosas para el país, ya que no nos sirvieron, no trajeron desarrollo, ni “pobreza cero”, ni “desempleo cero”; por el contrario, nos trajeron más desempleo y más pobreza.</w:t>
        <w:br/>
        <w:t>Para finalizar, quiero decir lo siguiente. Es fácil arreglar cuando la condición es allanarse a la pretensión contraria. Se hace en dos minutos. Eso se llama “rendirse”. Tan fácil como hubiera sido para Néstor Kirchner el día que asumió hacer un canje a la bartola, que entregara los intereses del país. Es fácil negociar rápido; no es un problema. Uno entrega lo que piden y se acuerda. El problema es negociar con dignidad, en vista de los intereses de corto, mediano y largo plazo de nuestro pueblo.</w:t>
        <w:br/>
        <w:t>El endeudamiento externo vino a la Argentina a desindustrializar el país, a generar más pobreza. Esa es la historia nacional del endeudamiento externo, y este acuerdo será un eslabón más de esa historia negra de la Argentina que hoy nos invitan a repetir.</w:t>
      </w:r>
    </w:p>
    <w:p>
      <w:pPr>
        <w:pStyle w:val="Heading2"/>
        <w:rPr/>
      </w:pPr>
      <w:r>
        <w:rPr/>
        <w:t>5. INSERCIÓN SOLICITADA POR EL SEÑOR DIPUTADO DAER</w:t>
      </w:r>
    </w:p>
    <w:p>
      <w:pPr>
        <w:pStyle w:val="Heading3"/>
        <w:rPr/>
      </w:pPr>
      <w:r>
        <w:rPr/>
        <w:t xml:space="preserve">Adopción de diversas medidas tendientes a cancelar deuda en cesación de pagos </w:t>
      </w:r>
    </w:p>
    <w:p>
      <w:pPr>
        <w:pStyle w:val="NormalWeb"/>
        <w:rPr/>
      </w:pPr>
      <w:r>
        <w:rPr/>
        <w:t>Mi intervención en este recinto no tiene el sentido de aportar un nuevo análisis técnico sobre la cuestión en debate elaborado por abogados especialistas en la materia o economistas de unas u otras escuelas o pensamientos. Nuestra participación pretende hacer una lectura política y aportar la visión de los trabajadores en esta encrucijada en la que pretenden colocarnos maniqueamente: aceptamos los términos del acuerdo o somos responsables del caos.</w:t>
        <w:br/>
        <w:t>No es posible analizar este proyecto como un hecho aislado, aséptico e irremediable, ni tampoco pretender que es sólo una consecuencia de políticas económicas equivocadas de otros gobiernos. Este proyecto forma parte del plan de gobierno del oficialismo.</w:t>
        <w:br/>
        <w:t>En anteriores intervenciones en este recinto y antes de que se desarrollase el proceso electoral, advertimos y la realidad nos demuestra que no estuvimos equivocados que el plan de gobierno de Cambiemos incluía una fuerte devaluación con consecuencias gravísimas para el poder de compra de los salarios, un aumento escandaloso de las tarifas de los servicios públicos, la rebaja y desaparición de las retenciones al campo, a la industria y a la minería. En definitiva, una monumental transferencia de recursos del Estado y de los que menos tienen hacia los sectores más poderosos.</w:t>
        <w:br/>
        <w:t>Señalamos en este mismo recinto, y con la misma vehemencia que hoy, que los trabajadores reclamábamos atención urgente sobre lo que llamábamos la agenda social: la universalización de las asignaciones familiares, un aumento adicional y de emergencia a los jubilados, pensionados y planes sociales, un bono especial de fin de año para todos los trabajadores públicos y privados en relación de dependencia y una modificación de la ley del impuesto a las ganancias que actualizara los mínimos imponibles y las escalas.</w:t>
        <w:br/>
        <w:t>Pese a ello y la grave situación social que con tanto detalle supo el oficialismo describir en su campaña política para acceder al poder, las prioridades fueron otras: atender prioritariamente los reclamos de los que más tienen.</w:t>
        <w:br/>
        <w:t>Luego de producir una transferencia inconmensurable de recursos del Estado hacia los sectores que más tienen, vía devaluación, retenciones o tarifas, a los trabajadores se los intenta reparar con una misérrima e insuficiente modificación del impuesto a las ganancias que no sólo no modifica sustancialmente la situación de los trabajadores gravados sino que incluye a miles de trabajadores que hasta entonces no estaban alcanzados por el impuesto.</w:t>
        <w:br/>
        <w:t xml:space="preserve">Hoy el oficialismo en un trámite exprés pretende que aprobemos acríticamente un acuerdo al que han llegado con algunos grupos de acreedores. Bajo el lema “aprobación o caos” pretenden alinear nuestras voluntades. </w:t>
        <w:br/>
        <w:t>Los reclamos de los trabajadores serán analizados con tiempo, con estudios de impacto presupuestario, debatido en comisiones sin plazo ni prisa, pero las necesidades del mundo financiero deben atenderse con plazo fijo y resultado garantizado en un trámite urgente.</w:t>
        <w:br/>
        <w:t>En los años duros del neoliberalismo, con muchos de los líderes parlamentarios que hoy están presentes discutimos, combatimos y nos opusimos a la teoría del derrame, por la cual los trabajadores debíamos esperar que las condiciones macroeconómicas permitieran la llegada de inversiones que proporcionarían el crecimiento y las ganancias de los empresarios que con el tiempo se traducirían en mejores condiciones laborales y salariales para los trabajadores.</w:t>
        <w:br/>
        <w:t>El tiempo se transformó en una década y los trabajadores sólo recibimos desocupación, bajos salarios, ningún beneficio social y la imposibilidad de negociar colectivamente.</w:t>
        <w:br/>
        <w:t>La crisis social y política que produjeron aquellas decisiones todavía las podemos visualizar.</w:t>
        <w:br/>
        <w:t xml:space="preserve">Hoy aquellos con los que compartimos una visión en conjunto y que fuimos derrotados por el voto popular y las mayorías parlamentarias, nos quieren contar un relato parecido. </w:t>
        <w:br/>
        <w:t>Debemos arreglar rápidamente con los fondos para poder endeudarnos y crear así las condiciones para que lleguen las inversiones que nos permitan el desarrollo que cree las condiciones necesarias para que los trabajadores puedan entonces tener los beneficios que reclaman. Este cuento de hoy tiene por lo menos la misma melodía que aquél.</w:t>
        <w:br/>
        <w:t>Los trabajadores no podemos aceptar que el único camino esté trazado de conformidad con los intereses del capital. Nuestras prioridades y necesidades no pueden postergarse indefinidamente, y reclaman nuestros votos para avalar una agenda que no compartimos, o que por lo menos nos llena de incertidumbre.</w:t>
        <w:br/>
        <w:t xml:space="preserve">Nunca fue explicada ni expresada con claridad la relación entre endeudamiento y crecimiento. No conocemos un plan de inversión que garantice que el endeudamiento al que podríamos hipotéticamente acceder posibilite el desarrollo armónico de los sectores más postergados. </w:t>
        <w:br/>
        <w:t>Hoy pretenden un voto a ciegas, confianza absoluta sin garantías ni explicaciones. En este recinto hay hoy más dudas que certezas, más apuros que razones y muchas necesidades que no son nuestras.</w:t>
      </w:r>
    </w:p>
    <w:p>
      <w:pPr>
        <w:pStyle w:val="Heading2"/>
        <w:rPr/>
      </w:pPr>
      <w:r>
        <w:rPr/>
        <w:t>6. INSERCIÓN SOLICITADA POR LA SEÑORA DIPUTADA FRANA</w:t>
      </w:r>
    </w:p>
    <w:p>
      <w:pPr>
        <w:pStyle w:val="Heading3"/>
        <w:rPr/>
      </w:pPr>
      <w:r>
        <w:rPr/>
        <w:t xml:space="preserve">Adopción de diversas medidas tendientes a cancelar deuda en cesación de pagos </w:t>
      </w:r>
    </w:p>
    <w:p>
      <w:pPr>
        <w:pStyle w:val="NormalWeb"/>
        <w:rPr/>
      </w:pPr>
      <w:r>
        <w:rPr/>
        <w:t>La resolución de la conflictividad del Frente Financiero Internacional de la República Argentina fue, desde el 2003, un punto principal de la agenda de trabajo del gobierno justicialista.</w:t>
        <w:br/>
        <w:t xml:space="preserve">Señalo que en todo ese tiempo la República Argentina ha efectuado denodados esfuerzos por honrar sus deudas, en forma consistente con el crecimiento económico y el desarrollo social de nuestro país. Así, en este marco se reestructuró el 93 por ciento de la deuda con acreedores privados a través de los canjes del 2005 y 2010, que contó con un amplio apoyo legislativo. Por lo tanto, nadie puede negar nuestra voluntad de llegar a una solución al problema de la deuda en default, pero en condiciones justas, equitativas, legales y sustentables. </w:t>
        <w:br/>
        <w:t>Recientemente el 10 de septiembre de 2015 se aprobó a instancia de nuestro país por amplia mayoría de países que integran lao ONU, la Resolución sobre Principios Básicos para la Reestructuración de Deudas Soberanas, que avalan la posición sostenida en los últimos años por Argentina sobre este tema. No es menor la vigencia de la ley 27.207, sancionada por este Honorable Congreso de la Nación, que declara de orden público los principios básicos mencionados, los que forman parte del ordenamiento jurídico de la República Argentina.</w:t>
        <w:br/>
        <w:t>La renuncia al carácter soberano del pago de deuda y la aceptación de las condiciones de los fondos buitre implica volver al círculo vicioso histórico de endeudamiento y pobreza.</w:t>
        <w:br/>
        <w:t>Hoy se nos quiere presentar este acuerdo como un éxito. Sin embargo, basta con repasar los principales titulares de los medios especializados para tener una verdadera dimensión de las implicancias de este acuerdo.</w:t>
        <w:br/>
        <w:t>En ese sentido, el 2 de marzo de 2016 el diario La Nación titulaba: “El Financial Times señaló que la Argentina emitirá la deuda más grande en 20 años de un país en desarrollo”. Los bonos a ser emitidos, por 15.000 millones de dólares, son sólo superados por la deuda de 16.000 millones de dólares que tomó México en 1996. Con respecto al interés que el gobierno deberá pagar, el Financial Times opinó que no podrá ser menos a 8 por ciento.</w:t>
        <w:br/>
        <w:t>El 3 de marzo 2016 para el Wall Street Journal los fondos buitre “le ganaron a Argentina”, y continúa diciendo que celebra “el principio de acuerdo entre la Argentina y los fondos buitre”, y definió el conflicto como “la negociación más larga de la historia”. Además, sostuvo que los holdouts son los ganadores del litigio, y destacó los beneficios obtenidos por los tenedores de bonos que lograron "una ganancia en torno a 10 y 15 veces la inversión original”. Asimismo, recalca que el ganador es Elliott Management Corp., un gestor de esa cartera que invirtió en deuda argentina a solo 20 centavos por dólar.</w:t>
        <w:br/>
        <w:t>Es decir que los fondos especulativos que hoy consiguen un acuerdo que habilita ganancias exorbitantes, aún con la quita no sobre la deuda, sino sobre la pretensión , ganaron por una doble vía: en primer, lugar a través del cobro de los ingentes seguros contra default y, en segundo término, con la jugosa propuesta del presidente Macri, que manifestando una ostensible urgencia por recibir financiamiento internacional, avala el comportamiento usurero de estos actores financieros.</w:t>
        <w:br/>
        <w:t>El proyecto remitido por el Poder Ejecutivo contiene muchos vacíos legales y deja demasiados aspectos sujetos a la discrecionalidad del Ejecutivo.</w:t>
        <w:br/>
        <w:t>El proyecto comprende en su primer artículo la derogación de las leyes Cerrojo y de Pago Soberano y toda norma o decreto que impida avanzar en el pago a los buitres. El artículo 2° deja abierta la puerta a un ciclo de endeudamiento sin discusión parlamentaria, ya que se autoriza al Ejecutivo, a través del Ministerio de Hacienda, a “realizar todos aquellos actos necesarios para la conclusión del citado proceso, a fin de adecuar sus servicios a las posibilidades de pago del Estado nacional en el mediano y largo plazo”, lo que equivale a decir, sin límite alguno.</w:t>
        <w:br/>
        <w:t>Si bien se ratifican los dos canjes realizados en 2005 y 2010, esto no brinda certezas de que evitaría que los tenedores de bonos reestructurados puedan presentarse a la Justicia para reclamar una compensación por el tratamiento diferenciado que se hace con los holdouts litigantes.</w:t>
        <w:br/>
        <w:t>Tal es así que en declaraciones que son de público conocimiento, el abogado de los bonistas italianos, Tulio Zembo, adelantó en el diario El Cronista del 7 de marzo de 2016, que esperan la derogación de la ley Cerrojo para realizar nuevas demandas judiciales. Además de las noticias que señalan que fondos buitre estarían adquiriendo bonos que entraron en los canjes del 2005 y 2010.</w:t>
        <w:br/>
        <w:t>Esa inequidad también se da entre los mismos holdouts, ya que de acuerdo con lo dispuesto en los artículos 3° y 4° del proyecto de ley, los buitres con sentencia del juez Griesa obtendrán hasta cinco veces el monto nominal de sus tenencias, mientras que el resto de los holdouts recibirán una vez y media ese valor.</w:t>
        <w:br/>
        <w:t>La oferta argentina para los buitres con sentencias pari passu incluyendo a los denominados me too es con una quita del 30 al 27,5 por ciento del reclamo monetario. En esa categoría ingresarían Singer y buitres aliados, pero la quita que se le aplica es del 25 por ciento, que con otros beneficios la reduce a 22,5 por ciento. Este acuerdo es el más relevante porque equivale al 78 por ciento del total. O sea, los privilegios otorgados por Argentina son muy onerosos, puesto que se aplican sobre 5.891 millones de dólares de bonos. Con los otros catorce acuerdos el total suma 7.553 millones. Incorporar a Singer era indispensable para el gobierno de Macri y, por esa urgencia, entregó beneficios excepcionales a esos buitres.</w:t>
        <w:br/>
        <w:t>De la lectura del preacuerdo preliminar con los fondos NML, Aurelius, Blue Angel, OlifantFund, FYI y FFI Fund, que forma parte del anexo al proyecto oficial que deroga las leyes Cerrojo y Pago Soberano, es muy difícil concluir que hubo una negociación para alcanzar un acuerdo. Más bien es la concreción de lo postulado por Macri en junio de 2014, de ir al juzgado de Thomas Griesa y hacer lo que él ordene.</w:t>
        <w:br/>
        <w:t>A modo de resumen podemos señalar que recibió una quita menor en relación con lo acordado con otros fondos buitre, cobrará intereses adicionales hasta el momento del pago total, consiguió que la millonaria cuenta de honorarios de abogados y de lobby sea abonada por la Argentina, obtuvo el beneficio de no quedar limitado en su capacidad de continuar litigando, exigió que el país no pueda realizar otras emisiones de deuda en dólares limitando a la vez la nominada en pesos hasta tanto no se cancele el ciento por ciento de su demanda, tiene la prioridad de recibir los dólares en efectivo antes que el resto de los fondos buitre y estará facultado a rescindir el acuerdo si no cobra antes de las 12.00 pm, hora del Este, del jueves 14 de abril próximo.</w:t>
        <w:br/>
        <w:t>Entonces, qué garantías jurídicas existen de que el 93 por ciento que ingresó en la reestructuración de la deuda, no solicite igual tratamiento que los litigantes favorecidos por el fallo Griesa, en particular a las condiciones obtenidas por el fondo NML.</w:t>
        <w:br/>
        <w:t>Reconocidos juristas sostienen que las condiciones mucho más favorables que se les reconoce a los fondos que no adhirieron a ninguna de las dos instancias de reestructuración y eligieron el camino judicial, podría disparar demandas legales para que el país les reconozca la diferencia respecto del recorte del 67 por ciento que aceptaron sobre el capital e intereses en la operación. Esto plantea un riesgoso escenario de litigiosidad.</w:t>
        <w:br/>
        <w:t>Así lo señala Szmukler, presidente del Consejo Consultivo Continental de la rama argentina de la Asociación Americana de Juristas, con estatus ante Naciones Unidas, quien en una nota publicada en Página 12 del 13 de marzo de 2016 evaluó que: “los fondos buitre y el resto de los holdouts no deberían cobrar ni un centavo más que lo que se le está pagando al 93 por ciento que aceptó entrar al acuerdo de reestructuración”. Más adelante, agrega: “No se puede privilegiar a unos acreedores respecto al conjunto de la masa cuando hay un concurso de acreedores. Es ilegal pagar un centavo más”, aseguró el jurista. Según detalló, el riesgo es que se abre la vía para que se caiga el acuerdo con ese 93 por ciento que “tiene todas las chances de que cualquier juez les acepte un juicio contra la Argentina”. “No necesitarían al juez Thomas Griesa, porque actuarían con derecho”, aseguró Szmukler. En igual sentido, en dicha nota los analistas Julia Strada y Hernán Letcher, integrantes del CEPA, puntualizaron que “el riesgo latente por nuevos juicios constituye un problema real”. Y agregan: “El acuerdo con los buitres abre la posibilidad de nuevas demandas”. Así como Griesa basó su sentencia en una interpretación inversa del pari passu, la Argentina no está exenta de encontrarse con otro Griesa que haga lugar a algún reclamo de aquellos que hoy se ven perjudicados porque entraron en las reestructuraciones”.</w:t>
        <w:br/>
        <w:t>Durante el escaso debate que hemos tenido sobre el tema en este cuerpo, si bien hemos recibido los informes legales de las áreas jurídicas del Estado nacional que deben intervenir ante esta situación, los mismos no han sido contundentes y nadie desde el gobierno ha podido despejar esta incógnita.</w:t>
        <w:br/>
        <w:t>Llamativamente, el procurador del Tesoro Carlos Balbín señala que la opinión del estudio Cleary, Gottlieb, Steen &amp; Hamilton, en el sentido de que los bonistas que entraron al canje tienen pocas chances de éxito si demandan a la Argentina, corre por cuenta de ese bufete, que es el que tiene la representación exterior ante los tribunales norteamericanos. En su escrito de cuatro páginas, uno de los juristas más reconocidos en derecho administrativo, no respalda los argumentos de aquel estudio jurídico, aunque tampoco los rechaza.</w:t>
        <w:br/>
        <w:t>La Procuración del Tesoro es el máximo órgano de asesoramiento jurídico del Estado Nacional, y no puede desentenderse de ningún tipo de causa judicial en la que el Estado sea parte. Por eso, no valen sus argumentaciones tratando de remitir en todo a la actuación de los estudios externos.</w:t>
        <w:br/>
        <w:t xml:space="preserve">Pueden actuar estudios externos, pero siempre controlados por la Procuración. No vale la pena ahora explayarnos sobre la cuestión de la independencia o no pertenencia orgánica de los estudios externos a la Procuración y la incidencia de esto. Insisto, no puede el procurador desconocer que subyace una tarea como mínimo de control de la actividad de defensa jurídica por parte de los estudios externos, cuando no, poseer dentro de la Procuración una parte del cuerpo de abogados dedicados al seguimiento y participación efectiva en estas causas junto con los abogados externos y, por tanto, discusión, evaluación y toma de posiciones respecto de las estrategias de defensa. </w:t>
        <w:br/>
        <w:t>En el escrito del procurador sólo se reiteran expresiones de los letrados norteamericanos respecto de la línea jurisprudencial sobre la violación de la cláusula pari passu o sea, de que las leyes cerrojo y todo ese plexo normativo, alteraban el tratamiento igualitario de los acreedores , concluyendo que nada hace pensar en que se pudiesen presentar demandas consistentes de hipotéticos bonistas que solicitasen ahora un tratamiento igualitario o compensación adicional.</w:t>
        <w:br/>
        <w:t>Se reiteran potenciales, lo cual denota que no existe una certeza del ciento por ciento en estas afirmaciones, lo cual es lógico teniendo en cuenta que la que debe resolver es la Justicia estadounidense, que lo puede hacer con idénticos criterios a los sostenidos anteriormente o variándolos.</w:t>
        <w:br/>
        <w:t xml:space="preserve">También me parece inadecuado que el gobierno se haya comprometido a pagar los costos del litigio en los que incurrió el fondo NML de Paul Singer, que asciende a unos 265 millones de dólares. En esto comparto el criterio expuesto por el ex senador Morales en el debate durante la sanción de la Ley 26.547. A partir de dos conceptos reafirmados por el entonces senador Gerardo Morales que se recogen en la página 26 de la versión taquigráfica , se menciona, por un lado, la necesidad de prohibir que el Estado argentino le pague a aquellos que hubieran iniciado acciones judiciales contra él y, por otro, la convicción de no pagar honorarios a los abogados de los holdouts. </w:t>
        <w:br/>
        <w:t>Asimismo, como parte de los acuerdos alcanzados que constan en el anexo I del proyecto de ley, se violenta la soberanía nacional al ponérsele plazos a este Congreso Nacional para la derogación de las leyes Cerrojo y de Pago Soberano 14 de abril según acuerdo con el fondo NML. El Congreso se subordina así, a las disposiciones de un juez de otro país, quien ya se había excedido en su competencia y en su jurisdicción con las restricciones dispuestas sobre las cuentas de los bonistas de los canjes I y II.</w:t>
        <w:br/>
        <w:t>Además, el artículo 5° supone la existencia de condiciones jurídicas que hoy no se verifican a la luz del reciente fallo de la Cámara de Apelaciones de Nueva York referido a la vigencia de las medidas cautelares dictadas contra la República Argentina por dichos tribunales.</w:t>
        <w:br/>
        <w:t xml:space="preserve">Por otra parte, de acuerdo con el artículo 6° y de la presentación del equipo económico durante el tratamiento parlamentario del proyecto, no queda en claro y no se conoce el detalle de los instrumentos que se emitirán en el mercado financiero para conseguir el flujo de dólares para ese pago, en qué condiciones se emitirían los bonos para hacer frente al pago de los holdouts tiempo, tasa, comisiones, operatoria en general , cómo se van a seleccionar a los bancos que operen los bonos y un dato para nada menor, no tenemos precisiones del monto que involucra esta operación. Todas esas son preguntas sin respuestas. En estos pocos días en los cuales pudimos tener una breve aproximación al tema, todas estas cuestiones fueron planteadas desde diversos bloques de esta Cámara y, sin embargo, la mayoría de estas preguntas siguen hoy sin respuesta. </w:t>
        <w:br/>
        <w:t>En los términos que está planteado el proyecto bajo análisis no sólo aprobamos un acuerdo con los fondos buitre que creemos precipitado, oneroso, sin negociación transparente e inequitativo, sino que estamos aprobando también un programa macroeconómico, abriendo un ciclo de nuevo endeudamiento externo. La cancelación del default es para poder tomar más deuda.</w:t>
        <w:br/>
        <w:t>Votar este proyecto tal como lo plantea el Ejecutivo implica un esquema de superpoderes, al darle al Ejecutivo un cheque en blanco. Repito: creo firmemente en la necesidad de cerrar esta penosa historia del default, pero debemos hacerlo en condiciones justas, equitativas, legales y sustentables, de manera tal que no queden dudas de que no estamos generando un perjuicio a todos los argentinos.</w:t>
      </w:r>
    </w:p>
    <w:p>
      <w:pPr>
        <w:pStyle w:val="Heading2"/>
        <w:rPr/>
      </w:pPr>
      <w:r>
        <w:rPr/>
        <w:t>7. INSERCIÓN SOLICITADA POR LA SEÑORA DIPUTADA GALLARDO</w:t>
      </w:r>
    </w:p>
    <w:p>
      <w:pPr>
        <w:pStyle w:val="Heading3"/>
        <w:rPr/>
      </w:pPr>
      <w:r>
        <w:rPr/>
        <w:t xml:space="preserve">Adopción de diversas medidas tendientes a cancelar deuda en cesación de pagos </w:t>
      </w:r>
    </w:p>
    <w:p>
      <w:pPr>
        <w:pStyle w:val="NormalWeb"/>
        <w:rPr/>
      </w:pPr>
      <w:r>
        <w:rPr/>
        <w:t>Hoy estamos debatiendo la autorización al Poder Ejecutivo a negociar con los fondos buitre, ya que aquí está en juego el futuro de nuestro país, a partir de una decisión contundente de no seguir siendo rehenes de un grupo de usureros y especuladores llamados “holdouts”.</w:t>
        <w:br/>
        <w:t xml:space="preserve">Nuestro país ha sido condenado a pagar a los fondos buitre, mediante sentencia de un juez norteamericano; contrajimos una deuda, se pudo acordar por el 93 por ciento de los acreedores, pero un 7 por ciento no estuvo de acuerdo y litigó logrando esa sentencia favorable. </w:t>
        <w:br/>
        <w:t>Hay 2 situaciones: una antes del 31 de diciembre del 2015 y otra después de esa fecha. Hasta el 31 de diciembre de 2015, por la cláusula RUFO, nos encontrábamos en la disyuntiva de cumplir con la orden judicial incumpliendo con dicha cláusula o esperar a cumplir la fecha estipulada en la misma. Por lo tanto, si se negociaba con los fondos buitre antes del 31 de diciembre y se les pagaba un monto mayor que a los bonistas reestructurados, estos últimos podrían demandar y exigir un pago igualitario.</w:t>
        <w:br/>
        <w:t>Pagar hoy nos da una doble seguridad: por un lado, porque ya se ha cumplido con la fecha establecida en esa cláusula y, por el otro, porque no es un pago voluntario sino una orden judicial.</w:t>
        <w:br/>
        <w:t xml:space="preserve">Es a este Congreso a quien le corresponde arreglar el pago de la deuda interior y exterior de la Nación y eso es lo que estamos haciendo por medio de este debate. </w:t>
        <w:br/>
        <w:t xml:space="preserve">Durante el gobierno de Néstor y Cristina fuimos en ese sentido y es así que se hizo un enorme esfuerzo para desendeudar a la Argentina mediante la reestructuración de la deuda –primero en 2005 y posteriormente en 2010 , lográndose normalizar la situación con el 92,4 por ciento de los acreedores en condiciones justas, equitativas, legales y sustentables a los tenedores de títulos públicos de la República Argentina. </w:t>
        <w:br/>
        <w:t>Soy representante de la provincia de Tucumán, donde llevamos doce años de gestión de gobierno exitosa, ya que a lo largo y a lo ancho de nuestra provincia no se ha parado un solo día de hacer obras que generan miles de puestos de trabajo. Nuestra gestión también ha sido muy efectiva en el otorgamiento de derechos que permitieron que más adultos mayores, discapacitados, mujeres y niños se encuentren incluidos bajo un sistema previsional justo.</w:t>
        <w:br/>
        <w:t>Hoy nos encontramos con una realidad que nos golpea fuerte, con obras públicas inconclusas, despidos, inflación y precios en alza permanente.</w:t>
        <w:br/>
        <w:t>Personalmente, quiero que mi provincia este de pie y se revierta la situación de parálisis y retroceso económico de los últimos meses. Por eso voy a acompañar con mi voto este proyecto en general. Pero este voto lo doy cargado de esperanzas expectativas. Tengo la ilusión de que la economía de este país se encamine para saldar no solo la deuda externa que hoy estamos debatiendo, sino también la deuda interna que nos coloca en una situación crítica.</w:t>
        <w:br/>
        <w:t>Deseo que a Tucumán se le garantice la gobernabilidad y la paz social. Si pagar a los holdouts permite al país el acceso a más créditos, más inversiones, más obras y más recursos para que nuestra gente viva con dignidad, voy a apoyar esta iniciativa en general.</w:t>
        <w:br/>
        <w:t>De todas maneras, si bien apoyo el pago que exige la Justicia, considero que se deben tomar algunos reaseguros, especialmente respecto del artículo 2°, condicionando el pago a los holdouts –es decir, al 7,6 por ciento- a que la Cámara de Apelaciones de Nueva York tenga un fallo favorable para el país y deje sin efecto los amparos que prohíben emitir deuda a la Argentina.</w:t>
        <w:br/>
        <w:t>En cuanto al artículo 5°, debe dejarse bien establecido que no se pagará hasta tanto la justicia de Estados Unidos clarifique la situación y establezca que Argentina no tendrá ninguna restricción una vez que se materialice el acuerdo, dejando en claro que el pago se hará solo después de que se concrete el levantamiento automático y efectivo de las ordenes pari passu.</w:t>
        <w:br/>
        <w:t>El fallo consideró que la cláusula de “trato igualitario” debía entenderse con que a cada bonista debía pagarse lo que se le debe. Realmente es un fallo con una interpretación de esa cláusula sin precedentes, No puede incluir en el litigio a gente que no lo está pidiendo; el 93 por ciento ya fue acordado y deben cerrarse todas las puertas a nuevos litigios.</w:t>
        <w:br/>
        <w:t>Respecto del artículo 6°, habría que consignar un valor techo en relación al valor nominal para la emisión de bonos del Tesoro de la Nación, que en este caso debería ser de 12.000 millones de dólares.</w:t>
      </w:r>
    </w:p>
    <w:p>
      <w:pPr>
        <w:pStyle w:val="Heading2"/>
        <w:rPr/>
      </w:pPr>
      <w:r>
        <w:rPr/>
        <w:t>8. INSERCIÓN SOLICITADA POR LA SEÑORA DIPUTADA HERS CABRAL</w:t>
      </w:r>
    </w:p>
    <w:p>
      <w:pPr>
        <w:pStyle w:val="Heading3"/>
        <w:rPr/>
      </w:pPr>
      <w:r>
        <w:rPr/>
        <w:t xml:space="preserve">Adopción de diversas medidas tendientes a cancelar deuda en cesación de pagos </w:t>
      </w:r>
    </w:p>
    <w:p>
      <w:pPr>
        <w:pStyle w:val="NormalWeb"/>
        <w:rPr/>
      </w:pPr>
      <w:r>
        <w:rPr/>
        <w:t>Nos encontramos frente a una decisión irritante, pero necesaria, montada sobre huellas que hieren profundamente el ser nacional, aunque se mantiene incólume.</w:t>
        <w:br/>
        <w:t xml:space="preserve">Discutimos sobre la mejor forma de resolver el conflicto de pago de la deuda externa. No nos oponemos a la deuda. Es que la figura de una hipoteca futura y el actual estrangulamiento externo mantienen sus fronteras muy difusas, al punto de convertirse casi en sinónimos. </w:t>
        <w:br/>
        <w:t>Siento y aspiro a que nuestro voto no se transforme en un clavo caliente dentro de nuestra historia legislativa, porque aspiramos a un crecimiento y desarrollo sostenidos y a los menores costos económicos y sociales para nuestra población.</w:t>
        <w:br/>
        <w:t>Procuramos salir del estado de cesación de pagos respondiendo a las demandas de grupos legitimados por una sentencia injusta. Es que se necesita, también, recuperar la capacidad de pago a quienes confiaron en los canjes de 2005 y 2010 y, al mismo tiempo, evitar que caiga la totalidad de la reestructuración de la deuda. Si la situación se prolongara en el tiempo, comprometería aún más el bienestar general, perturbando la satisfacción de las necesidades básicas de los ciudadanos y la preservación de los bienes públicos.</w:t>
        <w:br/>
        <w:t>Adelanto mi voto afirmativo al despacho de mayoría sobre dos supuestos esenciales: el interés nacional y la unidad nacional. La unidad nacional, porque es un valor que dignifica la actividad política, la capacidad y posibilidad de ejercerla en función de la igualdad y la justicia social, es decir, en beneficio de las grandes mayorías aquí representadas.</w:t>
        <w:br/>
        <w:t>El interés nacional es el único principio rector de los intereses de nuestro país. Nos identifica, porque por ellos se encaran las luchas más significativas y trascendentes.</w:t>
        <w:br/>
        <w:t>He aquí el fundamento de mi voto: identidad de miras, por encima de banderías partidarias. En esta circunstancia especial, con objetividad y convicción me despojo de preconceptos, explicando los fundamentos de mi proceder.</w:t>
        <w:br/>
        <w:t xml:space="preserve">Es en este debate, con espíritu abierto y afán conciliador, que sueño con una Argentina unida en lo fundamental y proyectada con fuerza hacia el futuro, como en los grandes momentos de nuestro pasado. </w:t>
      </w:r>
    </w:p>
    <w:p>
      <w:pPr>
        <w:pStyle w:val="Heading2"/>
        <w:rPr/>
      </w:pPr>
      <w:r>
        <w:rPr/>
        <w:t>9. INSERCIÓN SOLICITADA POR LA SEÑORA DIPUTADA HORNE</w:t>
      </w:r>
    </w:p>
    <w:p>
      <w:pPr>
        <w:pStyle w:val="Heading3"/>
        <w:rPr/>
      </w:pPr>
      <w:r>
        <w:rPr/>
        <w:t xml:space="preserve">Adopción de diversas medidas tendientes a cancelar deuda en cesación de pagos </w:t>
      </w:r>
    </w:p>
    <w:p>
      <w:pPr>
        <w:pStyle w:val="NormalWeb"/>
        <w:rPr/>
      </w:pPr>
      <w:r>
        <w:rPr/>
        <w:t>Es la primera vez que voy a hablar en esta Cámara. Quiero saludarlos brevemente y decirles que es un orgullo para mí formar parte de un cuerpo colegiado, de un Poder al que he llegado, como todos, por el voto popular.</w:t>
        <w:br/>
        <w:t>Esos votos representan el 62 por ciento de los rionegrinos, y para el Frente para la Victoria significa un aval a las políticas que se han desarrollado en los gobiernos de Néstor Kirchner y de Cristina Fernández. Es un aval para un modelo de desarrollo con justicia social, y la irrestricta defensa de nuestra soberanía.</w:t>
        <w:br/>
        <w:t xml:space="preserve">Vengo de una provincia cuyos productores están tirando a las rutas y a las vías su producto, peras y manzanas, que significaron siempre el mayor aporte productivo, y hoy están viviendo la peor temporada de su historia. Ni para levantar la cosecha les da a los productores. </w:t>
        <w:br/>
        <w:t>Esta caída va a impactar fuertemente en los puestos de trabajo, que son más de 15 mil directos, y también en todas las actividades que participan subsidiariamente. No llegó a los productores ninguna de las medidas que llevó la Alianza PRO.</w:t>
        <w:br/>
        <w:t>Ni la devaluación, ni los créditos, ni la eliminación del último 5 por ciento de retenciones lograron perforar la concentrada y opaca comercialización frutícola, ni mucho menos derramar un solo centavo más al precio miserable que el productor percibe por su fruta.</w:t>
        <w:br/>
        <w:t xml:space="preserve">Nuestra provincia es turística y está viviendo el final de su temporada alta con una baja de entre el 40 y el 50 por ciento. </w:t>
        <w:br/>
        <w:t>En los principales destinos, Las Grutas y Bariloche, hay caída de la ocupación hotelera, y hemos visto atónitos las colas en las aduanas y el turismo de compras en los países limítrofes para comprar a mitad de precio lo que antes se compraba en la Argentina.</w:t>
        <w:br/>
        <w:t xml:space="preserve">Tenemos una provincia que está cesanteando y despidiendo a los mineros en Sierra Grande. Ya han despedido a la cuarta parte de los trabajadores. Otra vez, como hace 20 años, la mina de hierro ha perdido un horizonte de reactivación, y asoma el recuerdo del pueblo fantasma que fue en los 90, cuando la población se tuvo que ir a mendigar a otras ciudades. </w:t>
        <w:br/>
        <w:t xml:space="preserve">Además, como todos sabemos, la caída global de la industria petrolera, sumando suspensiones, cesantías y quebrantos al sector subsidiario de los servicios petroleros, que son muy significativos, repercute en ciudades como Catriel, que había logrado en esta década desarrollar una gran cantidad de pequeñas empresas vinculadas, y hoy están nuevamente alarmadas. </w:t>
        <w:br/>
        <w:t xml:space="preserve">Vengo de una provincia que siempre ha tenido un componente productivo que representaba entre un tercio y un cuarto de su presupuesto de gastos y recursos, y ahora impacta fuertemente la caída de los ingresos. </w:t>
        <w:br/>
        <w:t>Ante este panorama desalentador, el gobierno nacional de Macri viene a proponer a los gobernadores, y también al gobernador de mi provincia, que se allane a aprobar en el Congreso esta ley, este endeudamiento, como moneda de cambio para salir del actual ahogo. En realidad, lo que verdaderamente está proponiendo es que si hacemos todo lo que los buitres exigen, si pagamos hasta el último peso, las provincias van a poder endeudarse también, y el horizonte es un nuevo endeudamiento en dólares.</w:t>
        <w:br/>
        <w:t>Mi provincia ya lo conoce, lo hemos vivido, y solo ha servido para el cierre de fábricas y el desfinanciamiento de la propia provincia, llegando a deber el doble de su producto y ser catalogada como inviable por los mismos funcionarios que ahora nos proponen nuevo endeudamiento.</w:t>
        <w:br/>
        <w:t>No encontramos verdaderas razones para este nuevo endeudamiento del Estado nacional solo para habilitar a que la provincia adquiera deuda, cuando lo que necesitamos es que vuelvan los consumidores, que vuelva el turismo y que la pequeña y mediana empresa vuelva a producir.</w:t>
        <w:br/>
        <w:t>Por otra parte, estamos convencidos de que es incierto el cierre del conflicto con los buitres. Esta ley no da garantías de que finalice el litigio con los holdouts. Ni siquiera se ha logrado incluir en el acuerdo a la totalidad de los que quedaron fuera de las reestructuraciones; solo se lo hizo con los dos tercios del 7 por ciento que no reestructuró en el 2005 y el 2010.</w:t>
        <w:br/>
        <w:t xml:space="preserve">Eso no nos da ninguna certeza de que no continúe el reclamo del resto, y también hay probabilidades, muchas o pocas, no importa, que haya un reclamo de los que quedaron comprometidos por las leyes que derogamos, porque ahora pueden reclamar iguales condiciones. Los funcionarios de Hacienda y el ministro sostuvieron que técnicamente tal probabilidad es realmente muy baja; pero también era bajísima la posibilidad de que la regla pari passu fuera interpretada exactamente al revés, como lo hizo el juez Thomas Griesa. </w:t>
        <w:br/>
        <w:t>En materia de deuda externa, en los juzgados neoyorquinos no existe seguridad jurídica alguna. La justicia estadounidense ya demostró que puede fallar cualquier cosa.</w:t>
        <w:br/>
        <w:t xml:space="preserve">Es bueno dejarlo en claro una vez más: se está por someter a votación un endeudamiento del Estado nacional que no tiene garantías. </w:t>
        <w:br/>
        <w:t xml:space="preserve">A pesar de haber sido pedido desde la primera reunión informativa con el Ministro, no hay dictamen del procurador del Tesoro. ¿Por qué no lo ha dado aún? No es una operación menor. Vamos a emitir por 15 mil millones, que impacta en el 4 por ciento del presupuesto. Es el mayor endeudamiento que ha hecho la Argentina, representa la mitad de todo lo emitido en las restructuraciones anteriores, a una tasa de alrededor del 8 por ciento. </w:t>
        <w:br/>
        <w:t>Nos proponen votarlo sin ninguna certeza, sin garantías, sin un contundente dictamen del jefe de los abogados del Estado, que es el procurador del Tesoro. ¡Y lo van a someter a votación bajo amenaza! El mensaje del gobierno amenaza con un mal mayor: si no aprobamos este endeudamiento se viene el ajuste, ¡como si no estuviera ya!</w:t>
        <w:br/>
        <w:t xml:space="preserve">Y a las provincias les dicen que este endeudamiento es para poder endeudarse más aún. Más endeudamientos en dólares para economías en recesión, con pesos devaluados hasta ahora en un 40 por ciento, y en ascenso. Así jamás podrán afrontar por sí mismas los compromisos que adquieran. </w:t>
        <w:br/>
        <w:t xml:space="preserve">La extorsión la está haciendo también el gobierno nacional a las provincias, al ponerlas contra la pared y condicionar el flujo de los recursos coparticipables y la continuidad de la obra pública, que ya está en paro, a que autoricen a través de sus diputados y senadores este nuevo endeudamiento. </w:t>
        <w:br/>
        <w:t>En realidad de este modo nos quieren transformar nuevamente en provincias inviables, como lo éramos en 2003, cuando el total de las deudas públicas de las provincias era de 1,36 veces los ingresos.</w:t>
        <w:br/>
        <w:t>Este proyecto que nos proponen no es como se presenta, la única forma de salir del default, como si estuviésemos pagando una hipoteca para no perder una casa y poder así finalmente escriturarla.</w:t>
        <w:br/>
        <w:t>Nos dicen que lamentablemente es la única opción. Nosotros creemos que en economía nunca algo es inevitable. Las medidas que ha tomado este gobierno de Macri tampoco eran la única opción. Desregular el mercado, llevar a 16 pesos el dólar, y también el apuro por cerrar con los buitres. Son decisiones políticas. Por considerarlas erróneas y contraproducentes no vamos a apoyar el proyecto.</w:t>
        <w:br/>
        <w:t>Una vez que se haya pagado a los buitres, y suponiendo que no aparezcan los pasivos contingentes, seguramente se demandarán nuevos reaseguros. De cajón: un programa con el FMI y la certificación de las agencias calificadoras de riesgo. Entrar en esta secuencia, como también enseña la historia, es someterse a una concatenación sin fin de ajustes y recesión, con nuevas deudas y privatizaciones.</w:t>
        <w:br/>
        <w:t xml:space="preserve">Pero más grave aún es desde donde lo está planteando este gobierno. Desde un país que entra indefectiblemente en recesión, que ha despreciado la posibilidad de sostener el mercado interno, y que en pocos meses ha desarticulado el aparato productivo. </w:t>
        <w:br/>
        <w:t>¿O alguien cree que las pequeñas y medianas empresas van a poder afrontar la situación con un 600 por ciento de aumento de la electricidad y una restricción muy fuerte de la demanda de bienes? Está claro que van a desprenderse de la mayor cantidad de trabajadores posible. Y seguramente van a dejar de arriesgar en la producción cuando saben que será más rentable especular que producir.</w:t>
        <w:br/>
        <w:t>Esta historia ya la conocemos. Algunos pretenden que no tenemos historia, antecedentes, que no hemos registrado las consecuencias de los anteriores endeudamientos. Ya Scalabrini Ortiz en sus investigaciones pudo constatar que los grandes empréstitos fueron esencialmente una política diseñada desde los prestadores, y siempre salió perjudicada la Nación Argentina.</w:t>
        <w:br/>
        <w:t>En 1824 se contrajo el empréstito con la Baring. Nunca llegó una sola libra de oro al gobierno y se terminó de pagar en 1904 catorce veces su valor.</w:t>
        <w:br/>
        <w:t>Alejandro Olmos, en 1982, en la causa donde se investigó la deuda contraída por la dictadura, y el fallo del juez Jorge Ballesteros, en junio de 2000, desnudaron otra vez los mecanismos de la estafa.</w:t>
        <w:br/>
        <w:t>Finalmente, la explosión de 2001, con la acumulación en el Estado de la deuda privada contraída durante la dictadura y el estallido que provocó la salida anticipada de de la Rúa, son antecedentes inocultables de los mecanismos de dependencia y pérdida de la soberanía, que llevaron a la ruina.</w:t>
        <w:br/>
        <w:t>La ruina no es una abstracción, son miles de familias pululando en los basurales por un plato de comida, pibes amontonados alrededor de una mesa de una casa solidaria por un vaso de leche… No estamos hablado de teoría económica, sino de realidades que ya conocemos muy bien, y que son el caldo de cultivo para la desintegración social de la Argentina.</w:t>
        <w:br/>
        <w:t>Por eso repudiamos esta forma de avenirnos a una nueva y exuberante pretensión de los usureros desde una posición de debilidad y sumisión.</w:t>
        <w:br/>
        <w:t>Finalmente, vamos a defender nuestra soberanía y la plena vigencia de los derechos humanos. Y como lo hacemos en todos los lugares, aquí también exigimos la libertad de Milagro Sala.</w:t>
      </w:r>
    </w:p>
    <w:p>
      <w:pPr>
        <w:pStyle w:val="Heading2"/>
        <w:rPr/>
      </w:pPr>
      <w:r>
        <w:rPr/>
        <w:t>10. INSERCIÓN SOLICITADA POR LA SEÑORA DIPUTADA MARTÍNEZ (S.)</w:t>
      </w:r>
    </w:p>
    <w:p>
      <w:pPr>
        <w:pStyle w:val="Heading3"/>
        <w:rPr/>
      </w:pPr>
      <w:r>
        <w:rPr/>
        <w:t xml:space="preserve">Adopción de diversas medidas tendientes a cancelar deuda en cesación de pagos </w:t>
      </w:r>
    </w:p>
    <w:p>
      <w:pPr>
        <w:pStyle w:val="NormalWeb"/>
        <w:rPr/>
      </w:pPr>
      <w:r>
        <w:rPr/>
        <w:t xml:space="preserve">Estamos acá para empezar a reconstruir la relación de la Argentina con el mundo. Hoy la Cámara de Diputados se pone a discutir la posibilidad de desarrollo y crecimiento de nuestro país. No vinimos a discutir un fallo. Tampoco vinimos a discutir sobre tenedores de bonos. Mucho menos vinimos a discutir sobre quien o quienes son los responsables de todo lo sucedido. </w:t>
        <w:br/>
        <w:t>Venimos a debatir sobre la necesidad de realizar obras de infraestructura para nuestro país, nuestras provincias y nuestros municipios. Venimos a plantear la oportunidad de salir adelante.</w:t>
        <w:br/>
        <w:t>Lamentablemente, hay obstáculos en el camino del crecimiento. Queremos volver a ser un país que avance y las opciones no son muchas. El camino hacia el crecimiento, la confianza y la inversión es bastante evidente pero no se quiso transitar. Se eligió la negación y el ocultamiento de la realidad, total o parcial. Pero no funcionó. Y como ese camino no funcionó, la gente eligió otra cosa; eligió cambiar de estrategia, abrirnos al mundo, no cerrarnos a sus posibilidades.</w:t>
        <w:br/>
        <w:t xml:space="preserve">Estamos asumiendo un costo que el gobierno anterior se negó a admitir. Y lo hizo a costa de generar inflación, de endeudarse a tasas gigantescas, de impedir el crecimiento, de dejar a nuestro país afuera del mundo. Fuimos parias a costa del empleo de los argentinos. </w:t>
        <w:br/>
        <w:t xml:space="preserve">Queremos dar a las familias la posibilidad de crecer, de trabajar y de mejorar su vida. Y lamentablemente, pese a quien le pese, la situación que heredamos se interpone a ese futuro. </w:t>
        <w:br/>
        <w:t xml:space="preserve">Que quede muy claro, este problema no lo generamos nosotros, pero lo vinimos a resolver. </w:t>
        <w:br/>
        <w:t xml:space="preserve">Queremos un país que vuelva a crecer, que genere empleo genuino, que pueda recurrir a inversiones para desarrollar el país. Y este juicio impide que el resto del mundo se nos acerque. Nos deja al margen del mundo. Este acuerdo es el que se interpone entre la Argentina y la posibilidad de la inversión, tan necesaria para crecer. </w:t>
        <w:br/>
        <w:t xml:space="preserve">Escuché las razones de algunos miembros de la oposición para oponerse a la derogación de la ley cerrojo. Y disculpen el término, pero me parecen infantiles. Insisto en algo, esta situación la heredamos y se dilató irresponsablemente a costa de la economía de los argentinos. </w:t>
        <w:br/>
        <w:t xml:space="preserve">Los argentinos nos piden hoy volver a tener un plan de crecimiento económico, con empleo y sin inflación. Los argentinos nos piden obras, inversiones, nuevas oportunidades para el futuro. Y lo único que escucho es diputados que proponen seguir escapando. Seguir pateando el problema hacia adelante. </w:t>
        <w:br/>
        <w:t xml:space="preserve">Vengo a decirles que este gobierno no tapa los problemas, no los patea abajo de la alfombra sino que los enfrenta. Los argentinos no quieren seguir escuchando excusas y viendo cómo dirigentes se tiran la pelota y esquivan el problema. </w:t>
        <w:br/>
        <w:t>Nosotros y muchos diputados que ponen al país por sobre el partido político, entendemos esta situación. Nos hacemos cargo de la situación que heredamos y lo hacemos con responsabilidad hacia los millones de argentinos que quieren crecer.</w:t>
      </w:r>
    </w:p>
    <w:p>
      <w:pPr>
        <w:pStyle w:val="Heading2"/>
        <w:rPr/>
      </w:pPr>
      <w:r>
        <w:rPr/>
        <w:t>11. INSERCIÓN SOLICITADA POR EL SEÑOR DIPUTADO MOFORT</w:t>
      </w:r>
    </w:p>
    <w:p>
      <w:pPr>
        <w:pStyle w:val="NormalWeb"/>
        <w:rPr/>
      </w:pPr>
      <w:r>
        <w:rPr/>
        <w:t>Estamos abocados al tratamiento del proyecto de ley que deroga las Leyes conocidas como “Ley cerrojo” y “Ley de pago soberano”. Al respecto, y con la finalidad de no ser redundante, efectuaré algunas consideraciones.</w:t>
        <w:br/>
        <w:t>El texto en tratamiento contiene la derogación de las leyes cerrojo y de pago soberano, la oferta que haría el país para cerrar el litigio en la justicia de Nueva York y la autorización para emitir nueva deuda, destinada a cancelar los acuerdos.</w:t>
        <w:br/>
        <w:t>La oportuna sanción de las leyes cuya derogación hoy propone el Ejecutivo Nacional fueron el producto de una bandera ideológica explotada políticamente al extremo, que se cristalizó en la consigna “Patria o buitres” y que le ha costado al país una suma sideral de miles de millones de dólares.</w:t>
        <w:br/>
        <w:t>Es decir, sostener esa consigna para conformar la clientela política propia del kirchnerismo dañó gratuitamente las finanzas y el crédito del país sin obtener ventaja alguna.</w:t>
        <w:br/>
        <w:t>La “Ley cerrojo” sancionada durante el primer mandato de Cristina Fernández tuvo la finalidad de provocar la reapertura del canje de la deuda pública para permitir ingresar a aquellos acreedores que no lo habían hecho al Programa de Canje organizado por el Decreto Nº 1735/2004 sancionado durante la Presidencia de Néstor Kirchner, y que se cerrara con considerable éxito en el año 2005, con la incorporación que rondó el 67% de los acreedores tenedores de bonos soberanos emitidos durante la década de los 90.</w:t>
        <w:br/>
        <w:t>A su turno, la “Ley de pago soberano” fue la consecuencia de la inexplicable frustración de la negociación de la deuda judicializada por los “fondos buitre”, llevada adelante por el entonces Ministro de Hacienda -hoy diputado Kicillof- en el año 2014, que culminó con un estrepitoso fracaso al retirarse los negociadores argentinos de las avanzadas conversaciones que se mantenían con el mediador, designado por el juez de la causa. En consecuencia, estamos en situación de desacato y default, y es coincidencia en la mayoría que este problema hay que resolverlo. Cuanto más nos demoremos, con mayor desventaja estamos.</w:t>
        <w:br/>
        <w:t>Nadie puede desconocer las reglas del capitalismo y menos aún las del capitalismo financiero más salvaje a manos de la avaricia y la codicia que domina los intereses de los grupos de inversión, que compran bonos defolteados de cualquier rincón del planeta a precio vil para luego demandar judicialmente al país que los emitió con la pretensión de alzarse con el 100% o valor nominal de las acreencias.</w:t>
        <w:br/>
        <w:t>Que es injusto, es verdad. Que es abusivo, es verdad. Que es inhumano es verdad. Pero también es cierto que es legal.</w:t>
        <w:br/>
        <w:t>Y en nuestro caso, también es cierto que existe una sentencia de condena pronunciada por el juez Griesa que fue confirmada por la Cámara de Apelaciones y que la Corte Suprema de Justicia de los EEUU no abrió su jurisdicción para atender las pretensiones del Gobierno argentino, con lo cual la realidad es que el país tiene que atender una sentencia firme y consentida, lo que conlleva la ineludible obligación de honrarla.</w:t>
        <w:br/>
        <w:t>La oferta que se les hará a los fondos buitres y al resto de los holdouts figura en el artículo 4° del proyecto. Se puntualiza que a los bonistas que cuenten con una sentencia favorable se les hará "un pago equivalente al 70% del reclamo legal (que incluye el monto reconocido en dicha sentencia y los intereses judiciales devengados desde la fecha de la sentencia hasta el 31 de enero de 2016).</w:t>
        <w:br/>
        <w:t>Es decir, se les aplicará una quita de hasta el 30%, tomando como base el monto determinado en el fallo del juez Thomas Griesa. En cambio, a los que no cuenten con una sentencia judicial, se les hará un "pago equivalente al monto de capital adeudado más un 50%de dicho monto", lo que representa, un interés anual del 2,75%.</w:t>
        <w:br/>
        <w:t>La oferta, será de "pago en efectivo contra entrega de títulos. Por el artículo 6º, se autoriza al Ministerio de Hacienda a "la emisión de bonos del Tesoro de la Nación y/o la contratación de otras operaciones de empréstito público por hasta un valor nominal original de dólares estadounidenses que sea necesario para cumplir con los pagos requeridos bajo la presente ley". Al respecto se estima que el monto no supera los U$S 12.500 millones, ese es el monto que se autoriza emitir, y en caso de que o se utilizara todo lo autorizado, no podrá ser utilizado para el pago de gastos corrientes, sino que quedara afectado al Presupuesto 2016 aprobado, para obras de infraestructura.</w:t>
        <w:br/>
        <w:t>Debe quedar claro, que nuestro país no está aumentando su deuda; solo está tomando crédito a tasa razonable, similar a la que lo hacen la mayoría de los países latinoamericanos, para terminar con una deuda usurera, que está en manos de capitales inescrupulosos, y que es necesario cancelar definitivamente para salir del default, y de esta manera generar las condiciones para abordar los temas estratégicos para el desarrollo, vinculados a terminar con la pobreza y la indigencia, mejorar la rentabilidad de nuestras economías regionales, generar trabajo genuino, y atender la Salud, educación y progreso de todos nuestros compatriotas, con responsabilidad, honestidad, y correcta administración de los recursos del Estado.</w:t>
        <w:br/>
        <w:t>La cuestión relativa al temor de que el acuerdo que se aprueba por este proyecto deje abierta la puerta a nuevas demandas contra el país, ya sea de los bonistas que queden afuera o de los que ingresaron en los canjes de 2005 y 2010, a los que se les reconoció una cifra mucho menor, está saldada en el artículo 5° que establece que ”los pagos se efectuarán previo dictado de una orden judicial de los tribunales federales competentes de los Estados Unidos que disponga e implique el levantamiento automático de las órdenes 'pari passu' [...] y con la condición que alcance a todas las medidas cautelares dictadas contra la Argentina en dichos tribunales”.</w:t>
        <w:br/>
        <w:t>La cláusula RUFO –que obligaba al Estado argentino a garantizarles al resto de los acreedores idénticas condiciones de pago que las ofrecidas a los reclamantes buitres - ya no rige más desde el 01 de enero del año anterior, por lo cual el riesgo de litigiosidad "es muy bajo”, a lo que debe agregarse que en el proyecto no se establece un monto de emisión porque no se sabe la cantidad de bonistas que van a terminar aceptando la propuesta, lo que impide fijar un número "determinado, aunque se estima que la emisión de los bonos será por un valor cercano a U$S 11.600 millones de dólares en un plazo de 5, 10 y 15 años y con una tasa de interés del 7,5% anual”.</w:t>
        <w:br/>
        <w:t>Debe recordarse aquí que la criticada jurisdicción del juez “barrial” Griesa fue pactada por el gobierno de Néstor Kirchner durante el proceso de canje de deuda soberana de 2005, de modo que las voces que se han alzado para cuestionar su competencia en el juicio de los fondos buitres contra la Argentina no tienen asidero y –por más que existan desprolijidades o inconsistencias en su sentencia- la Argentina no tiene otro camino más que pagar sus deudas.</w:t>
        <w:br/>
        <w:t xml:space="preserve">El sinceramiento de este asunto y la despolitización de esta obligación, cuya sentencia se halla consentida y firme ha sido un acto de honradez intelectual de este Gobierno, que necesita saldar esta cuestión para permitirle al país, incluida aquí las provincias, los municipios y el sector privado el acceso al crédito internacional para retomar nuestro país a la normalidad y al mundo, del que nos habíamos separado por un capricho ideológico que durante años sonó muy lindo en los oídos de un falso nacionalismo, pero que a la hora de apuntalar el desarrollo del país flaco favor nos ha hecho. </w:t>
        <w:br/>
        <w:t>El 10 de diciembre, con la asunción de este nuevo Gobierno a cargo del Ejecutivo Nacional, volvió la confianza. Hoy Argentina se abre al mundo, gran parte de los países están mirando con atención y optimismo la economía nacional y el rumbo que definió el nuevo Gobierno.</w:t>
        <w:br/>
        <w:t>Señor Presidente: no quedan dudas que para evitar un ajuste ortodoxo de la economía nacional y que terminen sufriendo los que menos recursos tienen, es indispensable corregir la delicada situación fiscal y para eso se necesita del acceso al crédito "internacional”. A su vez, para que esto ocurra, se requiere cerrar el acuerdo "con los bonistas que quedaron fueran de los canjes y salir del default”.</w:t>
        <w:br/>
        <w:t>Si la Argentina accede al crédito barato del que gozan la inmensa mayoría de países del mundo se podrán financiar obras de infraestructura necesarias, motorizar la economía y poner el país en marcha. Esto no es solo una necesidad del gobierno Nacional: son los propios gobernadores e intendentes en cada provincia de nuestro país, los que de forma permanente manifiestan la urgencia por reactivar sus economías provinciales y detener la caída en la actividad económica y el empleo.</w:t>
        <w:br/>
        <w:t>Hemos desperdiciado muchos años de crecimiento del país a tasas que rondaban el 6/7%, por lo que la derogación de estas leyes que sólo han impedido el acceso del país al contexto de las naciones desarrolladas, al crecimiento sustentable y a la necesidad y oportunidad de atraer capitales extranjeros que inviertan en el país y nos permitan retomar el camino del progreso y del desarrollo, constituye un apremiante requisito de la hora para cerrar definitivamente el deshonroso capítulo de un país en desacato, en default permanente y fuera del sistema de crédito internacional.</w:t>
      </w:r>
    </w:p>
    <w:p>
      <w:pPr>
        <w:pStyle w:val="NormalWeb"/>
        <w:rPr/>
      </w:pPr>
      <w:r>
        <w:rPr/>
      </w:r>
    </w:p>
    <w:p>
      <w:pPr>
        <w:pStyle w:val="Heading2"/>
        <w:rPr/>
      </w:pPr>
      <w:r>
        <w:rPr/>
        <w:t>12. INSERCIÓN SOLICITADA POR LA SEÑORA DIPUTADA RISTA</w:t>
      </w:r>
    </w:p>
    <w:p>
      <w:pPr>
        <w:pStyle w:val="Heading3"/>
        <w:rPr/>
      </w:pPr>
      <w:r>
        <w:rPr/>
        <w:t xml:space="preserve">Adopción de diversas medidas tendientes a cancelar deuda en cesación de pagos </w:t>
      </w:r>
    </w:p>
    <w:p>
      <w:pPr>
        <w:pStyle w:val="NormalWeb"/>
        <w:rPr/>
      </w:pPr>
      <w:r>
        <w:rPr/>
        <w:t>En primer lugar, me gustaría destacar algo que, dado el clima que prevaleció en la política argentina en los últimos años, no me parece menor y que creo que en sí mismo resulta alentador. Me refiero al hecho de que, además de Cambiemos, gran parte del peronismo y otros partidos políticos se sentaran hoy aquí a dar quórum (147 diputados) para dialogar y escucharnos. Lo que está pasando en este recinto es uno de los pilares de nuestro sistema democrático y republicano.</w:t>
        <w:br/>
        <w:t>Al escuchar las alocuciones de quienes hablaron hasta ahora, la conclusión que saco es que hay una diferencia fundamental entre los que consideramos la posibilidad de aprobar el proyecto que estamos tratando aquí, aún con las reservas que cada uno pueda tener, y aquellos que se oponen a éste a toda costa. Esa diferencia radica en que la voluntad de cerrar una etapa y dejar atrás un gran peso que ahoga a nuestro país sólo existe en los primeros.</w:t>
        <w:br/>
        <w:t>En lo que refiere al acuerdo con los holdouts, está claro que no estamos hablando de un escenario ideal ni de una situación favorable en ningún sentido. Estamos lidiando con las consecuencias de viejas decisiones y de condiciones impuestas por una parte del sistema financiero internacional injusto y usurero. Pero ante esto, negar los hechos y cerrar los ojos sólo puede empeorar el panorama y debilitar nuestra posición en el mundo.</w:t>
        <w:br/>
        <w:t>Las alternativas que tenemos no son buenas, no son cómodas para nadie, pero una de ellas al menos nos puede dar la oportunidad de dejar finalmente el pasado en el pasado para construir la posibilidad de un mejor futuro. Las alternativas no son buenas, pero si es bueno reconocer la situación y enfrentarla, mientras que utilizarla políticamente para sostener un relato que se cae a pedazos es simplemente inmoral.</w:t>
        <w:br/>
        <w:t>Es momento de dejar de lado intereses políticos mezquinos y hacer frente a la realidad, por más dolorosa que sea. Estamos ante los resultados de una ardua negociación y frente a la mejor salida posible en las circunstancias actuales. Las personas que hoy denuestan este posible acuerdo forman parte de una fuerza política que estuvo más de 10 años en el poder y que tuvo la chance de cerrar este asunto y no lo hizo.</w:t>
        <w:br/>
        <w:t>Es fácil llenarse la boca hablando de soberanía y dar discursos que no aportan ninguna solución aplicable en el mundo real. Sin embargo, considero que dar la cara y saldar las deudas con el pasado, enfrentar las duras condiciones y negociar de la mejor manera posible para poder comenzar a reconstruir y fortalecer al país es también una manera de defender la soberanía.</w:t>
        <w:br/>
        <w:t>Es por todo esto que en esta encrucijada tan difícil, pido dejar de lado los relatos caducos y me quedo con uno de los puntos que desarrolló el diputado Laspina: lo importante hoy es encontrar soluciones, porque la falta de crédito público lo sufren los que menos tienen, ya que son ellos los que necesitan más que nadie la obra pública, el trabajo y el crédito. Son los ciudadanos, las provincias y los municipios los que padecen mientras nosotros discutimos.</w:t>
        <w:br/>
        <w:t>Como muchos de los que hablaron hoy, yo no soy economista ni experta en el tema. Y como ellos, la preocupación que tuve por comprender, informarme y escuchar a los técnicos refleja la importancia que considero que tiene el problema. No creo que nadie se esté tomando con liviandad esta sesión, somos conscientes de la responsabilidad que pesa sobre nuestros hombros y sólo buscamos ejercer nuestro deber con responsabilidad. Necesitamos entender que parte de ese deber es brindarle a quienes nos votaron la posibilidad de ver un nuevo capítulo en la vida de nuestra nación, en el que las inversiones y el crédito sean puestos al servicio de los argentinos y no de ningún interés particular y oportunista.</w:t>
        <w:br/>
        <w:t>Esto no significa dar libertad de acción y olvidarse del tema tan pronto como salgamos de aquí. Al contrario, es necesario un seguimiento constante y es necesario garantizar que siga vigente el acceso a la información para que diputados y senadores podamos cumplir con nuestra parte. Por lo cual, rescato y comparto los aportes realizados hoy en cuanto a colocar un tope al endeudamiento y a la creación de una comisión de seguimiento de la deuda pública.</w:t>
        <w:br/>
        <w:t>Hace falta que de una vez por todas, la división de poderes y el control mutuo entre éstos deje de ser sólo un concepto abstracto que repetimos como una expresión de deseo.</w:t>
        <w:br/>
        <w:t>El hecho de que este proyecto pase por el Congreso y que desde el Ejecutivo nos informaran detalladamente sobre el tema es en sí mismo muy valioso, pero no permitamos que quede en lo anecdótico; sigamos controlando y garantizando la transparencia, y así nos aseguraremos de no volver a encontrarnos en una posición tan desfavorable.</w:t>
        <w:br/>
        <w:t>Para cerrar, tomo algo que expresó el diputado Bossio: "las negociaciones no son perfectas, sólo son posibles". Confío en que nuestros técnicos saben lo que hacen, pero sobre todo confío en que quieren lo mejor para nuestro país.</w:t>
      </w:r>
    </w:p>
    <w:p>
      <w:pPr>
        <w:pStyle w:val="Heading2"/>
        <w:rPr/>
      </w:pPr>
      <w:r>
        <w:rPr/>
        <w:t>13. INSERCIÓN SOLICITADA POR EL SEÑOR DIPUTADO RODRÍGUEZ (R.M)</w:t>
      </w:r>
    </w:p>
    <w:p>
      <w:pPr>
        <w:pStyle w:val="Heading3"/>
        <w:rPr/>
      </w:pPr>
      <w:r>
        <w:rPr/>
        <w:t>Adopción de diversas medidas tendientes a cancelar deuda en cesación de pagos</w:t>
      </w:r>
    </w:p>
    <w:p>
      <w:pPr>
        <w:pStyle w:val="NormalWeb"/>
        <w:rPr/>
      </w:pPr>
      <w:r>
        <w:rPr/>
        <w:t>Lamento sinceramente que mi primera intervención en el recinto, como militante y como diputado nacional del Frente para la Victoria, sea para debatir esta nueva propuesta de entrega, sumisión y claudicación del gobierno a lo peor, más salvaje e inhumano del capitalismo financiero internacional, habilitando el nuevo ciclo de endeudamiento que tendrá enormes daños para el pueblo argentino.</w:t>
        <w:br/>
        <w:t>Esta sesión, desde mi punto de vista carece de legitimidad, ya que hicieron un tratamiento exprés de la propuesta, con los tiempos impuestos por un juez extranjero y por el jefe de los “buitres”, el señor Paul Singer. El resultado que se busca no es otro que iniciar un nuevo ciclo de endeudamiento que ponga de rodillas a la Argentina, en una operación que constituye una doble trampa: por un lado, acechar el patrimonio social de los argentinos cuando los reclamos que desencadene esta decisión multipliquen el endeudamiento y sencillamente no podamos pagar y, por el otro, someter a nuestro país a un escarmiento por haberse enfrentado a estos delincuentes financieros y haberlos limitado en los estrados internacionales, con apoyo de 136 países en el ámbito de las Naciones Unidas.</w:t>
        <w:br/>
        <w:t>Además, en medio del debate de estos días, se evidenciaron negociaciones espurias de diputados intercambiando vaya a saber qué por el acompañamiento a esta propuesta de rendición. Tan grave como ello es que conocimos las extorsiones públicas del ministro de Economía y del señor presidente, Mauricio Macri, diciendo que tenemos que votar esto o se vienen el ajuste, la hiperinflación y, obviamente, la represión, situaciones que, como todos sabemos, ya están transcurriendo.</w:t>
        <w:br/>
        <w:t>Nos extorsionan, con que si no nos endeudamos seguirán ajustando al pueblo argentino. Pregunto a los legisladores, a los radicales y peronistas que apoyan este proyecto, cómo van a explicar a los trabajadores que acompañaron a un gobierno que rifa nuestra soberanía y transfiere riquezas a los sectores concentrados de la economía mientras se descarga un ajuste feroz sobre el pueblo en su conjunto. La consecuencia de todo esto ya se hizo visible: es la movilización y manifestación popular de repudio que vemos en las afueras e inmediaciones del Congreso, por más que los medios hegemónicos lo quieran ocultar. Ello es producto de la conciencia de un pueblo que no quiere volver al pasado, que no quiere retornar al infierno del cual nos sacaron Néstor y Cristina.</w:t>
        <w:br/>
        <w:t>Se están por cumplir cien días del gobierno de las corporaciones, del gobierno de los CEO. En estos cien días han repetido hasta el hartazgo tres consignas que estructuran la farsa y la mentira del “cambio”: la unión de todos los argentinos, la mejora de la calidad institucional y el combate al narcotráfico y, por último, la pobreza cero. Estos tres objetivos, impuestos a fuerza de repetición mediática, son conceptos que generan una atracción tan grande como el vacío que expresan.</w:t>
        <w:br/>
        <w:t>Con respecto a la primera, sólo han profundizado los antagonismos. Han intentado anular toda voz disidente, incluso con detenciones arbitrarias y represión. También han anulado por decreto leyes de profundo contenido democrático, como la ley de medios, desconociendo a este Congreso con la única emergencia de devolver los favores a quien se cree el dueño del país, el señor Magnetto. Con el combate al narcotráfico, lo único que han hecho es desmantelar la UIF, el principal organismo público de investigación contra la narcocriminalidad, y con respecto a la pobreza cero, la verdad es que subestiman al pueblo argentino. Han realizado una de las más grandes transferencias de recursos de los sectores trabajadores y humildes hacia los sectores concentrados; han devaluado un 60 por ciento, provocando una disparada de precios fenomenal, han impuesto un “tarifazo” y han eliminado retenciones. Han puesto un techo a las paritarias, vemos despidos masivos, tanto en el sector público como en el privado. Todas estas medidas y situaciones profundizan los niveles de pobreza y desigualdad. Se calcula que 1.400.000 compatriotas cayeron en la pobreza como resultado de estas políticas.</w:t>
        <w:br/>
        <w:t>En verdad, por más esfuerzos comunicacionales que hagan, no pueden tapar el sol con las manos. Este nuevo megaendeudamieto que proponen es pan para hoy y hambre para mañana. Es volver a subordinarnos a los designios del FMI y los organismos internacionales, resignando nuestra soberanía.</w:t>
        <w:br/>
        <w:t>Este proyecto nos invita a volver a la bicicleta del endeudamiento que condicionó nuestro desarrollo desde 1824 y literalmente fundió la Argentina entre 1976 y 2001. Por eso nosotros hemos propuesto un dictamen propio, que continúa el exitoso proceso de desendeudamiento iniciado por Néstor, continuado por Cristina Fernández de Kirchner y apoyado y valorado en el mundo.</w:t>
        <w:br/>
        <w:t>Para finalizar, quiero recordar a un gran pensador de la economía nacional, Aldo Ferrer, quien nos planteó el desafío de vivir con lo nuestro y, desde ahí, vincularnos e insertarnos en el mundo con dignidad. Ustedes, como lo han hecho a lo largo de la historia, nos vuelven a proponer “vivir de prestado”, y eso no funciona ni funcionará porque es una forma de negarse a uno mismo. Por eso, queda en claro que votaré en contra de la propuesta del Poder Ejecutivo y pido a los legisladores, sobre todo a aquellos que se dicen peronistas o se reconocen en los orígenes populares del radicalismo, que voten con memoria y responsabilidad para no volver a caer en los mismos errores del pasado.</w:t>
        <w:br/>
        <w:t>No claudiquemos, honremos nuestro mandato con el pueblo, defendamos los intereses de las mayorías y no permitamos volver a pagar con el hambre de nuestro pueblo la riqueza de unos pocos.</w:t>
      </w:r>
    </w:p>
    <w:p>
      <w:pPr>
        <w:pStyle w:val="Heading2"/>
        <w:rPr/>
      </w:pPr>
      <w:r>
        <w:rPr/>
        <w:t>14. INSERCIÓN SOLICITADA POR EL DIPUTADO ROMA</w:t>
      </w:r>
    </w:p>
    <w:p>
      <w:pPr>
        <w:pStyle w:val="Heading3"/>
        <w:rPr/>
      </w:pPr>
      <w:r>
        <w:rPr/>
        <w:t xml:space="preserve">Adopción de diversas medidas tendientes a cancelar deuda en cesación de pagos </w:t>
      </w:r>
    </w:p>
    <w:p>
      <w:pPr>
        <w:pStyle w:val="NormalWeb"/>
        <w:rPr/>
      </w:pPr>
      <w:r>
        <w:rPr/>
        <w:t>Antes que nada me gustaría agradecer a todos los fueguinos que hoy me permitieron estar acá. Es la primera vez que voy a hacer uso de la palabra en representación legítima de ellos, pero claramente, no va a ser la única.</w:t>
        <w:br/>
        <w:t xml:space="preserve">Me gustaría también agradecer y hacer un reconocimiento a cada uno de los diputados integrantes de los diferentes bloques que, a pesar de las diferencias, puntos de vista, posiciones y color político-partidario, nos hemos sentado a trabajar, a discutir, a debatir, a dialogar, a intentar consensuar y, por sobre todas las cosas, nos hemos puesto a pensar en el bienestar del país y de la gente, del pueblo que, como lo mencioné anteriormente, son quienes decidieron que hoy estemos acá, que los representemos, que seamos su viva voz. </w:t>
        <w:br/>
        <w:t>Tenemos, y tengo, que valorar y reconocer el gran esfuerzo que se ha hecho para que este proyecto llegue a ser debatido y tratado. Tenemos que valorar y reconocer el aporte que cada uno de nosotros hemos hecho, tenemos que valorar y reconocer la posibilidad que hemos tenido de construir, de sumar, de contribuir y de participar; en suma, valorar, reconocer y, humildemente, felicitarlos por la voluntad y buena predisposición que se ha puesto para permitirnos hoy estar aquí y, es por este motivo que, como oficialismo, pido que exista una oposición responsable que piense, razone y tome conciencia de que ahí afuera hay personas, hay un pueblo que eligió, un pueblo que eligió un cambio, un pueblo que hoy quiere que de una vez por todas el gobierno y los políticos piensen en ellos, en el bien común, y no que estén mirándose el ombligo sin tener conciencia de lo que les pasa, sin conocer sus realidades; más bien, intentándoles hacer vivir una realidad inexistente, paralela, una realidad que día a día, a lo largo de estos años, ha venido golpeándolos y una realidad que hemos venido a cambiar pensando justamente en sus necesidades; una realidad de la cual vinimos a hacernos cargo.</w:t>
        <w:br/>
        <w:t xml:space="preserve">Creo y considero, como se ha dicho, que es hora de abrir un nuevo capítulo en la historia argentina. No solo debemos de cerrar el anterior si no que entiendo y soy de los que piensan que es más importante mirar hacia adelante, construir, hacer. </w:t>
        <w:br/>
        <w:t xml:space="preserve">No vinimos acá a destruir lo hecho, no vinimos a denostar, ni mucho menos a buscar fracasos como dijeron por ahí; vinimos a resolver. La ciudadanía entera ha sido víctima del vaciamiento y del saqueo que se ha producido a lo largo de estos años. Como ciudadano, como argentino y, además como fueguino he sufrido y estoy sufriendo las consecuencias del gobierno anterior, y con esto me refiero a lo que hemos heredado, al caos que recibimos y al caos que vinimos y vamos a solucionar. </w:t>
        <w:br/>
        <w:t xml:space="preserve">Basta de habladurías, basta de discursos, basta de relato: solucionemos. Argentina necesita soluciones; no emparches ni enmiendes, y a las soluciones tenemos que llegar mediante consensos, aceptando aportes, haciendo lugar a sugerencias y realizando las modificaciones necesarias; no con sentencias del tipo “patria o buitres”. Seamos sinceros, esos slogans no han sido muy beneficiosos a lo largo de la historia. </w:t>
        <w:br/>
        <w:t xml:space="preserve">Tenemos en nuestras manos la oportunidad de darles nuevamente a los argentinos posibilidades, hagamos patria, démoselas. </w:t>
        <w:br/>
        <w:t xml:space="preserve">Pido por favor que no hagamos caso omiso, no ignoremos, no demos vuelta la cara; afrontemos la realidad, aprovechemos la contingencia para transformar nuestra calidad de vida, para cambiar y para devolverles las esperanzas a nuestros compatriotas. </w:t>
        <w:br/>
        <w:t xml:space="preserve">Nosotros somos los antipatria; ellos, los que defienden la soberanía. Nosotros nos arrodillamos ante los organismos internacionales de crédito; ellos se erigen. Nosotros perseguimos fracasos; ellos, éxitos. Entonces, me pregunto: ¿Y el resultado? El resultado es este: un acuerdo que no termina de satisfacer a todos pero que es necesario, y me refiero a “necesario” porque a través de esto vamos a poder reactivar la industria, hacer crecer las economías regionales, darle financiamiento a viejos y nuevos emprendedores que tienen ganas de volver a confiar en su país y su provincia, que tienen ganas de invertir, de producir y de hacer. No queremos a los buitres, no somos probuitres. No se confundan. </w:t>
        <w:br/>
        <w:t xml:space="preserve">Y quisiera aquí hacer un llamamiento a la reflexión para que mis colegas Diputados fueguinos piensen en la importancia que tiene este proyecto de ley para nuestra provincia y el beneficio que traería esto a la matriz económica provincial, porque quiero creer que tanto la Señorita Carol como los señores Martínez, Pérez y Rodríguez, quienes hasta ahora se han pronunciado en contra, conocen la difícil situación por la que se está atravesando, ¿verdad? </w:t>
        <w:br/>
        <w:t>Creo que el término antipatria de que se ha hablado debería de ser relacionado directamente con el término corrupción, porque considero que no es muy patriótico ni soberano tener como vicepresidente al Señor Boudou, procesado por infinidad de causas. Tampoco es muy patriótico aquel escándalo de “La Rosadita” y menos aún desconocer a 51 familias que hace más de cuatro años reclaman justicia al haber perdido -solamente por mera negligencia del gobierno- a sus seres queridos.</w:t>
        <w:br/>
        <w:t>Señores, si ustedes piensan que eso es patriótico, permítanme discrepar.</w:t>
        <w:br/>
        <w:t xml:space="preserve">Quisiera incorporar al debate dos conceptos que considero ameritan y, al mismo tiempo, los entiendo clave y atinados para el contexto en el que estamos: eficacia y eficiencia. Parecen lo mismo, suenan similares, pero no lo son. </w:t>
        <w:br/>
        <w:t xml:space="preserve">La primera tiene que ver con la capacidad que tenemos para lograr y alcanzar metas u objetivos; la segunda remite a la cantidad de recursos que usamos para obtener aquel objetivo u aquella meta que nos hemos propuesto. </w:t>
        <w:br/>
        <w:t xml:space="preserve">¿A dónde quiero llegar con esto? Pretendo revertir esta consigna que acusa a nuestro gobierno de empresarial y tecnocrático, que puso varios CEO en la administración pública y otro tanto más de falacias de afirmación del consecuente. Si nos hemos propuesto construir una escuela con un valor equis en una semana y alcanzamos tal objetivo quiere decir que hemos sido eficaces; ahora, si construir esa escuela nos costó dos escuelas, habla de que no habremos sido eficientes, ya que los recursos que utilizamos fueron superiores a los que deberían haber sido y he aquí el quid de la cuestión; la corrupción, el sobreprecio de la obra pública y el asalto al estado. </w:t>
        <w:br/>
        <w:t xml:space="preserve">Estoy plenamente convencido de que como país podemos ser eficaces y eficientes al mismo tiempo, y esto es lo que nos motivó como gobierno a armar un gabinete con gente capacitada en gestión y administración de recursos. CEO no es mala palabra; CEO es eficacia y eficiencia. Hasta ahora nos ha gobernado una tropa de dirigentes inescrupulosos que no hicieron otra cosa que pensar en sí mismos y relegar los intereses de la población entera, una banda de personajes de ficción al mejor estilo Alí Babá y los cuarenta ladrones. </w:t>
        <w:br/>
        <w:t>En esta historia son bastante más que cuarenta los ladrones y se han llevado algo más que el tesoro de la novela. Por eso les pido: pensemos en el futuro, pensemos en los sueños y no permitamos que nos los arrebaten.</w:t>
      </w:r>
    </w:p>
    <w:p>
      <w:pPr>
        <w:pStyle w:val="Heading2"/>
        <w:rPr/>
      </w:pPr>
      <w:r>
        <w:rPr/>
        <w:t>15. INSERCIÓN SOLICITADA POR LA SEÑORA DIPUTADA ROSSI</w:t>
      </w:r>
    </w:p>
    <w:p>
      <w:pPr>
        <w:pStyle w:val="Heading3"/>
        <w:rPr/>
      </w:pPr>
      <w:r>
        <w:rPr/>
        <w:t>Adopción de diversas medidas tendientes a cancelar deuda en cesación de pagos</w:t>
      </w:r>
    </w:p>
    <w:p>
      <w:pPr>
        <w:pStyle w:val="NormalWeb"/>
        <w:rPr/>
      </w:pPr>
      <w:r>
        <w:rPr/>
        <w:t>Quiero hacer una aclaración respecto de lo expresado por la diputada Ciciliani en el sentido que el gobernador de la provincia de Santa Fe fue el único que se presentó ante la Justicia para que el gobierno nacional le devolviera los fondos que le debía.</w:t>
        <w:br/>
        <w:t>Quiero recordar que la provincia de San Luis hizo lo mismo y que el exgobernador de Córdoba, José Manuel de la Sota, presentó una petición en igual sentido. De ese modo, las tres provincias -Córdoba, San Luis y Santa Fe- pudieron recuperar esos fondos, lo cual fue importantísimo.</w:t>
        <w:br/>
        <w:t>Aquí escuché mucho las expresiones “ponerse de rodillas” y “nos condicionan”. A las provincias de San Luis, Santa Fe y muchas otras que quizás no comulgaban con algunos aspectos del gobierno anterior también las querían hacer “poner de rodillas”.</w:t>
        <w:br/>
        <w:t>Estos gobernadores defendieron a cada uno de los ciudadanos, a los que le dieron el voto y a los que no, porque cuando un gobierno es elegido debe gobernar para todos. Por eso quiero hacer esta aclaración, diputada Ciciliani y decir que estamos muy contentos de no habernos rendido. No perdimos la batalla sino que la ganamos como corresponde, con la Justicia.</w:t>
        <w:br/>
        <w:t>El Gobierno nos está diciendo que con estos proyectos vamos a mejorar muchas cosas. Es cierto. Creo que la ciudadanía, en su totalidad, tiene una clara necesidad de insertar nuevamente a nuestro país en el consenso mundial, demostrando seriedad con nuestros acuerdos y responsabilidad frente a los pagos, porque son compromisos contraídos, lo que seguramente redundará en beneficio de todos los argentinos. ¿Por qué? Porque muchas provincias que hoy están quebradas necesitan esos créditos externos para su infraestructura y para mejorar la producción. ¿Tendremos que controlarlos? Por supuesto que sí, pero no podemos dar un cheque en blanco, arreglar de cualquier forma.</w:t>
        <w:br/>
        <w:t>Asimismo, poder contraer créditos y desarrollar la infraestructura permitirá el desarrollo integral de nuestro país; como les decía, esto no significa firmar cualquier cosa en pos de quedar bien. Debemos tener cuidado sobre lo jurídico, sobre lo legal, para no lamentarnos luego de lo que puede ser seguramente una hipoteca para el futuro del país.</w:t>
        <w:br/>
        <w:t>Si bien el proyecto original, presenta inconsistencias, el oficialismo, optó por tomar algunas de las sugerencias propuestas por distintos bloques y aceptó modificar la redacción del mismo, algo impensado en el tratamiento de leyes con la conformación anterior de este parlamento.</w:t>
        <w:br/>
        <w:t>Durante estas últimas semanas hemos compartido tremendos debates y encontronazos verbales sobre si la nueva negociación con los holdouts es correcta o incorrecta, si corresponde o si no...</w:t>
        <w:br/>
        <w:t>Hemos escuchados a muchos economistas, empresarios y políticos expresándose a favor y en contra de la negociación. También a muchos especialistas decir que el proyecto de Macri es muy parecido al del exministro, pero le salió mal.</w:t>
        <w:br/>
        <w:t xml:space="preserve">Por supuesto, para la gente de a pie, todo esto es intrincado, complicado y hasta pareciera que para el ciudadano común no es tan importante como todo aquello que lo golpea todos los días. La gente se pregunta si esto tan debatido y ventilado en los medios de comunicación va a aclarar un sin fin de preguntas, ¿mejorará el estado financiero de las provincias casi en estado de quiebra? ¿Recuperaremos el poder adquisitivo? ¿Terminaremos con la injusticia que significa pagar ganancias por el trabajo realizado? ¿Recuperarán los jubilados que aportaron treinta años o más el tan anhelado 82 por ciento? ¿Podrán miles de trabajadores, con sueldos que no les permiten llegar a un crédito en el sistema financiero actual, tener una vivienda y no pensar que es más fácil ocupar un terreno infringiendo la ley porque para desalojarlos luego les dan una? ¿Controlará el gobierno, con las leyes a su disposición, que los emporios formadores de precios no nos sequen del bolsillo quince o veinte días antes que termine el mes? ¿Seguirá el gobierno permitiendo que la petrolera nacional aumente el combustible que hace que la logística sea cada vez más cara e influya en todos los precios de la canasta familiar? ¿Conseguiremos que nuestros hospitales tengas todos los insumos necesarios, el equipamiento moderno y en condiciones, y la informatización para que las personas no tengan que ir de madrugada para conseguir un turno? ¿Tendrán las fuerzas de seguridad todos los elementos y la profesionalización para brindarnos protección? ¿Se terminará con la corrupción que infectó todos los estamentos gubernamentales, sabremos donde fue a parar el dinero de Fútbol para Todos, dilapidado alegremente, donde está el dinero desviado en Sueños Compartidos y los destinados a la agrupación Tupac Amaru? ¿Sabremos qué pasó con las armas, misiles y millones de fulminantes que faltan en los depósitos de las fuerzas armadas? </w:t>
        <w:br/>
        <w:t>Porque si todo lo expuesto no tiene una respuesta que no esperamos sea ahora, pero por lo menos que veamos la intención del gobierno de ir paulatinamente comprometiéndose de lleno en lograr un país organizado, el arreglo de los fondos buitres es solo algo inentendible para el común de la gente.</w:t>
        <w:br/>
        <w:t>Pero no solo es el gobierno representado en sus tres poderes el que debe comprometerse a cambiar sino que todos los ciudadanos debemos hacerlo. En cualquier sociedad organizada tenemos derechos y obligaciones, y creo que con este proyecto podremos cumplir con algunas de ellas. Una sociedad madura debe involucrarse porque solo en nosotros está el poder de exigir a los gobernantes los que les corresponde hacer.</w:t>
        <w:br/>
        <w:t>Todos los argentinos debemos estar dispuestos a hacer el esfuerzo para avanzar, trabajando, estudiando, respetando las leyes, volver a internalizar que tenemos derechos y obligaciones.</w:t>
        <w:br/>
        <w:t>En las comunidades organizadas no solo existen los derechos por contrapartida, hay obligaciones, debemos terminar con la tan acendrada expresión “la culpa la tiene el otro; no sé de qué se trata, pero me opongo", que sirve a los humoristas para hacernos reír, pero en la realidad nos debe doler oponernos a todas las cosas sin analizarlas en profundidad.</w:t>
        <w:br/>
        <w:t>Porque hemos analizado concienzudamente este proyecto y aunque con algunas reservas, las propias de no ser videntes para saber cómo reaccionaran los acreedores, votaremos a favor esperando que todo lo que se dice se cumpla en beneficio del pueblo argentino.</w:t>
      </w:r>
    </w:p>
    <w:p>
      <w:pPr>
        <w:pStyle w:val="Heading2"/>
        <w:rPr/>
      </w:pPr>
      <w:r>
        <w:rPr/>
        <w:t>16. INSERCIÓN SOLICITADA POR EL SEÑOR DIPUTADO SAN MARTÍN</w:t>
      </w:r>
    </w:p>
    <w:p>
      <w:pPr>
        <w:pStyle w:val="Heading3"/>
        <w:rPr/>
      </w:pPr>
      <w:r>
        <w:rPr/>
        <w:t xml:space="preserve">Adopción de diversas medidas tendientes a cancelar deuda en cesación de pagos </w:t>
      </w:r>
    </w:p>
    <w:p>
      <w:pPr>
        <w:pStyle w:val="NormalWeb"/>
        <w:rPr/>
      </w:pPr>
      <w:r>
        <w:rPr/>
        <w:t>Se ha hablado mucho sobre el tema en cuestión, diciendo que se autorizara a contraer deuda para pagar deuda. Ahora bien, es claro que estamos hablando de cambiar bonos para pagar bonos que están impagos o en default, a aquel 7 por ciento de bonistas que no ingresaron en el canje de deuda 2005-2010, o sea una deuda existente impaga lo cual implica claramente que se crearan bonos para pagar deuda existente. No se creará nueva deuda. En todo caso, se canjeará el plazo de pago de esa deuda por un nuevo plazo.</w:t>
        <w:br/>
        <w:t>También se ha planteado lo injusto de pagar más que al 93 por ciento que ingresaron al canje. Este tema ha sido compartido por todos quienes han participado del debate, pero por injusto que sea ha sido la Justicia de Nueva York la que ha fallado a favor de un porcentaje de esos bonistas y obliga a la Argentina a pagar el total utilizando la cláusula pari passu.</w:t>
        <w:br/>
        <w:t>Detenerse a discutir sobre quiénes son los dueños de los bonos, cómo los adquirieron a un precio vil solo para litigar su cobro, su forma de operar contra otros países de igual forma, etcétera, no resuelve el problema que nos ha impuesto el fallo firme de la Corte de Nueva York.</w:t>
        <w:br/>
        <w:t>Tanto en lo público como en lo privado hemos estado marginados de la posibilidad de acceso a crédito a tasas bajas por las calificaciones que nos impone el hecho de estar en default. Esto ha hecho que la Argentina contraiga deuda a tasas muchos más altas que cualquiera de nuestros países limítrofes. Hemos perdido mucho más que si hubiéramos acordado el pago ante el primer reclamo. Hoy estamos obligados a pagar y ante condiciones muy diferentes ya que existe un fallo firme.</w:t>
        <w:br/>
        <w:t>Considero que nuestro país necesita salir del default, no solo porque nos permitirá acceder a créditos para obras de infraestructura de las que se ha hablado aquí sino que además posibilitará el ingreso de inversiones para el desarrollo económico de país. Pagar menos que lo que establece la sentencia, claramente es una ventaja en la negociación; lograr que ingresen todos los bonistas que faltan será el desafío que tienen nuestros representantes.</w:t>
        <w:br/>
        <w:t>En cuanto a la seguridad jurídica sobre la posibilidad de futuros reclamos por aquellos que ingresaron al canje es un tema que no creo que algún jurista se anime a dictaminar y será el tema fundamental a tener en cuenta con los próximos bonos que se emitan para no caer nuevamente en demandas de este tipo.</w:t>
        <w:br/>
        <w:t>Se han logrado modificaciones al proyecto del Ejecutivo que implican una mejora. Estas modificaciones ponen control, limitan el monto, las comisiones, etcétera. Esto supone que se están comenzando a cumplir los objetivos del Parlamento. Detenerse a profundizar sobre quiénes son responsables o mejor dicho irresponsables por el crecimiento de la deuda de nuestro país no mejorara la realidad actual. Es la acción oportuna y el control de este Parlamento lo que hará que no se repita la historia.</w:t>
        <w:br/>
        <w:t>Por lo expuesto, fundamento el voto afirmativo de nuestro bloque.</w:t>
      </w:r>
    </w:p>
    <w:p>
      <w:pPr>
        <w:pStyle w:val="Heading2"/>
        <w:rPr/>
      </w:pPr>
      <w:r>
        <w:rPr/>
        <w:t>17. INSERCIÓN SOLICITADA POR LA SEÑORA DIPUTADA TUNDIS</w:t>
      </w:r>
    </w:p>
    <w:p>
      <w:pPr>
        <w:pStyle w:val="Heading3"/>
        <w:rPr/>
      </w:pPr>
      <w:r>
        <w:rPr/>
        <w:t>Adopción de diversas medidas tendientes a cancelar deuda en cesación de pagos</w:t>
      </w:r>
    </w:p>
    <w:p>
      <w:pPr>
        <w:pStyle w:val="NormalWeb"/>
        <w:rPr/>
      </w:pPr>
      <w:r>
        <w:rPr/>
        <w:t xml:space="preserve">El proyecto que tratamos hoy refiere a la derogación de la Ley de Pago Soberano y Ley Cerrojo que permitirán al Poder Ejecutivo hacer frente a una deuda que existe y que debe ser afrontada. Para ello fue necesario establecer determinados límites que garanticen que la aprobación de este proyecto no dará a lugar al inicio de nuevos juicios que cambien los acuerdos firmados por la República Argentina. Estos límites fueron traducidos en propuestas y modificaciones plateadas por los expertos de nuestro grupo político, modificaciones que formalizaron un proyecto en condiciones de ser aprobado. Debemos asumir el pago de una deuda que nos pone en el Veraz internacional, ya que media un fallo judicial que así lo reconoce. </w:t>
        <w:br/>
        <w:t>Sin embargo quisiera hacer una salvedad al respecto. Nos vemos obligados a acompañar un proyecto que permite a este gobierno hacer frente a un fallo que nos interpela como Estado a pagar la deuda con los tenedores de bonos, deuda que se viene acarreando desde hace años y que nadie supo o quiso resolver. Ahora bien, quisiera recordar que no solo es obligación del Estado pagar nuestras deudas externas sino también afrontar todas y cada una de las deudas que mantiene con los sectores internos.</w:t>
        <w:br/>
        <w:t xml:space="preserve">El urgente tratamiento en este recinto de un tema que no fue oportunamente resuelto, lo es a costa de dejar de lado las verdaderas y urgentes necesidades de nuestro pueblo, llámese inseguridad, inflación, desempleo, impuesto a las ganancias y la eterna deuda con los jubilados del 82 por ciento móvil. </w:t>
        <w:br/>
        <w:t>Nuestro pueblo se encuentra azotado por estas necesidades heredadas y emergentes, con cifras indignantes de delitos diarios, un aumento desmesurado de precios que necesita de una política antiinflacionaria urgente, miles de nuevos desempleados, un remiendo necesario pero insuficiente del impuesto a las ganancias y constantes juicios de personas de muy avanzada edad que en ciertas ocasiones no llegan en condiciones para disfrutar de los resultados. Estos son temas que también deben ser tratados de manera inmediata. Por ello aprovecho esta oportunidad para instar a cada uno de los sectores políticos y al gobierno nacional para que ponga en agenda estos y otros tantos temas urgentes que requieren tratamiento para mejorar la vida de los ciudadanos de mi pueblo.</w:t>
        <w:br/>
        <w:t>Con el convencimiento de que es necesario que Argentina salga del default y que debemos asumir nuestras deudas, no por amenazas de hiperinflación o ajuste, que ya las hay, ni porque elegimos entre patria o buitres sino porque al fin y al cabo los compromisos deben cumplirse, es que vamos a acompañar este proyecto teniendo en cuenta los cambios propuestos por nuestro espacio.</w:t>
      </w:r>
    </w:p>
    <w:p>
      <w:pPr>
        <w:pStyle w:val="Heading2"/>
        <w:rPr/>
      </w:pPr>
      <w:r>
        <w:rPr/>
        <w:t>18. INSERCIÓN SOLICITADA POR LA SEÑORA DIPUTADA VOLNOVICH</w:t>
      </w:r>
    </w:p>
    <w:p>
      <w:pPr>
        <w:pStyle w:val="Heading3"/>
        <w:rPr/>
      </w:pPr>
      <w:r>
        <w:rPr/>
        <w:t>Adopción de diversas medidas tendientes a cancelar deuda en cesación de pagos</w:t>
      </w:r>
    </w:p>
    <w:p>
      <w:pPr>
        <w:pStyle w:val="NormalWeb"/>
        <w:rPr/>
      </w:pPr>
      <w:r>
        <w:rPr/>
        <w:t xml:space="preserve">Estamos hoy ante un tema que sin duda alguna marcará una huella en la historia argentina y un antecedente para las generaciones futuras. Este Congreso define hoy entre dos modelos: el del endeudamiento y sometimiento al capital financiero internacional, el mismo que nos llevó a la crisis del 2001, o el modelo de desendeudamiento iniciado por Néstor Kirchner y continuado por la compañera Cristina Fernández de Kirchner alineado con los principios básicos de reestructuración de deuda soberana aprobados por la ONU y declarados de orden público por la ley 27.207. </w:t>
        <w:br/>
        <w:t xml:space="preserve">El gobierno nacional nos expone a una operación de altísimo riesgo, y a nuestro entender a diferencia del sector privado, cuando se trata de un país no se puede operar con estos niveles de riesgo e imprecisión. Creemos que ni los funcionarios del Ministerio de Economía ni los diputados de la Alianza Cambiemos, pudieron darnos información precisa en materia de montos máximos por todos los conceptos de la deuda, ni tampoco de la previsión real de los riesgos futuros. Vinieron sin embargo a convercernos de que Griesa y Pollack eran nuestros aliados así los llamaron-, cuando todos bien sabemos que en estos temas no hay aliados; lo que hay son negocios. </w:t>
        <w:br/>
        <w:t>Según el artículo 6°, el gobierno le pide a este Congreso que lo faculte a emitir todos los bonos necesarios para cumplir con los pagos requeridos por los buitres. El reciente fallo de la Cámara de Apelaciones norteamericana pone en evidencia que el gobierno no puede de ningún modo asegurarnos cuál será el final de esta historia. Esto quiere decir que las objeciones y dudas de nuestro bloque son ciertas y no hay forma de saber si el gobierno seguirá emitiendo y emitiendo sin control de este Congreso.</w:t>
        <w:br/>
        <w:t>Esta ley se transformará, en definitiva, en el marco jurídico que legitime un nuevo círculo de endeudamiento en la Argentina y el circuito obligado del dólar: mientras la deuda siga vigente, cada dólar que ingrese al país irá directo a las cuentas de los buitres, dándole privilegio a la de Paul Singer. Eso determinan los acuerdos perpetuados.</w:t>
        <w:br/>
        <w:t xml:space="preserve">Se ha buscado convencer a los gobernadores que acompañen este acuerdo, como condición para el acceso al crédito a tasas bajas. Ahora bien, si analizamos el caso de mi provincia la provincia de Buenos Aires , se nos presentan algunos interrogantes. A una semana de este acuerdo “milagroso”, la gobernadora Vidal sale a tomar deuda sin esperar las tasas que otorgarían el pago a los buitres. Esto es la prueba mas cabal de que el gobierno promete a las provincias condiciones de acceso al crédito que no podrá garantizar. </w:t>
        <w:br/>
        <w:t xml:space="preserve">La propuesta del gobierno actual nos parece de un alto grado de irresponsabilidad. Se habla mucho de una oposición responsable pero nosotros queremos hablar de la responsabilidad del gobierno. No se entiende por qué algunos diputados plantean que rechazar este cheque en blanco al Poder Ejecutivo, abriendo la puerta a la timba financiera sin control, es un acto que atenta contra la gobernabilidad. Nosotros creemos que con nuestra postura estamos construyendo gobernabilidad, pero la del pueblo. </w:t>
        <w:br/>
        <w:t>Si analizamos la historia reciente, esta debacle que el gobierno amenaza que vendrá si no acordamos en estos términos vino justamente como producto del blindaje y el megacanje. El fantasma del helicóptero no viene por la estudiantina de un grupo de diputados; el helicóptero viene cuando la gente en la calle pide a gritos para la comida de sus hijos. Por eso creeemos que la mejor forma de construir gobernabilidad es respetando el mandato del pueblo y no las condiciones que imponen las corporaciones económicas, políticas o mediáticas que a la larga o a la corta les van a soltar la mano.</w:t>
        <w:br/>
        <w:t xml:space="preserve">Algunos dirigentes seguramente pretenden generar negociaciones parciales tendientes a perpetuar sus estructuras políticas, partidarias o de gobierno. Nosostros pertenecemos a una generación que se inició en la política con el sueño de Néstor Kirchner. Hacemos política porque él nos enseñó que la política no debía ser un espacio oscuro de trenzas donde las decisiones se toman de espaldas al pueblo para perpetuar los privilegios de algunos. Y acá en este Congreso las verdaderas negociaciones se están llevando en los pasillos, detrás de las bambalinas, en los despachos oficiales y, en algunos casos, hasta por mensaje de texto. </w:t>
        <w:br/>
        <w:t>Nuestro mandato es el del Frente para la Victoria, el de los votantes que nos pusieron acá para defender el proyecto de los últimos 12 años. Como dijo el compañero Kicillof, el gobierno de Macri le está pidiendo a este Congreso la autorización para realizar una de las operaciones de deuda más formidables de toda nuestra historia. No cuenten con nosotros. Nuestra obligación dentro de este recinto es proteger al país de las imposiciones del juez municipal Griesa, de los buitres usureros y sus amigos. Nosotros vamos a reinvindicar hoy y en cada acción, la política de desendeudamiento de Néstor y Cristina, pilar fundamental de la reconstrucción de nuestra soberanía. No nos acompañarán los medios de comunicación ni las corporaciones pero nos acompaña el pueblo que está afuera diciéndole a Macri que no quieren volver al fondo y que no se van a mover hasta que le devuelvan lo que se llevarán los buitres volando: sus sueños, sus derechos, su progreso. En definitiva, no se van a mover ni un milímetro hasta que les devuelvan la patria.</w:t>
        <w:br/>
        <w:t>Como ya manifestaron otros compañeros del bloque, no vamos a acompañar este proyecto.</w:t>
      </w:r>
    </w:p>
    <w:p>
      <w:pPr>
        <w:pStyle w:val="Heading2"/>
        <w:rPr/>
      </w:pPr>
      <w:r>
        <w:rPr/>
        <w:t>19. INSERCIÓN SOLICITADA POR EL SEÑOR DIPUTADO WECHSLER</w:t>
      </w:r>
    </w:p>
    <w:p>
      <w:pPr>
        <w:pStyle w:val="Heading3"/>
        <w:rPr/>
      </w:pPr>
      <w:r>
        <w:rPr/>
        <w:t>Adopción de diversas medidas tendientes a cancelar deuda en cesación de pagos</w:t>
      </w:r>
    </w:p>
    <w:p>
      <w:pPr>
        <w:pStyle w:val="NormalWeb"/>
        <w:rPr/>
      </w:pPr>
      <w:r>
        <w:rPr/>
        <w:t>Para comenzar voy a citar al diputado Luciano Laspi-na, quien expresó: “Necesitamos avanzar para sacarnos de encima a esta lacra del sistema financiero global que puso a la Argentina de rodillas".</w:t>
        <w:br/>
        <w:t xml:space="preserve">Esta situación nos ha desterritorializado desde el fallo adverso del juez Griesa referido a la oportuna emisión de bonos por parte de la administración kirch-nerista, en la lógica de la opresión de resolver de to-das formas un fallo judicial, empujándonos al mismo tiempo a emanciparnos de la lógica de los buitres, que engordaron sus acreencias amparados en la inacción del relato del capitalismo y esquizofrenia K, parafraseando a filósofos como Gilles Deleuze y Félix Guatari. </w:t>
        <w:br/>
        <w:t xml:space="preserve">Asimismo, el contexto heredado nos obtura la posibi-lidad de alcanzar mejores oportunidades de inversión pa-ra los emprendedores, las pequeñas y medianas empre-sas, las obras públicas, el acceso a la vivienda, et-cétera. </w:t>
        <w:br/>
        <w:t xml:space="preserve">En los orígenes de la humanidad el hombre entendió que su mandato primordial era vivir como un ser grega-rio, donde en la unión estaba la fuerza. Así, sin ga-rras ni dientes ni sable ni caparazones, juntos como uno, podrían cazar un búfalo para muchos y defenderse de las bestias. En cambio, solos y separados apenas po-dían cazar una pequeña presa. Entonces, en unión for-maron la tribu, donde la mujer cuidaba el nido, el hombre cazaba, otros cocinaban, y otros tantos hacían guardia a la noche para que descansaran los que durante el día habían trabajado por el bien común. </w:t>
        <w:br/>
        <w:t xml:space="preserve">El peor castigo que se podía infringir a un inte-grante era el destierro, porque al desterrarlo el in-dividuo iba a tener que hacer todo solo, procurarse la comida, cocinarse y hacer guardia para protegerse de los depredadores, lo que le daba una sobrevida lábil. </w:t>
        <w:br/>
        <w:t xml:space="preserve">Es hora de que la Argentina salga del destierro y se reintegre a la familia global. Y por sobre todo que se integre a las nuevas economías, a la banca ética, dándo-le la bienvenida al Triodos Bank; tiene que integrarse a la economía del bien común, la economía circular, la economía social; la de las empresas de beneficio e inte-rés colectivo. </w:t>
        <w:br/>
        <w:t>Es por ello que para poder volver a estar insertos en el sistema internacional tenemos que apoyar el pro-yecto enviado a esta Cámara por el Poder Ejecutivo na-cional.</w:t>
      </w:r>
    </w:p>
    <w:p>
      <w:pPr>
        <w:pStyle w:val="NormalWeb"/>
        <w:spacing w:lineRule="auto" w:line="240" w:before="280" w:after="280"/>
        <w:rPr/>
      </w:pPr>
      <w:r>
        <w:rPr/>
      </w:r>
    </w:p>
    <w:sectPr>
      <w:headerReference w:type="default" r:id="rId2"/>
      <w:footerReference w:type="default" r:id="rId3"/>
      <w:type w:val="nextPage"/>
      <w:pgSz w:w="12240" w:h="15840"/>
      <w:pgMar w:left="1701" w:right="170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_GoBack"/>
    <w:r>
      <w:rPr>
        <w:rFonts w:eastAsia="Calibri" w:cs="Calibri"/>
      </w:rPr>
      <w:t xml:space="preserve"> </w:t>
    </w:r>
    <w:r>
      <w:rPr>
        <w:color w:val="BFBFBF"/>
      </w:rPr>
      <w:tab/>
    </w:r>
    <w:r>
      <w:rPr>
        <w:i/>
        <w:color w:val="BFBFBF"/>
      </w:rPr>
      <w:t>“2015-Año del Bicentenario del Congreso de los Pueblos Libres”</w:t>
    </w:r>
  </w:p>
  <w:p>
    <w:pPr>
      <w:pStyle w:val="Header"/>
      <w:rPr>
        <w:i/>
        <w:i/>
        <w:color w:val="BFBFBF"/>
        <w:sz w:val="12"/>
        <w:szCs w:val="12"/>
      </w:rPr>
    </w:pPr>
    <w:r>
      <w:rPr>
        <w:i/>
        <w:color w:val="BFBFBF"/>
        <w:sz w:val="12"/>
        <w:szCs w:val="12"/>
      </w:rPr>
    </w:r>
  </w:p>
  <w:p>
    <w:pPr>
      <w:pStyle w:val="Header"/>
      <w:rPr>
        <w:i/>
        <w:i/>
        <w:sz w:val="12"/>
        <w:szCs w:val="12"/>
      </w:rPr>
    </w:pPr>
    <w:r>
      <w:rPr>
        <w:i/>
        <w:sz w:val="12"/>
        <w:szCs w:val="12"/>
      </w:rPr>
      <w:tab/>
    </w:r>
  </w:p>
  <w:p>
    <w:pPr>
      <w:pStyle w:val="Header"/>
      <w:rPr>
        <w:lang w:val="en-US" w:eastAsia="en-US"/>
      </w:rPr>
    </w:pPr>
    <w:bookmarkStart w:id="1" w:name="_GoBack"/>
    <w:r>
      <w:rPr>
        <w:lang w:val="en-US" w:eastAsia="en-US"/>
      </w:rPr>
      <w:drawing>
        <wp:inline distT="0" distB="0" distL="0" distR="0">
          <wp:extent cx="2797175" cy="77343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8" t="-30" r="-8" b="-30"/>
                  <a:stretch>
                    <a:fillRect/>
                  </a:stretch>
                </pic:blipFill>
                <pic:spPr bwMode="auto">
                  <a:xfrm>
                    <a:off x="0" y="0"/>
                    <a:ext cx="2797175" cy="773430"/>
                  </a:xfrm>
                  <a:prstGeom prst="rect">
                    <a:avLst/>
                  </a:prstGeom>
                </pic:spPr>
              </pic:pic>
            </a:graphicData>
          </a:graphic>
        </wp:inline>
      </w:drawing>
    </w:r>
    <w:bookmarkEnd w:id="1"/>
  </w:p>
  <w:p>
    <w:pPr>
      <w:pStyle w:val="Header"/>
      <w:rPr>
        <w:rFonts w:ascii="Book Antiqua" w:hAnsi="Book Antiqua" w:cs="Book Antiqua"/>
        <w:color w:val="2ABBE8"/>
      </w:rPr>
    </w:pPr>
    <w:r>
      <w:rPr>
        <w:rFonts w:eastAsia="Book Antiqua" w:cs="Book Antiqua" w:ascii="Book Antiqua" w:hAnsi="Book Antiqua"/>
        <w:color w:val="2ABBE8"/>
      </w:rPr>
      <w:t xml:space="preserve"> </w:t>
    </w:r>
  </w:p>
  <w:p>
    <w:pPr>
      <w:pStyle w:val="Header"/>
      <w:rPr>
        <w:rFonts w:ascii="Book Antiqua" w:hAnsi="Book Antiqua" w:cs="Book Antiqua"/>
        <w:color w:val="2ABBE8"/>
        <w:sz w:val="14"/>
        <w:szCs w:val="14"/>
      </w:rPr>
    </w:pPr>
    <w:r>
      <w:rPr>
        <w:rFonts w:cs="Book Antiqua" w:ascii="Book Antiqua" w:hAnsi="Book Antiqua"/>
        <w:color w:val="2ABBE8"/>
        <w:sz w:val="14"/>
        <w:szCs w:val="14"/>
      </w:rPr>
    </w:r>
  </w:p>
  <w:p>
    <w:pPr>
      <w:pStyle w:val="Header"/>
      <w:rPr>
        <w:rFonts w:ascii="Book Antiqua" w:hAnsi="Book Antiqua" w:cs="Book Antiqua"/>
        <w:color w:val="2ABBE8"/>
        <w:sz w:val="14"/>
        <w:szCs w:val="14"/>
      </w:rPr>
    </w:pPr>
    <w:r>
      <w:rPr>
        <w:rFonts w:cs="Book Antiqua" w:ascii="Book Antiqua" w:hAnsi="Book Antiqua"/>
        <w:color w:val="2ABBE8"/>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s-E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Fuentedeprrafopredeter">
    <w:name w:val="Fuente de párrafo predeter."/>
    <w:qFormat/>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lang w:val="es-ES"/>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primerasangraCar">
    <w:name w:val="Texto independiente primera sangría Car"/>
    <w:basedOn w:val="TextoindependienteCar"/>
    <w:qFormat/>
    <w:rPr/>
  </w:style>
  <w:style w:type="character" w:styleId="Emphasis">
    <w:name w:val="Emphasis"/>
    <w:qFormat/>
    <w:rPr>
      <w:i/>
      <w:iCs/>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daccin">
    <w:name w:val="redaccin"/>
    <w:basedOn w:val="Normal"/>
    <w:qFormat/>
    <w:pPr>
      <w:spacing w:lineRule="auto" w:line="240" w:before="280" w:after="280"/>
    </w:pPr>
    <w:rPr>
      <w:rFonts w:ascii="Times New Roman" w:hAnsi="Times New Roman" w:cs="Times New Roman"/>
      <w:sz w:val="24"/>
      <w:szCs w:val="24"/>
      <w:lang w:val="es-ES"/>
    </w:rPr>
  </w:style>
  <w:style w:type="paragraph" w:styleId="Numerosdetitulo">
    <w:name w:val="numerosdetitulo"/>
    <w:basedOn w:val="Normal"/>
    <w:qFormat/>
    <w:pPr>
      <w:spacing w:lineRule="auto" w:line="240" w:before="280" w:after="280"/>
    </w:pPr>
    <w:rPr>
      <w:rFonts w:ascii="Times New Roman" w:hAnsi="Times New Roman" w:cs="Times New Roman"/>
      <w:sz w:val="24"/>
      <w:szCs w:val="24"/>
      <w:lang w:val="es-ES"/>
    </w:rPr>
  </w:style>
  <w:style w:type="paragraph" w:styleId="Sumario30">
    <w:name w:val="sumario30"/>
    <w:basedOn w:val="Normal"/>
    <w:qFormat/>
    <w:pPr>
      <w:spacing w:lineRule="auto" w:line="240" w:before="280" w:after="280"/>
    </w:pPr>
    <w:rPr>
      <w:rFonts w:ascii="Times New Roman" w:hAnsi="Times New Roman" w:cs="Times New Roman"/>
      <w:sz w:val="24"/>
      <w:szCs w:val="24"/>
      <w:lang w:val="es-ES"/>
    </w:rPr>
  </w:style>
  <w:style w:type="paragraph" w:styleId="Sumario1">
    <w:name w:val="sumario1"/>
    <w:basedOn w:val="Normal"/>
    <w:qFormat/>
    <w:pPr>
      <w:spacing w:lineRule="auto" w:line="240" w:before="280" w:after="280"/>
    </w:pPr>
    <w:rPr>
      <w:rFonts w:ascii="Times New Roman" w:hAnsi="Times New Roman" w:cs="Times New Roman"/>
      <w:sz w:val="24"/>
      <w:szCs w:val="24"/>
      <w:lang w:val="es-ES"/>
    </w:rPr>
  </w:style>
  <w:style w:type="paragraph" w:styleId="Vale">
    <w:name w:val="vale"/>
    <w:basedOn w:val="Normal"/>
    <w:qFormat/>
    <w:pPr>
      <w:spacing w:lineRule="auto" w:line="240" w:before="280" w:after="280"/>
    </w:pPr>
    <w:rPr>
      <w:rFonts w:ascii="Times New Roman" w:hAnsi="Times New Roman" w:cs="Times New Roman"/>
      <w:sz w:val="24"/>
      <w:szCs w:val="24"/>
      <w:lang w:val="es-ES"/>
    </w:rPr>
  </w:style>
  <w:style w:type="paragraph" w:styleId="Textoindependienteprimerasangra">
    <w:name w:val="Texto independiente primera sangría"/>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06:00Z</dcterms:created>
  <dc:creator>usuario</dc:creator>
  <dc:description/>
  <dc:language>en-US</dc:language>
  <cp:lastModifiedBy>usuario</cp:lastModifiedBy>
  <cp:lastPrinted>2015-03-12T18:52:00Z</cp:lastPrinted>
  <dcterms:modified xsi:type="dcterms:W3CDTF">2016-05-04T14:13:00Z</dcterms:modified>
  <cp:revision>3</cp:revision>
  <dc:subject/>
  <dc:title/>
</cp:coreProperties>
</file>