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3"/>
        <w:rPr>
          <w:rFonts w:ascii="Times New Roman" w:hAnsi="Times New Roman" w:eastAsia="Times New Roman" w:cs="Times New Roman"/>
          <w:b/>
          <w:b/>
          <w:bCs/>
          <w:sz w:val="28"/>
          <w:szCs w:val="36"/>
        </w:rPr>
      </w:pPr>
      <w:r>
        <w:rPr>
          <w:rFonts w:eastAsia="Times New Roman" w:cs="Times New Roman" w:ascii="Times New Roman" w:hAnsi="Times New Roman"/>
          <w:b/>
          <w:bCs/>
          <w:sz w:val="28"/>
          <w:szCs w:val="36"/>
        </w:rPr>
        <w:t>H. Cámara de Diputados de la Nación</w:t>
      </w:r>
    </w:p>
    <w:p>
      <w:pPr>
        <w:pStyle w:val="Normal"/>
        <w:spacing w:lineRule="auto" w:line="240" w:before="0" w:after="0"/>
        <w:jc w:val="center"/>
        <w:rPr>
          <w:rFonts w:ascii="Times New Roman" w:hAnsi="Times New Roman" w:eastAsia="Times New Roman" w:cs="Times New Roman"/>
          <w:sz w:val="16"/>
          <w:szCs w:val="16"/>
          <w:lang w:val="es-ES_tradnl" w:eastAsia="es-ES"/>
        </w:rPr>
      </w:pPr>
      <w:r>
        <w:rPr>
          <w:rFonts w:eastAsia="Times New Roman" w:cs="Times New Roman" w:ascii="Times New Roman" w:hAnsi="Times New Roman"/>
          <w:sz w:val="16"/>
          <w:szCs w:val="16"/>
          <w:lang w:val="es-ES_tradnl" w:eastAsia="es-ES"/>
        </w:rPr>
        <w:t>VERSIÓN TAQUIGRAFICA PROVISORIA</w:t>
      </w:r>
    </w:p>
    <w:p>
      <w:pPr>
        <w:pStyle w:val="Normal"/>
        <w:numPr>
          <w:ilvl w:val="0"/>
          <w:numId w:val="0"/>
        </w:numPr>
        <w:spacing w:before="120" w:after="0"/>
        <w:jc w:val="center"/>
        <w:outlineLvl w:val="4"/>
        <w:rPr/>
      </w:pPr>
      <w:r>
        <w:rPr>
          <w:rFonts w:eastAsia="Times New Roman" w:cs="Times New Roman" w:ascii="Times New Roman" w:hAnsi="Times New Roman"/>
          <w:b/>
          <w:bCs/>
          <w:iCs/>
          <w:sz w:val="28"/>
          <w:szCs w:val="28"/>
        </w:rPr>
        <w:t>Reunión 20ª -  17ª Sesión Ordinaria (Especial)</w:t>
      </w:r>
    </w:p>
    <w:p>
      <w:pPr>
        <w:pStyle w:val="Normal"/>
        <w:numPr>
          <w:ilvl w:val="0"/>
          <w:numId w:val="0"/>
        </w:numPr>
        <w:spacing w:before="120" w:after="0"/>
        <w:jc w:val="center"/>
        <w:outlineLvl w:val="4"/>
        <w:rPr/>
      </w:pPr>
      <w:r>
        <w:rPr>
          <w:rFonts w:eastAsia="Times New Roman" w:cs="Times New Roman" w:ascii="Times New Roman" w:hAnsi="Times New Roman"/>
          <w:b/>
          <w:bCs/>
          <w:iCs/>
          <w:sz w:val="28"/>
          <w:szCs w:val="28"/>
        </w:rPr>
        <w:t>21 de Noviembre de 2012</w:t>
      </w:r>
    </w:p>
    <w:p>
      <w:pPr>
        <w:pStyle w:val="Normal"/>
        <w:spacing w:lineRule="auto" w:line="240" w:before="0" w:after="0"/>
        <w:jc w:val="center"/>
        <w:rPr>
          <w:rFonts w:ascii="Times New Roman" w:hAnsi="Times New Roman" w:eastAsia="Times New Roman" w:cs="Times New Roman"/>
          <w:b/>
          <w:b/>
          <w:bCs/>
          <w:sz w:val="24"/>
          <w:szCs w:val="24"/>
          <w:lang w:val="es-ES" w:eastAsia="es-ES"/>
        </w:rPr>
      </w:pPr>
      <w:r>
        <w:rPr>
          <w:rFonts w:eastAsia="Times New Roman" w:cs="Times New Roman" w:ascii="Times New Roman" w:hAnsi="Times New Roman"/>
          <w:b/>
          <w:bCs/>
          <w:sz w:val="24"/>
          <w:szCs w:val="24"/>
          <w:lang w:val="es-ES" w:eastAsia="es-ES"/>
        </w:rPr>
        <w:t>Período 130</w:t>
      </w:r>
    </w:p>
    <w:p>
      <w:pPr>
        <w:pStyle w:val="Normal"/>
        <w:spacing w:lineRule="auto" w:line="240" w:before="240" w:after="240"/>
        <w:ind w:left="4536" w:hanging="1134"/>
        <w:jc w:val="both"/>
        <w:rPr>
          <w:rFonts w:ascii="Times New Roman" w:hAnsi="Times New Roman" w:eastAsia="Times New Roman" w:cs="Times New Roman"/>
          <w:b/>
          <w:b/>
          <w:bCs/>
          <w:color w:val="000000"/>
          <w:sz w:val="18"/>
          <w:szCs w:val="18"/>
          <w:lang w:val="es-ES_tradnl" w:eastAsia="es-AR"/>
        </w:rPr>
      </w:pPr>
      <w:r>
        <w:rPr>
          <w:rFonts w:eastAsia="Times New Roman" w:cs="Times New Roman" w:ascii="Times New Roman" w:hAnsi="Times New Roman"/>
          <w:b/>
          <w:bCs/>
          <w:color w:val="000000"/>
          <w:sz w:val="18"/>
          <w:szCs w:val="18"/>
          <w:lang w:val="es-ES_tradnl" w:eastAsia="es-AR"/>
        </w:rPr>
      </w:r>
    </w:p>
    <w:p>
      <w:pPr>
        <w:sectPr>
          <w:headerReference w:type="default" r:id="rId2"/>
          <w:footerReference w:type="default" r:id="rId3"/>
          <w:type w:val="nextPage"/>
          <w:pgSz w:w="12240" w:h="20160"/>
          <w:pgMar w:left="1701" w:right="1701" w:gutter="0" w:header="708" w:top="1417" w:footer="708" w:bottom="1417"/>
          <w:pgNumType w:fmt="decimal"/>
          <w:formProt w:val="false"/>
          <w:textDirection w:val="lrTb"/>
          <w:docGrid w:type="default" w:linePitch="360" w:charSpace="0"/>
        </w:sectPr>
      </w:pPr>
    </w:p>
    <w:p>
      <w:pPr>
        <w:pStyle w:val="Normal"/>
        <w:spacing w:lineRule="auto" w:line="240" w:before="0" w:after="150"/>
        <w:rPr>
          <w:rFonts w:ascii="Times New Roman" w:hAnsi="Times New Roman" w:eastAsia="Times New Roman" w:cs="Times New Roman"/>
          <w:b/>
          <w:b/>
          <w:bCs/>
          <w:caps/>
          <w:sz w:val="18"/>
          <w:szCs w:val="18"/>
          <w:lang w:val="es-ES" w:eastAsia="es-ES"/>
        </w:rPr>
      </w:pPr>
      <w:r>
        <w:rPr>
          <w:rFonts w:eastAsia="Times New Roman" w:cs="Times New Roman" w:ascii="Times New Roman" w:hAnsi="Times New Roman"/>
          <w:b/>
          <w:bCs/>
          <w:caps/>
          <w:sz w:val="18"/>
          <w:szCs w:val="18"/>
          <w:lang w:val="es-ES" w:eastAsia="es-ES"/>
        </w:rPr>
        <w:t xml:space="preserve">Presentes: </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ABDALA DE MATARAZZO, NORMA AMANDA</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AGUAD, OSCAR RAUL</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AGUILAR, LINO WALTER</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ALBARRACIN, JORGE LUIS</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ALBRIEU, OSCAR EDMUNDO NICOLAS</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ALFONSIN, RICARDO LUIS</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ALONSO, GUMERSINDO FEDERICO</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ALONSO, LAURA</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ALONSO, MARIA LUZ</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ALVAREZ, ELSA MARIA</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ALVAREZ, JORGE MARIO</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AMADEO, EDUARDO PABLO</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ARENA, CELIA ISABEL</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ARGUMEDO, ALCIRA SUSANA</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ARREGUI, ANDRES ROBERTO</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ASPIAZU, LUCIO BERNARDO</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ASSEFF, ALBERTO EMILIO</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ATANASOF, ALFREDO NESTOR</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AVOSCAN, HERMAN HORACIO</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BALCEDO, MARIA ESTER</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BARBIERI, MARIO LEANDRO</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BARCHETTA, OMAR SEGUNDO</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BARRANDEGUY, RAUL ENRIQUE</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BASTERRA, LUIS EUGENIO</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BAZZE, MIGUEL ANGEL</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BEDANO, NORA ESTHER</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BENEDETTI, ATILIO FRANCISCO SALVADOR</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BERNAL, MARIA EUGENIA</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BERTOL, PAULA MARIA</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BERTONE, ROSANA ANDREA</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BIANCHI, IVANA MARIA</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BIANCHI, MARIA DEL CARMEN</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BIDEGAIN, GLORIA</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BLANCO DE PERALTA, BLANCA</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BRAWER, MARA</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BRILLO, JOSE RICARDO</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 xml:space="preserve">BRIZUELA Y DORIA DE CARA, OLGA INES </w:t>
      </w:r>
    </w:p>
    <w:p>
      <w:pPr>
        <w:pStyle w:val="Normal"/>
        <w:spacing w:lineRule="auto" w:line="240" w:before="0" w:after="0"/>
        <w:rPr>
          <w:rFonts w:ascii="Times New Roman" w:hAnsi="Times New Roman" w:eastAsia="Times New Roman" w:cs="Times New Roman"/>
          <w:sz w:val="18"/>
          <w:szCs w:val="18"/>
          <w:lang w:val="en-GB" w:eastAsia="es-ES"/>
        </w:rPr>
      </w:pPr>
      <w:r>
        <w:rPr>
          <w:rFonts w:eastAsia="Times New Roman" w:cs="Times New Roman" w:ascii="Times New Roman" w:hAnsi="Times New Roman"/>
          <w:sz w:val="18"/>
          <w:szCs w:val="18"/>
          <w:lang w:val="en-GB" w:eastAsia="es-ES"/>
        </w:rPr>
        <w:t>BROMBERG, ISAAC BENJAMIN</w:t>
      </w:r>
    </w:p>
    <w:p>
      <w:pPr>
        <w:pStyle w:val="Normal"/>
        <w:spacing w:lineRule="auto" w:line="240" w:before="0" w:after="0"/>
        <w:rPr>
          <w:rFonts w:ascii="Times New Roman" w:hAnsi="Times New Roman" w:eastAsia="Times New Roman" w:cs="Times New Roman"/>
          <w:sz w:val="18"/>
          <w:szCs w:val="18"/>
          <w:lang w:val="en-GB" w:eastAsia="es-ES"/>
        </w:rPr>
      </w:pPr>
      <w:r>
        <w:rPr>
          <w:rFonts w:eastAsia="Times New Roman" w:cs="Times New Roman" w:ascii="Times New Roman" w:hAnsi="Times New Roman"/>
          <w:sz w:val="18"/>
          <w:szCs w:val="18"/>
          <w:lang w:val="en-GB" w:eastAsia="es-ES"/>
        </w:rPr>
        <w:t>BROWN, CARLOS RAMON</w:t>
      </w:r>
    </w:p>
    <w:p>
      <w:pPr>
        <w:pStyle w:val="Normal"/>
        <w:spacing w:lineRule="auto" w:line="240" w:before="0" w:after="0"/>
        <w:rPr>
          <w:rFonts w:ascii="Times New Roman" w:hAnsi="Times New Roman" w:eastAsia="Times New Roman" w:cs="Times New Roman"/>
          <w:sz w:val="18"/>
          <w:szCs w:val="18"/>
          <w:lang w:val="en-GB" w:eastAsia="es-ES"/>
        </w:rPr>
      </w:pPr>
      <w:r>
        <w:rPr>
          <w:rFonts w:eastAsia="Times New Roman" w:cs="Times New Roman" w:ascii="Times New Roman" w:hAnsi="Times New Roman"/>
          <w:sz w:val="18"/>
          <w:szCs w:val="18"/>
          <w:lang w:val="en-GB" w:eastAsia="es-ES"/>
        </w:rPr>
        <w:t>BRUE, DANIEL AGUSTIN</w:t>
      </w:r>
    </w:p>
    <w:p>
      <w:pPr>
        <w:pStyle w:val="Normal"/>
        <w:spacing w:lineRule="auto" w:line="240" w:before="0" w:after="0"/>
        <w:rPr>
          <w:rFonts w:ascii="Times New Roman" w:hAnsi="Times New Roman" w:eastAsia="Times New Roman" w:cs="Times New Roman"/>
          <w:sz w:val="18"/>
          <w:szCs w:val="18"/>
          <w:lang w:val="en-GB" w:eastAsia="es-ES"/>
        </w:rPr>
      </w:pPr>
      <w:r>
        <w:rPr>
          <w:rFonts w:eastAsia="Times New Roman" w:cs="Times New Roman" w:ascii="Times New Roman" w:hAnsi="Times New Roman"/>
          <w:sz w:val="18"/>
          <w:szCs w:val="18"/>
          <w:lang w:val="en-GB" w:eastAsia="es-ES"/>
        </w:rPr>
        <w:t>BULLRICH, PATRICIA</w:t>
      </w:r>
    </w:p>
    <w:p>
      <w:pPr>
        <w:pStyle w:val="Normal"/>
        <w:spacing w:lineRule="auto" w:line="240" w:before="0" w:after="0"/>
        <w:rPr>
          <w:rFonts w:ascii="Times New Roman" w:hAnsi="Times New Roman" w:eastAsia="Times New Roman" w:cs="Times New Roman"/>
          <w:sz w:val="18"/>
          <w:szCs w:val="18"/>
          <w:lang w:val="en-GB" w:eastAsia="es-ES"/>
        </w:rPr>
      </w:pPr>
      <w:r>
        <w:rPr>
          <w:rFonts w:eastAsia="Times New Roman" w:cs="Times New Roman" w:ascii="Times New Roman" w:hAnsi="Times New Roman"/>
          <w:sz w:val="18"/>
          <w:szCs w:val="18"/>
          <w:lang w:val="en-GB" w:eastAsia="es-ES"/>
        </w:rPr>
        <w:t>BURYAILE, RICARDO</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ALCAGNO Y MAILLMAN, ERIC</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AMAÑO, GRACIELA</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ARDELLI, JORGE JUSTO</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ARLOTTO, REMO GERARDO</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ARMONA, GUILLERMO RAMON</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ARRANZA, CARLOS ALBERTO</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ARRIO, ELISA MARIA AVELINA</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ASAÑAS, JUAN FRANCISCO</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ASELLES, GRACIELA MARIA</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ASTAÑON, HUGO</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ATALAN MAGNI, JULIO CESAR</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EJAS, JORGE ALBERTO</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HIENO, MARIA ELENA PETRONA</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IAMPINI, JOSE ALBERTO</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ICILIANI, ALICIA MABEL</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IGOGNA, LUIS FRANCISCO JORGE</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LERI, MARCOS</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OMELLI, ALICIA MARCELA</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OMI, CARLOS MARCELO</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ONTI, DIANA BEATRIZ</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ORDOBA, STELLA MARIS</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ORTINA, ROY</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OSTA, EDUARDO RAUL</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REMER DE BUSTI, MARIA CRISTINA</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UCCOVILLO, RICARDO OSCAR</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URRILEN, OSCAR RUBEN</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DATO, ALFREDO CARLOS</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DE FERRARI RUEDA, PATRICIA</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DE GENNARO, VICTOR NORBERTO</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DE MARCHI, OMAR BRUNO</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DE PEDRO, EDUARDO ENRIQUE</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DE PRAT GAY, ALFONSO</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DEPETRI, EDGARDO FERNANDO</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DI TULLIO, JULIANA</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DIAZ BANCALARI, JOSE MARIA</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DIAZ ROIG, JUAN CARLOS</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DOMINGUEZ, JULIAN ANDRES</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DONDA PEREZ, VICTORIA ANALIA</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DONKIN, CARLOS GUILLERMO</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DUCLOS, OMAR ARNALDO</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ELICECHE, CARLOS TOMAS</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ELORRIAGA, OSVALDO ENRIQUE</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ESPINDOLA, GLADYS SUSANA</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FADUL, LILIANA</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FAUSTINELLI, HIPOLITO</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FAVARIO, CARLOS ALBERTO</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FELETTI, ROBERTO JOSE</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FELIX, OMAR CHAFI</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FERNANDEZ SAGASTI, ANABEL</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FERNANDEZ, RODOLFO ALFREDO</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FERRA DE BARTOL, MARGARITA</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FERRARI, GUSTAVO ALFREDO HORACIO</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FERREYRA, ARACELI</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FIAD, MARIO RAYMUNDO</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FIORE VIÑUALES, MARIA CRISTINA DEL VALLE</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FORCONI, JUAN CARLOS</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FORTE, ULISES UMBERTO JOSE</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FORTUNA, FRANCISCO JOSE</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FRANCIONI, FABIAN MARCELO</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GALLARDO, MIRIAM GRACIELA</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GAMBARO, NATALIA</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GARCIA LARRABURU, SILVINA MARCELA</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GARCIA, ANDREA FABIANA</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GARCIA, MARIA TERESA</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GARNERO, ESTELA RAMONA</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GARRIDO, MANUEL</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GDANSKY, CARLOS ENRIQUE</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GERMANO, DANIEL</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GIACCONE, CLAUDIA ALEJANDRA</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GIACOMINO, DANIEL OSCAR</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GIANNETTASIO, GRACIELA MARIA</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GIL LAVEDRA, RICARDO RODOLFO</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GIUBERGIA, MIGUEL ANGEL</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GONZALEZ, GLADYS ESTHER</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GONZALEZ, JUAN DANTE</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GONZALEZ, NANCY SUSANA</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GRANADOS, DULCE</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GROSSO, LEONARDO</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GUCCIONE, JOSE DANIEL</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GUTIERREZ, MONICA EDITH</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GUZMAN, OLGA ELIZABETH</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HARISPE, GASTON</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HELLER, CARLOS SALOMON</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HERRERA, GRISELDA NOEMI</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HERRERA, JOSE ALBERTO</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IANNI, ANA MARIA</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IBARRA, EDUARDO MAURICIO</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ITURRASPE, NORA GRACIELA</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JUNIO, JUAN CARLOS</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JURI, MARIANA</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KOSINER, PABLO FRANCISCO JUAN</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KUNKEL, CARLOS MIGUEL</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LANDAU, JORGE ALBERTO</w:t>
      </w:r>
    </w:p>
    <w:p>
      <w:pPr>
        <w:pStyle w:val="Normal"/>
        <w:spacing w:lineRule="auto" w:line="240" w:before="0" w:after="0"/>
        <w:rPr>
          <w:rFonts w:ascii="Times New Roman" w:hAnsi="Times New Roman" w:eastAsia="Times New Roman" w:cs="Times New Roman"/>
          <w:sz w:val="18"/>
          <w:szCs w:val="18"/>
          <w:lang w:val="fr-FR" w:eastAsia="es-ES"/>
        </w:rPr>
      </w:pPr>
      <w:r>
        <w:rPr>
          <w:rFonts w:eastAsia="Times New Roman" w:cs="Times New Roman" w:ascii="Times New Roman" w:hAnsi="Times New Roman"/>
          <w:sz w:val="18"/>
          <w:szCs w:val="18"/>
          <w:lang w:val="fr-FR" w:eastAsia="es-ES"/>
        </w:rPr>
        <w:t>LARROQUE, ANDRES</w:t>
      </w:r>
    </w:p>
    <w:p>
      <w:pPr>
        <w:pStyle w:val="Normal"/>
        <w:spacing w:lineRule="auto" w:line="240" w:before="0" w:after="0"/>
        <w:rPr>
          <w:rFonts w:ascii="Times New Roman" w:hAnsi="Times New Roman" w:eastAsia="Times New Roman" w:cs="Times New Roman"/>
          <w:sz w:val="18"/>
          <w:szCs w:val="18"/>
          <w:lang w:val="fr-FR" w:eastAsia="es-ES"/>
        </w:rPr>
      </w:pPr>
      <w:r>
        <w:rPr>
          <w:rFonts w:eastAsia="Times New Roman" w:cs="Times New Roman" w:ascii="Times New Roman" w:hAnsi="Times New Roman"/>
          <w:sz w:val="18"/>
          <w:szCs w:val="18"/>
          <w:lang w:val="fr-FR" w:eastAsia="es-ES"/>
        </w:rPr>
        <w:t>LEVERBERG, STELLA MARIS</w:t>
      </w:r>
    </w:p>
    <w:p>
      <w:pPr>
        <w:pStyle w:val="Normal"/>
        <w:spacing w:lineRule="auto" w:line="240" w:before="0" w:after="0"/>
        <w:rPr>
          <w:rFonts w:ascii="Times New Roman" w:hAnsi="Times New Roman" w:eastAsia="Times New Roman" w:cs="Times New Roman"/>
          <w:sz w:val="18"/>
          <w:szCs w:val="18"/>
          <w:lang w:val="fr-FR" w:eastAsia="es-ES"/>
        </w:rPr>
      </w:pPr>
      <w:r>
        <w:rPr>
          <w:rFonts w:eastAsia="Times New Roman" w:cs="Times New Roman" w:ascii="Times New Roman" w:hAnsi="Times New Roman"/>
          <w:sz w:val="18"/>
          <w:szCs w:val="18"/>
          <w:lang w:val="fr-FR" w:eastAsia="es-ES"/>
        </w:rPr>
        <w:t>LINARES, MARIA VIRGINIA</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LLANOS, ERMINDO EDGARDO MARCELO</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LOTTO, INES BEATRIZ</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LOZANO, CLAUDIO</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MALDONADO, VICTOR HUGO</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MARTINEZ, JULIO CESAR</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MARTINEZ, OSCAR ARIEL</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MARTINEZ, SOLEDAD</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MAZZARELLA, SUSANA DEL VALLE</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MENDOZA, MAYRA SOLEDAD</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MENDOZA, SANDRA MARCELA</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METAZA, MARIO ALFREDO</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MILMAN, GERARDO FABIAN</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MIRKIN, BEATRIZ GRACIELA</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MOLAS, PEDRO OMAR</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MOLINA, MANUEL ISAURO</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MONGELO, JOSE RICARDO</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MORENO, CARLOS JULIO</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MOUILLERON, ROBERTO MARIO</w:t>
      </w:r>
    </w:p>
    <w:p>
      <w:pPr>
        <w:pStyle w:val="Normal"/>
        <w:spacing w:lineRule="auto" w:line="240" w:before="0" w:after="0"/>
        <w:rPr>
          <w:rFonts w:ascii="Times New Roman" w:hAnsi="Times New Roman" w:eastAsia="Times New Roman" w:cs="Times New Roman"/>
          <w:sz w:val="18"/>
          <w:szCs w:val="18"/>
          <w:lang w:val="en-GB" w:eastAsia="es-ES"/>
        </w:rPr>
      </w:pPr>
      <w:r>
        <w:rPr>
          <w:rFonts w:eastAsia="Times New Roman" w:cs="Times New Roman" w:ascii="Times New Roman" w:hAnsi="Times New Roman"/>
          <w:sz w:val="18"/>
          <w:szCs w:val="18"/>
          <w:lang w:val="en-GB" w:eastAsia="es-ES"/>
        </w:rPr>
        <w:t>MÜLLER, EDGAR RAUL</w:t>
      </w:r>
    </w:p>
    <w:p>
      <w:pPr>
        <w:pStyle w:val="Normal"/>
        <w:spacing w:lineRule="auto" w:line="240" w:before="0" w:after="0"/>
        <w:rPr>
          <w:rFonts w:ascii="Times New Roman" w:hAnsi="Times New Roman" w:eastAsia="Times New Roman" w:cs="Times New Roman"/>
          <w:sz w:val="18"/>
          <w:szCs w:val="18"/>
          <w:lang w:val="en-GB" w:eastAsia="es-ES"/>
        </w:rPr>
      </w:pPr>
      <w:r>
        <w:rPr>
          <w:rFonts w:eastAsia="Times New Roman" w:cs="Times New Roman" w:ascii="Times New Roman" w:hAnsi="Times New Roman"/>
          <w:sz w:val="18"/>
          <w:szCs w:val="18"/>
          <w:lang w:val="en-GB" w:eastAsia="es-ES"/>
        </w:rPr>
        <w:t>MÜLLER, MABEL HILDA</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NAVARRO, GRACIELA</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NEBREDA, CARMEN ROSA</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NEGRI, MARIO RAUL</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OBIGLIO, JULIAN MARTIN</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OLIVA, CRISTIAN RODOLFO</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OLMEDO, ALFREDO HORACIO</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OPORTO, MARIO NESTOR</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ORSOLINI, PABLO EDUARDO</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ORTIZ CORREA, MARCIA SARA MARIA</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ORTIZ, MARIELA</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PAIS, JUAN MARIO</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PARADA, LILIANA BEATRIZ</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PASTORIZA, MIRTA AMELIANA</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PERALTA, FABIAN FRANCISCO</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PEREZ, ALBERTO JOSE</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PERIE, JULIA ARGENTINA</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PEROTTI, OMAR ANGEL</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PERRONI, ANA MARIA</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PIEMONTE, HECTOR HORACIO</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PIETRAGALLA CORTI, HORACIO</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PILATTI VERGARA, MARIA INES</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PINEDO, FEDERICO</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PORTELA, AGUSTIN ALBERTO</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PRADINES, ROBERTO ARTURO</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PUCHETA, RAMONA</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PUIGGROS, ADRIANA VICTORIA</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RAIMUNDI, CARLOS ALBERTO</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RASINO, ELIDA ELENA</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RE, HILMA LEONOR</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RECALDE, HECTOR PEDRO</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REDCZUK, OSCAR FELIPE</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REGAZZOLI, MARIA CRISTINA</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RIESTRA, ANTONIO SABINO</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RIOS, ROBERTO FABIAN</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RISKO, SILVIA LUCRECIA</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RIVARA, RAUL ALBERTO</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RIVAROLA, RUBEN ARMANDO</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RIVAS, JORGE</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 xml:space="preserve">ROBLEDO, ROBERTO RICARDO </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RODRIGUEZ, MARCELA VIRGINIA</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ROGEL, FABIAN DULIO</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ROSSI, AGUSTIN OSCAR</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RUIZ, AIDA DELIA</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SACCA, LUIS FERNANDO</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SALIM, JUAN ARTURO</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SANTILLAN, WALTER MARCELO</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SANTIN, EDUARDO</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SCHMIDT LIERMANN, CORNELIA</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SCIUTTO, RUBEN DARIO</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SEGARRA, ADELA ROSA</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SIMONCINI, SILVIA ROSA</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SOLA, FELIPE CARLOS</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SOLANAS, JULIO RODOLFO</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STOLBIZER, MARGARITA ROSA</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STORANI, MARIA LUISA</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TERADA, ALICIA</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THOMAS, ENRIQUE LUIS</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TINEO, JAVIER HECTOR</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TOMAS, HECTOR DANIEL</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TONELLI, PABLO GABRIEL</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TRIACA, ALBERTO JORGE</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TUNESSI, JUAN PEDRO</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ÑAC, JOSE RUBEN</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VALINOTTO, JORGE ANSELMO</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VAQUIE, ENRIQUE ANDRES</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VEAUTE, MARIANA ALEJANDRA</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VILARIÑO, JOSE ANTONIO</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VILLA, JOSE ANTONIO</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VILLATA, GRACIELA SUSANA</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WAYAR, WALTER RAUL</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YAGÜE, LINDA CRISTINA</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YARADE, FERNANDO</w:t>
      </w:r>
    </w:p>
    <w:p>
      <w:pPr>
        <w:pStyle w:val="Normal"/>
        <w:spacing w:lineRule="auto" w:line="240" w:before="0" w:after="0"/>
        <w:rPr>
          <w:rFonts w:ascii="Times New Roman" w:hAnsi="Times New Roman" w:eastAsia="Times New Roman" w:cs="Times New Roman"/>
          <w:sz w:val="18"/>
          <w:szCs w:val="18"/>
          <w:lang w:val="en-GB" w:eastAsia="es-ES"/>
        </w:rPr>
      </w:pPr>
      <w:r>
        <w:rPr>
          <w:rFonts w:eastAsia="Times New Roman" w:cs="Times New Roman" w:ascii="Times New Roman" w:hAnsi="Times New Roman"/>
          <w:sz w:val="18"/>
          <w:szCs w:val="18"/>
          <w:lang w:val="en-GB" w:eastAsia="es-ES"/>
        </w:rPr>
        <w:t>YAZBEK, RUBEN DAVID</w:t>
      </w:r>
    </w:p>
    <w:p>
      <w:pPr>
        <w:pStyle w:val="Normal"/>
        <w:spacing w:lineRule="auto" w:line="240" w:before="0" w:after="0"/>
        <w:rPr>
          <w:rFonts w:ascii="Times New Roman" w:hAnsi="Times New Roman" w:eastAsia="Times New Roman" w:cs="Times New Roman"/>
          <w:sz w:val="18"/>
          <w:szCs w:val="18"/>
          <w:lang w:val="en-GB" w:eastAsia="es-ES"/>
        </w:rPr>
      </w:pPr>
      <w:r>
        <w:rPr>
          <w:rFonts w:eastAsia="Times New Roman" w:cs="Times New Roman" w:ascii="Times New Roman" w:hAnsi="Times New Roman"/>
          <w:sz w:val="18"/>
          <w:szCs w:val="18"/>
          <w:lang w:val="en-GB" w:eastAsia="es-ES"/>
        </w:rPr>
        <w:t>YOMA, JORGE RAUL</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ZABALZA, JUAN CARLOS</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ZAMARREÑO, MARIA EUGENIA</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ZIEBART, CRISTINA ISABEL</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ZIEGLER, ALEX ROBERTO</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r>
    </w:p>
    <w:p>
      <w:pPr>
        <w:pStyle w:val="Normal"/>
        <w:spacing w:lineRule="auto" w:line="240" w:before="0" w:after="150"/>
        <w:rPr>
          <w:rFonts w:ascii="Times New Roman" w:hAnsi="Times New Roman" w:eastAsia="Times New Roman" w:cs="Times New Roman"/>
          <w:b/>
          <w:b/>
          <w:bCs/>
          <w:caps/>
          <w:sz w:val="18"/>
          <w:szCs w:val="18"/>
          <w:lang w:val="es-ES" w:eastAsia="es-ES"/>
        </w:rPr>
      </w:pPr>
      <w:r>
        <w:rPr>
          <w:rFonts w:eastAsia="Times New Roman" w:cs="Times New Roman" w:ascii="Times New Roman" w:hAnsi="Times New Roman"/>
          <w:b/>
          <w:bCs/>
          <w:caps/>
          <w:sz w:val="18"/>
          <w:szCs w:val="18"/>
          <w:lang w:val="es-ES" w:eastAsia="es-ES"/>
        </w:rPr>
        <w:t>Ausentes con aviso:</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DE NARVAEZ, FRANCISCO</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MICHETTI, MARTA GABRIELA</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MOYANO, JUAN FACUNDO</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OCAÑA, MARIA GRACIELA</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PANSA, SERGIO HORACIO</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PLAINI, FRANCISCO OMAR</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PUERTA, FEDERICO RAMON</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RIOS, LILIANA MARIA</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ROBERTI, ALBERTO OSCAR</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RUCCI, CLAUDIA MONICA</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SOLANAS, FERNANDO EZEQUIEL</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SOTO, GLADYS BEATRIZ</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r>
    </w:p>
    <w:p>
      <w:pPr>
        <w:pStyle w:val="Normal"/>
        <w:spacing w:lineRule="auto" w:line="240" w:before="0" w:after="150"/>
        <w:rPr>
          <w:rFonts w:ascii="Times New Roman" w:hAnsi="Times New Roman" w:eastAsia="Times New Roman" w:cs="Times New Roman"/>
          <w:b/>
          <w:b/>
          <w:bCs/>
          <w:caps/>
          <w:sz w:val="18"/>
          <w:szCs w:val="18"/>
          <w:lang w:val="es-ES" w:eastAsia="es-ES"/>
        </w:rPr>
      </w:pPr>
      <w:r>
        <w:rPr>
          <w:rFonts w:eastAsia="Times New Roman" w:cs="Times New Roman" w:ascii="Times New Roman" w:hAnsi="Times New Roman"/>
          <w:b/>
          <w:bCs/>
          <w:caps/>
          <w:sz w:val="18"/>
          <w:szCs w:val="18"/>
          <w:lang w:val="es-ES" w:eastAsia="es-ES"/>
        </w:rPr>
        <w:t>Con licencia:</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BIELLA CALVET, BERNARDO JOSE</w:t>
      </w:r>
    </w:p>
    <w:p>
      <w:pPr>
        <w:pStyle w:val="Normal"/>
        <w:spacing w:lineRule="auto" w:line="240" w:before="0" w:after="0"/>
        <w:rPr>
          <w:rFonts w:ascii="Times New Roman" w:hAnsi="Times New Roman" w:eastAsia="Times New Roman" w:cs="Times New Roman"/>
          <w:sz w:val="18"/>
          <w:szCs w:val="18"/>
          <w:lang w:val="en-GB" w:eastAsia="es-ES"/>
        </w:rPr>
      </w:pPr>
      <w:r>
        <w:rPr>
          <w:rFonts w:eastAsia="Times New Roman" w:cs="Times New Roman" w:ascii="Times New Roman" w:hAnsi="Times New Roman"/>
          <w:sz w:val="18"/>
          <w:szCs w:val="18"/>
          <w:lang w:val="en-GB" w:eastAsia="es-ES"/>
        </w:rPr>
        <w:t>CHEMES, JORGE OMAR</w:t>
      </w:r>
    </w:p>
    <w:p>
      <w:pPr>
        <w:pStyle w:val="Normal"/>
        <w:spacing w:lineRule="auto" w:line="240" w:before="0" w:after="0"/>
        <w:rPr>
          <w:rFonts w:ascii="Times New Roman" w:hAnsi="Times New Roman" w:eastAsia="Times New Roman" w:cs="Times New Roman"/>
          <w:sz w:val="18"/>
          <w:szCs w:val="18"/>
          <w:lang w:val="en-GB" w:eastAsia="es-ES"/>
        </w:rPr>
      </w:pPr>
      <w:r>
        <w:rPr>
          <w:rFonts w:eastAsia="Times New Roman" w:cs="Times New Roman" w:ascii="Times New Roman" w:hAnsi="Times New Roman"/>
          <w:sz w:val="18"/>
          <w:szCs w:val="18"/>
          <w:lang w:val="en-GB" w:eastAsia="es-ES"/>
        </w:rPr>
        <w:t>GARRAMUÑO, JORGE ALBERTO</w:t>
      </w:r>
    </w:p>
    <w:p>
      <w:pPr>
        <w:pStyle w:val="Normal"/>
        <w:spacing w:lineRule="auto" w:line="240" w:before="0" w:after="0"/>
        <w:rPr>
          <w:rFonts w:ascii="Times New Roman" w:hAnsi="Times New Roman" w:eastAsia="Times New Roman" w:cs="Times New Roman"/>
          <w:sz w:val="18"/>
          <w:szCs w:val="18"/>
          <w:lang w:val="en-GB" w:eastAsia="es-ES"/>
        </w:rPr>
      </w:pPr>
      <w:r>
        <w:rPr>
          <w:rFonts w:eastAsia="Times New Roman" w:cs="Times New Roman" w:ascii="Times New Roman" w:hAnsi="Times New Roman"/>
          <w:sz w:val="18"/>
          <w:szCs w:val="18"/>
          <w:lang w:val="en-GB" w:eastAsia="es-ES"/>
        </w:rPr>
        <w:t>KRONEBERGER, DANIEL RICARDO</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LEDESMA, JULIO RUBEN</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MAJDALANI, SILVIA CRISTINA</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MARTINEZ, ERNESTO FELIX</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SABBATELLA, MARTIN</w:t>
      </w:r>
      <w:r>
        <w:rPr>
          <w:rFonts w:eastAsia="Times New Roman" w:cs="Times New Roman" w:ascii="Times New Roman" w:hAnsi="Times New Roman"/>
          <w:i/>
          <w:iCs/>
          <w:sz w:val="18"/>
          <w:szCs w:val="18"/>
          <w:lang w:val="es-ES" w:eastAsia="es-ES"/>
        </w:rPr>
        <w:t xml:space="preserve"> ( LIC. SIN GOCE DE DIETA POR CARGO OFICIAL) </w:t>
      </w:r>
    </w:p>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VIDELA, NORA ESTHER</w:t>
      </w:r>
    </w:p>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sectPr>
          <w:type w:val="continuous"/>
          <w:pgSz w:w="12240" w:h="20160"/>
          <w:pgMar w:left="1701" w:right="1701" w:gutter="0" w:header="708" w:top="1417" w:footer="708" w:bottom="1417"/>
          <w:cols w:num="2" w:space="708" w:equalWidth="true" w:sep="false"/>
          <w:formProt w:val="false"/>
          <w:textDirection w:val="lrTb"/>
          <w:docGrid w:type="default" w:linePitch="360" w:charSpace="0"/>
        </w:sectPr>
      </w:pPr>
    </w:p>
    <w:p>
      <w:pPr>
        <w:pStyle w:val="Normal"/>
        <w:spacing w:lineRule="auto" w:line="240" w:before="0" w:after="240"/>
        <w:rPr>
          <w:rFonts w:ascii="Times New Roman" w:hAnsi="Times New Roman" w:eastAsia="Times New Roman" w:cs="Times New Roman"/>
          <w:b/>
          <w:b/>
          <w:bCs/>
          <w:caps/>
          <w:sz w:val="20"/>
          <w:szCs w:val="20"/>
          <w:lang w:val="es-ES" w:eastAsia="es-ES"/>
        </w:rPr>
      </w:pPr>
      <w:r>
        <w:rPr>
          <w:rFonts w:eastAsia="Times New Roman" w:cs="Times New Roman" w:ascii="Times New Roman" w:hAnsi="Times New Roman"/>
          <w:b/>
          <w:bCs/>
          <w:caps/>
          <w:sz w:val="20"/>
          <w:szCs w:val="20"/>
          <w:lang w:val="es-ES" w:eastAsia="es-ES"/>
        </w:rPr>
      </w:r>
    </w:p>
    <w:p>
      <w:pPr>
        <w:pStyle w:val="Normal"/>
        <w:spacing w:lineRule="auto" w:line="240" w:before="240" w:after="240"/>
        <w:ind w:left="4536" w:hanging="1134"/>
        <w:jc w:val="both"/>
        <w:rPr>
          <w:rFonts w:ascii="Times New Roman" w:hAnsi="Times New Roman" w:eastAsia="Times New Roman" w:cs="Times New Roman"/>
          <w:b/>
          <w:b/>
          <w:bCs/>
          <w:caps/>
          <w:color w:val="000000"/>
          <w:sz w:val="20"/>
          <w:szCs w:val="20"/>
          <w:lang w:val="es-ES_tradnl" w:eastAsia="es-AR"/>
        </w:rPr>
      </w:pPr>
      <w:r>
        <w:rPr>
          <w:rFonts w:eastAsia="Times New Roman" w:cs="Times New Roman" w:ascii="Times New Roman" w:hAnsi="Times New Roman"/>
          <w:b/>
          <w:bCs/>
          <w:caps/>
          <w:color w:val="000000"/>
          <w:sz w:val="20"/>
          <w:szCs w:val="20"/>
          <w:lang w:val="es-ES_tradnl" w:eastAsia="es-AR"/>
        </w:rPr>
      </w:r>
    </w:p>
    <w:p>
      <w:pPr>
        <w:pStyle w:val="Normal"/>
        <w:spacing w:lineRule="auto" w:line="240" w:before="240" w:after="240"/>
        <w:ind w:left="4536" w:hanging="1134"/>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En Buenos Aires, a los veintiún días del mes de noviembre de 2012, a la hora 14 y 31:</w:t>
      </w:r>
    </w:p>
    <w:p>
      <w:pPr>
        <w:pStyle w:val="Normal"/>
        <w:keepNext w:val="true"/>
        <w:spacing w:lineRule="auto" w:line="240" w:before="240" w:after="0"/>
        <w:ind w:right="2835" w:firstLine="3628"/>
        <w:jc w:val="center"/>
        <w:rPr>
          <w:rFonts w:ascii="Times New Roman" w:hAnsi="Times New Roman" w:eastAsia="Times New Roman" w:cs="Times New Roman"/>
          <w:b/>
          <w:b/>
          <w:bCs/>
          <w:caps/>
          <w:color w:val="000000"/>
          <w:lang w:val="es-ES" w:eastAsia="es-AR"/>
        </w:rPr>
      </w:pPr>
      <w:r>
        <w:rPr>
          <w:rFonts w:eastAsia="Times New Roman" w:cs="Times New Roman" w:ascii="Times New Roman" w:hAnsi="Times New Roman"/>
          <w:b/>
          <w:bCs/>
          <w:caps/>
          <w:lang w:val="es-MX" w:eastAsia="es-AR"/>
        </w:rPr>
        <w:t xml:space="preserve">- 1 - </w:t>
      </w:r>
    </w:p>
    <w:p>
      <w:pPr>
        <w:pStyle w:val="Normal"/>
        <w:keepNext w:val="true"/>
        <w:numPr>
          <w:ilvl w:val="0"/>
          <w:numId w:val="0"/>
        </w:numPr>
        <w:spacing w:lineRule="auto" w:line="240" w:before="0" w:after="120"/>
        <w:ind w:left="1134" w:right="1134" w:hanging="0"/>
        <w:jc w:val="center"/>
        <w:outlineLvl w:val="0"/>
        <w:rPr>
          <w:rFonts w:ascii="Times New Roman" w:hAnsi="Times New Roman" w:eastAsia="Times New Roman" w:cs="Times New Roman"/>
          <w:b/>
          <w:b/>
          <w:bCs/>
          <w:caps/>
          <w:color w:val="000000"/>
          <w:spacing w:val="20"/>
          <w:kern w:val="2"/>
          <w:lang w:val="es-ES" w:eastAsia="es-AR"/>
        </w:rPr>
      </w:pPr>
      <w:r>
        <w:rPr>
          <w:rFonts w:eastAsia="Times New Roman" w:cs="Times New Roman" w:ascii="Times New Roman" w:hAnsi="Times New Roman"/>
          <w:b/>
          <w:bCs/>
          <w:caps/>
          <w:spacing w:val="20"/>
          <w:kern w:val="2"/>
          <w:lang w:val="es-ES_tradnl" w:eastAsia="es-AR"/>
        </w:rPr>
        <w:t>izamiento de la bandera nacional</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 xml:space="preserve">Sr. Presidente </w:t>
      </w:r>
      <w:r>
        <w:rPr>
          <w:rFonts w:eastAsia="Times New Roman" w:cs="Times New Roman" w:ascii="Times New Roman" w:hAnsi="Times New Roman"/>
          <w:color w:val="000000"/>
          <w:lang w:val="es-ES_tradnl" w:eastAsia="es-AR"/>
        </w:rPr>
        <w:t>(Domínguez)</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Con la presencia de 176 señores diputados queda abierta la sesión.</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Invito a la señora diputada por el distrito electoral de Buenos Aires, doña Diana Beatriz Conti y al señor diputado por el distrito electoral de Jujuy, don Armando Edgardo Marcelo Llanos a izar la bandera nacional en el mástil del recinto. </w:t>
      </w:r>
    </w:p>
    <w:p>
      <w:pPr>
        <w:pStyle w:val="Normal"/>
        <w:spacing w:lineRule="auto" w:line="240" w:before="240" w:after="240"/>
        <w:ind w:left="3799" w:hanging="397"/>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Puestos de pie los señores diputados y el público asistente a las galerías la señora diputada doña Diana Beatriz Conti y el diputado don Armando Edgardo Marcelo Llanos proceden a izar la bandera nacional en el mástil del recinto.</w:t>
      </w:r>
      <w:r>
        <w:rPr>
          <w:rFonts w:eastAsia="Times New Roman" w:cs="Times New Roman" w:ascii="Times New Roman" w:hAnsi="Times New Roman"/>
          <w:i/>
          <w:iCs/>
          <w:color w:val="000000"/>
          <w:lang w:val="es-ES_tradnl" w:eastAsia="es-AR"/>
        </w:rPr>
        <w:t>(Aplausos.)</w:t>
      </w:r>
    </w:p>
    <w:p>
      <w:pPr>
        <w:pStyle w:val="Normal"/>
        <w:keepNext w:val="true"/>
        <w:spacing w:lineRule="auto" w:line="240" w:before="240" w:after="0"/>
        <w:ind w:right="2835" w:firstLine="3628"/>
        <w:jc w:val="center"/>
        <w:rPr>
          <w:rFonts w:ascii="Times New Roman" w:hAnsi="Times New Roman" w:eastAsia="Times New Roman" w:cs="Times New Roman"/>
          <w:b/>
          <w:b/>
          <w:bCs/>
          <w:caps/>
          <w:color w:val="000000"/>
          <w:lang w:val="es-ES" w:eastAsia="es-AR"/>
        </w:rPr>
      </w:pPr>
      <w:r>
        <w:rPr>
          <w:rFonts w:eastAsia="Times New Roman" w:cs="Times New Roman" w:ascii="Times New Roman" w:hAnsi="Times New Roman"/>
          <w:b/>
          <w:bCs/>
          <w:caps/>
          <w:color w:val="000000"/>
          <w:lang w:val="es-MX" w:eastAsia="es-AR"/>
        </w:rPr>
        <w:t xml:space="preserve">- 2 - </w:t>
      </w:r>
    </w:p>
    <w:p>
      <w:pPr>
        <w:pStyle w:val="Normal"/>
        <w:keepNext w:val="true"/>
        <w:numPr>
          <w:ilvl w:val="0"/>
          <w:numId w:val="0"/>
        </w:numPr>
        <w:spacing w:lineRule="auto" w:line="240" w:before="0" w:after="120"/>
        <w:ind w:left="1134" w:right="1134" w:hanging="0"/>
        <w:jc w:val="center"/>
        <w:outlineLvl w:val="0"/>
        <w:rPr>
          <w:rFonts w:ascii="Times New Roman" w:hAnsi="Times New Roman" w:eastAsia="Times New Roman" w:cs="Times New Roman"/>
          <w:b/>
          <w:b/>
          <w:bCs/>
          <w:caps/>
          <w:color w:val="000000"/>
          <w:spacing w:val="20"/>
          <w:kern w:val="2"/>
          <w:lang w:val="es-ES" w:eastAsia="es-AR"/>
        </w:rPr>
      </w:pPr>
      <w:r>
        <w:rPr>
          <w:rFonts w:eastAsia="Times New Roman" w:cs="Times New Roman" w:ascii="Times New Roman" w:hAnsi="Times New Roman"/>
          <w:b/>
          <w:bCs/>
          <w:caps/>
          <w:color w:val="000000"/>
          <w:spacing w:val="20"/>
          <w:kern w:val="2"/>
          <w:lang w:val="pt-BR" w:eastAsia="es-AR"/>
        </w:rPr>
        <w:t>himno nacional argentin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Presidente</w:t>
      </w:r>
      <w:r>
        <w:rPr>
          <w:rFonts w:eastAsia="Times New Roman" w:cs="Times New Roman" w:ascii="Times New Roman" w:hAnsi="Times New Roman"/>
          <w:color w:val="000000"/>
          <w:lang w:val="es-ES_tradnl" w:eastAsia="es-AR"/>
        </w:rPr>
        <w:t xml:space="preserve"> (Domínguez)</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Invito a los señores legisladores y al público presentes a entonar las estrofas del Himno Nacional Argentino, que será interpretado por los músicos chaqueños Ramón Acosta, concertista de guitarra, y por el tenor José Ángel Aranda. </w:t>
      </w:r>
    </w:p>
    <w:p>
      <w:pPr>
        <w:pStyle w:val="Normal"/>
        <w:spacing w:lineRule="auto" w:line="240" w:before="240" w:after="240"/>
        <w:ind w:left="3799" w:hanging="397"/>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eastAsia="es-AR"/>
        </w:rPr>
        <w:t xml:space="preserve">- Puestos de pie los señores diputados y el público asistente a las galerías, entonan las estrofas del Himno Nacional Argentino. </w:t>
      </w:r>
      <w:r>
        <w:rPr>
          <w:rFonts w:eastAsia="Times New Roman" w:cs="Times New Roman" w:ascii="Times New Roman" w:hAnsi="Times New Roman"/>
          <w:i/>
          <w:iCs/>
          <w:color w:val="000000"/>
          <w:lang w:eastAsia="es-AR"/>
        </w:rPr>
        <w:t>(Aplausos).</w:t>
      </w:r>
    </w:p>
    <w:p>
      <w:pPr>
        <w:pStyle w:val="Normal"/>
        <w:keepNext w:val="true"/>
        <w:spacing w:lineRule="auto" w:line="240" w:before="240" w:after="0"/>
        <w:ind w:right="2835" w:firstLine="3628"/>
        <w:jc w:val="center"/>
        <w:rPr>
          <w:rFonts w:ascii="Times New Roman" w:hAnsi="Times New Roman" w:eastAsia="Times New Roman" w:cs="Times New Roman"/>
          <w:b/>
          <w:b/>
          <w:bCs/>
          <w:caps/>
          <w:color w:val="000000"/>
          <w:lang w:val="es-ES" w:eastAsia="es-AR"/>
        </w:rPr>
      </w:pPr>
      <w:r>
        <w:rPr>
          <w:rFonts w:eastAsia="Times New Roman" w:cs="Times New Roman" w:ascii="Times New Roman" w:hAnsi="Times New Roman"/>
          <w:b/>
          <w:bCs/>
          <w:caps/>
          <w:color w:val="000000"/>
          <w:lang w:val="es-MX" w:eastAsia="es-AR"/>
        </w:rPr>
        <w:t xml:space="preserve">- 3 - </w:t>
      </w:r>
    </w:p>
    <w:p>
      <w:pPr>
        <w:pStyle w:val="Normal"/>
        <w:keepNext w:val="true"/>
        <w:numPr>
          <w:ilvl w:val="0"/>
          <w:numId w:val="0"/>
        </w:numPr>
        <w:spacing w:lineRule="auto" w:line="240" w:before="0" w:after="120"/>
        <w:ind w:left="1134" w:right="1134" w:hanging="0"/>
        <w:jc w:val="center"/>
        <w:outlineLvl w:val="0"/>
        <w:rPr>
          <w:rFonts w:ascii="Times New Roman" w:hAnsi="Times New Roman" w:eastAsia="Times New Roman" w:cs="Times New Roman"/>
          <w:b/>
          <w:b/>
          <w:bCs/>
          <w:caps/>
          <w:color w:val="000000"/>
          <w:spacing w:val="20"/>
          <w:kern w:val="2"/>
          <w:lang w:val="es-ES" w:eastAsia="es-AR"/>
        </w:rPr>
      </w:pPr>
      <w:r>
        <w:rPr>
          <w:rFonts w:eastAsia="Times New Roman" w:cs="Times New Roman" w:ascii="Times New Roman" w:hAnsi="Times New Roman"/>
          <w:b/>
          <w:bCs/>
          <w:caps/>
          <w:color w:val="000000"/>
          <w:spacing w:val="20"/>
          <w:kern w:val="2"/>
          <w:lang w:val="es-ES_tradnl" w:eastAsia="es-AR"/>
        </w:rPr>
        <w:t>diario de sesion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eastAsia="es-AR"/>
        </w:rPr>
        <w:t>Sr. Presidente</w:t>
      </w:r>
      <w:r>
        <w:rPr>
          <w:rFonts w:eastAsia="Times New Roman" w:cs="Times New Roman" w:ascii="Times New Roman" w:hAnsi="Times New Roman"/>
          <w:color w:val="000000"/>
          <w:lang w:eastAsia="es-AR"/>
        </w:rPr>
        <w:t xml:space="preserve"> (Domínguez)</w:t>
      </w:r>
      <w:r>
        <w:rPr>
          <w:rFonts w:eastAsia="Times New Roman" w:cs="Times New Roman" w:ascii="Times New Roman" w:hAnsi="Times New Roman"/>
          <w:b/>
          <w:bCs/>
          <w:color w:val="000000"/>
          <w:lang w:eastAsia="es-AR"/>
        </w:rPr>
        <w:t>.-</w:t>
      </w:r>
      <w:r>
        <w:rPr>
          <w:rFonts w:eastAsia="Times New Roman" w:cs="Times New Roman" w:ascii="Times New Roman" w:hAnsi="Times New Roman"/>
          <w:color w:val="000000"/>
          <w:lang w:eastAsia="es-AR"/>
        </w:rPr>
        <w:t xml:space="preserve"> </w:t>
      </w:r>
      <w:r>
        <w:rPr>
          <w:rFonts w:eastAsia="Times New Roman" w:cs="Times New Roman" w:ascii="Times New Roman" w:hAnsi="Times New Roman"/>
          <w:color w:val="000000"/>
          <w:lang w:val="es-ES_tradnl" w:eastAsia="es-AR"/>
        </w:rPr>
        <w:t>De conformidad con lo dispuesto por el artículo 164 del reglamento corresponde considerar, a fin de que los señores diputados indiquen los errores que pudiera contener, el Diario de Sesiones correspondiente al 25 de noviembre de 2009, 13ª sesión ordinaria, 19ª reunión.</w:t>
      </w:r>
    </w:p>
    <w:p>
      <w:pPr>
        <w:pStyle w:val="Normal"/>
        <w:spacing w:lineRule="auto" w:line="240" w:before="240" w:after="240"/>
        <w:ind w:left="3799" w:hanging="397"/>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 No se formulan observaciones.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eastAsia="es-AR"/>
        </w:rPr>
        <w:t>Sr. Presidente</w:t>
      </w:r>
      <w:r>
        <w:rPr>
          <w:rFonts w:eastAsia="Times New Roman" w:cs="Times New Roman" w:ascii="Times New Roman" w:hAnsi="Times New Roman"/>
          <w:color w:val="000000"/>
          <w:lang w:eastAsia="es-AR"/>
        </w:rPr>
        <w:t xml:space="preserve"> (Domínguez)</w:t>
      </w:r>
      <w:r>
        <w:rPr>
          <w:rFonts w:eastAsia="Times New Roman" w:cs="Times New Roman" w:ascii="Times New Roman" w:hAnsi="Times New Roman"/>
          <w:b/>
          <w:bCs/>
          <w:color w:val="000000"/>
          <w:lang w:eastAsia="es-AR"/>
        </w:rPr>
        <w:t>.-</w:t>
      </w:r>
      <w:r>
        <w:rPr>
          <w:rFonts w:eastAsia="Times New Roman" w:cs="Times New Roman" w:ascii="Times New Roman" w:hAnsi="Times New Roman"/>
          <w:color w:val="000000"/>
          <w:lang w:eastAsia="es-AR"/>
        </w:rPr>
        <w:t xml:space="preserve"> No formulándose observaciones, se tendrá por aprobado el Diario de Sesiones en consideración, y se autenticará y archivará.</w:t>
      </w:r>
      <w:r>
        <w:rPr>
          <w:rFonts w:eastAsia="Times New Roman" w:cs="Times New Roman" w:ascii="Times New Roman" w:hAnsi="Times New Roman"/>
          <w:color w:val="000000"/>
          <w:lang w:val="es-ES_tradnl" w:eastAsia="es-AR"/>
        </w:rPr>
        <w:t xml:space="preserve"> </w:t>
      </w:r>
    </w:p>
    <w:p>
      <w:pPr>
        <w:pStyle w:val="Normal"/>
        <w:keepNext w:val="true"/>
        <w:spacing w:lineRule="auto" w:line="240" w:before="240" w:after="0"/>
        <w:ind w:right="2835" w:firstLine="3628"/>
        <w:jc w:val="center"/>
        <w:rPr>
          <w:rFonts w:ascii="Times New Roman" w:hAnsi="Times New Roman" w:eastAsia="Times New Roman" w:cs="Times New Roman"/>
          <w:b/>
          <w:b/>
          <w:bCs/>
          <w:caps/>
          <w:color w:val="000000"/>
          <w:lang w:val="es-ES" w:eastAsia="es-AR"/>
        </w:rPr>
      </w:pPr>
      <w:r>
        <w:rPr>
          <w:rFonts w:eastAsia="Times New Roman" w:cs="Times New Roman" w:ascii="Times New Roman" w:hAnsi="Times New Roman"/>
          <w:b/>
          <w:bCs/>
          <w:caps/>
          <w:color w:val="000000"/>
          <w:lang w:val="es-MX" w:eastAsia="es-AR"/>
        </w:rPr>
        <w:t xml:space="preserve">- 4 - </w:t>
      </w:r>
    </w:p>
    <w:p>
      <w:pPr>
        <w:pStyle w:val="Normal"/>
        <w:keepNext w:val="true"/>
        <w:numPr>
          <w:ilvl w:val="0"/>
          <w:numId w:val="0"/>
        </w:numPr>
        <w:spacing w:lineRule="auto" w:line="240" w:before="0" w:after="120"/>
        <w:ind w:left="1134" w:right="1134" w:hanging="0"/>
        <w:jc w:val="center"/>
        <w:outlineLvl w:val="0"/>
        <w:rPr>
          <w:rFonts w:ascii="Times New Roman" w:hAnsi="Times New Roman" w:eastAsia="Times New Roman" w:cs="Times New Roman"/>
          <w:b/>
          <w:b/>
          <w:bCs/>
          <w:caps/>
          <w:color w:val="000000"/>
          <w:spacing w:val="20"/>
          <w:kern w:val="2"/>
          <w:lang w:val="es-ES" w:eastAsia="es-AR"/>
        </w:rPr>
      </w:pPr>
      <w:r>
        <w:rPr>
          <w:rFonts w:eastAsia="Times New Roman" w:cs="Times New Roman" w:ascii="Times New Roman" w:hAnsi="Times New Roman"/>
          <w:b/>
          <w:bCs/>
          <w:caps/>
          <w:color w:val="000000"/>
          <w:spacing w:val="20"/>
          <w:kern w:val="2"/>
          <w:lang w:val="es-ES_tradnl" w:eastAsia="es-AR"/>
        </w:rPr>
        <w:t>asuntos entrado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Presidente</w:t>
      </w:r>
      <w:r>
        <w:rPr>
          <w:rFonts w:eastAsia="Times New Roman" w:cs="Times New Roman" w:ascii="Times New Roman" w:hAnsi="Times New Roman"/>
          <w:color w:val="000000"/>
          <w:lang w:val="es-ES_tradnl" w:eastAsia="es-AR"/>
        </w:rPr>
        <w:t xml:space="preserve"> (Domínguez)</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Corresponde dar cuenta de los asuntos incluidos en los boletines de Asuntos Entrados números 21 a 35, que obran en poder de los señores diputado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Conforme a lo resuelto oportunamente por la Honorable Cámara, se prescindirá de la enunciación de tales asuntos por Secretaría, sin perjuicio de su inclusión en el Diario de Sesiones, y se dará por aprobado el giro a las respectivas comision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Corresponde que la Honorable Cámara pase a resolver respecto de los asuntos que requieren pronunciamiento inmediato del cuerpo. Atento a que los puntos sobre tablas son en su mayoría renuncias a comisiones y retiros de proyectos, si la Cámara está de acuerdo, se realizará una sola votación para aprobarlos. </w:t>
      </w:r>
    </w:p>
    <w:p>
      <w:pPr>
        <w:pStyle w:val="Normal"/>
        <w:spacing w:lineRule="auto" w:line="240" w:before="240" w:after="240"/>
        <w:ind w:left="3799" w:hanging="397"/>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Resulta afirmativ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lang w:eastAsia="es-AR"/>
        </w:rPr>
        <w:t>Sr. Presidente</w:t>
      </w:r>
      <w:r>
        <w:rPr>
          <w:rFonts w:eastAsia="Times New Roman" w:cs="Times New Roman" w:ascii="Times New Roman" w:hAnsi="Times New Roman"/>
          <w:lang w:eastAsia="es-AR"/>
        </w:rPr>
        <w:t xml:space="preserve"> (Domínguez)</w:t>
      </w:r>
      <w:r>
        <w:rPr>
          <w:rFonts w:eastAsia="Times New Roman" w:cs="Times New Roman" w:ascii="Times New Roman" w:hAnsi="Times New Roman"/>
          <w:b/>
          <w:bCs/>
          <w:lang w:eastAsia="es-AR"/>
        </w:rPr>
        <w:t>.-</w:t>
      </w:r>
      <w:r>
        <w:rPr>
          <w:rFonts w:eastAsia="Times New Roman" w:cs="Times New Roman" w:ascii="Times New Roman" w:hAnsi="Times New Roman"/>
          <w:color w:val="000000"/>
          <w:lang w:val="es-ES_tradnl" w:eastAsia="es-AR"/>
        </w:rPr>
        <w:t xml:space="preserve"> Se va a votar si se conceden las licencias solicitadas por los señores diputados.</w:t>
      </w:r>
    </w:p>
    <w:p>
      <w:pPr>
        <w:pStyle w:val="Normal"/>
        <w:spacing w:lineRule="auto" w:line="240" w:before="240" w:after="240"/>
        <w:ind w:left="3799" w:hanging="397"/>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Resulta afirmativ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 xml:space="preserve">Sr. Presidente </w:t>
      </w:r>
      <w:r>
        <w:rPr>
          <w:rFonts w:eastAsia="Times New Roman" w:cs="Times New Roman" w:ascii="Times New Roman" w:hAnsi="Times New Roman"/>
          <w:color w:val="000000"/>
          <w:lang w:val="es-ES_tradnl" w:eastAsia="es-AR"/>
        </w:rPr>
        <w:t>(Domínguez)</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Se procederá en consecuenci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Corresponde pasar al término reglamentario destinado a la consideración del plan de labor de la Honorable Cámar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Por Secretaría se dará lectura del plan de trabajo propuesto por la Comisión de Labor Parlamentari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Secretario</w:t>
      </w:r>
      <w:r>
        <w:rPr>
          <w:rFonts w:eastAsia="Times New Roman" w:cs="Times New Roman" w:ascii="Times New Roman" w:hAnsi="Times New Roman"/>
          <w:color w:val="000000"/>
          <w:lang w:val="es-ES_tradnl" w:eastAsia="es-AR"/>
        </w:rPr>
        <w:t xml:space="preserve"> (Bozzano)</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El plan de labor acordado en la Comisión de Labor Parlamentaria es el siguiente: </w:t>
      </w:r>
    </w:p>
    <w:p>
      <w:pPr>
        <w:pStyle w:val="Normal"/>
        <w:spacing w:lineRule="auto" w:line="240" w:before="0" w:after="0"/>
        <w:ind w:left="1588" w:right="1588" w:hanging="0"/>
        <w:jc w:val="center"/>
        <w:rPr>
          <w:rFonts w:ascii="Times New Roman" w:hAnsi="Times New Roman" w:eastAsia="Times New Roman" w:cs="Times New Roman"/>
          <w:caps/>
          <w:color w:val="000000"/>
          <w:lang w:val="es-ES" w:eastAsia="es-AR"/>
        </w:rPr>
      </w:pPr>
      <w:r>
        <w:rPr>
          <w:rFonts w:eastAsia="Times New Roman" w:cs="Times New Roman" w:ascii="Times New Roman" w:hAnsi="Times New Roman"/>
          <w:caps/>
          <w:color w:val="000000"/>
          <w:lang w:val="es-ES_tradnl" w:eastAsia="es-AR"/>
        </w:rPr>
        <w:t>aquí plan de labor</w:t>
      </w:r>
    </w:p>
    <w:p>
      <w:pPr>
        <w:pStyle w:val="Normal"/>
        <w:spacing w:lineRule="auto" w:line="240" w:before="0" w:after="0"/>
        <w:jc w:val="both"/>
        <w:rPr>
          <w:rFonts w:ascii="Times New Roman" w:hAnsi="Times New Roman" w:eastAsia="Times New Roman" w:cs="Times New Roman"/>
          <w:b/>
          <w:b/>
          <w:bCs/>
          <w:caps/>
          <w:color w:val="000000"/>
          <w:lang w:val="es-ES_tradnl" w:eastAsia="es-AR"/>
        </w:rPr>
      </w:pPr>
      <w:r>
        <w:rPr>
          <w:rFonts w:eastAsia="Times New Roman" w:cs="Times New Roman" w:ascii="Times New Roman" w:hAnsi="Times New Roman"/>
          <w:b/>
          <w:bCs/>
          <w:caps/>
          <w:color w:val="000000"/>
          <w:lang w:val="es-ES_tradnl" w:eastAsia="es-AR"/>
        </w:rPr>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 xml:space="preserve">Sr. Presidente </w:t>
      </w:r>
      <w:r>
        <w:rPr>
          <w:rFonts w:eastAsia="Times New Roman" w:cs="Times New Roman" w:ascii="Times New Roman" w:hAnsi="Times New Roman"/>
          <w:color w:val="000000"/>
          <w:lang w:val="es-ES_tradnl" w:eastAsia="es-AR"/>
        </w:rPr>
        <w:t>(Domínguez)</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En consideración el plan de trabajo propuesto por la Comisión de Labor Parlamentari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Tiene la palabra el señor diputado por Santa Fe.</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eastAsia="es-AR"/>
        </w:rPr>
        <w:t>Sr. Rossi.-</w:t>
      </w:r>
      <w:r>
        <w:rPr>
          <w:rFonts w:eastAsia="Times New Roman" w:cs="Times New Roman" w:ascii="Times New Roman" w:hAnsi="Times New Roman"/>
          <w:color w:val="000000"/>
          <w:lang w:eastAsia="es-AR"/>
        </w:rPr>
        <w:t xml:space="preserve"> </w:t>
      </w:r>
      <w:r>
        <w:rPr>
          <w:rFonts w:eastAsia="Times New Roman" w:cs="Times New Roman" w:ascii="Times New Roman" w:hAnsi="Times New Roman"/>
          <w:color w:val="000000"/>
          <w:lang w:val="es-ES_tradnl" w:eastAsia="es-AR"/>
        </w:rPr>
        <w:t>Señor presidente: solicito el retiro del Orden del Día N° 532, con el compromiso de tratarla en la sesión del próximo miércoles 28. Lo acabo de conversar con el autor del proyecto, diputado Gil Lavedra, y acordamos proceder de ese mod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Presidente</w:t>
      </w:r>
      <w:r>
        <w:rPr>
          <w:rFonts w:eastAsia="Times New Roman" w:cs="Times New Roman" w:ascii="Times New Roman" w:hAnsi="Times New Roman"/>
          <w:color w:val="000000"/>
          <w:lang w:val="es-ES_tradnl" w:eastAsia="es-AR"/>
        </w:rPr>
        <w:t xml:space="preserve"> (Domínguez)</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Se va a votar el Plan de Labor propuesto por la Comisión de Labor Parlamentaria.</w:t>
      </w:r>
    </w:p>
    <w:p>
      <w:pPr>
        <w:pStyle w:val="Normal"/>
        <w:numPr>
          <w:ilvl w:val="0"/>
          <w:numId w:val="2"/>
        </w:numPr>
        <w:spacing w:lineRule="auto" w:line="240" w:before="240" w:after="240"/>
        <w:jc w:val="both"/>
        <w:rPr>
          <w:rFonts w:ascii="Times New Roman" w:hAnsi="Times New Roman" w:eastAsia="Times New Roman" w:cs="Times New Roman"/>
          <w:color w:val="000000"/>
          <w:lang w:val="es-ES_tradnl" w:eastAsia="es-AR"/>
        </w:rPr>
      </w:pPr>
      <w:r>
        <w:rPr>
          <w:rFonts w:eastAsia="Times New Roman" w:cs="Times New Roman" w:ascii="Times New Roman" w:hAnsi="Times New Roman"/>
          <w:color w:val="000000"/>
          <w:lang w:val="es-ES_tradnl" w:eastAsia="es-AR"/>
        </w:rPr>
        <w:t>Resulta afirmativa por unanimidad.</w:t>
      </w:r>
    </w:p>
    <w:p>
      <w:pPr>
        <w:pStyle w:val="Normal"/>
        <w:spacing w:lineRule="auto" w:line="240" w:before="240" w:after="240"/>
        <w:jc w:val="both"/>
        <w:rPr>
          <w:rFonts w:ascii="Times New Roman" w:hAnsi="Times New Roman" w:eastAsia="Times New Roman" w:cs="Times New Roman"/>
          <w:color w:val="000000"/>
          <w:lang w:val="es-ES_tradnl" w:eastAsia="es-AR"/>
        </w:rPr>
      </w:pPr>
      <w:r>
        <w:rPr>
          <w:rFonts w:eastAsia="Times New Roman" w:cs="Times New Roman" w:ascii="Times New Roman" w:hAnsi="Times New Roman"/>
          <w:color w:val="000000"/>
          <w:lang w:val="es-ES_tradnl" w:eastAsia="es-AR"/>
        </w:rPr>
      </w:r>
    </w:p>
    <w:p>
      <w:pPr>
        <w:pStyle w:val="Normal"/>
        <w:spacing w:lineRule="auto" w:line="240" w:before="240" w:after="240"/>
        <w:jc w:val="center"/>
        <w:rPr>
          <w:rFonts w:ascii="Times New Roman" w:hAnsi="Times New Roman" w:eastAsia="Times New Roman" w:cs="Times New Roman"/>
          <w:b/>
          <w:b/>
          <w:color w:val="000000"/>
          <w:lang w:val="es-ES" w:eastAsia="es-AR"/>
        </w:rPr>
      </w:pPr>
      <w:r>
        <w:rPr>
          <w:rFonts w:eastAsia="Times New Roman" w:cs="Times New Roman" w:ascii="Times New Roman" w:hAnsi="Times New Roman"/>
          <w:b/>
          <w:color w:val="000000"/>
          <w:lang w:val="es-ES_tradnl" w:eastAsia="es-AR"/>
        </w:rPr>
        <w:t>(. . .)</w:t>
      </w:r>
    </w:p>
    <w:p>
      <w:pPr>
        <w:pStyle w:val="Normal"/>
        <w:keepNext w:val="true"/>
        <w:spacing w:lineRule="auto" w:line="240" w:before="240" w:after="0"/>
        <w:ind w:right="2835" w:firstLine="3628"/>
        <w:jc w:val="center"/>
        <w:rPr>
          <w:rFonts w:ascii="Times New Roman" w:hAnsi="Times New Roman" w:eastAsia="Times New Roman" w:cs="Times New Roman"/>
          <w:b/>
          <w:b/>
          <w:bCs/>
          <w:caps/>
          <w:color w:val="000000"/>
          <w:lang w:val="es-ES" w:eastAsia="es-AR"/>
        </w:rPr>
      </w:pPr>
      <w:r>
        <w:rPr>
          <w:rFonts w:eastAsia="Times New Roman" w:cs="Times New Roman" w:ascii="Times New Roman" w:hAnsi="Times New Roman"/>
          <w:b/>
          <w:bCs/>
          <w:caps/>
          <w:color w:val="000000"/>
          <w:lang w:val="es-MX" w:eastAsia="es-AR"/>
        </w:rPr>
        <w:t xml:space="preserve">- 5 - </w:t>
      </w:r>
    </w:p>
    <w:p>
      <w:pPr>
        <w:pStyle w:val="Normal"/>
        <w:keepNext w:val="true"/>
        <w:numPr>
          <w:ilvl w:val="0"/>
          <w:numId w:val="0"/>
        </w:numPr>
        <w:spacing w:lineRule="auto" w:line="240" w:before="0" w:after="120"/>
        <w:ind w:left="1134" w:right="1134" w:hanging="0"/>
        <w:jc w:val="center"/>
        <w:outlineLvl w:val="0"/>
        <w:rPr>
          <w:rFonts w:ascii="Times New Roman" w:hAnsi="Times New Roman" w:eastAsia="Times New Roman" w:cs="Times New Roman"/>
          <w:b/>
          <w:b/>
          <w:bCs/>
          <w:caps/>
          <w:color w:val="000000"/>
          <w:spacing w:val="20"/>
          <w:kern w:val="2"/>
          <w:lang w:val="es-ES" w:eastAsia="es-AR"/>
        </w:rPr>
      </w:pPr>
      <w:r>
        <w:rPr>
          <w:rFonts w:eastAsia="Times New Roman" w:cs="Times New Roman" w:ascii="Times New Roman" w:hAnsi="Times New Roman"/>
          <w:b/>
          <w:bCs/>
          <w:caps/>
          <w:color w:val="000000"/>
          <w:spacing w:val="20"/>
          <w:kern w:val="2"/>
          <w:lang w:val="es-ES_tradnl" w:eastAsia="es-AR"/>
        </w:rPr>
        <w:t>mercado de capital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Presidente</w:t>
      </w:r>
      <w:r>
        <w:rPr>
          <w:rFonts w:eastAsia="Times New Roman" w:cs="Times New Roman" w:ascii="Times New Roman" w:hAnsi="Times New Roman"/>
          <w:color w:val="000000"/>
          <w:lang w:val="es-ES_tradnl" w:eastAsia="es-AR"/>
        </w:rPr>
        <w:t xml:space="preserve"> (Domínguez)</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Corresponde pasar al orden del día.</w:t>
      </w:r>
    </w:p>
    <w:p>
      <w:pPr>
        <w:pStyle w:val="Normal"/>
        <w:spacing w:lineRule="auto" w:line="240" w:before="0" w:after="0"/>
        <w:ind w:left="1588" w:right="1588" w:hanging="0"/>
        <w:jc w:val="center"/>
        <w:rPr>
          <w:rFonts w:ascii="Times New Roman" w:hAnsi="Times New Roman" w:eastAsia="Times New Roman" w:cs="Times New Roman"/>
          <w:caps/>
          <w:color w:val="000000"/>
          <w:lang w:val="es-ES_tradnl" w:eastAsia="es-AR"/>
        </w:rPr>
      </w:pPr>
      <w:r>
        <w:rPr>
          <w:rFonts w:eastAsia="Times New Roman" w:cs="Times New Roman" w:ascii="Times New Roman" w:hAnsi="Times New Roman"/>
          <w:caps/>
          <w:color w:val="000000"/>
          <w:lang w:val="es-ES_tradnl" w:eastAsia="es-AR"/>
        </w:rPr>
      </w:r>
    </w:p>
    <w:p>
      <w:pPr>
        <w:pStyle w:val="Normal"/>
        <w:spacing w:lineRule="auto" w:line="240" w:before="0" w:after="0"/>
        <w:ind w:left="1588" w:right="1588" w:hanging="0"/>
        <w:jc w:val="center"/>
        <w:rPr>
          <w:rFonts w:ascii="Times New Roman" w:hAnsi="Times New Roman" w:eastAsia="Times New Roman" w:cs="Times New Roman"/>
          <w:b/>
          <w:b/>
          <w:caps/>
          <w:color w:val="000000"/>
          <w:lang w:val="es-ES_tradnl" w:eastAsia="es-AR"/>
        </w:rPr>
      </w:pPr>
      <w:r>
        <w:rPr>
          <w:rFonts w:eastAsia="Times New Roman" w:cs="Times New Roman" w:ascii="Times New Roman" w:hAnsi="Times New Roman"/>
          <w:b/>
          <w:caps/>
          <w:color w:val="000000"/>
          <w:lang w:val="es-ES_tradnl" w:eastAsia="es-AR"/>
        </w:rPr>
        <w:t>orden del día 1.458</w:t>
      </w:r>
    </w:p>
    <w:p>
      <w:pPr>
        <w:pStyle w:val="Normal"/>
        <w:spacing w:lineRule="auto" w:line="240" w:before="0" w:after="0"/>
        <w:ind w:left="1588" w:right="1588" w:hanging="0"/>
        <w:jc w:val="center"/>
        <w:rPr>
          <w:rFonts w:ascii="Times New Roman" w:hAnsi="Times New Roman" w:eastAsia="Times New Roman" w:cs="Times New Roman"/>
          <w:b/>
          <w:b/>
          <w:caps/>
          <w:color w:val="000000"/>
          <w:lang w:val="es-ES" w:eastAsia="es-AR"/>
        </w:rPr>
      </w:pPr>
      <w:r>
        <w:rPr>
          <w:rFonts w:eastAsia="Times New Roman" w:cs="Times New Roman" w:ascii="Times New Roman" w:hAnsi="Times New Roman"/>
          <w:b/>
          <w:caps/>
          <w:color w:val="000000"/>
          <w:lang w:val="es-ES" w:eastAsia="es-AR"/>
        </w:rPr>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Presidente</w:t>
      </w:r>
      <w:r>
        <w:rPr>
          <w:rFonts w:eastAsia="Times New Roman" w:cs="Times New Roman" w:ascii="Times New Roman" w:hAnsi="Times New Roman"/>
          <w:color w:val="000000"/>
          <w:lang w:val="es-ES_tradnl" w:eastAsia="es-AR"/>
        </w:rPr>
        <w:t xml:space="preserve"> (Domínguez)</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En consideración en general.</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Tiene la palabra el señor diputado por la Ciudad Autónoma de Buenos Air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Heller.-</w:t>
      </w:r>
      <w:r>
        <w:rPr>
          <w:rFonts w:eastAsia="Times New Roman" w:cs="Times New Roman" w:ascii="Times New Roman" w:hAnsi="Times New Roman"/>
          <w:color w:val="000000"/>
          <w:lang w:val="es-ES_tradnl" w:eastAsia="es-AR"/>
        </w:rPr>
        <w:t xml:space="preserve"> Señor presidente: el proyecto que vamos a debatir contempla una reforma integral del funcionamiento del mercado de capitales de nuestro paí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Hemos tenido un debate en el ámbito de las comisiones pertinentes, donde recibimos a funcionarios del Poder Ejecutivo que expusieron sobre los alcances del proyect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ntre los distintos espacios políticos trabajamos intensamente, tratando de llegar a un consenso respecto de diferentes puntos. Así hemos llegado a un dictamen de mayoría sobre el cual, durante el tratamiento en particular, propondremos una serie de modificaciones respecto de algunos artículos que han sido debidamente consensuado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La iniciativa en consideración tiene por objeto la creación de un sistema moderno tanto para la regulación de la oferta de títulos valores como para la organización y funcionamiento de los mercados donde se negocian esos título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La ley que rige actualmente esta materia data del año 1968. Es decir que fue sancionada de facto por la dictadura militar de aquella época. En el mensaje que acompañaba aquella norma se incluyó la exposición de motivos presentada a la Secretaría de Justicia por una comisión redactora. Los cuatro firmantes de aquella nota eran Guillermo Borda, Adalbert Krieger Vasena, Conrado Etchebarne y César Bunge.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Esta Cámara hoy contribuirá a saldar una deuda pendiente de nuestra democracia. El articulado de la ley que pretendemos modificar no sólo está seriamente desactualizado sino que traduce el fundamento ideológico del gobierno que la impulsó: una marcada orientación destinada a minimizar el rol del Estado y maximizar el papel del mercado.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Esa orientación se resume en el concepto de autorregulación, que permitía que los agentes del mercado de capitales tuvieran sus propias normas para funcionar, limitando de manera sensible la regulación y supervisión de los organismos responsables del Estado.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Resulta prácticamente imposible tratar este proyecto sin hacer referencia a lo ocurrido en los mercados financieros y de capitales del mundo desde la gravísima crisis iniciada en 2007, cuyos coletazos se hacen sentir con toda intensidad no sólo en el plano financiero, sino también en el rumbo económico y político del planet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Podemos decir que actualmente existe un amplio consenso respecto de que inadecuadas regulaciones e instituciones fueron factores fundamentales en el estallido de esas crisis.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Permítanme citar brevemente el informe sobre la reforma del sistema financiero realizado por una comisión de expertos y presentado al presidente de la Asamblea General de las Naciones Unidas en setiembre de 2009. Entre esos expertos se encuentran economistas de la talla del premio Nobel Joseph Stiglitz.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Dice el informe en una de sus partes: “Mientras que la culpa de la crisis debería recaer sobre el sistema financiero, los gobiernos han fallado en proteger a los mercados de sí mismos y en proteger a la sociedad de los excesos que repetidamente han impuesto elevados costos a los ciudadanos, a los trabajadores, a los propietarios de viviendas y a los jubilados. Los mercados en general no se corrigen por sí mismos, y particularmente los mercados financieros se caracterizan por graves fallas de mercado, que tienen consecuencias sistémicas sobre la economía en su conjunto.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w:t>
      </w:r>
      <w:r>
        <w:rPr>
          <w:rFonts w:eastAsia="Times New Roman" w:cs="Times New Roman" w:ascii="Times New Roman" w:hAnsi="Times New Roman"/>
          <w:color w:val="000000"/>
          <w:lang w:val="es-ES_tradnl" w:eastAsia="es-AR"/>
        </w:rPr>
        <w:t xml:space="preserve">La crisis subraya el imperativo por las regulaciones y la estructura regulatoria, reflejando los cambios en la economía y el refuerzo de la supervisión del conjunto del sistema financiero.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w:t>
      </w:r>
      <w:r>
        <w:rPr>
          <w:rFonts w:eastAsia="Times New Roman" w:cs="Times New Roman" w:ascii="Times New Roman" w:hAnsi="Times New Roman"/>
          <w:color w:val="000000"/>
          <w:lang w:val="es-ES_tradnl" w:eastAsia="es-AR"/>
        </w:rPr>
        <w:t>El régimen regulatorio actual ha sido afectado más por la influencia de ciertos intereses particulares que por el mérito de los argumentos teóricos.” Yo agregaría a esa cita que son los intereses de los gigantescos grupos bancarios trasnacionales, de los grandes bancos de inversión, de las corporaciones del seguro y de las calificadoras de riesg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Nuestro país y nuestro gobierno, con el apoyo de amplios sectores de la sociedad, han venido planteando con mucho énfasis en el orden interno, y también en los foros internacionales –en particular en el seno del G</w:t>
        <w:noBreakHyphen/>
        <w:t>20</w:t>
        <w:noBreakHyphen/>
        <w:t>, la necesidad de encarar reformas profundas del sistema financiero internacional, poniendo el acento en los paraísos fiscales, en el accionar de los fondos buitre y en las calificadoras de riesg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Debo decir que, lamentablemente, en muchas ocasiones el apoyo a estas posiciones ha sido notoriamente insuficiente. Sin embargo, hay hechos recientes que dan nuevo sustento a la posición sostenida por nuestro país. Por ejemplo, el tribunal federal australiano recientemente ha juzgado que la calificadora </w:t>
      </w:r>
      <w:r>
        <w:rPr>
          <w:rFonts w:eastAsia="Times New Roman" w:cs="Times New Roman" w:ascii="Times New Roman" w:hAnsi="Times New Roman"/>
          <w:i/>
          <w:iCs/>
          <w:color w:val="000000"/>
          <w:lang w:val="es-ES_tradnl" w:eastAsia="es-AR"/>
        </w:rPr>
        <w:t>Standard &amp; Poor’s</w:t>
      </w:r>
      <w:r>
        <w:rPr>
          <w:rFonts w:eastAsia="Times New Roman" w:cs="Times New Roman" w:ascii="Times New Roman" w:hAnsi="Times New Roman"/>
          <w:color w:val="000000"/>
          <w:lang w:val="es-ES_tradnl" w:eastAsia="es-AR"/>
        </w:rPr>
        <w:t xml:space="preserve"> es responsable de las pérdidas millonarias sufridas por trece ayuntamientos de ese país durante la última crisis financier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Esa calificadora había otorgado la máxima calificación a un fondo que hizo perder a los municipios el 93 por ciento del capital invertido. Según el tribunal, esa calificación era engañosa y falaz e implicó una tergiversación negligente.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sta decisión judicial abre una nueva era respecto a la actuación y a la responsabilidad de las calificadoras de riesgo, ya que se estima que este fallo abriría la vía a anteriores y nuevos reclamos de inversores perjudicado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Nuestro país está soportando en estos días el embate de los fondos buitre y de las calificadoras de riesgo que quieren forzarnos a pagar obligaciones de quienes decidieron voluntariamente no participar en los canjes de títulos de deuda soberana realizados en los años 2005 y 2010, canjes que contaron con una amplia aceptación de los tenedores de título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Los fondos buitre acuden a todo tipo de argucias, incluyendo el embargo ilegítimo de nuestra Fragata Libertad, mientras que las calificadoras rebajan la nota o ponen en perspectiva negativa a la deuda soberana argentina. Amedrentan con la posibilidad de un </w:t>
      </w:r>
      <w:r>
        <w:rPr>
          <w:rFonts w:eastAsia="Times New Roman" w:cs="Times New Roman" w:ascii="Times New Roman" w:hAnsi="Times New Roman"/>
          <w:i/>
          <w:iCs/>
          <w:color w:val="000000"/>
          <w:lang w:val="es-ES_tradnl" w:eastAsia="es-AR"/>
        </w:rPr>
        <w:t>default</w:t>
      </w:r>
      <w:r>
        <w:rPr>
          <w:rFonts w:eastAsia="Times New Roman" w:cs="Times New Roman" w:ascii="Times New Roman" w:hAnsi="Times New Roman"/>
          <w:color w:val="000000"/>
          <w:lang w:val="es-ES_tradnl" w:eastAsia="es-AR"/>
        </w:rPr>
        <w:t>, mientras tanto cocinan negocios multimillonarios en el mercado de derivados de la deuda soberan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Nada de esto va a ocurrir en la realidad. La Argentina seguirá pagando en regla sus obligaciones y desendeudándose, como ya lo viene haciend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ste funcionamiento perverso del mercado financiero internacional, que jaquea a los países en desarrollo, no puede ni debe continuar. Nuevas y profundas modificaciones son necesarias. La prédica de nuestro país en los foros internacionales, junto a los países en desarrollo, debe continuar de manera inclaudicable.</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La crisis financiera, que ha mostrado toda su virulencia en los centros financieros desarrollados, ha dado lugar a un proceso que está lejos de haber concluido; se trata de distintas reformas regulatorias en los mercados bursátiles, en los mercados de derivados y en las calificadoras de riesgo.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Las reformas, en todos los casos, apuntan a prevenir y mitigar los riesgos sistémicos, promover la transparencia en los mercados y proteger al consumidor de servicios financiero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En nuestro país en esta materia el Congreso ya ha dado un paso de gran trascendencia con la sanción de la ley que modificó la Carta Orgánica del Banco Central. El propósito fue colocar al Banco Central como un actor prioritario en el proceso de crecimiento económico con inclusión social, eliminando de la Carta Orgánica los elementos monetaristas que limitaban esa función.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Hoy continuamos este camino con una profunda reforma regulatoria en el mercado de capitales. El mercado de capitales ha tenido en nuestro país históricamente un escasísimos desarrollo. Si comparamos distintos indicadores de profundidad del mercado en relación con los países desarrollados, e incluso con otros países de desarrollo similar o de nuestra región, veremos que su tamaño es muy pequeño.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De todos modos, los datos más recientes indican que entre enero y octubre de este año el financiamiento empresario a través del mercado de capitales ha ascendido a 26 mil millones de pesos, incluyendo principalmente fideicomisos financieros y obligaciones negociables. De este total, las pymes obtuvieron un 8 por ciento aproximadamente, en la forma de cheques de pago diferido y fideicomisos financiero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Una de las causas del insuficiente desarrollo del mercado de capitales reside justamente en los problemas de regulación y en la escasa participación de los pequeños inversores. El mercado de capitales se ha movido históricamente por fuera de las necesidades reales de la producción, con escasa transparencia y con dificultades para la participación de emisores e inversores. Son elementos que han alejado del mercado de capitales a las empresas, en particular las pymes, y a los inversores, en particular a los de pequeña y mediana dimensión.</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Señor presidente: los objetivos que procura alcanzar esta reforma son los siguientes: fortalecer la capacidad de regulación y supervisión del Estado nacional sobre los mercados de capitales, dotando a la Comisión Nacional de Valores de las herramientas necesarias para cumplir eficazmente con esa función; potenciar la contribución del mercado de capitales al desarrollo económico y social, canalizando el ahorro hacia la inversión productiva, abaratando el financiamiento y extendiendo los plazos; promover el acceso al mercado de capitales de las pymes, incluyendo las empresas de la economía social, como las cooperativas y mutuales; promover la participación de los pequeños inversores, simplificando la negociación, incrementando la transparencia y fortaleciendo los mecanismos de protección y prevención de abusos, y promover la integración federal del mercado de capitales a través de la interconexión informática de los distintos ámbitos de negociación.</w:t>
      </w:r>
    </w:p>
    <w:p>
      <w:pPr>
        <w:pStyle w:val="Normal"/>
        <w:spacing w:lineRule="auto" w:line="240" w:before="240" w:after="240"/>
        <w:ind w:left="3799" w:hanging="397"/>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 Ocupa la Presidencia la señora vicepresidenta 1ª de la Honorable Cámara, profesora Norma Amanda Abdala de Matarazzo.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Heller.-</w:t>
      </w:r>
      <w:r>
        <w:rPr>
          <w:rFonts w:eastAsia="Times New Roman" w:cs="Times New Roman" w:ascii="Times New Roman" w:hAnsi="Times New Roman"/>
          <w:color w:val="000000"/>
          <w:lang w:val="es-ES_tradnl" w:eastAsia="es-AR"/>
        </w:rPr>
        <w:t xml:space="preserve"> Me va a resultar imposible en esta intervención glosar el extenso articulado del proyecto. Por lo tanto, quiero reseñar los ejes centrales de esta iniciativ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Respecto de la regulación y la desmutualización, el actual proyecto consolida a la Comisión Nacional de Valores como el único organismo de control de la oferta pública. Se concentran las potestades de autorización, supervisión, fiscalización, poder disciplinario y regulación respecto de la totalidad del mercado de capital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La mutualización hoy existente implica que para que ingrese un nuevo agente en el Mercado, previamente debe salir otro. Esta característica, obviamente, reduce la cantidad de agentes y la competenci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n el proyecto se elimina la exigencia de que el agente sea accionista del Mercado donde actúa, estableciendo que el único requisito para actuar será su registro ante la Comisión Nacional de Valores, para lo cual deberá cumplir los requerimientos correspondient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Promoción de nuevos instrumentos y simplificación de trámites. La vinculación efectiva entre empresas demandantes de ahorro e inversores requiere de instrumentos adecuados a las necesidad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a. Presidenta</w:t>
      </w:r>
      <w:r>
        <w:rPr>
          <w:rFonts w:eastAsia="Times New Roman" w:cs="Times New Roman" w:ascii="Times New Roman" w:hAnsi="Times New Roman"/>
          <w:color w:val="000000"/>
          <w:lang w:val="es-ES_tradnl" w:eastAsia="es-AR"/>
        </w:rPr>
        <w:t xml:space="preserve"> (Abdala de Matarazzo)</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La presidencia solicita a los señores diputados y al público asistente que guarden silencio para poder escuchar al orador.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Continúa en el uso de la palabra el señor diputado por la Ciudad Autónoma de Buenos Air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Heller.-</w:t>
      </w:r>
      <w:r>
        <w:rPr>
          <w:rFonts w:eastAsia="Times New Roman" w:cs="Times New Roman" w:ascii="Times New Roman" w:hAnsi="Times New Roman"/>
          <w:color w:val="000000"/>
          <w:lang w:val="es-ES_tradnl" w:eastAsia="es-AR"/>
        </w:rPr>
        <w:t xml:space="preserve"> Para ello debe haber una mayor variedad de instrumentos y una simplificación de los trámites para los emisor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l proyecto establece que el único requisito para listar un instrumento será la autorización de oferta pública que le entregará la Comisión Nacional de Valores, previéndose un proceso de precalificación. Esta simplificación se traducirá en menores plazos y en menores costos para los emisores, e incentivará la creación de nuevos instrumento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Asimismo, es necesario alcanzar pautas de elevada transparencia para proteger a inversores y accionistas minoritarios y preservar el buen funcionamiento de los mercados, así como para la participación de los pequeños y medianos inversor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Financiamiento de pequeñas y medianas empresas, cooperativas y mutuales. Como dijimos, la simplificación de trámites se traducirá en menores costos. Adicionalmente, estamos proponiendo que la Comisión Nacional de Valores tenga la facultad de establecer derechos y aranceles diferenciales que beneficien a este segmento de empresa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Con relación a las calificadoras, la oligopolización de la estructura del mercado de calificación a nivel mundial, con reflejo en la mayoría de los países, impide que los juicios equivocados de las calificadoras sean sancionados por los agentes. Pese a las críticas generalizadas a las calificadoras en el mundo, no se han diseñado aún medidas adecuadas y eficientes para su regulación. Este es un debate que está abiert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n este proyecto incluimos una medida concreta, que es la posibilidad de que la Comisión Nacional de Valores pueda incluir en un registro de calificadoras a las universidades públicas, sujetas a los correspondientes requisitos que establecerá el regulador. La participación de las universidades públicas contribuirá a debilitar la oligopolización del mercado y a actuar como referencia o testigos en la actividad.</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Por otra parte, el proyecto contempla la federalización del mercado a través de varias vías: en primer lugar, la interconexión de la plataforma tecnológica de los mercados facilitará el acceso de los emisores e inversores del interior del país en condiciones equivalentes; en segundo lugar, la simplificación de los trámites facilitará el acceso a los mercado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Finalmente, sobre la rejerarquización de los mercados de negociación de títulos y valores en el interior, hemos expuesto los fundamentos y las razones que inspiran este proyecto de la manera más sintética posible.</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Esta iniciativa supone una reconfiguración integral del funcionamiento del mercado de capitales en nuestro país. Como dijimos, su objetivo es canalizar una porción del ahorro nacional hacia el financiamiento de las empresas productivas, procurando fortalecer el proceso de desarrollo económico con mayor empleo e inclusión social. </w:t>
      </w:r>
      <w:r>
        <w:rPr>
          <w:rFonts w:eastAsia="Times New Roman" w:cs="Times New Roman" w:ascii="Times New Roman" w:hAnsi="Times New Roman"/>
          <w:i/>
          <w:iCs/>
          <w:color w:val="000000"/>
          <w:lang w:val="es-ES_tradnl" w:eastAsia="es-AR"/>
        </w:rPr>
        <w:t>(Aplauso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 xml:space="preserve">Sra. Presidenta </w:t>
      </w:r>
      <w:r>
        <w:rPr>
          <w:rFonts w:eastAsia="Times New Roman" w:cs="Times New Roman" w:ascii="Times New Roman" w:hAnsi="Times New Roman"/>
          <w:color w:val="000000"/>
          <w:lang w:val="es-ES_tradnl" w:eastAsia="es-AR"/>
        </w:rPr>
        <w:t>(Abdala de Matarazzo)</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Tiene la palabra el señor diputado por Santa Fe.</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Germano.-</w:t>
      </w:r>
      <w:r>
        <w:rPr>
          <w:rFonts w:eastAsia="Times New Roman" w:cs="Times New Roman" w:ascii="Times New Roman" w:hAnsi="Times New Roman"/>
          <w:color w:val="000000"/>
          <w:lang w:val="es-ES_tradnl" w:eastAsia="es-AR"/>
        </w:rPr>
        <w:t xml:space="preserve"> Señora presidenta: hemos presentado un dictamen de minoría vinculado con el tema en tratamiento, en el cual respetamos la estructura del articulado del dictamen de mayoría que plasma el mensaje del Poder Ejecutivo. Lo presentamos de esa manera porque entendemos que ha sido un acierto juntar las legislaciones vigentes, es decir, la ley 17.811 y el decreto 677/2001, que ciertamente corrige la nueva norma y que estaban modificando algunas facultad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Nobleza obliga, es cierto que este articulado podría haber sido ensamblado mejor. Es un proyecto que despierta polémica, con una propuesta a tono con la tendencia mundial en materia de mayor control y regulación de los mercados, que resguarda a los inversores, otorga claramente mayores facultades a la Comisión Nacional de Valores y genera una mayor apertura en materia de cantidad de operador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A nuestro entender, más que un afán regulatorio prima en el proyecto una intencionalidad intervencionista, en un mercado que ciertamente no es robusto; al contrario, es pequeño, y tal vez la falta de transparencia que pudo haber tenido hasta el presente obedece más a su tamaño, pues los pocos operadores y el escaso volumen que manejan en tal o cual sentido podrían haber influido en uno u otro comportamient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El actual sistema mutualizado, definido como la autorización de operar a quien sea socio de determinado mercado, pese a la autorregulación impuesta, ha tenido un comportamiento no tan errático, que ha permitido inducir una falta de transparencia.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Cuando han existido sospechas en el desarrollo del mercado, se han visto involucrados, de una u otra manera, organismos públicos o funcionarios de igual carácter, no sólo por acción, sino también por omisión. Justamente, sobre este aspecto se refieren algunas causas judiciales pendientes.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Seguramente, los avatares de nuestra historia económica no han permitido canalizar los ahorros en el mercado bursátil, que no ha sido significativo. En este sentido, aproximadamente dos millones de argentinos poseen cuentas activas o invierten su dinero en activos relacionados con la bolsa, lo que representa un 5 por ciento de la población. Me refiero no sólo a acciones, sino también a bonos, fondos de inversión, cheques de pago diferido y fideicomisos. Si bien no podemos comparar esta situación con la de los Estados Unidos, allí el 50 por ciento de la población tiene algún activo ligado al mercado bursátil.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Si hablamos del monto, el volumen de acciones no supera los cuarenta millones de pesos diarios. Estoy hablando de la mayor parte del mercado continuo electrónico: 8 millones de dólares por día, comparado con los 5 millones de reales que se mueven diariamente en el Bovespa es una insignificancia.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Curiosamente, el máximo indicador del Merval en dólares se alcanzó en 1992; pese a distintos presidentes y ciclos económicos nunca ha podido despertar un interés mayoritario en la población.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Se observa a los mercados con carácter especulativo, pero mal entendido el término como algo azaroso, harto peligroso y complejo. A mi entender, la tendencia del no pago de dividendos por parte de las empresas –política que a veces es incentivada por las autoridades, como ocurre ahora- atenta contra el inversor. Este no se siente partícipe de los resultados de la empresa y su especulación se circunscribe sólo al mayor o menor valor de la acción, quitando la posibilidad a quien invierte en la Bolsa de que tenga alguna perspectiva de flujo serio.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Agreguemos a esto las necesidades del Estado, que con la finitud de los montos disponibles provoca que la colocación de los títulos públicos aleja toda posibilidad de colocaciones empresarias; y ni hablar de aquellas colocaciones compulsivas realizadas por el Estado, que han dado mayor certeza a los acreedores, pero que como una aspiradora se han llevado todo del mercado bursátil, casi en forma excluyente.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La paradoja es que quienes en el mundo tuvieron un desarrollo sustentable han logrado apoyarse en el mercado de capitales, conectando el ahorro privado con la demanda de inversión. La demanda de fondos encuentra un canal apropiado para llegar a quienes lo ofertan y, a su vez, permite a estos especular sanamente con el crecimiento sostenido. Mercados transparentes, confiables y seguros son necesarios, pero debemos comprender que sin reglas de juego claras es muy difícil poder desarrollar nuestro mercad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Es evidente que se dota de un nuevo y mayor poder a la Comisión Nacional de Valores, y pareciera que tal poder es solicitado para dotar al mercado de capitales de mayor cantidad de operadores y de transparencia, a fin de generar la autoridad de un ente que haga del mercado bursátil lo que el Banco Central es al sistema financiero. Por lo tanto, entendemos que los mismos requisitos establecidos respecto de los funcionarios del Banco Central deberían ser cumplimentados por quienes integren la Comisión Nacional de Valores.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n relación con la parte procedimental, no compartimos las sanciones sin sumario previo, sin derecho a la legítima defensa, incurriéndose en trabas a la lucha contra el lavado. Entendemos que existen cuestiones que no deben quedar libradas a la reglamentación.</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Debemos dar garantías al inversor, pero también al cotizante. Es preciso romper con la cultura que en la Argentina ha significado el cierre empresario, en el sentido del temor de abrir los libros a la oferta pública. Esto tiene que ver con el alto grado de informalidad de la economía argentina. Tanto la lucha contra la informalidad, como la garantía de ecuanimidad del organismo de fiscalización y control, son primordiales; de allí la necesidad de la claridad normativa.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No quisiera terminar mi exposición sin decir por qué aceptamos el tratamiento sobre tablas de esta iniciativa, en razón de que no cuenta con la antigüedad suficiente. Nuestra postura obedece al trabajo realizado tanto por el presidente de la Comisión de Finanzas, señor diputado Heller, como por el de la Comisión de Presupuesto y Hacienda, señor diputado Feletti. Más allá de que el Poder Ejecutivo no haya respondido a nuestras preguntas, cabe reconocer el gesto y la voluntad, de parte de esos legisladores, de querer contribuir a solucionar este inconveniente. Nuestro pedido no obedece a la “cláusula Gabbi”, como señaló el señor diputado Rossi en la reunión de la Comisión de Labor Parlamentaria, pues absolutamente nada tengo que ver respecto de esa cláusula ni con la Bolsa de Comercio; pero sí tengo absolutamente en claro que esa Bolsa tiene años de antigüedad en la Argentina –si mal no recuerdo, ciento cincuenta y ocho años. De la misma manera que oportunamente se decidió la transformación de sociedad anónima en sociedad civil, ahora –con las mismas circunstancias en la que estamos modificando nuestro sistema jurídico</w:t>
        <w:noBreakHyphen/>
        <w:t xml:space="preserve"> deberíamos darle la misma posibilidad de transformarse en sociedad anónim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 xml:space="preserve">Sra. Presidenta </w:t>
      </w:r>
      <w:r>
        <w:rPr>
          <w:rFonts w:eastAsia="Times New Roman" w:cs="Times New Roman" w:ascii="Times New Roman" w:hAnsi="Times New Roman"/>
          <w:color w:val="000000"/>
          <w:lang w:val="es-ES_tradnl" w:eastAsia="es-AR"/>
        </w:rPr>
        <w:t>(Abdala de Matarazzo)</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Tiene la palabra el señor diputado por la Ciudad Autónoma de Buenos Air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Pinedo.-</w:t>
      </w:r>
      <w:r>
        <w:rPr>
          <w:rFonts w:eastAsia="Times New Roman" w:cs="Times New Roman" w:ascii="Times New Roman" w:hAnsi="Times New Roman"/>
          <w:color w:val="000000"/>
          <w:lang w:val="es-ES_tradnl" w:eastAsia="es-AR"/>
        </w:rPr>
        <w:t xml:space="preserve"> Señora presidenta: el dictamen de mayoría francamente podría haber sido votado casi por unanimidad en general; sin embargo, voy a explicar por qué motivo nosotros insistiremos en la aprobación de un dictamen propio, que contempla varios elementos hacen que sea superador del proyecto del Poder Ejecutivo, aunque sigue la misma línea de regulación estatal.</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s importante analizar el contexto en el que este proyecto se discute y en el que empezará a funcionar porque es relevante para la producción, el desarrollo, la generación de empleo y la inclusión social en nuestro país. Debería buscar crear condiciones para que se produzca mucho ahorro y todo ese ahorro pase a generar mucha inversión.</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Siendo esto así, el mercado de capitales o el mercado de valores –una expresión que nadie entiende muy bien qué quiere decir- es fundamentalmente un lugar donde se generan alternativas de ahorro para la gente, que sean atractivas y motiven a colocar allí el dinero, para que esos excedentes se destinen a financiar la generación productiva y el empleo.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Todo esto no sucedería si no generamos confianza, la palabra mágica de la economía. Por eso toda la preocupación de esta Cámara debería estar centrada en cómo generar más confianza. Al respecto, nos parece que el proyecto enviado por el Poder Ejecutivo y el dictamen de mayoría se quedan muy cortos en la generación de confianza, y que el nuestro avanza mucho en ese sentido, por lo cual insistiremos en que se apruebe nuestra propuest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Cuál es el contexto económico en el que se da esta discusión? Desde 2003 teníamos un modelo económico con algunas pautas virtuosas, como un tipo de cambio competitivo, con un dólar relativamente alto; superávit fiscal, pues el Estado gastaba menos de lo que recaudaba, lo que le daba mayor margen de libertad para moverse en el terreno económico, y superávit comercial, dado que la Argentina vendía más productos de los que compraba al exterior.</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Las tres patas del modelo kirchnerista han desaparecido casi del todo o del todo. En lugar del tipo de cambio competitivo, ahora tenemos un sistema de tipo de cambio controlado a la baja, con un dólar que todo el mundo sabe que la gente considera que vale más de lo que el gobierno dice. Además, el tipo de cambio oficial es bastante más bajo que el que están dispuestos a pagar los que compran y venden dólar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sta es una política que no tendría demasiado sentido. ¿Para qué terminar con la pata del modelo de tipo de cambio competitivo? La respuesta es porque hay inflación y se está utilizando el tipo de cambio bajo como un ancla de una inflación demasiado desbocad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La última vez que esto se aplicó en forma directa fue hacia el final de la Convertibilidad y anteriormente en una forma mucho más pronunciada con el plan de Martínez de Hoz, la famosa Tablita, que básicamente tenía por objeto que el dólar subiera menos que los precios, con la esperanza de que estos se adecuaran al dólar. En realidad, en nada se adecuaron, al igual que ahora; la inflación persistía por otros motivos, y la Argentina era cada vez menos competitiv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Todo esto está generando otros problemas, fundamentalmente, el desempleo. El INDEC acaba de informar que en la Argentina el empleo ha bajado. Economistas de la industria nos decían que el año pasado, hasta septiembre, se habían generado 20 mil puestos de trabajo, y este año en el mismo período, 9 mil. Esto puede ocurrir por incertidumbre o por una intervención arbitraria del Estado en lo que tiene que ver con la compra y venta de productos y servicios. También puede tener que ver con el hecho de exportar y de no importar y viceversa. Sin duda que esto se genera como consecuencia de la inflación. Si a ello le sumamos una muy mala política energética, que ha provocado que la Argentina tenga que importar 12.000 millones de dólares por año en combustibles, nos encontramos con un problema de dólares: el gobierno no tiene dólar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Sostiene que posee reservas en el Banco Central, pero nosotros dijimos que se utilizaban para pagar deuda, y que el gobierno cambiaba reservas por papelitos. Sostuvimos que se iba a quedar con los papelitos y sin las reservas. Y esto pasó, por lo que el gobierno no tiene dólares.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La importación de combustible que efectúa el gobierno le provoca la pérdida de dólares. Ahora han bajado las exportaciones, por lo que el gobierno tiene aún menos dólares.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Probablemente hemos ingresado en una zona de déficit comercial y en un marco de déficit fiscal. El gobierno gasta más de lo que cobra. Está percibiendo menos impuestos que el año pasado, lo que ha derrumbado los tres pilares del famoso modelo de matriz diversificada con inclusión social del kirchnerismo.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Cómo nos ve el resto del planeta, incluidos los argentinos? Bolivia, con el gobierno revolucionario de Evo Morales, se acaba de financiar al 4,5 por ciento. Uruguay, con el gobierno de izquierda de “Pepe” Mujica, se acaba de financiar a treinta años al 4 por ciento. Nosotros no logramos financiarnos a menos del 12 por ciento.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Al 4 por ciento podríamos estar financiando infraestructura a lo que dé: construyendo lo que necesita la Argentina para producir más rutas, vías, trenes, subterráneos y puertos. O sea lo que necesita la Argentina para un plan de desarrollo a largo plazo. En este contexto debemos generar confianza con una ley que una el ahorro de los argentinos y de los que quieran ahorrar en este país con la inversión de los argentinos. Debemos aumentar el ahorro y la inversión.</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La propuesta del dictamen de mayoría consiste en decir que ahora el mercado va a estar regulado por la Comisión Nacional de Valores. Nos parece que esto está bien. Con la crisis financiera que han generado las bolsas y el descontrol de los últimos años en el mundo, es necesario ser más estrictos en la regulación del mercado de capital. En este sentido nos parece correcto que el organismo regulador de la Argentina sea fortalecido y aumente su capacidad de acción.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El tema es que si el Congreso le dice a la Comisión Nacional de Valores: “Usted regule como le parezca”, no va a generar confianza sino desconfianza. No es porque sean malos los señores de la Comisión Nacional de Valores, sino porque cualquier Comisión Nacional de Valores del futuro va a poder cambiar las reglas de juego que se fijen y, además, porque no sabemos qué reglas va a fijar ese organismo ni los operadores.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Si además atacamos a operadores existentes como las bolsas, que han cumplido un papel importante en la Argentina desde su creación allá por 1860 y pico, entonces estamos generando más desconfianz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Nuestro bloque ha trabajado junto con otras bancadas, especialmente con el Peronismo Federal, aunque después decidieron presentar su propio dictamen. Agradezco mucho tanto a los asesores de ese bloque como a los nuestros, que se ocuparon de este tema con mucha calidad.</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La preocupación de nuestro bloque es cómo generar confianza. Por eso en nuestro proyecto de ley decimos que la Comisión Nacional de Valores puede regular. La pregunta es para qué. ¿Cuáles son los parámetros de acción que van a dar confianza al mercado? Tiene que regular para generar mucho ahorro, mucha inversión, para que exista estabilidad jurídica y de normas, para que haya transparencia, etcétera.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Quiénes son los que tienen que regular? ¿Cualquier persona que designe el poder político de turno? La respuesta nuestra es “no”. Tienen que ser menos personas y deben ser elegidas y también actuar de manera más transparente.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Por eso estamos proponiendo el mecanismo de consulta pública, como el que existe para la designación del procurador general de la Nación o para los directores del Banco Central, y el acuerdo del Senad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Se nos dice que el acuerdo del Senado no garantiza nada, porque los senadores siempre pueden hacer negocios con sus acuerdos, pero la verdad es que lo que garantiza es transparencia y discusión pública, y eso nos parece importante para generar una conducción más técnica y orientada a generar ahorro e inversión y menos orientada a obedecer los dictados políticos de los gobiernos de turn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Esta no es una ley para favorecer ni atacar a Cristina Kirchner, sino una ley para largo plazo de la Argentina.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Otra cosa que proponemos es que cuando el ente regulador tenga que hacer regulaciones generales también deba efectuar consultas públicas y exponer ante los interesados qué es lo que piensa que hay que hacer, cuáles son los objetivos de interés público que quiere resguardar y cuáles son las mejores maneras de conseguir ese interés público. De este modo los interesados pueden hacer propuestas, sugerencias, críticas o aportes. Esta manera participativa de regulación nos parece excepcionalmente importante en un mercado estratégico como es éste.</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También proponemos la regionalización de los mercados de valores, que se busque unificar los mercados de valores de la Argentina con los de la región para generar un mercado de valor regional que aporte, a las empresas argentinas y a las inversiones en el país, la capacidad de financiarnos con los ahorros de toda la región y no solamente de la Argentin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Asimismo, proponemos la creación de mecanismos de garantía </w:t>
        <w:noBreakHyphen/>
        <w:t>que han sido aceptados por el oficialismo, que introdujo la modificación en el dictamen de mayoría</w:t>
        <w:noBreakHyphen/>
        <w:t xml:space="preserve"> entre los distintos operadores del mercado, como fideicomisos, para que eso dé más tranquilidad a quienes invierten en estos mercados y sean así más transparentes. En este sentido hemos propuesto que se aplique en el mercado la figura de lo que en inglés se llama </w:t>
      </w:r>
      <w:r>
        <w:rPr>
          <w:rFonts w:eastAsia="Times New Roman" w:cs="Times New Roman" w:ascii="Times New Roman" w:hAnsi="Times New Roman"/>
          <w:i/>
          <w:iCs/>
          <w:color w:val="000000"/>
          <w:lang w:val="es-ES_tradnl" w:eastAsia="es-AR"/>
        </w:rPr>
        <w:t>netting</w:t>
      </w:r>
      <w:r>
        <w:rPr>
          <w:rFonts w:eastAsia="Times New Roman" w:cs="Times New Roman" w:ascii="Times New Roman" w:hAnsi="Times New Roman"/>
          <w:color w:val="000000"/>
          <w:lang w:val="es-ES_tradnl" w:eastAsia="es-AR"/>
        </w:rPr>
        <w:t xml:space="preserve">, que quiere decir que se mantengan las posiciones netas entre un agente del mercado y otro y no que esto suceda solamente cuando existe un </w:t>
      </w:r>
      <w:r>
        <w:rPr>
          <w:rFonts w:eastAsia="Times New Roman" w:cs="Times New Roman" w:ascii="Times New Roman" w:hAnsi="Times New Roman"/>
          <w:i/>
          <w:iCs/>
          <w:color w:val="000000"/>
          <w:lang w:val="es-ES_tradnl" w:eastAsia="es-AR"/>
        </w:rPr>
        <w:t>default</w:t>
      </w:r>
      <w:r>
        <w:rPr>
          <w:rFonts w:eastAsia="Times New Roman" w:cs="Times New Roman" w:ascii="Times New Roman" w:hAnsi="Times New Roman"/>
          <w:color w:val="000000"/>
          <w:lang w:val="es-ES_tradnl" w:eastAsia="es-AR"/>
        </w:rPr>
        <w:t>, un quebranto o un no pago de uno de los agentes interventores en la Bols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Por último, nosotros en particular estamos preocupados por un par de cláusulas referidas a que el Banco Central puede suspender la emisión de obligaciones, incluso cuando los que las han emitido sean los Estados provinciales. Imagine, señora presidenta, que una provincia emita papeles de deuda, tenga un vencimiento el año siguiente y antes de ese vencimiento el Banco Central intervenga y diga </w:t>
        <w:noBreakHyphen/>
        <w:t>por algún motivo que tenga</w:t>
        <w:noBreakHyphen/>
        <w:t xml:space="preserve"> “no se emiten más obligacion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sa provincia seguramente no podrá refinanciar sus deudas, y eso puede generar problemas financieros a las provincias y, obviamente, también a la ciudad de Buenos Air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n consecuencia, por más que se nos diga que esta es una facultad del Banco Central, si es una facultad que ya tenía el Banco Central no había que decir nada. Acá lo han puesto dos veces y nosotros lo hemos tachado las dos veces en nuestro dictamen, porque no queremos que existan este tipo de interferencias. Si los Estados provinciales son solventes y tienen gente dispuesta a prestarles dinero, lo pueden hacer para financiar en mejores condiciones su pasivo, porque son pasivos de sus pueblos. Entonces no veo que tengamos ningún interés superior al de las provincias para castigarlas de esta maner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Con esto insistimos en que es imprescindible poner todos estos ingredientes en un proyecto que atraiga inversiones y ahorristas garantizando la trasparencia, tal como se ha trabajado en la comisión.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Esta iniciativa debe estar al servicio de un plan de desarrollo nacional estratégico de generación de empleo y de inclusión social que solamente se puede dar en el marco de más trabajo en blanco, más inversiones de riesgo y mejores condiciones para ahorrar e invertir en la Argentina.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Sin ninguna duda, el primer paso es terminar con la inflación y dejar de ocultarnos este problema haciendo como que no existe, porque sigue generando daño en toda la línea económica. </w:t>
      </w:r>
      <w:r>
        <w:rPr>
          <w:rFonts w:eastAsia="Times New Roman" w:cs="Times New Roman" w:ascii="Times New Roman" w:hAnsi="Times New Roman"/>
          <w:i/>
          <w:iCs/>
          <w:color w:val="000000"/>
          <w:lang w:val="es-ES_tradnl" w:eastAsia="es-AR"/>
        </w:rPr>
        <w:t>(Aplausos.</w:t>
      </w:r>
      <w:r>
        <w:rPr>
          <w:rFonts w:eastAsia="Times New Roman" w:cs="Times New Roman" w:ascii="Times New Roman" w:hAnsi="Times New Roman"/>
          <w:color w:val="000000"/>
          <w:lang w:val="es-ES_tradnl" w:eastAsia="es-AR"/>
        </w:rPr>
        <w:t>)</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 xml:space="preserve">Sra. Presidenta </w:t>
      </w:r>
      <w:r>
        <w:rPr>
          <w:rFonts w:eastAsia="Times New Roman" w:cs="Times New Roman" w:ascii="Times New Roman" w:hAnsi="Times New Roman"/>
          <w:color w:val="000000"/>
          <w:lang w:val="es-ES_tradnl" w:eastAsia="es-AR"/>
        </w:rPr>
        <w:t>(Abdala de Matarazzo)</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Tiene la palabra el señor diputado por la Ciudad Autónoma de Buenos Aires, quien comparte su tiempo de 20 minutos con los diputados Yarade y Yoma, quienes utilizarán 5 minutos cada uno respectivamente.</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Feletti.-</w:t>
      </w:r>
      <w:r>
        <w:rPr>
          <w:rFonts w:eastAsia="Times New Roman" w:cs="Times New Roman" w:ascii="Times New Roman" w:hAnsi="Times New Roman"/>
          <w:color w:val="000000"/>
          <w:lang w:val="es-ES_tradnl" w:eastAsia="es-AR"/>
        </w:rPr>
        <w:t xml:space="preserve"> Señora presidenta: es una satisfacción estar tratando este proyecto de ley porque, después de varios intentos fallidos, constituye una apuesta al gran tema pendiente de la Argentina de alcanzar financiamiento de largo plazo. Se trata de poder vincular al ahorro con la inversión en forma sostenida en el tiempo y, fundamentalmente, de romper con la dicotomía entre activos reales y financieros, valorizando los real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Esos son los grandes debates. Diputados preopinantes situaban contextos macroeconómicos previos signados por un tipo de cambio no competitivo, pero en ese período eran mecanismos de inserción pasiva en las corrientes mundiales. Esto ocurrió durante la dictadura militar y durante el ciclo de la convertibilidad.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También se aduce que la no valorización de los activos reales de la Argentina se debe a un problema de precios relativos, pero ello es inexacto. Durante la convertibilidad el tipo de cambio estaba anclado por ley, con lo cual supuestamente se eliminaba la volatilidad.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A medida que decaía el nivel de actividad los índices de precios convergían, producto de la apertura con el escenario internacional y, sin embargo, había que mantener una tasa de interés real positiva sustancialmente alta para poder defender las tenencias en peso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Nada de esto ocurre en el presente. Hay convergencia de precios relativos y la gran discusión es si las miles de empresas que funcionan en la Argentina son capaces de generar interés a quienes tienen capacidad de ahorro en nuestro país.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Me resulta muy difícil imaginar que un país cuya economía ocupa el vigésimo tercer lugar a nivel mundial, que posee 40 millones de habitantes y que por su superficie de 2.800.000 kilómetros cuadrados ocupa el octavo lugar en el mundo, no pueda tener una reserva de valor acorde a sus actividades económicas.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Desde el largo ciclo que se abrió en 1976 y se clausuró en 2001, los activos financieros se mantenían por encima de los activos reales, que sólo servían para obtener excedente que, a su vez, era llevado al mercado financiero a través de una tasa de interés sustancialmente alta respecto de los restantes precios de la economía. De ese modo los activos se valorizaban hasta sucesivas crisis cíclicas.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s más: hubo un intento de creación del mercado de capitales sobre la base de la reforma del sistema previsional, donde los aportes de los trabajadores debían crear ese mercado de largo plazo, pero eran destinados a comprar bonos de corto plazo de gasto corriente para financiar un Estado deficitari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Afortunadamente, en esta oportunidad nada de eso está presente. Algunos sostienen que éste es un ciclo dado por términos de intercambio internacional favorables. Eso es cierto en parte; me resisto a creer que la divisa de la Argentina, como reserva de valor, sea el dólar, una moneda extranjera o el precio de sus tierras productivas. Quiero apostar </w:t>
        <w:noBreakHyphen/>
        <w:t>porque ésa es la apuesta</w:t>
        <w:noBreakHyphen/>
        <w:t xml:space="preserve"> porque además del billete verde con la cara de Washington y de las tierras productivas, hay activos reales en la Argentina en los que vale la pena que invirtamos como reserva de valor. Quiero pensar en que es posible cifrar las expectativas en tener un ahorro de largo plazo y en obtener una rentabilidad de esos activos.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Nuestro país es mucho más que términos de intercambio favorable y que pensar que el único excedente puede transformarse en dólares.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Por primera vez, un proyecto de ley apunta a crear condiciones de financiamiento de largo plazo que modifiquen esos activos y los pongan en valor desde un lugar distinto al que hemos vivido durante todos estos años. No hay una inserción internacional subordinada en el mundo; no hay un Estado sobreendeudado, porque en el Banco Central hay un nivel de reservas distinto y los precios relativos de la Argentina convergen. Esto también es importante; no hay valorización financiera en la Argentin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ntonces, haber roto este mecanismo de tasas de interés versus tipo de cambio –situación que secuencialmente provocaba corridas</w:t>
        <w:noBreakHyphen/>
        <w:t xml:space="preserve">, haber pensado que los activos financieros tienen un límite y haber puesto en valor los activos reales, es lo que nos permite discutir esta iniciativa y sostener que la Argentina merece tener un mercado de capitales voluminoso, como otros países de la región.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Es importante que la reserva de valor de los argentinos sean las empresas y los activos reales.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En ocasiones se dice que la reserva de valor de nuestro país, sólo ha sido la moneda extranjera o nuestras tierras. No puedo dejar de recordar la figura de Carlos Pellegrini, quien fundó el Banco de la Nación Argentina para proteger las tierras de la pampa húmeda de la presión británica luego de la crisis de 1890; ni pensar en que durante las reformas del mercado que tuvieron lugar en la década del 90, la única empresa pública de relevancia que no se privatizó fue esa entidad, justamente por ser la depositaria de las hipotecas sobre aquellas tierras.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La Argentina no es sólo sus tierras; tampoco alguien puede creer que cualquier excedente se debe transformar en un billete verde.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A partir de esta iniciativa, el gobierno apuesta a poner en valor los activos de nuestro país. A la Argentina la hacemos todos cotidianamente a partir del trabajo que desarrollan más de 120.000 empresas industriales medianas y grandes, muchas de las cuales exportan. La Argentina merece que sus habitantes, sobre todo aquellos con capacidad de acumulación, vuelquen sus excedentes en empresas del país y piensen que viven en un lugar en que vale la pena invertir en el largo plazo.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Esta ley sobre mercado de capitales es una apuesta a construir una Nación donde la conversión del peso como reserva de valor permita no sólo la convergencia de los precios relativos, sino también ahorrar en empresas argentinas que viven, sufren y pelean en nuestro territorio.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Debemos pensar en que es posible dar una opción a las empresas argentinas de volcar esos excedentes en ahorro y de ponerlas en valor.</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ste debate tiende a suplantar fallidos intentos de construcción de mercado de capitales. La reforma del sistema previsional fue uno de ellos, porque era un Estado desequilibrado y endeudado al que se canalizaban los ahorros previsionales. Si no hubiera sido así, si se hubiera hecho con los aportes de los trabajadores, la discusión seguramente habría sido otr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n Brasil, el financiamiento a largo plazo se hace con los aportes de los trabajadores en un 20 por ciento de la inversión, con dinero del Banco Nacional de Desarrollo de Brasil.</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Este proyecto, justamente, abre la enorme posibilidad a los ahorristas minoritarios de comprar títulos valores de empresas argentinas. Y al contrario de lo que se piensa acerca de, la regulación estatal, el Estado que está detrás garantizando esos ahorros mediante fuertes intervenciones de la Comisión Nacional de Valores </w:t>
        <w:noBreakHyphen/>
        <w:t>fortalecida en todo el país para respaldar esos activos y ese ahorro que se canaliza hacia esos lugares</w:t>
        <w:noBreakHyphen/>
        <w:t xml:space="preserve"> es lo que va a permitir crear un mercado de capitales.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La tensión que existe hoy en buena parte de la Argentina se debe, precisamente, a la obsesión de que sólo se puede ahorrar en valor de tierra urbana y rural o en el billete verde.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Esta iniciativa viene a demostrar que vamos a crear un escenario en el cual existirá capacidad de ahorro y de renta a largo plazo. Esto conformará un mercado de capitales al cual concurran las empresas a buscar financiamiento a largo plazo. Creo que vale la pena tener activos reales que canalicen el ahorro argentino. </w:t>
      </w:r>
      <w:r>
        <w:rPr>
          <w:rFonts w:eastAsia="Times New Roman" w:cs="Times New Roman" w:ascii="Times New Roman" w:hAnsi="Times New Roman"/>
          <w:i/>
          <w:iCs/>
          <w:color w:val="000000"/>
          <w:lang w:eastAsia="es-AR"/>
        </w:rPr>
        <w:t>(Aplausos.)</w:t>
      </w:r>
      <w:r>
        <w:rPr>
          <w:rFonts w:eastAsia="Times New Roman" w:cs="Times New Roman" w:ascii="Times New Roman" w:hAnsi="Times New Roman"/>
          <w:color w:val="000000"/>
          <w:lang w:val="es-ES_tradnl" w:eastAsia="es-AR"/>
        </w:rPr>
        <w:t xml:space="preserve">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 xml:space="preserve">Sra. Presidenta </w:t>
      </w:r>
      <w:r>
        <w:rPr>
          <w:rFonts w:eastAsia="Times New Roman" w:cs="Times New Roman" w:ascii="Times New Roman" w:hAnsi="Times New Roman"/>
          <w:color w:val="000000"/>
          <w:lang w:val="es-ES_tradnl" w:eastAsia="es-AR"/>
        </w:rPr>
        <w:t>(Abdala de Matarazzo)</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Tiene la palabra el señor diputado por Salt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Yarade.-</w:t>
      </w:r>
      <w:r>
        <w:rPr>
          <w:rFonts w:eastAsia="Times New Roman" w:cs="Times New Roman" w:ascii="Times New Roman" w:hAnsi="Times New Roman"/>
          <w:color w:val="000000"/>
          <w:lang w:val="es-ES_tradnl" w:eastAsia="es-AR"/>
        </w:rPr>
        <w:t xml:space="preserve"> Señora presidenta: seguramente con el tiempo este proyecto representará un ícono en la visión que tenemos quienes somos partidarios del Estado siempre presente. Esta es una iniciativa que tiene un fuerte contenido federal y que va a permitir a las economías regionales mantener su capacidad de ahorro en la región. Parafraseando a Joseph Stiglitz, en cada decisión que se toma como ésta, hay una decisión de política redistributiva, y éste es el proyecto que permite a las regiones crecer, trasformar su ahorro en inversión y, a su vez, transformar ese ahorro e inversión en desarrollo económic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Tenemos que ser sinceros. En estos últimos años la economía ha crecido muchísimo, pero la realidad es que el mercado de capitales no ha acompañado ese crecimiento. En el mercado de capitales no hemos tenido un incremento adecuado al desarrollo económico que hemos propiciado en la economí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Hemos dotado al sistema financiero de nuevas herramientas. La reforma del Banco Central de la República Argentina permitió no sólo mantener el valor de la moneda y el equilibrio en el sistema económico financiero, sino que también posibilitó la generación del crédito de largo plazo, en congruencia con este proyect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ste proyecto va a permitir a nuestro país una enorme evolución en el sistema financiero. Es congruente con la reforma del Banco Central pero, además, es consistente con lo que vienen realizando muchos otros países, incluso países vecinos de nuestra región. Por ejemplo, Chile, Perú y Brasil han logrado una fuerte evolución, mayor profundidad del crédito, mayor capitalización y una fuerte liquidez. Incluso se asemejan a lo que vienen realizando países asiáticos y muy cercanos a los países desarrollado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La capitalización de nuestro país ha sido del 10 por ciento en promedio. Chile osciló en el 120 por ciento y Brasil en el 65 por ciento promedio con relación al PBI. Por su parte, la capitalización de los países desarrollados es realmente muy importante: del ciento por ciento en el caso de Estados Unidos, Inglaterra y Canadá; en algunos años, incluso llegó al 150 por ciento. Otros países han logrado la participación de bonos de empresas extranjeras, que es lo que vamos a propiciar fuertemente nosotros. Brasil y Chile también tuvieron una fuerte participación de bonos privados. Pero también tenemos que lograr mayor cantidad de empresas cotizando en bolsa. Por ejemplo, hoy tenemos 106 empresas cotizando, mientras que Brasil tiene tres veces más, Chile tiene dos veces y media más y Perú dos veces más. Debemos lograr que muchas de las provincias que tienen empresas que traccionan la economía tengan la posibilidad de abrir su participación, de emitir obligaciones negociables o de participar en fideicomisos. Y la realidad es que en las economías regionales eso no está sucediend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eastAsia="es-AR"/>
        </w:rPr>
        <w:t>Esta fuerte participación de la CNV basada en algunos ejes, por ejemplo, la presencia del Estado, mayor información, promoción del ahorro, mayor número de agentes, mayor integración, y también la cooperación y credibilidad que dará la participación de la UIF en el sistema, generará mayor federalización de los recursos y mayor democratización del acceso al crédit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eastAsia="es-AR"/>
        </w:rPr>
        <w:t xml:space="preserve">Hoy las pymes son casi el 90 por ciento de las empresas del país y generan el 75 por ciento de los puestos de trabajo, pero no tienen posibilidad de acceso al crédito. De todas las que buscan crédito en el sistema financiero, solamente el 15 por ciento lo consigue, y en el mercado de capitales, solamente el 5 por ciento. Por eso necesitamos esta mayor apertura, no sólo para las pymes sino también para los ahorristas.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eastAsia="es-AR"/>
        </w:rPr>
        <w:t>Necesitamos poder contar con un mercado de capitales que llegue a todos, donde haya una gran participación, donde exista la posibilidad de acceso al crédito y ahorro por parte de las pequeñas empresas que hoy no lo tienen.</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eastAsia="es-AR"/>
        </w:rPr>
        <w:t>Necesitamos un sistema financiero que tenga normas acordes a la legislación actual.</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eastAsia="es-AR"/>
        </w:rPr>
        <w:t>Necesitamos la posibilidad de un mercado financiero para todos, con la participación de todos. (</w:t>
      </w:r>
      <w:r>
        <w:rPr>
          <w:rFonts w:eastAsia="Times New Roman" w:cs="Times New Roman" w:ascii="Times New Roman" w:hAnsi="Times New Roman"/>
          <w:i/>
          <w:iCs/>
          <w:color w:val="000000"/>
          <w:lang w:eastAsia="es-AR"/>
        </w:rPr>
        <w:t>Aplausos.</w:t>
      </w:r>
      <w:r>
        <w:rPr>
          <w:rFonts w:eastAsia="Times New Roman" w:cs="Times New Roman" w:ascii="Times New Roman" w:hAnsi="Times New Roman"/>
          <w:color w:val="000000"/>
          <w:lang w:eastAsia="es-AR"/>
        </w:rPr>
        <w:t>)</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eastAsia="es-AR"/>
        </w:rPr>
        <w:t>Sra. Presidenta</w:t>
      </w:r>
      <w:r>
        <w:rPr>
          <w:rFonts w:eastAsia="Times New Roman" w:cs="Times New Roman" w:ascii="Times New Roman" w:hAnsi="Times New Roman"/>
          <w:color w:val="000000"/>
          <w:lang w:eastAsia="es-AR"/>
        </w:rPr>
        <w:t xml:space="preserve"> (Abdala de Matarazzo)</w:t>
      </w:r>
      <w:r>
        <w:rPr>
          <w:rFonts w:eastAsia="Times New Roman" w:cs="Times New Roman" w:ascii="Times New Roman" w:hAnsi="Times New Roman"/>
          <w:b/>
          <w:bCs/>
          <w:color w:val="000000"/>
          <w:lang w:eastAsia="es-AR"/>
        </w:rPr>
        <w:t>.-</w:t>
      </w:r>
      <w:r>
        <w:rPr>
          <w:rFonts w:eastAsia="Times New Roman" w:cs="Times New Roman" w:ascii="Times New Roman" w:hAnsi="Times New Roman"/>
          <w:color w:val="000000"/>
          <w:lang w:eastAsia="es-AR"/>
        </w:rPr>
        <w:t xml:space="preserve"> Tiene la palabra el señor diputado por La Rioj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eastAsia="es-AR"/>
        </w:rPr>
        <w:t>Sr. Yoma.-</w:t>
      </w:r>
      <w:r>
        <w:rPr>
          <w:rFonts w:eastAsia="Times New Roman" w:cs="Times New Roman" w:ascii="Times New Roman" w:hAnsi="Times New Roman"/>
          <w:color w:val="000000"/>
          <w:lang w:eastAsia="es-AR"/>
        </w:rPr>
        <w:t xml:space="preserve"> </w:t>
      </w:r>
      <w:r>
        <w:rPr>
          <w:rFonts w:eastAsia="Times New Roman" w:cs="Times New Roman" w:ascii="Times New Roman" w:hAnsi="Times New Roman"/>
          <w:color w:val="000000"/>
          <w:lang w:val="es-ES_tradnl" w:eastAsia="es-AR"/>
        </w:rPr>
        <w:t>Señora presidenta: voy a acompañar el proyecto de ley de creación del mercado de capitales porque es una reforma que viene en consonancia con las legislaciones de todo el mundo. Pero debo ser sincero y plantear algunas cuestiones que me generan duda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Tenemos una economía fuertemente regulada, con excesivos controles de cambios, con controles de precio, con cupos de exportación y controles de importaciones. En el día de ayer una empresa textil riojana suspendió a sus 120 empleados porque no le autorizaron la importación de sus insumos. Hay un exceso de control, lo digo humildemente, por parte del Estado y eso se trasunta a lo largo del articulado del proyecto, lo que atenta contra sus objetivo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Tenemos un escenario de alta inflación; de acuerdo con artículos que he leído la semana pasada en el diario </w:t>
      </w:r>
      <w:r>
        <w:rPr>
          <w:rFonts w:eastAsia="Times New Roman" w:cs="Times New Roman" w:ascii="Times New Roman" w:hAnsi="Times New Roman"/>
          <w:i/>
          <w:iCs/>
          <w:color w:val="000000"/>
          <w:lang w:val="es-ES_tradnl" w:eastAsia="es-AR"/>
        </w:rPr>
        <w:t>Ambito</w:t>
      </w:r>
      <w:r>
        <w:rPr>
          <w:rFonts w:eastAsia="Times New Roman" w:cs="Times New Roman" w:ascii="Times New Roman" w:hAnsi="Times New Roman"/>
          <w:color w:val="000000"/>
          <w:lang w:val="es-ES_tradnl" w:eastAsia="es-AR"/>
        </w:rPr>
        <w:t xml:space="preserve"> </w:t>
      </w:r>
      <w:r>
        <w:rPr>
          <w:rFonts w:eastAsia="Times New Roman" w:cs="Times New Roman" w:ascii="Times New Roman" w:hAnsi="Times New Roman"/>
          <w:i/>
          <w:iCs/>
          <w:color w:val="000000"/>
          <w:lang w:val="es-ES_tradnl" w:eastAsia="es-AR"/>
        </w:rPr>
        <w:t>Financiero</w:t>
      </w:r>
      <w:r>
        <w:rPr>
          <w:rFonts w:eastAsia="Times New Roman" w:cs="Times New Roman" w:ascii="Times New Roman" w:hAnsi="Times New Roman"/>
          <w:color w:val="000000"/>
          <w:lang w:val="es-ES_tradnl" w:eastAsia="es-AR"/>
        </w:rPr>
        <w:t>, según estudios de la Universidad Torcuato Di Tella las expectativas inflacionarias para el año que viene de los sectores medios y bajos de la sociedad están en el 40 por ciento, y de los sectores medios y altos, en el 33 por cient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ntonces, ¿qué le va a garantizar a un inversor una rentabilidad que supere el 30 por ciento de la inflación? Este escenario de exceso de controles por parte del Estado y de altos índices de inflación y estadísticas oficiales no confiables, atenta contra los buenos objetivos de la norm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stoy a favor de eliminar el que las calificadoras de riesgo sigan haciendo negocios con el riesgo de los países. Pero creo que hay que apuntar a un organismo autárquico, cuyo mandato exceda del poder político de turno y sus integrantes sean nombrados por concurso, para así otorgar confiabilidad a la calificación de riesgo. Lo mismo habría que hacer con las estadísticas oficiales del INDEC. Pienso en ello para devolver la confianza que permita a los inversores venir a la Argentin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Quiero terminar contando una anécdota. Siendo embajador en México estuve durante seis meses visitando periódicamente Monterrey, donde había una empresa muy grande y fuerte de ese país que estaba interesada en invertir en el mercado de carnes frías y de lácteos en la Argentina. Se trataba de una inversión de cerca de 500 millones de dólares en diez años, empezando por comprar la principal cadena de carnes frías de la Argentina, ampliándola a lácteos y a frigoríficos, etcéter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Cuando llegó el momento de cerrar la posible operación, con una audiencia pactada con la presidenta -yo iba a acompañarlos porque se trataba de una inversión muy importante para la Argentina-, en coincidencia con la visita de tres gobernadores argentinos a México en una misión comercial –el gobernador Gioja de San Juan, Beder Herrera de La Rioja y Jarque de Mendoza-, los invité a la reunión con el directorio de este grupo de Monterrey, con el objetivo de cerrar esta operación, que era una gran noticia para el país, aprovechando a su vez la presencia de ellos porque eran provincias también interesadas en una inversión tan grande por parte de capitales mexicano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n el comienzo de la reunión desarrollé un poco cuáles eran las perspectivas de la Argentina, las estadísticas que teníamos, los indicadores de inversión, las perspectivas de crecimiento, de empleo, etcétera, y a la media hora de mi exposición el principal accionista y presidente del directorio me dijo: “Mire embajador…” y también le dice a los gobernadores presentes, “señores gobernadores discúlpennos, transmitan esas disculpas a su presidenta porque los índices de inflación que nosotros manejamos superan el 25 por ciento y porque los indicadores que ustedes nos están diciendo no son los que tenemos nosotros, con lo cual hemos decidido postergar la inversión en la Argentin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Quiere decir que la ausencia de indicadores confiables, la presencia de altísimos índices de inflación creo que son fundamentales para este objetivo, que es muy loable, y que es generar que sea realidad un mercado de capitales. Si no, no habrá inversiones; tenemos que enfrentar claramente este problema que está generando déficit en la economía y distorsiones, erosionando la capacidad de ahorro y de consumo de los argentinos. </w:t>
      </w:r>
      <w:r>
        <w:rPr>
          <w:rFonts w:eastAsia="Times New Roman" w:cs="Times New Roman" w:ascii="Times New Roman" w:hAnsi="Times New Roman"/>
          <w:i/>
          <w:iCs/>
          <w:color w:val="000000"/>
          <w:lang w:val="es-ES_tradnl" w:eastAsia="es-AR"/>
        </w:rPr>
        <w:t>(Aplauso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 xml:space="preserve">Sra. Presidenta </w:t>
      </w:r>
      <w:r>
        <w:rPr>
          <w:rFonts w:eastAsia="Times New Roman" w:cs="Times New Roman" w:ascii="Times New Roman" w:hAnsi="Times New Roman"/>
          <w:color w:val="000000"/>
          <w:lang w:val="es-ES_tradnl" w:eastAsia="es-AR"/>
        </w:rPr>
        <w:t>(Abdala de Matarazzo)</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Tiene la palabra el señor diputado por Jujuy, quien compartirá su tiempo con los señores diputados Jorge Álvarez y Gil Lavedr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Giubergia.-</w:t>
      </w:r>
      <w:r>
        <w:rPr>
          <w:rFonts w:eastAsia="Times New Roman" w:cs="Times New Roman" w:ascii="Times New Roman" w:hAnsi="Times New Roman"/>
          <w:color w:val="000000"/>
          <w:lang w:val="es-ES_tradnl" w:eastAsia="es-AR"/>
        </w:rPr>
        <w:t xml:space="preserve"> Señora presidenta: venimos desde la Unión Cívica Radical para decir que acompañamos en general este proyecto, porque es necesario reglamentar el mercado de capital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n este aspecto escuchaba al presidente de la Comisión de Presupuesto y Hacienda, el señor diputado Felleti y tomaba apuntes de lo que decía, es decir que es importante tener un mercado de capitales en la República Arge ntina, ya que las reservas en este país eran el dólar y las tierra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Decía que es necesario ahorrar en un mercado de capitales que canalice el ahorro argentino y que apueste a construir una Nación. En esto estamos totalmente de acuerdo. Pero para ello no podemos hacer oídos sordos a lo que está ocurriendo en el paí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No debemos dejar de señalar que hoy en la sociedad y en este país los ciudadanos argentinos salen a la calle y se manifiestan, planteando cuáles son las necesidades y qué es lo que está reclamando la República Argentin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Para hacer una nación y para tener confianza es fundamental recuperar y respetar las instituciones de la República. Respetar las instituciones del país significa que hay que escuchar lo que la gente salió a manifestar y que no es más que el reclamo de más y mejor justicia, seguridad y transparencia. De eso se trata, y cuando nosotros leemos en el mensaje elevado por el Poder Ejecutivo en este proyecto, vemos que el Poder Ejecutivo dice que el principal objetivo de este proyecto es fortalecer la capacidad de regulación y supervisión del Estado sobre los mercados, promoviendo su apertura y competitividad orientadas hacia una economía real.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Seamos claros: el Estado es el poseedor absoluto del poder de regulación, pero tal como decía el presidente de la Comisión de Presupuesto y Hacienda, tengo ciertas dudas al respecto, porque el oficialismo se manifiesta a favor de promover la apertura de los mercados y la competitividad cuando no hace poco tiempo sostenía que esas medidas no eran convenientes. Evidentemente, ésta es una actitud que ha generado, como bien sabemos los argentinos, una mayor concentración y extranjerización de las empresas nacional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Venimos a apoyar esta iniciativa para que resulte útil a los ciudadanos. En el contexto actual desde la óptica del sector privado hay una gran desconfianza hacia el manejo que el gobierno realiza sobre la información privada. Éste es otro de los temas que tenemos que dilucidar, pues dicha información es manejada por la UIF, la AFIP y el Banco Central; no sea cosa de que esta medida se transforme en la cuarta pata utilizada para presionar a los argentinos.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s necesario generar confianza y para ello –como decía el señor diputado preopinante- debemos contar con índices serios y hablar con absoluta transparencia. No podemos pretender crear un mercado de capitales cuando en la actualidad cada uno de los índices que existen en la República Argentina ha sido absolutamente cuestionad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s indiscutible el rol preponderante que tiene el mercado de capitales como facilitador del crecimiento económico, tanto a nivel agregado como de manejo de las perspectivas de desarrollo individual. El acceso y protección de los pequeños inversores es una de las tantas materias pendientes, pero si caemos en la falacia de pensar que una buena regulación sustituye a una buena política económica, seguiremos con las anteojeras. Sería otra forma de negar la realidad y confundir medios con fin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No hay ningún tipo de régimen regulatorio que se pueda aplicar en el vacío; debe ser concebido y planteado para su aplicación práctica, y hoy lamentablemente estas condiciones no se ven plasmadas en el proyecto del Poder Ejecutivo, ya que se persiste en la ceguera sobre la realidad económica imperante en nuestro paí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Por otra parte, estamos convencidos de que lo fundamental es lo que pasará con la reglamentación de esta norma. Luego de la discusión de esta mañana el oficialismo aceptó una modificación en el último artículo que se propone agregar. Además, nos alegra que se haya garantizado el derecho de defensa en el artículo 19, cuestión que no estaba contemplada originariamente en la iniciativa enviada por el Poder Ejecutiv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Por otra parte, sería conveniente que la Comisión Nacional de Valores contara dentro de sus miembros con un representante de la oposición. Como decía el señor diputado Feletti, de esto se trata: una Nación implica escuchar a todas las voces de la representatividad. Por ello, esperamos que ese carácter de designación sea aprobado por el Senado de la Nación. Así también, anhelamos que la reglamentación de la ley apunte a generar mayor ahorro e inversión, creando un verdadero mercado de capitales que no sea un instrumento de política para perseguir a aquellos que piensan distinto. </w:t>
      </w:r>
      <w:r>
        <w:rPr>
          <w:rFonts w:eastAsia="Times New Roman" w:cs="Times New Roman" w:ascii="Times New Roman" w:hAnsi="Times New Roman"/>
          <w:i/>
          <w:iCs/>
          <w:color w:val="000000"/>
          <w:lang w:val="es-ES_tradnl" w:eastAsia="es-AR"/>
        </w:rPr>
        <w:t>(Aplauso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 xml:space="preserve">Sra. Presidenta </w:t>
      </w:r>
      <w:r>
        <w:rPr>
          <w:rFonts w:eastAsia="Times New Roman" w:cs="Times New Roman" w:ascii="Times New Roman" w:hAnsi="Times New Roman"/>
          <w:color w:val="000000"/>
          <w:lang w:val="es-ES_tradnl" w:eastAsia="es-AR"/>
        </w:rPr>
        <w:t>(Abdala de Matarazzo)</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Tiene la palabra el señor diputado por Santa Fe.</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Álvarez.-</w:t>
      </w:r>
      <w:r>
        <w:rPr>
          <w:rFonts w:eastAsia="Times New Roman" w:cs="Times New Roman" w:ascii="Times New Roman" w:hAnsi="Times New Roman"/>
          <w:color w:val="000000"/>
          <w:lang w:val="es-ES_tradnl" w:eastAsia="es-AR"/>
        </w:rPr>
        <w:t xml:space="preserve"> Señora presidenta: en líneas generales, compartimos la adecuación de la normativa pero rechazamos aquellas disposiciones excesivas y discrecionales, que quedarán libradas a la reglamentación.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Lamentamos que no se haya hecho lugar a la propuesta de creación de una comisión redactora interdisciplinaria representada por los distintos bloques políticos, y particularmente, por las entidades que forman y seguirán formando parte del mercado de capital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El radicalismo acompañará el proyecto en general, pero expresará algunas disidencias. Luego de haber escuchado a los representantes del Ministerio de Economía y Finanzas Públicas, así como también a los integrantes de la Bolsa de Comercio </w:t>
        <w:noBreakHyphen/>
        <w:t>actuales actores del mercado de valores</w:t>
        <w:noBreakHyphen/>
        <w:t>, esperábamos una actitud distinta del oficialismo en aquella reunión informal a la que se aludió. Desgraciadamente, las modificaciones incorporadas fueron mínimas, razón por la cual hoy –una vez más</w:t>
        <w:noBreakHyphen/>
        <w:t xml:space="preserve"> hemos perdido la posibilidad de sancionar un proyecto de ley que realmente comprenda la voluntad de la mayoría de los legislador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Acompañamos la eliminación de la autorregulación y desmutualización a los fines de que exista una mayor incorporación al mercado. Además, consideramos importante la implementación de nuevas plataformas de negociación interconectadas. Sin embargo, soy escéptico en cuanto a lo señalado por miembros del Poder Ejecutivo y algunos legisladores en el sentido de que la creación de agencias en el interior del país permitirá incrementar la inversión y movilización del ahorro local. Esto no será así por la sola sanción de una ley.</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Tampoco creo que estemos contribuyendo a un mayor federalismo, pues sabemos cuál es el concepto de federalismo que el gobierno hoy tiene. Asimismo, descreo del hecho de que la sanción de una ley logre unir el ahorro y la inversión, como escuchamos decir hace un rato. En la Argentina el mercado de valores es muy chico desde el punto de vista regional, y mucho más pequeño es en relación con el producto bruto interno. Entonces, no tendremos un mayor mercado de capitales simplemente por sancionar una norma, si no se crean además las condiciones necesarias para ello. Sin duda, el problema de nuestro país es la credibilidad: existe descreimiento de parte de un sector mayoritario de la población.</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Al respecto, había preparado algunos argumentos y ejemplos, pero las palabras pronunciadas por el señor diputado Yoma me eximen de ampliar en demasía esta cuestión: la falta de credibilidad en el INDEC, los excesivos controles y la alta inflación no permitirán que mayor cantidad de argentinos formen parte del mercado de capitales.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Por otro lado, se ha hablado de la estructura del nuevo presupuesto de la Comisión Nacional de Valores. El solo hecho de que existan mayores recursos y fundamentalmente se incremente el ingreso por multas, no garantizará una directa relación con el mayor acceso y participación ciudadana en el mercado de capital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n relación con el artículo 18, referido al personal, desde el radicalismo haremos un planteo en ocasión del tratamiento en particular. No solo debe haber una redistribución y refuncionalización del personal que actualmente existe en la administración pública, ya que fruto de la refuncionalización, en particular de los actores y de las bolsas de comercio, corre peligro el personal que hoy está trabajando en dichas entidades. Por eso, a efectos de evitar el peligro de pérdida de fuentes de trabajo de este personal el diputado Buryaile propondrá la modificación de este artícul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n cuanto a la integración de la Comisión Nacional de Valores, como recién lo señalaba el diputado Giubergia, no se da participación a la minoría. Y si no acceden a modificar el artículo 8° se dará una situación más grave con el artículo 10, que se refiere a la duración, que no debería ser mayor al mandato de la actual presidenta para que el próximo presidente también pueda hacer uso de esa facultad dispuesta en el artículo 8°.</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Lo mismo se podría plantear en relación con la falta de sumario previo que figura en el artículo 19 y el registro e incumplimiento del artículo 30. Pero en honor a la brevedad, recordando los argumentos expuestos por los integrantes de la Bolsa de Buenos Aires sobre la posibilidad de transformarse en sociedad anónima, debemos decir que indudablemente era necesario incorporar este último párrafo que incluye el dictamen del oficialismo y por eso lo acompañamos, pero no es suficiente.</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Debemos garantizar los derechos actuales de las entidades intermedias </w:t>
        <w:noBreakHyphen/>
        <w:t>en particular de las bolsas, pues este es un tema de incumbencia legal- para que el patrimonio que hoy se destina a un fin determinado pueda seguir el mismo camin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Por lo expuesto, adelantamos nuestro voto afirmativo en general con las disidencias y objeciones que plantearemos en particular.</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 xml:space="preserve">Sra. Presidenta </w:t>
      </w:r>
      <w:r>
        <w:rPr>
          <w:rFonts w:eastAsia="Times New Roman" w:cs="Times New Roman" w:ascii="Times New Roman" w:hAnsi="Times New Roman"/>
          <w:color w:val="000000"/>
          <w:lang w:val="es-ES_tradnl" w:eastAsia="es-AR"/>
        </w:rPr>
        <w:t>(Abdala de Matarazzo)</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Tiene la palabra el señor diputado por la Ciudad Autónoma de Buenos Air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Gil Lavedra.-</w:t>
      </w:r>
      <w:r>
        <w:rPr>
          <w:rFonts w:eastAsia="Times New Roman" w:cs="Times New Roman" w:ascii="Times New Roman" w:hAnsi="Times New Roman"/>
          <w:color w:val="000000"/>
          <w:lang w:val="es-ES_tradnl" w:eastAsia="es-AR"/>
        </w:rPr>
        <w:t xml:space="preserve"> Señora presidenta: me limitaré a señalar algunos aspectos técnicos referidos sobre todo al régimen sancionatorio en el que entendemos este proyecto es malo porque no tiene en cuenta las tendencias más modernas en la materia, olvida las reglas a las cuales debe sujetarse el derecho administrativo sancionador, que es la Constitución Nacional, y sobre todo a las decisiones que al respecto ha adoptado la Corte Interamericana de Derechos Humano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l inciso b) del artículo 14 dice que una de las fuentes del financiamiento de la Comisión Nacional de Valores son las multas que aplica. No, esto no puede ser. La comisión está ejerciendo funciones sancionatorias y no puede beneficiarse del producido de las multas. Esto está mal, es un gravísimo conflicto de interes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No compartimos lo dispuesto por el inciso e) del artículo 20, que le da la facultad de constituirse en parte querellante porque tampoco estamos de acuerdo con la multiplicación de órganos de persecución.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El artículo 23 dice que cuando se delegan facultades a los titulares de las sedes regionales pueden aplicar sanciones, salvo la multa. No, porque hay sanciones gravísimas que no pueden ser aplicadas por los titulares de las sedes regionales.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n cuanto al segundo párrafo del artículo 53 estamos de acuerdo con que no rija el secreto para la AFIP, pero aclara que esto es así aunque no estén sujetos a fiscalización. No, este es un recaudo importantísimo; que se abra el secreto fiscal cuando esto esté abierto a un proceso de fiscalización de la AFIP, no en cualquier caso. Esto puede dar lugar a muchísimos abusos y es malo para la confianza de los inversor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n el artículo 132 la multa va de 5 mil a 20 millones de pesos, o sea, se multiplica 4 mil veces. Esta multa corre serio riesgo de ser declarada inconstitucional por irracional. No puede haber un margen de esta índole. En todo el Derecho Administrativo se trabaja generalmente con márgenes de dos a diez veces y no de cuatro mil.</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El artículo 134 dice que las multas pueden tener intereses cuando no se paguen. No se trata de una deuda sino de una sanción, por lo que no se pueden aplicar intereses.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El artículo 135 dice que se interrumpe la prescripción por la infracción de cualquier naturaleza. ¿Qué es “cualquier naturaleza”? ¿Qué tipo de infracciones son? ¿Pueden ser otras que no sean las de esta ley?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El artículo 136 habla de las garantías mínimas y se remite al procedimiento administrativo. ¡No! Deben ser las garantías mínimas y se tiene que referir a las del debido proceso de la Constitución y de los tratados, pero no a las del procedimiento administrativo.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En el artículo 140 se establece un procedimiento abreviado, donde si el presunto infractor está de acuerdo se le puede imponer directamente la sanción. ¡No! Esto viola la garantía que prohíbe la autoincriminación. Se debe establecer que al individuo por lo menos hay que efectuarle una advertencia. No puede ser que ocurra lo que dice en la norma: que se los llame para pedirles una explicación y que si la Comisión entiende que ha cometido una infracción, ahí mismo se lo sancione. Esto está mal, porque va a traer serios riesgos. </w:t>
      </w:r>
    </w:p>
    <w:p>
      <w:pPr>
        <w:pStyle w:val="Normal"/>
        <w:spacing w:lineRule="auto" w:line="240" w:before="240" w:after="240"/>
        <w:ind w:left="3799" w:hanging="397"/>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 Ocupa la Presidencia el señor presidente de la Honorable Cámara, doctor Julián Andrés Domínguez.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Gil Lavedra.-</w:t>
      </w:r>
      <w:r>
        <w:rPr>
          <w:rFonts w:eastAsia="Times New Roman" w:cs="Times New Roman" w:ascii="Times New Roman" w:hAnsi="Times New Roman"/>
          <w:color w:val="000000"/>
          <w:lang w:val="es-ES_tradnl" w:eastAsia="es-AR"/>
        </w:rPr>
        <w:t xml:space="preserve"> En el segundo párrafo del artículo 145 se dice que la CNV, cuando apele sus sanciones, va a ser parte. No tiene que ser parte la CNV, porque está cumpliendo funciones de juez administrativo. En consecuencia, no debe ser parte. En la misma norma se dice que el Ministerio Público Fiscal va a ser el fiscal de la ley. Así viene el proyecto del Poder Ejecutivo. Quisiera que alguien me explicara qué quiere decir ser fiscal de la ley, y que la Comisión Nacional de Valores puede ser algo así como la parte contraria. Esto también está mal.</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En síntesis, nos parece que este proyecto es un avance porque hay que regular, protegiendo al inversor. Es la tendencia universal en la materia. La Argentina necesita una norma de estas características. Compartimos la finalidad y pensamos que aunque con la norma sola no se soluciona la cuestión de la inversión, es un paso muy importante.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Quería dejar señalado que a pesar de los aportes que han hecho mis compañeros más los míos, este proyecto que hoy se va a sancionar va a tener numerosos defectos técnicos que lamentablemente no van a poder ser subsanados. </w:t>
      </w:r>
      <w:r>
        <w:rPr>
          <w:rFonts w:eastAsia="Times New Roman" w:cs="Times New Roman" w:ascii="Times New Roman" w:hAnsi="Times New Roman"/>
          <w:i/>
          <w:iCs/>
          <w:color w:val="000000"/>
          <w:lang w:val="es-ES_tradnl" w:eastAsia="es-AR"/>
        </w:rPr>
        <w:t>(Aplauso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 xml:space="preserve">Sr. Presidente </w:t>
      </w:r>
      <w:r>
        <w:rPr>
          <w:rFonts w:eastAsia="Times New Roman" w:cs="Times New Roman" w:ascii="Times New Roman" w:hAnsi="Times New Roman"/>
          <w:color w:val="000000"/>
          <w:lang w:val="es-ES_tradnl" w:eastAsia="es-AR"/>
        </w:rPr>
        <w:t>(Domínguez)</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Tiene la palabra el señor diputado por San Lui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Pérez.-</w:t>
      </w:r>
      <w:r>
        <w:rPr>
          <w:rFonts w:eastAsia="Times New Roman" w:cs="Times New Roman" w:ascii="Times New Roman" w:hAnsi="Times New Roman"/>
          <w:color w:val="000000"/>
          <w:lang w:val="es-ES_tradnl" w:eastAsia="es-AR"/>
        </w:rPr>
        <w:t xml:space="preserve"> Señor presidente: tenemos para nuestro tratamiento el mensaje 2065 que acompaña al proyecto de ley del Poder Ejecutivo contenido en el expediente 4-PE-2012-, por el que se modifica sustancialmente la operatoria del mercado de capitales en la República Argentina.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En los fundamentos se dice que es necesario actualizar la legislación a los nuevos tiempos, modificando la ley vigente -la 17.811-, proponiendo un sistema que regule en forma integral todo lo referente a la oferta pública de valores negociables.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Además, se nos dice que el principal objetivo de este proyecto es “fortalecer la capacidad de regulación y supervisión del Estado nacional sobre los mercados, promoviendo su apertura, competitividad y orientación hacia la economía real. Para ello se prevé dotar a la Comisión Nacional de Valores de herramientas y recursos para tal fin.”</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stamos de acuerdo en principio con esos argumentos, aunque queremos hacer algunas observaciones que nos parecen oportunas y tendientes a mejorar el proyecto enviado por el Poder Ejecutiv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Se propone la autorregulación del mercado y la fiscalización estatal pasa a ser permanente. Al no decir cómo hará esto o dejar librada esta disposición a la reglamentación, nosotros sostenemos en el artículo 80 del proyecto que “la Comisión Nacional de Valores deberá reglamentar los casos en que la precalificación de autorización de oferta pública de los valores negociables se haya realizado por las bolsas y/o mercados al inicio del trámite y cuáles permanecerán en la órbita de la Comisión, debiendo sujetarse a esas formalidades y requisitos. En todos los casos las precalificaciones de autorización de oferta pública sólo podrán ser rechazadas mediante resolución fundada.” Es decir que se deben fijar las reglas de juego previamente a las operatoria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Con respecto al artículo 8º, que se refiere a la integración del Directorio de la Comisión Nacional de Valores, proponemos que sea con acuerdo del Senad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n el artículo 9º, referido a los impedimentos para ser integrantes del Directorio de la Comisión Nacional de Valores, agregamos como inciso c) a “los empleados o funcionarios de cualquier repartición del gobierno nacional y los que tuvieren otros cargos o puestos rentados o remunerados en cualquier forma que dependiesen directa o indirectamente de los gobiernos nacional, provincial o municipal, incluidos los Poderes Legislativos y Judiciales.” Esto no es un invento nuestro sino que está en concordancia con lo establecido en la Carta Orgánica del Banco Central.</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Con respecto al artículo 19 incisos a) e i), para el caso de sanciones decimos que éstas se hagan previo sumario administrativo con garantía de derecho de defensa y debido proceso adjetiv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n relación con el inciso m) creemos que la Comisión Nacional de Valores no puede crear, precalificar ni controlar los productos. Entendemos que sólo debe propender al desarrollo y fortalecimiento del mercado de capital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n el artículo 31 agregamos: “Aquellas bolsas o mercados que se encuentren constituidos como asociaciones civiles podrán transformarse, a los efectos del cumplimiento de esta ley para operar como mercados, en sociedades anónimas previa resolución de la asamblea general de asociados.” De no ser así, este proyecto tiene más tinte de intervención que de regulación.</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n el artículo 36 liberamos sin restricciones los derechos y aranceles que perciban por sus servicios los mercados, los que podrán ser diferenciados según la clase de instrumentos, el carácter de pequeñas y medianas empresas de las emisoras o la calidad de pequeño inversor.</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En el artículo 40, que habla de la garantía de las operaciones, decimos lo siguiente: “Cuando un mercado garantice el cumplimiento de las operaciones o tenga a su cargo la liquidación de las concertadas en su seno por sí o a través de un agente de liquidación o compensación debe liquidar las que tuviese pendientes del agente que se encuentre en concurso preventivo o declarado en quiebra o cuya capacidad de pago se vea afectada por cualquier otra circunstancia, de conformidad a los procedimientos previstos en sus respectivos reglamentos aprobados por la Comisión Nacional de Valores. Si de la liquidación y aplicación de las garantías respectivas resultare un saldo a favor del concursado o fallido lo depositará en el juicio respectivo”. Y agregamos “la afectación de la capacidad de pago deberá ser probada en forma sumaria analizándose los montos involucrados, plazo negociado, la historia crediticia del agente, su patrimonio y su acceso al crédito.”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Con respecto al artículo 45, que se refiere al fondo de garantía, decimos que los mercados deben constituir un fondo de garantía que podrá organizarse “bajo una figura fiduciaria o cualquier otra modalidad que resulte aprobada por la Comisión Nacional de Valores destinado a hacer frente a los compromisos cumplidos por los agent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Al final del artículo 46, cuando hablamos de “tribunal arbitral” agregamos lo siguiente: “Los mercados de valores existentes, los cuales deberán adaptarse a la normativa derivada de la presente ley, podrán cumplir con el presente artículo manteniendo el funcionamiento de los tribunales arbitrales que actualmente cumplan funciones en la bolsa de comercio de su región”.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En el artículo 50, cuando hablamos de la denegatoria para la inscripción en el Registro de la Comisión Nacional de Valores, eliminamos el concepto de que la solicitud denegada sólo puede ser reiterada luego de transcurridos dos años de haber quedado firme la pertinente resolución.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En el artículo 53, cuando hablamos del secreto de la información, se dice que “tampoco regirá para las informaciones que, en cumplimiento de sus funciones, solicite la Administración Federal de Ingresos Públicos”. Estamos de acuerdo con esta expresión, pero además “ya sea de carácter particular”, o sea, para cada empresa "y referidas a uno o varios sujetos determinados o no”, siempre que se encuentren bajo fiscalización. No en cualquier caso.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En el artículo 85, cuando se habla de la intervención del Banco Central de la República Arge ntina, coincidimos con la preocupación del diputado Pinedo con respecto al endeudamiento de las provincias para el caso de que quieran refinanciar su deuda o emitir nuevos bonos debido a algún endeudamiento o asfixia que tengan. Por lo tanto, no podemos negar la posibilidad de emitir bonos que coticen en bolsa o en los mercados.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ntonces, al final del artículo 85 agregamos lo siguiente: “La facultad enunciada en el presente artículo se refiere a una atribución no dirigida a un emisor determinado, o un valor negociable determinado, sino a una situación general de riesgo sistémico monetario, el cual deberá ser fundado y podrá ser suspendido por resolución judicial”.</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Con respecto al artículo 143, cuando se refiere a los procesos judiciales, proponemos que la competencia sea de las cámaras federales de apelaciones con competencia comercial.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Humildemente hemos pretendido hacer un aporte para aprobar la mejor ley que regule el mercado de capitales dándole mayor trasparencia al mismo, garantizando mayor ahorro y mayor inversión, y otorgando mayor confianza al inversor para incrementar las inversiones y el ahorro.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Por lo tanto, estamos en condiciones de decir que vamos a votar por nuestro dictamen de minoría, elaborado por nuestro bloque Frente Peronist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 xml:space="preserve">Sr. Presidente </w:t>
      </w:r>
      <w:r>
        <w:rPr>
          <w:rFonts w:eastAsia="Times New Roman" w:cs="Times New Roman" w:ascii="Times New Roman" w:hAnsi="Times New Roman"/>
          <w:color w:val="000000"/>
          <w:lang w:val="es-ES_tradnl" w:eastAsia="es-AR"/>
        </w:rPr>
        <w:t>(Domínguez)</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Tiene la palabra el señor diputado por la Ciudad Autónoma de Buenos Aires, quien compartirá su tiempo con la diputada Ciciliani.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Lozano.-</w:t>
      </w:r>
      <w:r>
        <w:rPr>
          <w:rFonts w:eastAsia="Times New Roman" w:cs="Times New Roman" w:ascii="Times New Roman" w:hAnsi="Times New Roman"/>
          <w:color w:val="000000"/>
          <w:lang w:val="es-ES_tradnl" w:eastAsia="es-AR"/>
        </w:rPr>
        <w:t xml:space="preserve"> Señor presidente: en el debate en comisión hemos adelantado la mirada positiva por parte del interbloque del Frente Amplio Progresista respecto de este proyect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En este sentido, y para ser claros, toda estrategia tendiente a mejorar las condiciones de regulación en la actividad económica de la Argentina con el objeto de favorecer la transformación de los excedentes generados por nuestro país en inversión, tendrá una mirada positiva de nuestra parte.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stamos convencidos de que el debate no se debe centrar sólo en el crecimiento; también es importante determinar qué tipo de crecimiento tiene que experimentar la Argentin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Hay varias señales que, desde nuestro punto de vista, hablan de la intencionalidad positiva del proyecto en consideración.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Por ejemplo, la decisión de terminar con la denominada “autorregulación” del mercado bursátil. Más allá de que la Comisión Nacional de Valores autoriza la oferta pública, son los mercados quienes controlan los detalles concretos de esa operatoria.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stamos de acuerdo con toda propuesta que tienda a reforzar la capacidad de fiscalización y regulación de la Comisión Nacional de Valores –es decir, del Estado</w:t>
        <w:noBreakHyphen/>
        <w:t xml:space="preserve"> y que busque canalizar el ahorro hacia la inversión productiv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Asimismo, nos parece bien que se establezca que los agentes y sociedades de bolsa puedan operar sin ser accionistas del mercado de valores –tendencia que a nivel internacional está vigente de manera mayoritaria pero que no se cumple en el mercado local</w:t>
        <w:noBreakHyphen/>
        <w:t xml:space="preserve"> y que no será obligatorio que una calificadora de riesgo privada sea la encargada de determinar si el título de una empresa puede cotizar o no.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Creemos que son señales positivas por dos razones. La primera tiene que ver con la situación mundial y la segunda con el caso argentin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Primero, el proceso de “financialización” de la economía mundial que se ha vivido en los últimos treinta años, acompañado de las ideologías de carácter desregulador, ha llegado al extremo de afirmar que todo papel de deuda puede ser transformado en un activo negociable susceptible de ser convertido en inversión.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sto ha originado una suerte de disociación del mundo financiero respecto de la actividad productiva, que nos llevó –pese a los voceros neoliberales que sostenían que con ese mecanismo se dispersaba el riesgo y quedaba garantizada la estabilidad del sistema financiero</w:t>
        <w:noBreakHyphen/>
        <w:t xml:space="preserve"> a la crisis mundial de proporciones que vivimos en la actualidad.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En ese escenario la regulación, el papel del Estado, la mirada pública sobre la actividad financiera y el mercado de capitales son absolutamente indispensables.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Segundo, en lo que se refiere estrictamente a nuestro país, es evidente que la inversión, su financiamiento y su destino, constituyen un problema clave para la Argentina. Por eso es importante que debatamos acerca de la inversión y de los recursos excedentes que deben volver al circuito productivo para garantizar el cambio en la orientación productiva del paí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Si observamos lo que ha ocurrido en la última década de crecimiento, advertiremos que no alcanza simplemente con que el país crezca para abrir la puerta sin más al cambio en la orientación productiva. La Argentina ha crecido a tasas importantes, pero sin embargo mantiene una situación que está muy lejos del discurso sobre la reindustrialización por parte del gobierno.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La participación de la industria en el conjunto del producto está hoy por debajo de la que tenía en la década del ’90. En este sentido, la Argentina sigue siendo un país donde el déficit en materia de dólares del sector productivo industrial supera los 30 mil millones de dólares. Sigue siendo un país en el cual, a pesar del crecimiento económico de la última década, la soja, los minerales y los hidrocarburos son los que deben proveer las divisas de una estructura industrial absolutamente desarticulada, desequilibrada y débil.</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sta es una economía de baja productividad, que no tiene de por sí la capacidad de resolver el conflicto que tiene nuestro país por la distribución de los ingresos. Por esta razón tuvimos las demandas acumuladas del paro del día de ayer, que nos muestran que a pesar del crecimiento económico de la última década, el patrón de desigualdad vigente determina que hoy 6 de cada 10 hogares tengan dificultades para cubrir una canasta moderada para una familia tipo de 7 mil pesos, y que 3 de cada 10 hogares sean pobres. Además, el ingreso promedio de quienes están ocupados no supera los 3.400 pesos y el 70 por ciento de los trabajadores en blanco –que son sólo la mitad de la población laboral de la Argentina</w:t>
        <w:noBreakHyphen/>
        <w:t xml:space="preserve"> tienen ingresos por debajo de los 6.000 peso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La Argentina de baja productividad es aquella que tiene empleo precario, que no tiene empleo calificado, que paga bajos salarios y que nos devuelve la cara de la fragmentación social, pese al crecimiento económic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Ni el sistema financiero ni el mercado de capitales ni las bolsas han funcionado en estos últimos tiempos en línea con las necesidades del cambio en la matriz productiva que nuestro país necesita. Por lo tanto, es razonable la regulación.</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Con respecto a algún elemento que apareció en el debate y que permanentemente coloca al tema de la inflación como una suerte de razón causal de todas las cuestiones, es bueno decir que una cosa es reconocer la inflación, otra es decir que debe haber una terapia para ella, y otra distinta es olvidarse de que la inflación es un efecto del déficit en materia de inversión en términos de magnitud y de calidad. El problema de la inflación no se resuelve si no hay además una apuesta concreta a reorientar el papel del Estado para definir el rumbo productivo de la Argentin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Por lo tanto, en este sentido y por esta razón, sin creer que este proyecto resuelve el problema sino que es simplemente una herramienta que si se la utiliza como corresponde puede servir para resolver en parte la situación que tenemos, es que nosotros lo acompañamos en términos generales.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La Argentina no es un país que no tenga con qué invertir. Hay muchos que se llenan la boca hablando de la necesidad del capital extranjero que debe llegar para garantizar nuestro desarrollo, pero la verdad es que nuestro país tiene un problema previo, que es cómo aplicar y dirigir el destino del excedente económico que todos los argentinos generamos. La desigualdad en la distribución de los ingresos suele transformarse rápidamente en expansión del consumo de los sectores de mayores ingresos. Por eso nuestro país vivió un </w:t>
      </w:r>
      <w:r>
        <w:rPr>
          <w:rFonts w:eastAsia="Times New Roman" w:cs="Times New Roman" w:ascii="Times New Roman" w:hAnsi="Times New Roman"/>
          <w:i/>
          <w:iCs/>
          <w:color w:val="000000"/>
          <w:lang w:val="es-ES_tradnl" w:eastAsia="es-AR"/>
        </w:rPr>
        <w:t>boom</w:t>
      </w:r>
      <w:r>
        <w:rPr>
          <w:rFonts w:eastAsia="Times New Roman" w:cs="Times New Roman" w:ascii="Times New Roman" w:hAnsi="Times New Roman"/>
          <w:color w:val="000000"/>
          <w:lang w:val="es-ES_tradnl" w:eastAsia="es-AR"/>
        </w:rPr>
        <w:t xml:space="preserve"> inmobiliario que hizo que tuviéramos 4 millones de hogares que necesitan vivienda, 2.200.000 inmuebles vacíos y una inusitada expansión de los barrios cerrados. Esta es la desigualdad distributiva trasformada en expansión del consumo superior. El otro elemento es donde el excedente termina fuera de las fronteras locales. El tema de la fuga de capitales en la Argentina es una clave estratégica a discutir para poder financiar un proceso de cambio productiv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n este sentido, si uno toma el cuadro N° 13 del balance de pagos de nuestro país o si toma la evolución del balance cambiario, puede leer lo siguiente: en el año 2001 los activos en el exterior de nuestros residentes locales, es decir la fuga, ascendía a 101.000 millones de dólares; en el año 2011 era de 190.954 millones de dólares, y a junio de este año, 195.684 millones. Si uno compara estos datos con la deuda pública de la Argentina, seguimos siendo un país donde por cada dólar de deuda hay un dólar en el exterior.</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sto quiere decir que más allá de que el régimen de valorización financiera al que se aludía hoy no tiene primacía en la lógica económica de la Argentina, lo que no cambió es el comportamiento especulativo de la cúpula empresarial dominante en nuestro país. En ese sentido, esa fuga de capitales revela una aceleración significativa desde el año 2006 en adelante, donde se fugaron no menos de 85.513 millones de dólar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Es más, es bueno decir que cuando hablamos de los dólares de la Argentina, en realidad solamente cincuenta empresas triplican en su disponibilidad de divisas el saldo comercial total del país. Son cincuenta empresas las dueñas de los dólares de la Argentina.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ste es el tema que tenemos que discutir si queremos debatir cómo se replantea la orientación del rumbo productivo del país. No será solamente porque haya ahorristas menores que se incorporen al mercado sino porque nosotros regulemos de otra manera a los que se llevan la parte del león del proceso económico del que estamos habland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n este sentido, huelga decir que si nosotros hubiéramos podido invertir estos recursos que menciono en el cambio productivo de la Argentina, tendríamos un país muy diferente al actual.</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Por esta razón, decimos que es necesaria la regulación, es una condición necesaria pero no suficiente. La condición suficiente es que haya una explícita estrategia económica dirigida a modificar el patrón de demanda y el patrón productivo del país. Eso es lo que debe ocurrir para que esta herramienta se transforme en un elemento de un dispositivo mayor que permita resolver el problem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Este acompañamiento en términos generales del proyecto no quita el hecho de que, tal como señaló el señor diputado Gil Lavedra, este proyecto tenga bastantes inconvenientes. Hubiera sido mejor poder subsanarlos.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n primer lugar, se transfiere a la CNV un conjunto muy importante de facultades regulatorias que hoy no tiene, pero se la deja como un órgano de cuarta categoría dependiente de una Secretaría del Ministerio de Economía. Hubiera sido razonable jerarquizar institucionalmente a este organismo, que tuviera directores acordados por el Senado, una estructura autárquica y la posibilidad de la representación de la minoría parlamentaria. Eso le hubiera dado una institucionalidad mucho más interesante que la que se prevé en el proyect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No entendemos muy bien por qué razón no se termina de manera explícita el monopolio de la Caja de Valores, que es una sociedad anónima de carácter privado que opera como custodia de los valores en circulación y cobra comisiones millonaria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Presidente</w:t>
      </w:r>
      <w:r>
        <w:rPr>
          <w:rFonts w:eastAsia="Times New Roman" w:cs="Times New Roman" w:ascii="Times New Roman" w:hAnsi="Times New Roman"/>
          <w:color w:val="000000"/>
          <w:lang w:val="es-ES_tradnl" w:eastAsia="es-AR"/>
        </w:rPr>
        <w:t xml:space="preserve"> (Domínguez)</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Señor diputado: le recuerdo que comparte su tiempo con la diputada Ciciliani.</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Lozano.-</w:t>
      </w:r>
      <w:r>
        <w:rPr>
          <w:rFonts w:eastAsia="Times New Roman" w:cs="Times New Roman" w:ascii="Times New Roman" w:hAnsi="Times New Roman"/>
          <w:color w:val="000000"/>
          <w:lang w:val="es-ES_tradnl" w:eastAsia="es-AR"/>
        </w:rPr>
        <w:t xml:space="preserve"> Sí, estoy al tant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Lo lógico sería que promoviéramos de manera explícita que el Estado tenga un rol de agente y custodia de los valores del mercado de capitales, sea a través de la CNV o por vía del Banco Central. No entendemos por qué no se prevé absolutamente nada al respect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También hemos dicho que hubiera sido razonable abrir la discusión sobre la reglamentación, con participación del Parlamento, habida cuenta que quedan múltiples lagunas al interior del proyecto que no se sabe cómo se subsanarán.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Hay algunas modificaciones que se han incorporado en el día de la fecha y que además mejoran el tema de la discrecionalidad y de cubrir a los inversores en términos de resguardo patrimonial y de garantía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No obstante, con el consenso existente en esta asamblea legislativa hubiéramos estado en capacidad de producir una ley mucho mejor para una orientación que compartimos, pero lamentablemente no pudimos incorporar en ella algunos rasgos que nos parecen centrales para cumplir con el objetivo planteado. </w:t>
      </w:r>
      <w:r>
        <w:rPr>
          <w:rFonts w:eastAsia="Times New Roman" w:cs="Times New Roman" w:ascii="Times New Roman" w:hAnsi="Times New Roman"/>
          <w:i/>
          <w:iCs/>
          <w:color w:val="000000"/>
          <w:lang w:val="es-ES_tradnl" w:eastAsia="es-AR"/>
        </w:rPr>
        <w:t>(Aplauso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 xml:space="preserve">Sr. Presidente </w:t>
      </w:r>
      <w:r>
        <w:rPr>
          <w:rFonts w:eastAsia="Times New Roman" w:cs="Times New Roman" w:ascii="Times New Roman" w:hAnsi="Times New Roman"/>
          <w:color w:val="000000"/>
          <w:lang w:val="es-ES_tradnl" w:eastAsia="es-AR"/>
        </w:rPr>
        <w:t>(Domínguez)</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Tiene la palabra la señora diputada por Santa Fe.</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a. Ciciliani.-</w:t>
      </w:r>
      <w:r>
        <w:rPr>
          <w:rFonts w:eastAsia="Times New Roman" w:cs="Times New Roman" w:ascii="Times New Roman" w:hAnsi="Times New Roman"/>
          <w:color w:val="000000"/>
          <w:lang w:val="es-ES_tradnl" w:eastAsia="es-AR"/>
        </w:rPr>
        <w:t xml:space="preserve"> Señor presidente: siguiendo la línea de fundamentación brindada por el señor diputado Lozano, entiendo que expresa de buena manera lo debatido en el interbloque del Frente Amplio Progresista. Me refiero a ese consenso amplio sobre la necesidad de regular el mercado financiero en la Argentin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Creíamos que hubiese sido una gran oportunidad para llegar a consensos más amplios, pudiendo discutir por ejemplo la participación de las universidades nacionales como calificadoras testigo para fomentar la participación y la transparencia en las calificadoras de riesg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Lamentablemente, lo único que se ha conseguido es la exclusión de las universidades privadas, que no era el sentido y la propuesta que hacíamos desde el Frente Amplio Progresista, donde queríamos ver a las universidades tanto públicas como privadas como calificadoras de riesgo, pero además tener la oportunidad de contar con las universidades públicas como testigo y poder hacer una evaluación en el largo y en el mediano plazo acerca del funcionamiento en estos aspecto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Otra cuestión importante que veíamos era la posibilidad de facilitar la transformación de las fuerzas del comercio en la Argentina y no como se intentó hacer ver de que estábamos representando un interés corporativo, porque creemos profundamente en que una institucionalidad de más de cien años merece ser respetada y puesta en valor con la regulación de un Estado transparente.</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No nos preocupa, como decía el señor diputado Yoma, integrante del Frente para la Victoria, la excesiva regulación del Estado en la economía, que hace que no podamos conseguir los objetivos planteados por esta ley de pensar en el financiamiento del largo plaz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Pero sí nos preocupa enormemente la intervención de funcionarios del gobierno en el sistema económico, que le dan imprevisibilidad a los actores económicos y que hacen perder la confianza, instalándose en el país la preocupación manifestada por el señor diputado Felleti con respecto a los agentes económicos que quieren ahorrar en dólares o en ladrillo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Coincidimos con la mirada y con los objetivos de este instrumento. Por eso venimos a apoyarlo, pero decimos que esto es sólo instrumento y con eso solo no bast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ste subdesarrollo en el nivel de capitalización del mercado es bajo, porque hay pérdida de confianza y de credibilidad en los agentes económicos, habiendo una tasa de inflación muy importante en la Argentina. Esos son los aspectos en los cuales tenemos que intervenir y procurar la generación de confianza, y este instrumento seguramente no va a ayudar a conseguir estos objetivo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Pero compartimos este consenso, y creemos que la regulación por parte del Estado es importante. Por eso apoyamos esta iniciativa en general. </w:t>
      </w:r>
      <w:r>
        <w:rPr>
          <w:rFonts w:eastAsia="Times New Roman" w:cs="Times New Roman" w:ascii="Times New Roman" w:hAnsi="Times New Roman"/>
          <w:i/>
          <w:iCs/>
          <w:color w:val="000000"/>
          <w:lang w:val="es-ES_tradnl" w:eastAsia="es-AR"/>
        </w:rPr>
        <w:t>(Aplauso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 xml:space="preserve">Sr. Presidente </w:t>
      </w:r>
      <w:r>
        <w:rPr>
          <w:rFonts w:eastAsia="Times New Roman" w:cs="Times New Roman" w:ascii="Times New Roman" w:hAnsi="Times New Roman"/>
          <w:color w:val="000000"/>
          <w:lang w:val="es-ES_tradnl" w:eastAsia="es-AR"/>
        </w:rPr>
        <w:t>(Domínguez)</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Tiene la palabra el señor diputado por la Ciudad Autónoma de Buenos Air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Triaca.-</w:t>
      </w:r>
      <w:r>
        <w:rPr>
          <w:rFonts w:eastAsia="Times New Roman" w:cs="Times New Roman" w:ascii="Times New Roman" w:hAnsi="Times New Roman"/>
          <w:color w:val="000000"/>
          <w:lang w:val="es-ES_tradnl" w:eastAsia="es-AR"/>
        </w:rPr>
        <w:t xml:space="preserve"> Señor presidente: voy a compartir el tiempo con el señor diputado Obigli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Quiero expresar la opinión del bloque que represento porque hemos presentado nuestro propio dictamen, que claramente contiene muchas propuestas, muchas ideas para ser discutidas, que quizás sirvan para mejorar el proyecto que ha presentado el oficialismo, que más allá de sus buenas intenciones y de los buenos relatos que han esgrimido algunos de los miembros de la bancada oficialista faltan a la realidad del desarrollo de las inversiones y de los mecanismos de ahorro. Por eso creemos que algunas de las modificaciones que hemos propuesto tienen por objeto salvar estas situaciones.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Lo primero que se me ocurre decir es para qué estamos tratando este proyecto de ley. En definitiva, a través de la generación de un mecanismo institucional, intentamos buscar formas para que los ahorros de los argentinos se potencien, se generen alternativas de inversión, esas inversiones se traduzcan en más empleo y estos redunden positivamente en mayores ahorros, creándose así una cadena virtuosa de crecimiento del volumen de la economí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sto que parece tan sencillo y tan fácil de contar requiere de algunas condiciones. Cuando uno es poseedor de recursos excedentes o de ahorros, como se señaló anteriormente, deben darse condiciones de confianza y certeza para que las inversiones generadas a partir de dichos ahorros se traduzcan en la conservación del valor del ahorro y en una rentabilidad que nos motive para generar dichas inversiones. De lo contrario, acuñamos el valor, lo sostenemos y no generamos esa disponibilidad a favor del crecimiento de la economí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sas son las condiciones centrales que cualquier mercado, bolsa o alternativa de funcionamiento de la economía deben tener a la hora de generar una apuesta intergeneracional. Es decir, hoy coloco mis ahorros, busco una inversión que me reditúe y que en el futuro me brinde la posibilidad de extender mi capacidad de consumo o de ahorr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Éstas son cuestiones centrales en la economía, pero al mismo tiempo son muy difíciles de discutir. Para que esto suceda debemos brindar a los actores del mercado la certeza de instituciones creíbles.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Por este motivo, en nuestro dictamen propusimos una modificación respecto de la composición del directorio de la Comisión Nacional de Valores. En este sentido, agradezco desde ya la colaboración brindada por nuestros asesores y los de los otros partidos políticos. Mediante la creación de una Comisión Bicameral de Seguimiento del Funcionamiento de la Comisión Nacional de Valores en el ámbito del Congreso de la Nación proponemos controlar su funcionamiento y el de su directorio para hacer cumplir la premisa de incrementar el mercado de ahorro y de inversiones como contracar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En nuestro dictamen intentamos que los mecanismos de atracción del ahorro se vean desde la cabeza hasta los pies. Me refiero a los mecanismos que funcionan para dirigir la Comisión Nacional de Valores.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Como se ha dicho anteriormente, debemos tratar de que la Comisión Nacional de Valores no tire el centro y vaya a cabecear al mismo tiempo, porque si así fuera habría una deficiencia que lo único que generaría es falta de credibilidad. Si regula, sanciona y promueve alternativas de ahorro está quitando a otros la posibilidad de generar opciones, y muchas veces el prejuicio de la discrecionalidad que se transforma en una realidad.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Los alcances planteados en el proyecto oficialista vuelven a adunarse en materia de discrecionalidad, como aquí se dijo.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l personal que conduzca la Comisión Nacio nal de Valores debe estar signado por la idoneidad y la capacidad de comprender el funcionamiento de los distintos mercados, que cada vez son más numerosos y con mayores diferencias y particularidades, contando con una capacidad de respuesta. Como hemos visto en distintos lugares del mundo en los últimos años, a veces el mercado gana a los reguladores. Nosotros debemos tener la idoneidad necesaria para anticiparnos a los conflictos, pero esto no se logra con mayor regulación. Si regulamos mucho, terminamos ahorcando o asfixiando la posibilidad de crecimiento del mercado. Debemos tener inteligencia y disponer de reglas sólidas y fuertes, así como también de la flexibilidad necesaria a la hora de manejar y administrar la crisis. Esto no solo lo proponemos nosotros, sino que forma parte, además, de lo que inteligentemente se hace en el mundo a la hora de resolver las crisis del mercad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Por otro lado, deseo referirme a atribuciones que se asignan, a la hora de emitir o incorporar deuda al mercado de capitales, a otros organismos del Estado, como el Banco Central –como señaló el señor diputado Pinedo-, determinados entes o provincias. Tales atribuciones permiten que ese Banco limite de un plumazo esa posibilidad, afectando así una expectativa de financiamiento.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stas son algunas de las cosas concretas que podrían afectar el funcionamiento del mercado. Ahora, quisiera hacer una mención que se aparta un poco de la visión habitual que tenemos respecto del funcionamiento de la bolsa local o del mercado de capital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Creo que el mercado de capitales, como está planteado en la Argentina, no constituye una verdadera solución frente a la posibilidad de inversión de parte de aquellos sectores que necesitan financiamiento. Por supuesto, requerimos una mayor regulación y mejores condiciones para generar y atraer capitales; sin embargo, ello no será posible de la forma en que hoy se plantea la iniciativa, sino que se logrará con reglas de juego basadas en el consenso. Quizá necesitamos más tiempo para llegar a acuerdos, que son fundamentales, ya que la normativa a sancionar regirá no solo en este gobierno, sino en los próximos años. Cuando uno busca inversiones lo hace pensando en el mediano y en el largo plazo; es decir que esto excede al gobierno que terminará su mandato en 2015 y al que lo suceda. En consecuencia, tal cuestión debería ser premisa a la hora de redactar un proyect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Por último, se va a afectar la oportunidad de trabajo de mucha gente; a pesar de ello, hoy no vemos grandes debates en torno del tema ni las galerías llenas de militant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stamos debatiendo alrededor de la inversión, por lo que es preciso entender que debemos ser muy atractivos a la hora de generar alternativas. Si no actuamos con inteligencia, otros países tomarán esas inversiones e, incluso, habrá argentinos que saquen su dinero del país para invertir en otros mercado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Nuestra economía necesita, hoy más que nunca, de la posibilidad de financiamiento a fin de revertir el círculo vicioso en el que nos hemos metido. </w:t>
      </w:r>
      <w:r>
        <w:rPr>
          <w:rFonts w:eastAsia="Times New Roman" w:cs="Times New Roman" w:ascii="Times New Roman" w:hAnsi="Times New Roman"/>
          <w:i/>
          <w:iCs/>
          <w:color w:val="000000"/>
          <w:lang w:val="es-ES_tradnl" w:eastAsia="es-AR"/>
        </w:rPr>
        <w:t>(Aplauso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 xml:space="preserve">Sr. Presidente </w:t>
      </w:r>
      <w:r>
        <w:rPr>
          <w:rFonts w:eastAsia="Times New Roman" w:cs="Times New Roman" w:ascii="Times New Roman" w:hAnsi="Times New Roman"/>
          <w:color w:val="000000"/>
          <w:lang w:val="es-ES_tradnl" w:eastAsia="es-AR"/>
        </w:rPr>
        <w:t>(Domínguez)</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Tiene la palabra el señor diputado por la Ciudad Autónoma de Buenos Air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Obiglio.-</w:t>
      </w:r>
      <w:r>
        <w:rPr>
          <w:rFonts w:eastAsia="Times New Roman" w:cs="Times New Roman" w:ascii="Times New Roman" w:hAnsi="Times New Roman"/>
          <w:color w:val="000000"/>
          <w:lang w:val="es-ES_tradnl" w:eastAsia="es-AR"/>
        </w:rPr>
        <w:t xml:space="preserve"> Señor presidente: los señores diputados Pinedo y Triaca han explicado las cuestiones técnicas de nuestro dictamen, así como también las razones por las que votaremos en contra del despacho de mayoría. Me referiré a algunos puntos conceptuales del proyecto, pues es necesario ponerlos sobre la mes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En primer lugar, estamos discutiendo sobre la regulación de un mercado, y pareciera que mucha gente tuviera miedo de hablar al respecto, como si el término “mercado” fuese malo o importara algún tabú. No se trata de la discusión “mercado versus Estado”, sino que estamos debatiendo cómo va a funcionar el mercado como mecanismo esencial de creación de precios.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n el mundo no hay economía, ni familiar ni municipal ni de lo que fuere, que pueda subsistir sin precios, ya que en tal caso daría lo mismo cualquier producto; es decir, sería exactamente igual que esta banca fuese de madera o de oro. Entonces, los mercados son absolutamente necesarios, pero debemos discutir cómo son regulado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En consecuencia, en esta tarea de debatir en torno de la regulación del mercado de capitales, debemos considerar algunas premisas básicas: cómo lograr un mercado transparente, cómo hacerlo simple y cómo conseguir que crezca. El proyecto de ley en debate apunta a lo contrario: establece trabas y discrecionalidad en sus medidas, y menor transparencia. Cuando hay discrecionalidad, menor transparencia y trabas, justamente, los que hacen mejores negocios son aquellos que menos escrúpulos tienen. Cuando se trata de un mercado abierto, transparente, de libre acceso, todo el mundo puede participar y nadie tiene que estar dilucidando cuáles serán las reglas o si ellas cambiarán de un día para el otro.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Entiendo que definitivamente habría que trabajar en el establecimiento de reglas de largo plazo. No importa tanto si son las mejores o algunas no son tan buenas; para cualquier persona que va a invertir en un mercado, sea de capitales o de cualquier otro tipo de producto, lo importante es que esas reglas sean sostenibles en el tiempo, es decir, que se sepa que durante un largo plazo de tiempo no serán alteradas. Lo que destruye la economía y, al fin de cuentas, ahuyenta los capitales es la posibilidad de que las reglas puedan ser cambiadas de un día para el otro y que para algunas personas se apliquen unas leyes y para otras, normas diferentes.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Por medio de este proyecto de ley se concede muchísima discrecionalidad a la Comisión Nacional de Valores, y eso ahuyentará a muchos capitalistas que podrían invertir su dinero en los mercados de capital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Además de establecer las reglas el Estado, se debe potenciar la actividad privada, no restringirla, y el proyecto de ley en consideración achicará el mercado al provocar la salida de dinero. En las últimas semanas hemos visto que más de ocho empresas que cotizan en la Bolsa de Buenos Aires han pedido la salida de la cotización, porque justamente no confían en las normas que dictará la Comisión Nacional de Valores.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Veamos cómo funciona el mercado de capitales en la actualidad. No ha habido quejas alrededor de su funcionamiento; no he leído en los diarios, no he visto marchas de ciudadanos ni escuchado a los políticos quejarse sobre cómo funciona el mercado. Todo lo contario, en 2001, cuando los bancos se caían y la economía se despedazaba, el mercado de capitales autorregulado, sin la injerencia del Estado, se salvó de toda la crisis. No hubo ninguna corrida, los inversionistas no se escapaban de las acciones que tenían, con lo cual el mercado autorregulado subsistió perfectamente a esa crisis. Por eso no le encuentro sentido a esta regulación, con una injerencia tan grande desde el Estado sobre algo que funcionaba bien.</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n el proyecto que se propicia aprobar hay algunas cuestiones que son extremadamente graves, como por ejemplo la posibilidad de sancionar a empresas sin respetar el debido proceso o sin el adecuado derecho de defensa. Si la Comisión Nacional de Valores decidiera fustigar o complicar a alguna empresa, la mera suspensión de la cotización de sus acciones prácticamente la haría quebrar, generando una marca en su historial que nunca más podría levantar. Además, esa empresa recién podría defenderse una vez que se levantara la posibilidad de cotizar en bolsa. En mi opinión, esto genera una discrecionalidad muy grande, y espero que esto no esté puesto con nombre y apellido para hacerlo respecto de alguna empres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En las bolsas y los mercados de capitales del mundo el poder de policía siempre está puesto sobre órganos independientes, ajenos al poder político. Nosotros estamos proponiendo exactamente lo contrario: le estamos dando al poder político todo el poder de policía, que hasta el día de hoy funcionaba bien en manos de los propios privados, que además estaban controlados.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Cabe aclarar que los mercados de capitales están controlados del mismo modo que las empresas que cotizan en ellos. Estamos pasando una enorme cantidad de facultades de la autorregulación privada a la regulación del Estado, sin parámetros homologables a lo que se hace en el mundo. Digo esto porque poco tiempo atrás, Perú, Chile y Colombia unieron sus mercados de capitales, establecieron reglas únicas homologables, que respetan los tres países, unificaron la cotización de sus empresas y aumentaron muchísimo el volumen de negocio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Si la Argentina quisiera entrar en ese mercado común de capitales no podría hacerlo con este proyecto que se propicia aprobar porque no son normas homologables a las que funcionan en el resto del mund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Finalmente quiero referirme a dos temas relevantes. Una cuestión en verdad increíble es que se propicia quitar al fuero comercial de la disputa entre empresarios. La disputa entre aquellos capitalistas que invierten en los mercados y los organismos, o la disputa de los inversores entre sí, definitivamente deriva al fuero comercial, que es donde históricamente se han resuelto estas cuestiones. Se trata de los jueces que tienen el conocimiento, los antecedentes judiciales y la doctrina para resolver los casos. Quitarles esto y enviarlo al fuero contencioso no le veo ningún sentido. Sin duda, va a generar algunos fallos que alterarán la jurisprudencia que tenemos hasta el día de hoy.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Otro tema que me parece importantísimo consiste en saber qué va a pasar con el Tribunal Arbitral de la Bolsa de Comercio, que es el más importante de la Argentina, el más destacado y el más utilizado para resolver litigios. Hoy en día este tribunal queda flotando en el aire. Lo que creo que hay que hacer -y espero que lo haga la Comisión Nacional de Valores- es asignarlo como tribunal propio para resolver todos los diferendos que se susciten de ahora en adelante.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Por todo lo expuesto, nuestro bloque va a rechazar este proyecto.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 xml:space="preserve">Sr. Presidente </w:t>
      </w:r>
      <w:r>
        <w:rPr>
          <w:rFonts w:eastAsia="Times New Roman" w:cs="Times New Roman" w:ascii="Times New Roman" w:hAnsi="Times New Roman"/>
          <w:color w:val="000000"/>
          <w:lang w:val="es-ES_tradnl" w:eastAsia="es-AR"/>
        </w:rPr>
        <w:t>(Domínguez)</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Tiene la palabra el señor diputado por el Neuquén.</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Brillo.-</w:t>
      </w:r>
      <w:r>
        <w:rPr>
          <w:rFonts w:eastAsia="Times New Roman" w:cs="Times New Roman" w:ascii="Times New Roman" w:hAnsi="Times New Roman"/>
          <w:color w:val="000000"/>
          <w:lang w:val="es-ES_tradnl" w:eastAsia="es-AR"/>
        </w:rPr>
        <w:t xml:space="preserve"> Señor presidente: a quienes pertenecemos al Interbloque Unión Federal de Provincias no nos cabe duda alguna de que existe una fuerte evidencia que indica que el crecimiento económico y el bienestar de un país están estrechamente relacionados con el grado de desarrollo de su mercado de capitales.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A su vez, cuanto más avanzado sea el mercado de capitales, serán mayores las posibilidades de atenuar y diversificar el riesgo, además de reducirlo a los efectos de cualquier volatilidad económica.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El crecimiento económico de un país se basa en la calidad de sus recursos humanos, de su desarrollo tecnológico y, fundamentalmente, en la acumulación y buena utilización de sus capitales.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Los mercados de capitales cumplen el rol de asignar eficientemente los ahorros de la sociedad para financiar proyectos de inversión de largo plazo. Estos proyectos de inversión contribuyen, a su vez, a realimentar la acumulación de capitales para la financiación de otros proyectos de inversión, generando así una cadena que mejorará la tasa de productividad, la economía, el comercio local y la ocupación de recursos humano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Cómo estamos en la Argentina con el mercado de capitales? En primer lugar, nos encontramos en el marco de la ley 17.811, sancionada en 1968 -casi 45 años atrás-, condicionado por una escasa presencia del Estado y una predominante economía de mercado, como se ha dicho aquí. Existía un contexto económico y social en aquellos años en el que la estructura del ahorro era limitada y se reflejaba en escasos activos financieros, como las cajas de ahorro, los títulos públicos y las divisas.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Si bien después de las modificaciones en las décadas de los 80, de los 90 y del 2000, se sancionaron otras leyes y se dictaron otros decretos que intentaron actualizar la ley de origen, los cambios en el escenario financiero fueron más fuertes, por lo que no lograron el objetivo de manera integral.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La ley 17.811 ha demostrado que la autorregulación -facultad otorgada a los mercados- conlleva potenciales conflictos de interés. Además, para operar hoy en los mercados se requiere ser titular de acciones, lo que limita el acceso de quienes no las poseen. Hoy una acción cuesta entre 4 y 5 millones de pesos.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Con escasas excepciones, el mercado de capitales argentino ha sido a lo largo de su historia una fuente de financiamiento para pocas empresas y organizaciones, además de una herramienta de especulación financiera para quienes ostentan grandes capitales. Se trata de un ámbito casi marginal para que pocos actores del mercado, tanto oferentes como intermediaros y demandantes de activos financieros, operen en el corto plazo, lucrando con la compraventa de activos financieros que cotizan en la Bolsa. Esta mecánica ha generado rentabilidades puramente financieras -burbujas financieras-, que no se traducen sustancialmente en incrementos de productividad en la economía real.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Cuál fue el resultado de esa política? En realidad, fue malo.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Según el Foro Económico Mundial, en su Informe Financiero 2012, que proporciona una puntuación y rango de amplitud, profundidad y eficiencia, de los 62 principales sistemas financieros y mercados de capitales del mundo, nuestro país se encuentra en el puesto 55, cerca de Ghana, Egipto, Bangladesh y Kenia.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Los fundamentos de este posicionamiento tienen su correlato con la debilidad institucional, el escaso acceso al mercado y la cultura de los negocios, la cual tiene una fuerte inclinación a la compra de divisas e inversión inmobiliaria, como la alternativa principal a la colocación del ahorr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Quiero mencionar un artículo donde un corredor de una bolsa del Neuquén, Facundo B</w:t>
      </w:r>
      <w:r>
        <w:rPr>
          <w:rFonts w:eastAsia="Times New Roman" w:cs="Times New Roman" w:ascii="Times New Roman" w:hAnsi="Times New Roman"/>
          <w:color w:val="000000"/>
          <w:lang w:eastAsia="es-AR"/>
        </w:rPr>
        <w:t xml:space="preserve">áncora, expresó al diario </w:t>
      </w:r>
      <w:r>
        <w:rPr>
          <w:rFonts w:eastAsia="Times New Roman" w:cs="Times New Roman" w:ascii="Times New Roman" w:hAnsi="Times New Roman"/>
          <w:i/>
          <w:iCs/>
          <w:color w:val="000000"/>
          <w:lang w:eastAsia="es-AR"/>
        </w:rPr>
        <w:t>La Mañana del Neuquén</w:t>
      </w:r>
      <w:r>
        <w:rPr>
          <w:rFonts w:eastAsia="Times New Roman" w:cs="Times New Roman" w:ascii="Times New Roman" w:hAnsi="Times New Roman"/>
          <w:color w:val="000000"/>
          <w:lang w:eastAsia="es-AR"/>
        </w:rPr>
        <w:t xml:space="preserve"> hace pocos días que en la Argentina una persona de cada cien tiene cuenta en la Caja de Valores, lo que habla de la poca penetración que existe por parte de los inversores en general. En la Argentina es una persona cada cien; en Brasil, dos cada diez; y también se dijo aquí que en los Estados Unidos son 4,5 cada diez.</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eastAsia="es-AR"/>
        </w:rPr>
        <w:t xml:space="preserve">Un aspecto curioso del artículo de </w:t>
      </w:r>
      <w:r>
        <w:rPr>
          <w:rFonts w:eastAsia="Times New Roman" w:cs="Times New Roman" w:ascii="Times New Roman" w:hAnsi="Times New Roman"/>
          <w:i/>
          <w:iCs/>
          <w:color w:val="000000"/>
          <w:lang w:eastAsia="es-AR"/>
        </w:rPr>
        <w:t>La Mañana del Neuquén</w:t>
      </w:r>
      <w:r>
        <w:rPr>
          <w:rFonts w:eastAsia="Times New Roman" w:cs="Times New Roman" w:ascii="Times New Roman" w:hAnsi="Times New Roman"/>
          <w:color w:val="000000"/>
          <w:lang w:eastAsia="es-AR"/>
        </w:rPr>
        <w:t>: aseguró que son los jóvenes de cuarenta años, como máximo, quienes más se acercan al mercado de capitales. Esto lo dijo también de alguna manera el diputado Carlos Heller.</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eastAsia="es-AR"/>
        </w:rPr>
        <w:t>Un informe del Instituto Argentino de Mercado de Capitales indica que el financiamiento empresarial acumulado entre enero y octubre de 2012 totalizó 5.418 millones de dólares, evidenciando una disminución del 23 por ciento respecto del mismo período del año 2011, que fue de 7.045 millones de dólares. Teniendo en cuenta que estos 7.045 millones de dólares son parecidos a los más de 7.000 millones de dólares que se registraron en el año 2000, ya hemos pasado casi doce años con un mercado con resultados errático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eastAsia="es-AR"/>
        </w:rPr>
        <w:t>Por otra parte, de estos 5.418 millones de dólares, el financiamiento total a grandes empresas sumó 4.990 millones, el 92 por ciento, y las pymes participaron con 429 millones de dólares, un poco más del 8 por ciento, a pesar de que registró un aumento del 22 por ciento en relación con el año anterior. En síntesis, un mercado marginal, centralizado en pocos lugares del país, con pocos actores y en su mayor parte grandes empresa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eastAsia="es-AR"/>
        </w:rPr>
        <w:t>Los efectos de la crisis económica de 2008 impuso a los países revisar el marco regulatorio asociado al mercado de capitales con el fin de reducir su extrema volatilidad, mejorar su transparencia y erigirlo como un medio propicio de captación del ahorr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eastAsia="es-AR"/>
        </w:rPr>
        <w:t>Señor presidente: esta coyuntura fue advertida por el gobierno nacional. En consecuencia, se tomó la iniciativa de reformar la Carta Orgánica del Banco Central, orientada a crear condiciones para favorecer al sector productivo con recursos del sistema financier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eastAsia="es-AR"/>
        </w:rPr>
        <w:t>Entendemos que la reforma del mercado argentino de capitales viene a reafirmar este rumbo, con el desafío de fortalecer la capacidad de regulación y supervisión del Estado nacional sobre los mercados, promoviendo su apertura, competitividad y orientación hacia la economía real.</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eastAsia="es-AR"/>
        </w:rPr>
        <w:t xml:space="preserve">En este contexto el proyecto consolida a la Comisión Nacional de Valores, organismo histórico creado en 1946 </w:t>
        <w:noBreakHyphen/>
        <w:t>pero con el precedente en 1937 de creación de la Bolsa de Valores</w:t>
        <w:noBreakHyphen/>
        <w:t xml:space="preserve"> como el único organismo de control de la oferta pública en el territorio de la República Argentina, asumiendo funciones que en el actual régimen están en manos de entidades privada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Tenemos coincidencias con el núcleo básico de reformas que propone este proyecto de ley. Compartimos la eliminación de la autorregulación del mercado de capitales y la fiscalización estatal permanente. Acompañamos la eliminación de la</w:t>
      </w:r>
      <w:r>
        <w:rPr>
          <w:rFonts w:eastAsia="Times New Roman" w:cs="Times New Roman" w:ascii="Times New Roman" w:hAnsi="Times New Roman"/>
          <w:color w:val="000000"/>
          <w:lang w:eastAsia="es-AR"/>
        </w:rPr>
        <w:t xml:space="preserve"> obligatoriedad de ser accionista del mercado en el que se participa para poder actuar como intermediari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Destacamos la facultad que otorga este proyecto a la CNV en el sentido de crear instrumentos financieros que faciliten la captación, canalización y protección de los ahorros de quienes actualmente no tienen posibilidades de acceder a este tipo de mercados. Esto permitirá –lo esperamos, porque no es una utopía- multiplicar y diversificar la cantidad de oferentes y demandantes que participan. Hay una atención especial -lo quiero remarcar- sobre el inversor minoritario, previniéndolo de riesgos evitables a través de la profundización en la trasparencia de la gestión societaria.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En síntesis, adherimos a este concepto de ampliar la posibilidad de participación de nuevos ahorristas de todo el país, hasta ahora excluidos, de manera que puedan incrementar la protección de sus ahorros y mejorar la rentabilidad de sus inversiones.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Por último, me quiero referir a un tema que, tanto en lo personal como para cada integrante del Interbloque que represento, requiere especial atención. Estoy hablando del federalism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La federalización del mercado de capitales es un aspecto fundamental. Sería muy importante que, efectivamente, y tal cual lo establece el proyecto, se dote a la Comisión Nacional de Valores de capacidad y herramientas para que fomenten la interconexión de todos los mercados de valores, tendiendo a su unificación.</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Entendemos que unificación no es centralización. Se debe buscar la federalización del mercado a través de agencias regionales de la CNV. El proyecto habla de la unificación y federalización del sistema. Hoy el mercado de capitales opera mayoritariamente en Buenos Aires. Es necesario llevarlo al resto de las provincias y regiones del país, que se trasladen al interior agencias internacionales y que se promuevan agencias regionales que permitan que el ahorro local genere fuentes alternativas de financiamiento. Solicito que el tema se profundice en la reglamentación.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Es necesario poner en marcha un Mercado Federal de Valores en el cual trabajen todas las bolsas del país y los Mercados de Valores de Rosario, Córdoba, Mendoza y del Litoral, junto a otras Bolsas a crearse en otras provincias o regiones.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Serán fundamentales para el éxito del sistema incorporar los productos financieros que surjan de las economías regionales: el azúcar en Tucumán, la vitivinicultura en Mendoza, la fruticultura en Río Negro y Neuquén y el gas y el petróleo de las provincias que conforman la OFHEPI. Asimismo, incorporar el protagonismo de empresas, instituciones, organizaciones públicas y privadas, pequeños y grandes inversores, que podrán canalizar el ahorro hacia la inversión y el financiamiento.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Nuestra región cuenta con importantes oferentes de capitales y, a su vez, una gran demanda de financiamiento para el sector hidrocarburífero, la producción, el turismo y la infraestructura.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Quiero destacar como ejemplo –muchas provincias tendrán los suyos- que en poco tiempo comenzará a cotizar en Bolsa la empresa provincial de hidrocarburos del Neuquén, Gas y Petróleo del Neuquén, G&amp;P, que asociada con Enarsa –la empresa nacional- está perforando su primer pozo de gas no convencional. No solamente YPF y las empresas privadas lo están haciendo, sino que una empresa provincial está trabajando en este sentido con el Estado nacional como socio.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Este es el modelo: muchos nodos regionales, unificados y vinculados a través de redes tecnológicas y la informatización. Esto involucra un pensamiento de largo plazo e implica avanzar con una política pública que tendrá beneficios significativos para las próximas generaciones, pues dará lugar a nuevos proyectos, y con ello a nuevos empresarios y emprendedores, agentes claves de la innovación y el cambio tecnológico y, por ende, del crecimiento y desarrollo armónico del país.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No es una utopía. Tengo confianza y expectativa de que la recuperación del federalismo en la Argentina empiece con este proyecto de ley, y que luego sigamos con la coparticipación y los recursos naturales.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n función de lo expuesto, el Interbloque Unión Federal de Provincias apoyará con su voto el dictamen de mayoría en base a la propuesta del Poder Ejecutivo nacional.</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Quiero reconocer el trabajo de las comisiones, de sus presidentes y de los diputados</w:t>
      </w:r>
      <w:r>
        <w:rPr>
          <w:rFonts w:eastAsia="Times New Roman" w:cs="Times New Roman" w:ascii="Times New Roman" w:hAnsi="Times New Roman"/>
          <w:color w:val="000000"/>
          <w:lang w:eastAsia="es-AR"/>
        </w:rPr>
        <w:t xml:space="preserve"> aquí presentes para que celebremos esta sesión ordinaria con un gran consenso. </w:t>
      </w:r>
      <w:r>
        <w:rPr>
          <w:rFonts w:eastAsia="Times New Roman" w:cs="Times New Roman" w:ascii="Times New Roman" w:hAnsi="Times New Roman"/>
          <w:i/>
          <w:iCs/>
          <w:color w:val="000000"/>
          <w:lang w:eastAsia="es-AR"/>
        </w:rPr>
        <w:t>(Aplauso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eastAsia="es-AR"/>
        </w:rPr>
        <w:t xml:space="preserve">Sr. Presidente </w:t>
      </w:r>
      <w:r>
        <w:rPr>
          <w:rFonts w:eastAsia="Times New Roman" w:cs="Times New Roman" w:ascii="Times New Roman" w:hAnsi="Times New Roman"/>
          <w:color w:val="000000"/>
          <w:lang w:eastAsia="es-AR"/>
        </w:rPr>
        <w:t>(Domínguez)</w:t>
      </w:r>
      <w:r>
        <w:rPr>
          <w:rFonts w:eastAsia="Times New Roman" w:cs="Times New Roman" w:ascii="Times New Roman" w:hAnsi="Times New Roman"/>
          <w:b/>
          <w:bCs/>
          <w:color w:val="000000"/>
          <w:lang w:eastAsia="es-AR"/>
        </w:rPr>
        <w:t>.-</w:t>
      </w:r>
      <w:r>
        <w:rPr>
          <w:rFonts w:eastAsia="Times New Roman" w:cs="Times New Roman" w:ascii="Times New Roman" w:hAnsi="Times New Roman"/>
          <w:color w:val="000000"/>
          <w:lang w:eastAsia="es-AR"/>
        </w:rPr>
        <w:t xml:space="preserve"> Tiene la palabra el señor diputado por la Ciudad Autónoma de Buenos Air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eastAsia="es-AR"/>
        </w:rPr>
        <w:t>Sr. Prat</w:t>
        <w:noBreakHyphen/>
        <w:t xml:space="preserve">Gay.- </w:t>
      </w:r>
      <w:r>
        <w:rPr>
          <w:rFonts w:eastAsia="Times New Roman" w:cs="Times New Roman" w:ascii="Times New Roman" w:hAnsi="Times New Roman"/>
          <w:color w:val="000000"/>
          <w:lang w:eastAsia="es-AR"/>
        </w:rPr>
        <w:t>Señor presidente: el señor diputado Feletti nos arengaba para que como argentinos busquemos una riqueza diferente al billete verde o las tierra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eastAsia="es-AR"/>
        </w:rPr>
        <w:t>Me parece que para situar esta discusión debemos comenzar por valorizar la riqueza de las empresas argentinas que cotizan en el mercado de capitales, ya que ese es uno de los objetivos planteado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eastAsia="es-AR"/>
        </w:rPr>
        <w:t xml:space="preserve">El señor diputado Feletti se refirió a las empresas argentinas y a los activos reales. El valor de mercado de las 103 empresas argentinas que cotizan en la Bolsa fue, en octubre de este año, de 140.000 millones. En diciembre de 2007, por tomar un momento significativo –la asunción de la doctora Cristina Fernández de Kirchner-, en pesos corrientes ese valor ascendía a 180.000.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eastAsia="es-AR"/>
        </w:rPr>
        <w:t xml:space="preserve">Es decir que se produjo una caída del valor nominal de las empresas que cotizan en la Bolsa; por supuesto, también se registró una caída en el valor real, ya que en el ínterin hubo inflación.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eastAsia="es-AR"/>
        </w:rPr>
        <w:t>El valor real de las empresas que cotizan en la Bolsa equivale hoy a la tercera parte del que había en mayo de 2003. Entonces, si la definición de riqueza tiene que ver con el valor de las empresas argentinas, me parece que en estos últimos ocho años el trabajo ha dejado muchísimo que desear.</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eastAsia="es-AR"/>
        </w:rPr>
        <w:t>Si hablamos de los volúmenes negociados en acciones de las empresas argentinas, en octubre de este año el valor diario fue de 29 millones de pesos. Un nivel que en cualquier lugar del mundo se puede considerar mínimo es el que mueve el mercado de capitales de la Argentina; es decir, muy poco diner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eastAsia="es-AR"/>
        </w:rPr>
        <w:t>Durante 2007, el valor promedio del volumen negociado fue de 93 millones de pesos diarios.</w:t>
      </w:r>
    </w:p>
    <w:p>
      <w:pPr>
        <w:pStyle w:val="Normal"/>
        <w:spacing w:lineRule="auto" w:line="240" w:before="240" w:after="240"/>
        <w:ind w:left="3799" w:hanging="397"/>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eastAsia="es-AR"/>
        </w:rPr>
        <w:t xml:space="preserve">- Ocupa la Presidencia la señora vicepresidenta 1ª de la Honorable Cámara, profesora Norma Amanda Abdala de Matarazzo.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eastAsia="es-AR"/>
        </w:rPr>
        <w:t>Sr. Prat-Gay.-</w:t>
      </w:r>
      <w:r>
        <w:rPr>
          <w:rFonts w:eastAsia="Times New Roman" w:cs="Times New Roman" w:ascii="Times New Roman" w:hAnsi="Times New Roman"/>
          <w:color w:val="000000"/>
          <w:lang w:eastAsia="es-AR"/>
        </w:rPr>
        <w:t xml:space="preserve"> Si hacemos una comparación con mayo de 2003, la caída en términos reales del volumen negociado de las empresas que representan la riqueza de la que habla el oficialismo, ha sido del 80 por ciento. Es decir que en la Bolsa de Comercio de Buenos Aires –que es la más importante del país- hoy se negocia la quinta parte del valor real de lo que se negociaba antes de que asumiera el gobierno kirchnerist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eastAsia="es-AR"/>
        </w:rPr>
        <w:t>Si miramos uno de los indicadores que toma el oficialismo –el financiamiento de las pequeñas y medianas empresas</w:t>
        <w:noBreakHyphen/>
        <w:t>, advertiremos que al igual que en 2003 tan sólo el 5 por ciento de lo que intermedia el mercado de capitales está dirigido a las pymes. O sea que el verso del modelo nacional y popular sobre promoción del desarrollo de las pequeñas y medianas empresas no lo vemos en la evolución del mercado de capitales de los últimos ocho año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eastAsia="es-AR"/>
        </w:rPr>
        <w:t xml:space="preserve">No hay ninguna duda de que hay que cambiar la ley. Creo que el mercado de capitales de la Argentina, tal como está planteado, es una especie en extinción. Entonces, me atrevo a decir que cualquier norma que mejore la situación actual será un buen punto de partida. Por eso apoyamos en general el proyecto de ley en consideración.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eastAsia="es-AR"/>
        </w:rPr>
        <w:t>De todas maneras, lo que fundamentalmente hay que cambiar es la práctica. Al igual que en tantas otras materias, no alcanza con sancionar una buena ley. Hay que llevarla a la práctica, y eso es justamente lo que despierta cierto escepticismo en muchos de nosotros, más allá de que el instrumento es un avance.</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eastAsia="es-AR"/>
        </w:rPr>
        <w:t xml:space="preserve">En los discursos de los diputados preopinantes se planteó retóricamente quiénes son los culpables de que en la Argentina sea tan pequeño el mercado que intermedia el ahorro con la inversión.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eastAsia="es-AR"/>
        </w:rPr>
        <w:t>No creo que los culpables sean los fondos buitre. Tampoco creo que lo sean las calificadoras de riesgo, más allá de su pésimo desempeño, no sólo en nuestro país, sino también en el resto del mundo, o que podamos echar la culpa a la crisis internacional.</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eastAsia="es-AR"/>
        </w:rPr>
        <w:t xml:space="preserve">La razón por la que el mercado se ha achicado a la quinta parte en tan sólo ocho años es la falta de confianza. En este sentido, tienen muchísimo protagonismo las acciones que ha ido tomando secuencialmente el gobierno nacional, sobre todo en el último año.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Si esas decisiones hubieran sido otras, no habría caído la inversión en la Argentina en la primera mitad del año a un ritmo del 22 por ciento anual, según números del INDEC. Si esa hubiera sido la decisión, los ahorristas en pesos no estarían hoy atrapados frente a la opción de ir al banco a que les paguen una tasa de 10, 12 o 13 por ciento, que apenas cubre la mitad de la inflación.</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ntonces, este es un modelo que ahuyenta la inversión y el ahorro. Por lo tanto, no nos debe sorprender que el mercado de capitales se achique, independientemente de los esfuerzos que podamos hacer.</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Si no le molesta, señora presidenta, le pido que, por favor, solicite a los señores diputados que hagan silenci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 xml:space="preserve">Sra. Presidenta </w:t>
      </w:r>
      <w:r>
        <w:rPr>
          <w:rFonts w:eastAsia="Times New Roman" w:cs="Times New Roman" w:ascii="Times New Roman" w:hAnsi="Times New Roman"/>
          <w:color w:val="000000"/>
          <w:lang w:val="es-ES_tradnl" w:eastAsia="es-AR"/>
        </w:rPr>
        <w:t>(Abdala de Matarazzo)</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Señores diputados: les pido que por favor hagan silenci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Continúe, señor diputad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Prat</w:t>
        <w:noBreakHyphen/>
        <w:t>Gay.-</w:t>
      </w:r>
      <w:r>
        <w:rPr>
          <w:rFonts w:eastAsia="Times New Roman" w:cs="Times New Roman" w:ascii="Times New Roman" w:hAnsi="Times New Roman"/>
          <w:color w:val="000000"/>
          <w:lang w:val="es-ES_tradnl" w:eastAsia="es-AR"/>
        </w:rPr>
        <w:t xml:space="preserve"> Nosotros apoyamos este proyecto en general por las razones que dije antes. La ley actual data de 1968; hay que </w:t>
      </w:r>
      <w:r>
        <w:rPr>
          <w:rFonts w:eastAsia="Times New Roman" w:cs="Times New Roman" w:ascii="Times New Roman" w:hAnsi="Times New Roman"/>
          <w:i/>
          <w:iCs/>
          <w:color w:val="000000"/>
          <w:lang w:val="es-ES_tradnl" w:eastAsia="es-AR"/>
        </w:rPr>
        <w:t>aggiornarla</w:t>
      </w:r>
      <w:r>
        <w:rPr>
          <w:rFonts w:eastAsia="Times New Roman" w:cs="Times New Roman" w:ascii="Times New Roman" w:hAnsi="Times New Roman"/>
          <w:color w:val="000000"/>
          <w:lang w:val="es-ES_tradnl" w:eastAsia="es-AR"/>
        </w:rPr>
        <w:t xml:space="preserve"> y mejorarla. En este sentido, en algunos aspectos que quisiera subrayar, la presente iniciativa representa una mejora respecto de lo que teníamos.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Desde la Coalición Cívica entendemos que es una buena decisión poner fin a la autorregulación, que casi no existe en ningún lugar del mundo. Es una práctica vetusta que pertenece a otra época, diputado Kunkel. La autorregulación no es otra cosa más que la renuncia del Estado. Nosotros entendemos que el Estado debe regular y no delegar esa facultad en los regulados.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También creemos que con esta norma se puede propender a tener más agentes registrados y regulados. Actualmente hay muchos que asesoran financieramente desde cualquier lugar sin tener la licencia para hacerlo. En este sentido, con este proyecto se defiende al pequeño inversor y a los accionistas minoritarios, y creemos que ello constituye un avance.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También consideramos que es un paso adelante abrir el espectro para la competencia de las agencias calificadoras de riesgo, independientemente de que creo que con la propuesta actual, aun cuando se trate de una universidad pública, no se está resolviendo el conflicto de intereses que habitualmente tienen las calificadoras de riesg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Por otra parte, compartimos los objetivos y los artículos que apuntan en la dirección de lograr una mayor trasparencia y, sobre todo, de penalizar fuertemente la información privilegiad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 xml:space="preserve">Sra. Presidenta </w:t>
      </w:r>
      <w:r>
        <w:rPr>
          <w:rFonts w:eastAsia="Times New Roman" w:cs="Times New Roman" w:ascii="Times New Roman" w:hAnsi="Times New Roman"/>
          <w:color w:val="000000"/>
          <w:lang w:val="es-ES_tradnl" w:eastAsia="es-AR"/>
        </w:rPr>
        <w:t>(Abdala de Matarazzo)</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Pido por favor a los señores diputados que se encuentran de pie que colaboren y guarden silencio para poder continuar.</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Prat</w:t>
        <w:noBreakHyphen/>
        <w:t>Gay</w:t>
      </w:r>
      <w:r>
        <w:rPr>
          <w:rFonts w:eastAsia="Times New Roman" w:cs="Times New Roman" w:ascii="Times New Roman" w:hAnsi="Times New Roman"/>
          <w:b/>
          <w:bCs/>
          <w:color w:val="000000"/>
          <w:lang w:eastAsia="es-AR"/>
        </w:rPr>
        <w:t>.-</w:t>
      </w:r>
      <w:r>
        <w:rPr>
          <w:rFonts w:eastAsia="Times New Roman" w:cs="Times New Roman" w:ascii="Times New Roman" w:hAnsi="Times New Roman"/>
          <w:color w:val="000000"/>
          <w:lang w:eastAsia="es-AR"/>
        </w:rPr>
        <w:t xml:space="preserve"> Señora presidenta: le solicito que sea un poco más contemplativa con el tiempo, dado que estas interrupciones van acortando el tiempo de que dispongo.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eastAsia="es-AR"/>
        </w:rPr>
        <w:t>Entonces, las cuatro o cinco cuestiones que planteé y que pocos diputados del oficialismo se preocuparon en escuchar, creo que son aportes para reforzar la confianza y ampliar la trasparencia del funcionamiento del mercad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eastAsia="es-AR"/>
        </w:rPr>
        <w:t xml:space="preserve">Sin embargo, hay otros aspectos de este proyecto que, francamente, atentan contra la confianza que se ha perdido y que ha provocado que el mercado se redujera a la quinta parte. En primer lugar, la conformación del directorio de la CNV, que va a seguir siendo político. Debiéramos mejorar esto. Al respecto, vamos a hacer una propuesta durante el tratamiento en particular.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eastAsia="es-AR"/>
        </w:rPr>
        <w:t xml:space="preserve">En segundo lugar, la potencial injerencia que se da al Banco Central </w:t>
        <w:noBreakHyphen/>
        <w:t>que hoy no es independiente</w:t>
        <w:noBreakHyphen/>
        <w:t xml:space="preserve"> y a la AFIP en cuestiones que la exceden y que podrían llegar a atentar contra la confianza de los inversores y de los pequeños ahorrista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eastAsia="es-AR"/>
        </w:rPr>
        <w:t>Por otra parte, tal como está planteado en el proyecto actual, existe una ausencia de criterios de la CNV para autorizar a los distintos agentes. Habría que establecer un mínimo de criterios. Aquí nosotros proponemos una redacción mejor.</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eastAsia="es-AR"/>
        </w:rPr>
        <w:t>Asimismo, más allá de la voluntad de que la CNV sea quien regule y que desaparezca la autorregulación, hoy la CNV no tiene esa capacidad técnica. Sí la tiene, por ejemplo, la Bolsa de Comercio de Buenos Aires. Algo que debiéramos contemplar al momento de la votación en particular es que los empleados de la Bolsa de Comercio de Buenos Aires que podrían llegar a perder sus empleos, sean tenidos en cuenta al momento de la ampliación del plantel técnico de la Comisión Nacional de Valores, porque eso va a hacer falta. (</w:t>
      </w:r>
      <w:r>
        <w:rPr>
          <w:rFonts w:eastAsia="Times New Roman" w:cs="Times New Roman" w:ascii="Times New Roman" w:hAnsi="Times New Roman"/>
          <w:i/>
          <w:iCs/>
          <w:color w:val="000000"/>
          <w:lang w:eastAsia="es-AR"/>
        </w:rPr>
        <w:t>Aplausos en las galerías</w:t>
      </w:r>
      <w:r>
        <w:rPr>
          <w:rFonts w:eastAsia="Times New Roman" w:cs="Times New Roman" w:ascii="Times New Roman" w:hAnsi="Times New Roman"/>
          <w:color w:val="000000"/>
          <w:lang w:eastAsia="es-AR"/>
        </w:rPr>
        <w:t xml:space="preserve">.) Se ve que hay algunos que me están escuchando.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eastAsia="es-AR"/>
        </w:rPr>
        <w:t>En conclusión, entendemos que este proyecto mejora la ley actual.</w:t>
      </w:r>
      <w:r>
        <w:rPr>
          <w:rFonts w:eastAsia="Times New Roman" w:cs="Times New Roman" w:ascii="Times New Roman" w:hAnsi="Times New Roman"/>
          <w:color w:val="000000"/>
          <w:lang w:val="es-ES_tradnl" w:eastAsia="es-AR"/>
        </w:rPr>
        <w:t xml:space="preserve"> Por eso la vamos a apoyar. Entendemos que es perfectible y se podría seguir discutiendo el año que viene, en tanto y en cuanto quedaron cuestiones abiertas que se pueden mejorar. Creemos que esta iniciativa está muy supeditada a la reglamentación posterior, en la que, como todos sabemos, no va a participar el Congreso de la Nación. Sería interesante que este Congreso fuera informado en tiempo y forma acerca de los avances en ese sentido.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l hecho de que este proyecto de ley mejore la situación actual no garantiza el objetivo del proyecto, que es desarrollar el mercado de capitales, lograr intermediar el ahorro desde la especulación a la producción y a la actividad productiva. Permítame decir, señora presidenta, que esto no se va a dar. Nunca se va a desarrollar un mercado que depende tan críticamente de la confianza mientras haya un gobierno que confunda permanentemente el Estado con el gobierno. Mientras haya un gobierno que use las presiones en los distintos estamentos y la arbitrariedad para modificar las reglas de juego, no se va a retomar la confianza, no va a haber ahorro, no se va a intermediar el ahorro ni se va a desarrollar el mercado de capitales en la Argentina, como tan bien lo describió el diputado Yoma con una anécdota concret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Cuando la inflación es de más del 25 por ciento, por más buena ley que queramos aprobar en el Congreso el ahorro no vuelve, el ahorro desconfía. Si la propia moneda no es confiable, es muy difícil que el mercado de capitales lo se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Por eso apoyamos en general el proyecto, creemos que es un avance, pero sospechamos y tememos que al final del día terminará siendo tan sólo una gota en el océano. La Argentina seguirá con un mercado de capitales prácticamente en extinción, muy deficitario, mientras no se ataque el problema central que mina la confianza en todos los mercados, que es el de la inflación; mientras se siga usando a la AFIP y, eventualmente a la CNV como instrumentos para atacar al que piensa diferente, y mientras se siga fomentando el crédito público en detrimento del privado, como acaba de hacer recientemente una circular del Banco Central que volvió atrás todo lo bueno que se había hecho en los primeros años de cambios regulatorio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Nuestra intención es apoyar este proyecto de ley en general porque es mejor que lo que tenemos. Pero creo que nos quedamos muy cortos, independientemente de que se aceptaron algunas mejoras de último momento. Creo que este es el inicio de la discusión, no el fin. Creo que nos equivocamos si tenemos la expectativa de que con esta ley el mercado de capitales florecerá a partir de mañana. Hay muchísimo trabajo por hacer. Muchos diputados que conformamos la Comisión de Finanzas y estamos preocupados por estos temas, creemos que tenemos todavía un trabajo muy grande para hacer, para que todos los deseos y buenas intenciones que propone la ley comiencen a ser plasmables en la realidad. Creo que este proyecto de ley no lo va a lograr, aunque sea un paso adelante en la dirección correcta. (</w:t>
      </w:r>
      <w:r>
        <w:rPr>
          <w:rFonts w:eastAsia="Times New Roman" w:cs="Times New Roman" w:ascii="Times New Roman" w:hAnsi="Times New Roman"/>
          <w:i/>
          <w:iCs/>
          <w:color w:val="000000"/>
          <w:lang w:val="es-ES_tradnl" w:eastAsia="es-AR"/>
        </w:rPr>
        <w:t>Aplausos.</w:t>
      </w:r>
      <w:r>
        <w:rPr>
          <w:rFonts w:eastAsia="Times New Roman" w:cs="Times New Roman" w:ascii="Times New Roman" w:hAnsi="Times New Roman"/>
          <w:color w:val="000000"/>
          <w:lang w:val="es-ES_tradnl" w:eastAsia="es-AR"/>
        </w:rPr>
        <w:t>)</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a. Presidenta</w:t>
      </w:r>
      <w:r>
        <w:rPr>
          <w:rFonts w:eastAsia="Times New Roman" w:cs="Times New Roman" w:ascii="Times New Roman" w:hAnsi="Times New Roman"/>
          <w:color w:val="000000"/>
          <w:lang w:val="es-ES_tradnl" w:eastAsia="es-AR"/>
        </w:rPr>
        <w:t xml:space="preserve"> (Abdala de Matarazzo)</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Tiene la palabra la señora diputada por la Ciudad Autónoma de Buenos Air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a. Argumedo.-</w:t>
      </w:r>
      <w:r>
        <w:rPr>
          <w:rFonts w:eastAsia="Times New Roman" w:cs="Times New Roman" w:ascii="Times New Roman" w:hAnsi="Times New Roman"/>
          <w:color w:val="000000"/>
          <w:lang w:val="es-ES_tradnl" w:eastAsia="es-AR"/>
        </w:rPr>
        <w:t xml:space="preserve"> Señora presidenta: nuestro bloque considera también que es un paso adelante la decisión de reformular la ley 17.811 y el decreto 677/2001, en la medida en que incrementa la capacidad pública de controlar un área tan importante como es el mercado de capital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l tema es que considerar a la Comisión Nacional de Valores como único organismo de control revierte una situación de distorsión muy fuerte, que era este control que en los hechos llevaban adelante los representantes del Merval. Este proyecto significa una democratización en la posibilidad del control de la Comisión Nacional de Valor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En el mismo sentido, consideramos un avance la desmutualización que permita el ingreso de otros operadores sin el requisito que, de alguna manera, coartaba esta posibilidad a partir de detentar una acción </w:t>
      </w:r>
      <w:r>
        <w:rPr>
          <w:rFonts w:eastAsia="Times New Roman" w:cs="Times New Roman" w:ascii="Times New Roman" w:hAnsi="Times New Roman"/>
          <w:color w:val="000000"/>
          <w:lang w:eastAsia="es-AR"/>
        </w:rPr>
        <w:t>que, como aquí se mencionó, oscila entre cuatro y cinco millones de pesos, y que generaba una especie de aristocracia que se heredaba a lo largo de las generaciones,</w:t>
      </w:r>
      <w:r>
        <w:rPr>
          <w:rFonts w:eastAsia="Times New Roman" w:cs="Times New Roman" w:ascii="Times New Roman" w:hAnsi="Times New Roman"/>
          <w:color w:val="000000"/>
          <w:lang w:val="es-ES_tradnl" w:eastAsia="es-AR"/>
        </w:rPr>
        <w:t xml:space="preserve"> dada la imposibilidad de nuevos ingresos. En ese mismo sentido y respecto de estos operadores, el hecho de fijar una proporción fija para todas las operaciones sin duda disminuye los costos de las transaccion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También consideramos que es un paso adelante el hecho de la incorporación de otros entes, como universidades y entidades profesionales, en el área de calificadoras de riesgo, porque sabemos que de alguna manera las calificadoras tradicionales de riesg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 xml:space="preserve">Sra. Presidenta </w:t>
      </w:r>
      <w:r>
        <w:rPr>
          <w:rFonts w:eastAsia="Times New Roman" w:cs="Times New Roman" w:ascii="Times New Roman" w:hAnsi="Times New Roman"/>
          <w:color w:val="000000"/>
          <w:lang w:val="es-ES_tradnl" w:eastAsia="es-AR"/>
        </w:rPr>
        <w:t>(Abdala de Matarazzo)</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La Presidencia reitera el pedido a los señores diputados de hacer silencio así como también a quienes están en los palcos bandej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Continúa en el uso de la palabra la señora diputada por la Ciudad Autónoma de Buenos Air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a. Argumedo.-</w:t>
      </w:r>
      <w:r>
        <w:rPr>
          <w:rFonts w:eastAsia="Times New Roman" w:cs="Times New Roman" w:ascii="Times New Roman" w:hAnsi="Times New Roman"/>
          <w:color w:val="000000"/>
          <w:lang w:val="es-ES_tradnl" w:eastAsia="es-AR"/>
        </w:rPr>
        <w:t xml:space="preserve"> Señora presidenta: señalaba que es muy importante el ingreso de nuevos entes que integren las calificadoras de riesgo, porque sabemos que este es un elemento de manipulación por el cual estas calificadoras estaban en estrecha vinculación con las mismas empresas a las que debían calificar, o con algunos de los banco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Sabemos que no se afectó solamente a la Argentina; sabemos cuál fue la </w:t>
      </w:r>
      <w:r>
        <w:rPr>
          <w:rFonts w:eastAsia="Times New Roman" w:cs="Times New Roman" w:ascii="Times New Roman" w:hAnsi="Times New Roman"/>
          <w:i/>
          <w:iCs/>
          <w:color w:val="000000"/>
          <w:lang w:val="es-ES_tradnl" w:eastAsia="es-AR"/>
        </w:rPr>
        <w:t>performance</w:t>
      </w:r>
      <w:r>
        <w:rPr>
          <w:rFonts w:eastAsia="Times New Roman" w:cs="Times New Roman" w:ascii="Times New Roman" w:hAnsi="Times New Roman"/>
          <w:color w:val="000000"/>
          <w:lang w:val="es-ES_tradnl" w:eastAsia="es-AR"/>
        </w:rPr>
        <w:t xml:space="preserve"> de estas calificadoras de riesgo en el corazón mismo de Wall Street, y uno de los casos más extremos fue el de Enron, que hasta un mes antes era considerada como una de las empresas más dinámicas y prósperas a nivel mundial y su derrumbe generó -o fue uno de los grandes detonantes- de la crisis de Wall Street en 2008.</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Al mismo tiempo, es importante que se pueda manejar la información sobre quienes tienen o detentan acciones y bonos, de manera tal que este sea un paso para el control del establecimiento de impuestos, porque sabemos que las áreas vinculadas con la bolsa son aquellas donde muy fácilmente se puede generar evasión fiscal y lavado de diner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Sin embargo, todos estos aspectos altamente positivos de la ley se relativizan con algunas medidas como, por ejemplo, la composición de la Comisión Nacional de Valores. El artículo 8º fija cinco miembros designados por el Poder Ejecutivo. Nos parece que aquí ya hay un punto negativo, en la medida en que pasa a ser una institución controlada directamente por el Poder Ejecutivo sin la posibilidad de garantías de transparencia, pluralismo y otros requisitos que debiera tener un organismo de estas característica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n este aspecto apoyamos el planteo del señor diputado Lozano acerca de la importancia de ampliar el consejo directivo de la Comisión Nacional de Valores a siete miembros, de manera tal que puedan incorporarse dos miembros de la minoría parlamentaria que, de alguna manera, garantizarían –reitero- el pluralismo, la transparencia y un mejor equilibrio en la toma de decision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Señalo esto porque la ley otorga en los hechos a la Comisión Nacional de Valores un poder absoluto, y sabemos que en la historia estos poderes absolutos se vinculan con los diluvios. Luis XIV, tal vez la figura más simbólica de esto, afirmaba que después de él venía el diluvio. Efectivamente, se transformó en un monarca absoluto y luego el diluvio cayó sobre María Antonieta y Luis XVI, que lo siguieron, y flor de diluvio que se planteó. Por ello me parece que esta posibilidad de neutralizar el poder absoluto dando un carácter más democrático y transparente a algo que debe ser creíble, es la clave de lo que se está señalando aquí.</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Me refiero a la credibilidad que pueda tener esta institución de manera tal de captar el ahorro de los argentinos, quienes sin duda y con toda razón tienen una gran desconfianza hacia los bancos y también hacia la posibilidad de invertir en accion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Vale recordar –y aquí está una de las claves- que desde 1962, es decir hace exactamente medio siglo, en ocasión de la crisis del gobierno de Frondizi, se produjo esta caída de las acciones, así como sucesivas quiebras de los bancos, como el Banco Interamericano Regional, el Banco de Italia y Río de La Plata, el corralito, etcétera. Es decir, las instituciones financieras y las bolsas de valores no han dado ninguna garantía a lo largo de casi medio siglo a aquellos que quisieron invertir sus ahorro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Llamo la atención acerca de estas garantías, porque la Argentina tiene ante sí grandes desafíos. El problema de nuestro país no es que vengan capitales sino que no se los sigan robando. No podemos seguir desangrándonos con distintas maniobras, como la salida de los camiones cargados con dólares hacia Ezeiza, con el aval del gobierno, para salvar los ahorros de los grandes depositantes mientras se tomaban los ahorros de los pequeños y mediano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No sólo necesitamos brindar garantías sino también complementar las decisiones con un mayor control en las más diversas áreas. Por ejemplo, en materia de exportaciones sufrimos una crisis que ha provocado una debacle de la política energética de estos veinte años. Como ustedes saben, lo que está sucediendo con las exportaciones mineras es evaluado con una mera declaración jurada. Es decir, viene la Barrick Gold</w:t>
      </w:r>
      <w:r>
        <w:rPr>
          <w:rFonts w:eastAsia="Times New Roman" w:cs="Times New Roman" w:ascii="Times New Roman" w:hAnsi="Times New Roman"/>
          <w:i/>
          <w:iCs/>
          <w:color w:val="000000"/>
          <w:lang w:val="es-ES_tradnl" w:eastAsia="es-AR"/>
        </w:rPr>
        <w:t xml:space="preserve">, </w:t>
      </w:r>
      <w:r>
        <w:rPr>
          <w:rFonts w:eastAsia="Times New Roman" w:cs="Times New Roman" w:ascii="Times New Roman" w:hAnsi="Times New Roman"/>
          <w:color w:val="000000"/>
          <w:lang w:val="es-ES_tradnl" w:eastAsia="es-AR"/>
        </w:rPr>
        <w:t xml:space="preserve">se pone los deditos en la boca y dice “Te juro por Dios que exporté tales cosas”. Al respecto hay una denuncia de 40.000 millones de dólares por una estafa con Minera Alumbrera por haber declarado la tercera parte de los metales que se exportaban.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Obviamente, estamos ante la fuga de capitales, y ni hablemos de lo que ocurre con la deuda. Desde 1981 hasta la actualidad hemos pagado 270.000 millones de dólares y todavía debemos 180.000 millones de dólares. Sin embargo, no se efectuó ninguna revisión o auditoría para analizar cuál es la parte legítima de dicha deuda, como hizo Ecuador en su moment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Si la Bolsa Nacional de Valores y el mercado de capitales lograran brindar garantías a los argentinos, y éstos volcaron sus recursos en un proyecto nacional, evidentemente podríamos hacer muchas cosas. Por ejemplo, reconstruir los treinta mil kilómetros de vías que forman parte del sistema ferroviario; reconstruir la industria naval –recordemos que pagamos 5.000 millones de dólares por año en concepto de fletes por haber destruido la flota mercante-; reconstruir la industria satelital y la de telecomunicaciones, etcétera. Todo eso puede hacerse con el ahorro de los argentinos, pero es necesario brindar garantías, transparencia y credibilidad. En esta línea de pensamiento, también habría que propiciar un cambio en el INDEC para generar transparencia. </w:t>
      </w:r>
      <w:r>
        <w:rPr>
          <w:rFonts w:eastAsia="Times New Roman" w:cs="Times New Roman" w:ascii="Times New Roman" w:hAnsi="Times New Roman"/>
          <w:i/>
          <w:iCs/>
          <w:color w:val="000000"/>
          <w:lang w:val="es-ES_tradnl" w:eastAsia="es-AR"/>
        </w:rPr>
        <w:t>(Aplauso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lang w:eastAsia="es-AR"/>
        </w:rPr>
        <w:t>Sr. Presidente</w:t>
      </w:r>
      <w:r>
        <w:rPr>
          <w:rFonts w:eastAsia="Times New Roman" w:cs="Times New Roman" w:ascii="Times New Roman" w:hAnsi="Times New Roman"/>
          <w:lang w:eastAsia="es-AR"/>
        </w:rPr>
        <w:t xml:space="preserve"> (Domínguez)</w:t>
      </w:r>
      <w:r>
        <w:rPr>
          <w:rFonts w:eastAsia="Times New Roman" w:cs="Times New Roman" w:ascii="Times New Roman" w:hAnsi="Times New Roman"/>
          <w:b/>
          <w:bCs/>
          <w:lang w:eastAsia="es-AR"/>
        </w:rPr>
        <w:t>.-</w:t>
      </w:r>
      <w:r>
        <w:rPr>
          <w:rFonts w:eastAsia="Times New Roman" w:cs="Times New Roman" w:ascii="Times New Roman" w:hAnsi="Times New Roman"/>
          <w:color w:val="000000"/>
          <w:lang w:val="es-ES_tradnl" w:eastAsia="es-AR"/>
        </w:rPr>
        <w:t xml:space="preserve"> Tiene la palabra la señora diputada por Tierra del Fueg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a. Fadul.-</w:t>
      </w:r>
      <w:r>
        <w:rPr>
          <w:rFonts w:eastAsia="Times New Roman" w:cs="Times New Roman" w:ascii="Times New Roman" w:hAnsi="Times New Roman"/>
          <w:color w:val="000000"/>
          <w:lang w:val="es-ES_tradnl" w:eastAsia="es-AR"/>
        </w:rPr>
        <w:t xml:space="preserve"> Señor presidente: no voy a decir que esta iniciativa es mala, como expresó algún diputado preopinante, porque si así lo pensara no podría apoyarla en general ni en particular.</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Voy a votarla en general objetando algunos de sus artículos, coincidiendo con la línea argumental planteada por el señor diputado Prat-Gay. Si dichas modificaciones son aceptadas, obviamente que este bloque político está dispuesto a acompañar la iniciativa en tratamient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xisten razones suficientes para reformular y actualizar el sistema nacional de regulación y supervisión del mercado de capitales; por un lado, razones externas, no podemos dudarlo. Las finanzas globales, en general, y los mercados de capitales, en particular, han sufrido transformaciones en las últimas década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Estos acontecimientos han coadyuvado a que la mayoría de los países en los que las finanzas ocupan un rol fundamental y sustancial, revisen y modifiquen la regulación y la supervisión de sus mercado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Por otro lado, es innegable que existen razones internas para que hoy nos encontremos debatiendo tan elemental reforma. El desarrollo de nuestro mercado de capitales, relativamente limitado debido –entre otras cosas</w:t>
        <w:noBreakHyphen/>
        <w:t xml:space="preserve"> a las crisis recurrentes y a la falta de un marco regulatorio adecuado, en combinación con la carencia de instrumentos reales para canalizar el ahorro interno en un contexto de crecimiento y de alta inflación que no podemos ni debemos negar, ha producido un fenomenal proceso de fuga de capitales que nuestro país viene padeciendo recurrentemente en los últimos años. Esto fue detallado con total precisión por el señor diputado Lozano, quien realizó una comparación entre los años 2001 y 2011, y mitad del año que transcurrimo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Tenemos certeza de que ese fenómeno se debe combatir generando y desarrollando alternativas de ahorro y de inversión que inspiren confianza en los pequeños, medianos o grandes ahorristas, como han señalado varios señores diputados preopinantes. Tales opciones deben infundir confianza a toda la sociedad; sin embargo, esto no será posible mediante medidas restrictivas, que provocarán mayor incertidumbre frente a un panorama que muchas veces es poco alentador.</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A nuestro entender, brindar alternativas no solo significa dar más libertad y opciones, sino que también implica acrecentar las posibilidades de estimular y fortalecer un círculo virtuoso entre el ahorro genuino e interno y la inversión productiva, a fin de producir más trabajo y más equidad.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Un país puede crecer, pero lo esencial es decidir cómo se crece. Es nuestro deber generar las condiciones y las herramientas económicas, sociales y políticas básicas para una Argentina justa, soberana y libre.</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Señora presidenta: así como consideramos que éste es el momento de implementar una reforma integral del marco regulatorio del mercado de capitales, en líneas generales también compartimos el espíritu del proyecto en tratamiento. La crisis internacional, que en estos días sigue viviendo el mundo, nos ha otorgado sobradas muestras de las consecuencias nefastas que puede producir la autorregulación desenfrenada de los mercados financieros.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Desde esta fuerza política estamos convencidos de que debemos fortalecer la capacidad de regulación y la supervisión sobre los mercados financieros, promoviendo la transparencia, fomentando su crecimiento y orientándolos, fundamentalmente, a la economía real y no al usufructo de ganancias meramente especulativa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Asimismo, compartimos la idea de una apertura real del mercado de capitales para pymes, y para pequeños y medianos ahorristas. Debemos tratar de construir un mercado financiero local para captar el ahorro, complementario del sistema bancario, a fin de abaratar el financiamiento local, extender sus plazos y reducir al mínimo el racionamiento crediticio, con el objeto de direccionarlo luego a inversiones productivas genuinas, sean éstas grandes, medianas o pequeñas. Para ello, entendemos que resulta imprescindible romper las barreras de la desconfianza; solo así esta reforma y sus correspondientes esfuerzos tendrán los resultados anhelado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Otro aspecto del proyecto que decidimos acompañar es el concepto de ampliación de los agentes de calificación de riesgo. En particular, confiamos en que las universidades públicas nacionales ocupen un rol preponderante en esta cuestión.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Por otro lado, queremos remarcar que somos de los que piensan que las cooperativas y las mutuales deben tener un trato diferencial en el mercado financiero, ya que una inmensa proporción del desarrollo de la gran alternativa que representa la economía social depende de la salud y el desarrollo de dichas entidad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También consideramos sustancial la posibilidad de contar con presencia de la minoría parlamentaria y representantes de las provincias en el órgano de regulación y supervisión del mercado de capitales. Esta es una de las objeciones que plantearemos en el debate en particular.</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stamos convencidos de que la presencia de estas representaciones en la dirección de la Comisión Nacional de Valores garantizará un funcionamiento democrático, republicano y federal al órgano estatal.</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Estamos ante una iniciativa valorable, pero ello no nos debe permitir soslayar la resolución de otras prioridades que la sociedad nos demanda, como ya han mencionado muchos diputados preopinantes. Desde este bloque político siempre defenderemos los justos reclamos que piden por salarios y jubilaciones dignas, consecuencia de un proceso inflacionario ignorado y negado que sigue afectando principalmente a los que menos tienen.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Como lo anticipé al comienzo de mi exposición, desde el bloque del Partido Federal Fueguino acompañaremos en general el tratamiento de esta iniciativa, en el convencimiento de que una reforma integral de la regulación y supervisión del mercado de capitales que busque su transparencia, amplitud y profundidad es una necesidad del engranaje económico de la Argentina de hoy. Pero decidimos acompañar con las objeciones que plantearemos en la discusión en particular porque concebimos un Estado presente y activo, cuyo horizonte sea una nación próspera, soberana, inclusiva y justa, garantizando la ampliación y el ejercicio pleno de las capacidades de todos los argentino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 xml:space="preserve">Sra. Presidenta </w:t>
      </w:r>
      <w:r>
        <w:rPr>
          <w:rFonts w:eastAsia="Times New Roman" w:cs="Times New Roman" w:ascii="Times New Roman" w:hAnsi="Times New Roman"/>
          <w:color w:val="000000"/>
          <w:lang w:val="es-ES_tradnl" w:eastAsia="es-AR"/>
        </w:rPr>
        <w:t>(Abdala de Matarazzo)</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Antes de ceder el uso de la palabra a los dos últimos oradores, la Presidencia solicita a los señores diputados que ocupen sus respectivas bancas y se vayan identificand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Tiene la palabra el señor diputado por Santa Fe.</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Favario.-</w:t>
      </w:r>
      <w:r>
        <w:rPr>
          <w:rFonts w:eastAsia="Times New Roman" w:cs="Times New Roman" w:ascii="Times New Roman" w:hAnsi="Times New Roman"/>
          <w:color w:val="000000"/>
          <w:lang w:val="es-ES_tradnl" w:eastAsia="es-AR"/>
        </w:rPr>
        <w:t xml:space="preserve"> Señora presidenta: una cosa son los objetivos y otra la ley. Yo respeto los objetivos pero hablaré en contra de la ley, y por ende votaré por la negativ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Comienzo con una cita de Alejandro Vanoli, presidente de la Comisión Nacional de Valores, en la que basaré mi argumentación, que dice así: “Lo que muchos presentan como un avance del Estado sobre las empresas en realidad se trata de una regulación racional sobre conglomerados financiero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No soy un dogmático antiestatista, creo en la función de control y regulación del Estado, pero no en los controles y las discrecionalidades del gobierno. Al respecto entiendo que aquí hay un avance del gobierno por medio de la Comisión Nacional de Valores, y no creo en su objetividad a la luz de antecedentes recientes que motivan que, para mí, no exista un ingrediente sustancial del que ya se ha hablado esta tarde: no existe confianza. No creo que vaya a haber financiación para las empresas mediante la intervención del mercado de capitales. No creo que pueda darse esta posibilidad de financiación mientras vivamos en una Argentina con una inflación que va a superar el 25 por ciento, que encima pretende ser ignorada. Menos creo que vaya a haber financiación por medio del mercado de capitales para la pequeña y mediana empresa.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Entre las objeciones que el proyecto de ley me merece se encuentra el artículo 19, que posibilita aplicar sanciones antes de promover el sumario. Entiendo que esto es abiertamente inconstitucional.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Me parece objetable el artículo 81, ya que para autorizar ofertas públicas de acciones la Comisión Nacional de Valores tendrá en cuenta las condiciones subjetivas de los emisores. Discrecionalidad evidente por cierto, que abre la puerta a la arbitrariedad.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Me parece inconveniente el artículo 143, por medio del cual se establece el fuero Contencioso-Administrativo en lugar del Civil y Comercial. ¿A qué se debe el cambio de fuero? Acaso, como es público y notorio, ¿el gobierno tiene más amigos en el fuero Contencioso-Administrativo que en el Civil y Comercial?</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Entiendo que no se ha contemplado debidamente la transformación de las bolsas de comercio que originariamente eran sociedades anónimas; debieron adaptarse en función de la ley 17.811, transformándose en sociedades sin fines de lucro. Pero ahora se las obliga a convertirse en sociedades anónimas. A mi juicio, un trámite engorroso que no ha de resultar fácil y habrá de generar problemas mayores a entidades centenarias que han ganado prestigio adaptándose a las decisiones de un Estado oscilante que un día pide una cosa y otro día, otra.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También me llama la atención el silencio de las autoridades de las bolsas de comercio en torno a este proyecto de ley trascendental. Tal vez me llaman más la atención las declaraciones del presidente de la Bolsa de Comercio de Buenos Aires cuando dijo: “Le damos la bienvenida a la iniciativa y a los desafíos de tener un mercado más transparente. ¿Cómo no ser entusiastas frente a una iniciativa para generar un mercado robust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Digo que me llaman la atención esas declaraciones porque, en privado, otras autoridades nos han hecho llegar su preocupación por la ley. ¿A qué obedece la diferencia? ¿Existe acaso algún temor de que se pueda debatir libremente y manifestar cada uno su opinión, incluso en defensa de sus legítimos intereses? ¿O será, otra vez, que algunos empresarios que no quieren quedar mal con el gobierno derivan a los políticos la obligación de formular las críticas que ellos comparten y no se animan a decir? ¿O es que se está negociando en virtud de situaciones futuras? Por eso casi parece insólito cómo se ha planteado la cuestión, que parece más importante de acuerdo con la reglamentación que se dicte y la ley que se vote.</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Nosotros, que no tenemos otros compromisos que no sean los de nuestra propia conciencia, venimos a expresar que no estamos dispuestos a votar afirmativamente una ley que, detrás de aspectos teóricos que en algunos casos pueden parecer bondades, le dé al gobierno otro instrumento para seguir avanzando sobre la actividad privada. Esto nos parece peligros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Por eso, para no pecar de ingenuidad, por las dudas señalamos con claridad que nuestro voto será negativo. (</w:t>
      </w:r>
      <w:r>
        <w:rPr>
          <w:rFonts w:eastAsia="Times New Roman" w:cs="Times New Roman" w:ascii="Times New Roman" w:hAnsi="Times New Roman"/>
          <w:i/>
          <w:iCs/>
          <w:color w:val="000000"/>
          <w:lang w:val="es-ES_tradnl" w:eastAsia="es-AR"/>
        </w:rPr>
        <w:t>Aplausos</w:t>
      </w:r>
      <w:r>
        <w:rPr>
          <w:rFonts w:eastAsia="Times New Roman" w:cs="Times New Roman" w:ascii="Times New Roman" w:hAnsi="Times New Roman"/>
          <w:color w:val="000000"/>
          <w:lang w:val="es-ES_tradnl" w:eastAsia="es-AR"/>
        </w:rPr>
        <w:t xml:space="preserve">.)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Presidente</w:t>
      </w:r>
      <w:r>
        <w:rPr>
          <w:rFonts w:eastAsia="Times New Roman" w:cs="Times New Roman" w:ascii="Times New Roman" w:hAnsi="Times New Roman"/>
          <w:color w:val="000000"/>
          <w:lang w:val="es-ES_tradnl" w:eastAsia="es-AR"/>
        </w:rPr>
        <w:t xml:space="preserve"> (Domínguez)</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Tiene la palabra la señora diputada por la Ciudad Autónoma de Buenos Air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a. Bullrich.-</w:t>
      </w:r>
      <w:r>
        <w:rPr>
          <w:rFonts w:eastAsia="Times New Roman" w:cs="Times New Roman" w:ascii="Times New Roman" w:hAnsi="Times New Roman"/>
          <w:color w:val="000000"/>
          <w:lang w:val="es-ES_tradnl" w:eastAsia="es-AR"/>
        </w:rPr>
        <w:t xml:space="preserve"> Señor presidente: en primer lugar entendemos apropiado, necesario y muy importante que en nuestro país se establezcan pautas reguladoras sobre el mercado de valores, considerando particularmente su importancia en función de una economía pujante, no pensando quizás en la pequeñez de la estructura actual de nuestro mercado de capitales sino en la posibilidad de que dicho mercado sea un mecanismo apto, un instrumento genuino para la inversión, el crecimiento y el trabajo de los argentino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Por eso creemos que las pautas a las que deben sujetarse los actores económicos deben propender fundamentalmente </w:t>
        <w:noBreakHyphen/>
        <w:t>con el objetivo puesto en esta actividad económica</w:t>
        <w:noBreakHyphen/>
        <w:t xml:space="preserve"> a ser facilitadoras de la actividad económic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Consideramos que hay un elemento absolutamente fundamental y estratégico, que es que todo este marco de regulación tiene que estar pensado y planteado sobre la base de la confianza, la seguridad y la transparencia, porque esos van a ser los valores y los principios con los cuales se puede canalizar el ahorro público.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Teniendo como contexto conceptual, como premisa o como objetivos estos principios que he planteado, nosotros ahora queremos pensar cuál debe ser la relación entre el Estado y los privados en esta actividad.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Parece que pasamos de una autorregulación, tal cual se ha dicho en varios discursos y oportunidades, a un Estado absolutamente discrecional, que realmente nada tiene que ver con lo que se quiere lograr: una verdadera regulación del mercado de capitales.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Podemos pensar que, en principio, esto va a afectar esta confianza que, tal como planteábamos, es el tema más importante y estratégico que tiene que tener un mercado de capitales para poder crecer y funcionar adecuadamente.</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Por eso, lo primero que queremos proponer es que tenemos que acotar total y absolutamente las discrecionalidades que están planteadas en el proyecto de ley.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Es evidente que, tal cual está redactado este proyecto, no se va a respetar el debido proceso. Esto se debe a que no existen mecanismos de legalidad o de defensa en juicio que sean claros. De esta manera, se puede sancionar de manera discrecional a las personas sin respetar ninguna de las garantías constitucionales que deben tener. Por el contrario, parece que el mecanismo de discrecionalidad avanza total y absolutamente.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n el proyecto del Poder Ejecutivo se prevé lo mismo en relación a la AFIP, quien puede solicitar información a las personas y a las empresas sin ningún tipo de investigación abierta. De esta manera se genera un proceso totalmente arbitrario, tal como hemos visto que ha sucedido en el último tiempo cuando, de golpe, la señora presidenta sacó a la luz información que debía ser de carácter confidencial.</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Esta falta de confidencialidad, de protección de datos y de reserva de información genera una lógica persecutoria sobre los actores del mercado de valores.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Por otro lado, parece que se avanza sobre un valor constitucional cuando se rechaza el acuerdo entre las partes o el acuerdo de accionistas, quitando en forma total el valor legal de lo que las partes pueden decidir; y debemos tener en cuenta que esto está absolutamente plasmado en nuestra Constitución Nacional.</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Tal como acaba de señalar el diputado Favario, quiero saber por qué se cambia del fuero tradicional –el comercial- al fuero contencioso-administrativo. Sin duda, al existir una función discrecional tan fuerte por parte de la CNV se cree que las partes no van a generar las decisiones entre sí, sino que el Estado va a estar principalmente vinculado con lo contencioso y con los problemas jurídicos que se van a generar a partir de esta normativa.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Quiero plantear con claridad lo siguiente: en primer lugar, con esta iniciativa se fomenta la discrecionalidad del funcionario de turno frente a una CNV que crece y que tiene un control absoluto. Nosotros estamos totalmente en contra de este control absoluto de la CNV. Esto está claro en los artículos 2, 25, 26 y 27.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n segundo lugar, en el artículo 20 se atribuyen facultades judiciales que no pueden ser propias, como lo ha explicado correctamente el diputado Gil Lavedr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Por otra parte, se entra claramente en conflicto con la ley de sociedades comerciales tanto en el artículo 79 como en el 109.</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Después </w:t>
      </w:r>
      <w:r>
        <w:rPr>
          <w:rFonts w:eastAsia="Times New Roman" w:cs="Times New Roman" w:ascii="Times New Roman" w:hAnsi="Times New Roman"/>
          <w:color w:val="000000"/>
          <w:lang w:eastAsia="es-AR"/>
        </w:rPr>
        <w:t>se constituye como un elemento de disciplina empresarial, porque sin mediar razones se puede ejecutar con anticipación. En consecuencia, las empresas pueden llegar a una situación tal que no tengan capacidad de defenderse frente a la Comisión Nacional de Valor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eastAsia="es-AR"/>
        </w:rPr>
        <w:t>Por último, quiero referirme a dos tipos de discriminación que son importantes para el mundo laboral.</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eastAsia="es-AR"/>
        </w:rPr>
        <w:t>Primero, en ningún artículo de este proyecto de ley se establece qué pasa con aquellos trabajadores que a partir de la adecuación no quedan contemplados. Como se recordará, cuando el Congreso de la Nación sancionó la ley por la que se estatizó el sistema de AFJP, en un artículo específico se observó el problema de aquellos trabajadores que iban a quedar en la calle. En cambio, en la iniciativa en consideración no se dice absolutamente nada. Por eso, durante la discusión en particular le pediré al señor diputado Heller que tengan en cuenta este aspect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eastAsia="es-AR"/>
        </w:rPr>
        <w:t>Segundo, en el artículo 68 hay una discriminación respecto de la acción obrera. En relación con este punto, me gustaría que los miembros de la CTA realicen un análisis detallad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eastAsia="es-AR"/>
        </w:rPr>
        <w:t>En el mencionado artículo se establece un tope del 10 por ciento, pero no queda claro qué ocurrirá con los trabajadores que pasen a integrar posteriormente este porcentaje respecto de aquellos que ya posean las acciones. Me gustaría que en la discusión en particular se considere que cualquier trabajador goza de las mismas posibilidad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eastAsia="es-AR"/>
        </w:rPr>
        <w:t>En suma, señor presidente, advertimos que no se respeta el debido proceso, que el Estado –a través de la Comisión Nacional de Valores</w:t>
        <w:noBreakHyphen/>
        <w:t xml:space="preserve"> podrá actuar con total y absoluta discrecionalidad, y que no se jerarquiza la institución, ya que el directorio no será elegido de manera racional, como podría ser con acuerdo del Senado. Ello dificultará la posibilidad de contar con una Comisión Nacional de Valores avalada por el conjunto de este cuerpo legislativo, como ocurre con otros organismos que poseen una jerarquía similar a esa institución.</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eastAsia="es-AR"/>
        </w:rPr>
        <w:t>En el transcurso del debate se ha planteado como elemento fundamental la regulación. En teoría eso es correcto; pero se ha pasado de una regulación correcta en teoría a una total y absoluta discrecionalidad respecto del accionar de la Comisión Nacional de Valor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eastAsia="es-AR"/>
        </w:rPr>
        <w:t>Por estos conceptos que acabo de verter, adelanto el voto negativo al proyecto en consideración. Luego, durante la discusión en particular, plantearé las modificaciones que considero pertinentes para sancionar una mejor ley que nos permita avanzar realmente hacia una buena regulación del mercado de capital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eastAsia="es-AR"/>
        </w:rPr>
        <w:t xml:space="preserve">En el mundo se advierte la necesidad de una regulación; pero ésta debe ser equilibrada y transparente para dar seguridad jurídica y confianza a todos los actores que hoy participan y que puedan participar en el futuro. </w:t>
      </w:r>
      <w:r>
        <w:rPr>
          <w:rFonts w:eastAsia="Times New Roman" w:cs="Times New Roman" w:ascii="Times New Roman" w:hAnsi="Times New Roman"/>
          <w:i/>
          <w:iCs/>
          <w:color w:val="000000"/>
          <w:lang w:eastAsia="es-AR"/>
        </w:rPr>
        <w:t>(Aplauso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eastAsia="es-AR"/>
        </w:rPr>
        <w:t>Sr. Presidente</w:t>
      </w:r>
      <w:r>
        <w:rPr>
          <w:rFonts w:eastAsia="Times New Roman" w:cs="Times New Roman" w:ascii="Times New Roman" w:hAnsi="Times New Roman"/>
          <w:color w:val="000000"/>
          <w:lang w:eastAsia="es-AR"/>
        </w:rPr>
        <w:t xml:space="preserve"> (</w:t>
      </w:r>
      <w:r>
        <w:rPr>
          <w:rFonts w:eastAsia="Times New Roman" w:cs="Times New Roman" w:ascii="Times New Roman" w:hAnsi="Times New Roman"/>
          <w:color w:val="000000"/>
          <w:lang w:val="es-ES_tradnl" w:eastAsia="es-AR"/>
        </w:rPr>
        <w:t>Domínguez</w:t>
      </w:r>
      <w:r>
        <w:rPr>
          <w:rFonts w:eastAsia="Times New Roman" w:cs="Times New Roman" w:ascii="Times New Roman" w:hAnsi="Times New Roman"/>
          <w:color w:val="000000"/>
          <w:lang w:eastAsia="es-AR"/>
        </w:rPr>
        <w:t>)</w:t>
      </w:r>
      <w:r>
        <w:rPr>
          <w:rFonts w:eastAsia="Times New Roman" w:cs="Times New Roman" w:ascii="Times New Roman" w:hAnsi="Times New Roman"/>
          <w:b/>
          <w:bCs/>
          <w:color w:val="000000"/>
          <w:lang w:eastAsia="es-AR"/>
        </w:rPr>
        <w:t>.-</w:t>
      </w:r>
      <w:r>
        <w:rPr>
          <w:rFonts w:eastAsia="Times New Roman" w:cs="Times New Roman" w:ascii="Times New Roman" w:hAnsi="Times New Roman"/>
          <w:color w:val="000000"/>
          <w:lang w:eastAsia="es-AR"/>
        </w:rPr>
        <w:t xml:space="preserve"> Se va a votar en general en forma nominal el dictamen de mayoría de la Comisión de Finanzas y otra recaído en el proyecto de ley sobre mercado de capitales, Orden del Día N° 1.458.</w:t>
      </w:r>
    </w:p>
    <w:p>
      <w:pPr>
        <w:pStyle w:val="Normal"/>
        <w:spacing w:lineRule="auto" w:line="240" w:before="240" w:after="240"/>
        <w:ind w:left="3799" w:hanging="397"/>
        <w:jc w:val="both"/>
        <w:rPr>
          <w:rFonts w:ascii="Times New Roman" w:hAnsi="Times New Roman" w:eastAsia="Times New Roman" w:cs="Times New Roman"/>
          <w:lang w:val="es-ES" w:eastAsia="es-AR"/>
        </w:rPr>
      </w:pPr>
      <w:r>
        <w:rPr>
          <w:rFonts w:eastAsia="Times New Roman" w:cs="Times New Roman" w:ascii="Times New Roman" w:hAnsi="Times New Roman"/>
          <w:lang w:eastAsia="es-AR"/>
        </w:rPr>
        <w:t xml:space="preserve">- </w:t>
      </w:r>
      <w:r>
        <w:rPr>
          <w:rFonts w:eastAsia="Times New Roman" w:cs="Times New Roman" w:ascii="Times New Roman" w:hAnsi="Times New Roman"/>
          <w:u w:val="single"/>
          <w:lang w:eastAsia="es-AR"/>
        </w:rPr>
        <w:t>Se practica la votación nominal</w:t>
      </w:r>
      <w:r>
        <w:rPr>
          <w:rFonts w:eastAsia="Times New Roman" w:cs="Times New Roman" w:ascii="Times New Roman" w:hAnsi="Times New Roman"/>
          <w:lang w:eastAsia="es-AR"/>
        </w:rPr>
        <w:t>.</w:t>
      </w:r>
    </w:p>
    <w:p>
      <w:pPr>
        <w:pStyle w:val="Normal"/>
        <w:spacing w:lineRule="auto" w:line="240" w:before="240" w:after="240"/>
        <w:ind w:left="3799" w:hanging="397"/>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eastAsia="es-AR"/>
        </w:rPr>
        <w:t>- Conforme al tablero electrónico, sobre 211 señores diputados presentes, 184 han votado por la afirmativa y 24 por la negativa, registrándose además 2 abstencion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eastAsia="es-AR"/>
        </w:rPr>
        <w:t>Sr. Secretario</w:t>
      </w:r>
      <w:r>
        <w:rPr>
          <w:rFonts w:eastAsia="Times New Roman" w:cs="Times New Roman" w:ascii="Times New Roman" w:hAnsi="Times New Roman"/>
          <w:color w:val="000000"/>
          <w:lang w:eastAsia="es-AR"/>
        </w:rPr>
        <w:t xml:space="preserve"> (Bozzano)</w:t>
      </w:r>
      <w:r>
        <w:rPr>
          <w:rFonts w:eastAsia="Times New Roman" w:cs="Times New Roman" w:ascii="Times New Roman" w:hAnsi="Times New Roman"/>
          <w:b/>
          <w:bCs/>
          <w:color w:val="000000"/>
          <w:lang w:eastAsia="es-AR"/>
        </w:rPr>
        <w:t>.-</w:t>
      </w:r>
      <w:r>
        <w:rPr>
          <w:rFonts w:eastAsia="Times New Roman" w:cs="Times New Roman" w:ascii="Times New Roman" w:hAnsi="Times New Roman"/>
          <w:color w:val="000000"/>
          <w:lang w:eastAsia="es-AR"/>
        </w:rPr>
        <w:t xml:space="preserve"> Han votado 184 señores diputados por la afirmativa y 24 por la negativa.</w:t>
      </w:r>
    </w:p>
    <w:p>
      <w:pPr>
        <w:pStyle w:val="Normal"/>
        <w:spacing w:lineRule="auto" w:line="240" w:before="2040" w:after="0"/>
        <w:ind w:left="1588" w:right="1588" w:hanging="0"/>
        <w:jc w:val="center"/>
        <w:rPr>
          <w:rFonts w:ascii="Times New Roman" w:hAnsi="Times New Roman" w:eastAsia="Times New Roman" w:cs="Times New Roman"/>
          <w:caps/>
          <w:color w:val="000000"/>
          <w:lang w:val="es-ES" w:eastAsia="es-AR"/>
        </w:rPr>
      </w:pPr>
      <w:r>
        <w:rPr>
          <w:rFonts w:eastAsia="Times New Roman" w:cs="Times New Roman" w:ascii="Times New Roman" w:hAnsi="Times New Roman"/>
          <w:caps/>
          <w:color w:val="000000"/>
          <w:lang w:eastAsia="es-AR"/>
        </w:rPr>
        <w:t>AQUÍ VOTACIÓN NOMINAL</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eastAsia="es-AR"/>
        </w:rPr>
        <w:t>Sra. Chieno.-</w:t>
      </w:r>
      <w:r>
        <w:rPr>
          <w:rFonts w:eastAsia="Times New Roman" w:cs="Times New Roman" w:ascii="Times New Roman" w:hAnsi="Times New Roman"/>
          <w:color w:val="000000"/>
          <w:lang w:eastAsia="es-AR"/>
        </w:rPr>
        <w:t xml:space="preserve"> Señor presidente: solicito que quede constancia de mi voto afirmativ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eastAsia="es-AR"/>
        </w:rPr>
        <w:t>Sr. Presidente</w:t>
      </w:r>
      <w:r>
        <w:rPr>
          <w:rFonts w:eastAsia="Times New Roman" w:cs="Times New Roman" w:ascii="Times New Roman" w:hAnsi="Times New Roman"/>
          <w:color w:val="000000"/>
          <w:lang w:eastAsia="es-AR"/>
        </w:rPr>
        <w:t xml:space="preserve"> (</w:t>
      </w:r>
      <w:r>
        <w:rPr>
          <w:rFonts w:eastAsia="Times New Roman" w:cs="Times New Roman" w:ascii="Times New Roman" w:hAnsi="Times New Roman"/>
          <w:color w:val="000000"/>
          <w:lang w:val="es-ES_tradnl" w:eastAsia="es-AR"/>
        </w:rPr>
        <w:t>Domínguez</w:t>
      </w:r>
      <w:r>
        <w:rPr>
          <w:rFonts w:eastAsia="Times New Roman" w:cs="Times New Roman" w:ascii="Times New Roman" w:hAnsi="Times New Roman"/>
          <w:color w:val="000000"/>
          <w:lang w:eastAsia="es-AR"/>
        </w:rPr>
        <w:t>)</w:t>
      </w:r>
      <w:r>
        <w:rPr>
          <w:rFonts w:eastAsia="Times New Roman" w:cs="Times New Roman" w:ascii="Times New Roman" w:hAnsi="Times New Roman"/>
          <w:b/>
          <w:bCs/>
          <w:color w:val="000000"/>
          <w:lang w:eastAsia="es-AR"/>
        </w:rPr>
        <w:t>.-</w:t>
      </w:r>
      <w:r>
        <w:rPr>
          <w:rFonts w:eastAsia="Times New Roman" w:cs="Times New Roman" w:ascii="Times New Roman" w:hAnsi="Times New Roman"/>
          <w:color w:val="000000"/>
          <w:lang w:eastAsia="es-AR"/>
        </w:rPr>
        <w:t xml:space="preserve"> Así se hará, señora diputad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eastAsia="es-AR"/>
        </w:rPr>
        <w:t>Esta Presidencia propone que la votación en particular se realice por título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eastAsia="es-AR"/>
        </w:rPr>
        <w:t>Sra. Bullrich.-</w:t>
      </w:r>
      <w:r>
        <w:rPr>
          <w:rFonts w:eastAsia="Times New Roman" w:cs="Times New Roman" w:ascii="Times New Roman" w:hAnsi="Times New Roman"/>
          <w:color w:val="000000"/>
          <w:lang w:eastAsia="es-AR"/>
        </w:rPr>
        <w:t xml:space="preserve"> Pido la palabr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eastAsia="es-AR"/>
        </w:rPr>
        <w:t>Sr. Presidente</w:t>
      </w:r>
      <w:r>
        <w:rPr>
          <w:rFonts w:eastAsia="Times New Roman" w:cs="Times New Roman" w:ascii="Times New Roman" w:hAnsi="Times New Roman"/>
          <w:color w:val="000000"/>
          <w:lang w:eastAsia="es-AR"/>
        </w:rPr>
        <w:t xml:space="preserve"> (Domínguez)</w:t>
      </w:r>
      <w:r>
        <w:rPr>
          <w:rFonts w:eastAsia="Times New Roman" w:cs="Times New Roman" w:ascii="Times New Roman" w:hAnsi="Times New Roman"/>
          <w:b/>
          <w:bCs/>
          <w:color w:val="000000"/>
          <w:lang w:eastAsia="es-AR"/>
        </w:rPr>
        <w:t>.-</w:t>
      </w:r>
      <w:r>
        <w:rPr>
          <w:rFonts w:eastAsia="Times New Roman" w:cs="Times New Roman" w:ascii="Times New Roman" w:hAnsi="Times New Roman"/>
          <w:color w:val="000000"/>
          <w:lang w:eastAsia="es-AR"/>
        </w:rPr>
        <w:t xml:space="preserve"> Tiene la palabra la señora diputada por la Ciudad Autónoma de Buenos Air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eastAsia="es-AR"/>
        </w:rPr>
        <w:t>Sra. Bullrich.-</w:t>
      </w:r>
      <w:r>
        <w:rPr>
          <w:rFonts w:eastAsia="Times New Roman" w:cs="Times New Roman" w:ascii="Times New Roman" w:hAnsi="Times New Roman"/>
          <w:color w:val="000000"/>
          <w:lang w:eastAsia="es-AR"/>
        </w:rPr>
        <w:t xml:space="preserve"> Señor presidente: si vamos a votar por títulos, quisiera hacer primero un planteo sobre la incorporación de un artícul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eastAsia="es-AR"/>
        </w:rPr>
        <w:t>Sr. Presidente</w:t>
      </w:r>
      <w:r>
        <w:rPr>
          <w:rFonts w:eastAsia="Times New Roman" w:cs="Times New Roman" w:ascii="Times New Roman" w:hAnsi="Times New Roman"/>
          <w:color w:val="000000"/>
          <w:lang w:eastAsia="es-AR"/>
        </w:rPr>
        <w:t xml:space="preserve"> (Domínguez)</w:t>
      </w:r>
      <w:r>
        <w:rPr>
          <w:rFonts w:eastAsia="Times New Roman" w:cs="Times New Roman" w:ascii="Times New Roman" w:hAnsi="Times New Roman"/>
          <w:b/>
          <w:bCs/>
          <w:color w:val="000000"/>
          <w:lang w:eastAsia="es-AR"/>
        </w:rPr>
        <w:t>.-</w:t>
      </w:r>
      <w:r>
        <w:rPr>
          <w:rFonts w:eastAsia="Times New Roman" w:cs="Times New Roman" w:ascii="Times New Roman" w:hAnsi="Times New Roman"/>
          <w:color w:val="000000"/>
          <w:lang w:eastAsia="es-AR"/>
        </w:rPr>
        <w:t xml:space="preserve"> Lo podrá hacer en la consideración del título respectivo, señora diputad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eastAsia="es-AR"/>
        </w:rPr>
        <w:t>Sra. Bullrich.-</w:t>
      </w:r>
      <w:r>
        <w:rPr>
          <w:rFonts w:eastAsia="Times New Roman" w:cs="Times New Roman" w:ascii="Times New Roman" w:hAnsi="Times New Roman"/>
          <w:color w:val="000000"/>
          <w:lang w:eastAsia="es-AR"/>
        </w:rPr>
        <w:t xml:space="preserve"> Lo que ocurre es que me gustaría que el señor diputado Heller disponga dónde se puede incorporar el artículo.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eastAsia="es-AR"/>
        </w:rPr>
        <w:t>Sr. Presidente</w:t>
      </w:r>
      <w:r>
        <w:rPr>
          <w:rFonts w:eastAsia="Times New Roman" w:cs="Times New Roman" w:ascii="Times New Roman" w:hAnsi="Times New Roman"/>
          <w:color w:val="000000"/>
          <w:lang w:eastAsia="es-AR"/>
        </w:rPr>
        <w:t xml:space="preserve"> (Domínguez)</w:t>
      </w:r>
      <w:r>
        <w:rPr>
          <w:rFonts w:eastAsia="Times New Roman" w:cs="Times New Roman" w:ascii="Times New Roman" w:hAnsi="Times New Roman"/>
          <w:b/>
          <w:bCs/>
          <w:color w:val="000000"/>
          <w:lang w:eastAsia="es-AR"/>
        </w:rPr>
        <w:t>.-</w:t>
      </w:r>
      <w:r>
        <w:rPr>
          <w:rFonts w:eastAsia="Times New Roman" w:cs="Times New Roman" w:ascii="Times New Roman" w:hAnsi="Times New Roman"/>
          <w:color w:val="000000"/>
          <w:lang w:eastAsia="es-AR"/>
        </w:rPr>
        <w:t xml:space="preserve"> Vamos a ir votando por título. Cada título comprende determinada cantidad de artículos </w:t>
      </w:r>
      <w:r>
        <w:rPr>
          <w:rFonts w:eastAsia="Times New Roman" w:cs="Times New Roman" w:ascii="Times New Roman" w:hAnsi="Times New Roman"/>
          <w:color w:val="000000"/>
          <w:lang w:val="es-ES_tradnl" w:eastAsia="es-AR"/>
        </w:rPr>
        <w:t xml:space="preserve">y allí usted podrá hacer la propuesta que considere pertinente, señora diputada.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Si hay asentimiento de la Honorable Cámara, se procederá a votar de esa manera.</w:t>
      </w:r>
    </w:p>
    <w:p>
      <w:pPr>
        <w:pStyle w:val="Normal"/>
        <w:spacing w:lineRule="auto" w:line="240" w:before="240" w:after="240"/>
        <w:ind w:left="3799" w:hanging="397"/>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Asentimient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Presidente</w:t>
      </w:r>
      <w:r>
        <w:rPr>
          <w:rFonts w:eastAsia="Times New Roman" w:cs="Times New Roman" w:ascii="Times New Roman" w:hAnsi="Times New Roman"/>
          <w:color w:val="000000"/>
          <w:lang w:val="es-ES_tradnl" w:eastAsia="es-AR"/>
        </w:rPr>
        <w:t xml:space="preserve"> (Domínguez)</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En consideración el Título Preliminar, que comprende los artículos 1° a 5°.</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Tiene la palabra el señor diputado por la Ciudad Autónoma de Buenos Air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Heller.-</w:t>
      </w:r>
      <w:r>
        <w:rPr>
          <w:rFonts w:eastAsia="Times New Roman" w:cs="Times New Roman" w:ascii="Times New Roman" w:hAnsi="Times New Roman"/>
          <w:color w:val="000000"/>
          <w:lang w:val="es-ES_tradnl" w:eastAsia="es-AR"/>
        </w:rPr>
        <w:t xml:space="preserve"> Señor presidente: hemos receptado una cantidad de sugerencias. Por eso esta mañana tuvimos una reunión informal en la que informamos acerca de modificaciones que habían sido adecuadamente consensuadas y cuya incorporación proponemos.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n el artículo 1° inciso a) se propone agregar la frase “asociaciones y cámaras empresariales”. De manera que el inciso quedaría redactado de la siguiente manera: “Promover la participación en el mercado de capitales de los pequeños inversores, asociaciones sindicales, asociaciones y cámaras empresariales, organizaciones profesionales y de todas las instituciones de ahorro público, favoreciendo especialmente los mecanismos que fomenten el ahorro nacional y su canalización hacia el desarrollo productiv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También se propone un agregado en el artículo 2°, que quedaría de la siguiente manera: “Productos de inversión colectiva: fondos comunes de inversión de la ley 24.083, a los fideicomisos financieros de la ley 24.441 y sus modificaciones y a…” –aquí vendría el agregado</w:t>
        <w:noBreakHyphen/>
        <w:t xml:space="preserve"> “…todos los otros vehículos del mercado de capitales que soliciten autorización para emisiones de oferta pública a la Comisión Nacional de Valor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De allí hasta el artículo 5° no hay más propuestas de modificacion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Presidente</w:t>
      </w:r>
      <w:r>
        <w:rPr>
          <w:rFonts w:eastAsia="Times New Roman" w:cs="Times New Roman" w:ascii="Times New Roman" w:hAnsi="Times New Roman"/>
          <w:color w:val="000000"/>
          <w:lang w:val="es-ES_tradnl" w:eastAsia="es-AR"/>
        </w:rPr>
        <w:t xml:space="preserve"> (Domínguez)</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La Presidencia desea efectuar una aclaración operativa para el tratamiento de todos los títulos y ruega a los señores diputados que a partir de la próxima votación se vayan anotando previamente al uso de la palabra del señor miembro informante.</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Tiene la palabra la señora diputada por la Ciudad Autónoma de Buenos Air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a. Bullrich.-</w:t>
      </w:r>
      <w:r>
        <w:rPr>
          <w:rFonts w:eastAsia="Times New Roman" w:cs="Times New Roman" w:ascii="Times New Roman" w:hAnsi="Times New Roman"/>
          <w:color w:val="000000"/>
          <w:lang w:val="es-ES_tradnl" w:eastAsia="es-AR"/>
        </w:rPr>
        <w:t xml:space="preserve"> Señor presidente: en el Título I, Capítulo III, propongo como artículo 18 bis el siguiente: “En el supuesto de extinción laboral por despido directo dispuesto por la Administración de las Bolsas de Comercio establecida en el territorio nacional, se realizarán…”</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Prat-Gay.-</w:t>
      </w:r>
      <w:r>
        <w:rPr>
          <w:rFonts w:eastAsia="Times New Roman" w:cs="Times New Roman" w:ascii="Times New Roman" w:hAnsi="Times New Roman"/>
          <w:color w:val="000000"/>
          <w:lang w:val="es-ES_tradnl" w:eastAsia="es-AR"/>
        </w:rPr>
        <w:t xml:space="preserve"> Estamos en el Título Preliminar.</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a. Bullrich.-</w:t>
      </w:r>
      <w:r>
        <w:rPr>
          <w:rFonts w:eastAsia="Times New Roman" w:cs="Times New Roman" w:ascii="Times New Roman" w:hAnsi="Times New Roman"/>
          <w:color w:val="000000"/>
          <w:lang w:val="es-ES_tradnl" w:eastAsia="es-AR"/>
        </w:rPr>
        <w:t xml:space="preserve"> Pido disculpas y me anoto para hacer uso de la palabra cuando se considere el Título I.</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 xml:space="preserve">Sr. Presidente </w:t>
      </w:r>
      <w:r>
        <w:rPr>
          <w:rFonts w:eastAsia="Times New Roman" w:cs="Times New Roman" w:ascii="Times New Roman" w:hAnsi="Times New Roman"/>
          <w:color w:val="000000"/>
          <w:lang w:val="es-ES_tradnl" w:eastAsia="es-AR"/>
        </w:rPr>
        <w:t>(Domínguez)</w:t>
      </w:r>
      <w:r>
        <w:rPr>
          <w:rFonts w:eastAsia="Times New Roman" w:cs="Times New Roman" w:ascii="Times New Roman" w:hAnsi="Times New Roman"/>
          <w:b/>
          <w:bCs/>
          <w:color w:val="000000"/>
          <w:lang w:val="es-ES_tradnl" w:eastAsia="es-AR"/>
        </w:rPr>
        <w:t xml:space="preserve">.- </w:t>
      </w:r>
      <w:r>
        <w:rPr>
          <w:rFonts w:eastAsia="Times New Roman" w:cs="Times New Roman" w:ascii="Times New Roman" w:hAnsi="Times New Roman"/>
          <w:color w:val="000000"/>
          <w:lang w:val="es-ES_tradnl" w:eastAsia="es-AR"/>
        </w:rPr>
        <w:t>Si no hay observaciones, con las modificaciones propuestas por el miembro informante de la comisión, se va a votar el Título Preliminar, artículos 1°, 2°, 3°, 4° y 5°.</w:t>
      </w:r>
    </w:p>
    <w:p>
      <w:pPr>
        <w:pStyle w:val="Normal"/>
        <w:spacing w:lineRule="auto" w:line="240" w:before="240" w:after="240"/>
        <w:ind w:left="3799" w:hanging="397"/>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Resulta afirmativ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Presidente</w:t>
      </w:r>
      <w:r>
        <w:rPr>
          <w:rFonts w:eastAsia="Times New Roman" w:cs="Times New Roman" w:ascii="Times New Roman" w:hAnsi="Times New Roman"/>
          <w:color w:val="000000"/>
          <w:lang w:val="es-ES_tradnl" w:eastAsia="es-AR"/>
        </w:rPr>
        <w:t xml:space="preserve"> (Domínguez)</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En consideración el Título I, artículos 6° a 27.</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Tiene la palabra el señor diputado por la Ciudad Autónoma de Buenos Air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Heller.-</w:t>
      </w:r>
      <w:r>
        <w:rPr>
          <w:rFonts w:eastAsia="Times New Roman" w:cs="Times New Roman" w:ascii="Times New Roman" w:hAnsi="Times New Roman"/>
          <w:color w:val="000000"/>
          <w:lang w:val="es-ES_tradnl" w:eastAsia="es-AR"/>
        </w:rPr>
        <w:t xml:space="preserve"> Señor presidente: en el artículo 16, titulado “Exención”, proponemos agregar después de “Facúltase a la Comisión Nacional de Valores a disponer la reducción o exención de las tasas de fiscalización y control y aranceles de autorización a las emisiones efectuadas por pequeñas y medianas empresas…” el término “incluyendo a las cooperativas y mutuales” y continúa “…en los términos del decreto 1087 de fecha 24 de mayo de 1993.”</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l inciso k) del artículo 19 quedaría redactado: “Establecer normas mínimas de capacitación, acreditación y registro para el personal de los agentes registrados o para personas físicas y/o jurídicas que desempeñen tareas vinculadas con el asesoramiento al público inversor.” Lo que se agrega es “de los agentes registrados o para las personas físicas y/o jurídica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sas son las dos modificaciones que hemos consensuado para este capítul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Presidente</w:t>
      </w:r>
      <w:r>
        <w:rPr>
          <w:rFonts w:eastAsia="Times New Roman" w:cs="Times New Roman" w:ascii="Times New Roman" w:hAnsi="Times New Roman"/>
          <w:color w:val="000000"/>
          <w:lang w:val="es-ES_tradnl" w:eastAsia="es-AR"/>
        </w:rPr>
        <w:t xml:space="preserve"> (Domínguez)</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Tiene la palabra el señor diputado por la Ciudad Autónoma de Buenos Air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Feletti.-</w:t>
      </w:r>
      <w:r>
        <w:rPr>
          <w:rFonts w:eastAsia="Times New Roman" w:cs="Times New Roman" w:ascii="Times New Roman" w:hAnsi="Times New Roman"/>
          <w:color w:val="000000"/>
          <w:lang w:val="es-ES_tradnl" w:eastAsia="es-AR"/>
        </w:rPr>
        <w:t xml:space="preserve"> Señor presidente: quiero proponer al miembro informante un agregado en el artículo 20 inciso a), sobre facultades correlativas de la Comisión Nacional de Valor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l inciso a) dice: “Solicitar informes y documentos, realizar investigaciones e inspecciones en las personas físicas y/o jurídicas sometidas a su fiscalización, citar a declarar, tomar declaración informativa y testimonial.” Ahí propongo agregar como punto seguido: “Cuando como resultado de los relevamientos efectuados resulten vulnerados los intereses de los accionistas minoritarios y/o tenedores de títulos valores sujetos a oferta púbica, la Comisión Nacional de Valores, según la gravedad del perjuicio que determine, podrá: 1) Designar veedores con facultad de veto de las resoluciones adoptadas por los órganos de administración de la entidad en cuestión, cuyas disposiciones serán recurribles en única instancia ante el presidente de la Comisión. 2) Separar a los órganos de administración de la entidad en cuestión por un plazo máximo de 180 días hasta regularizar las deficiencias encontradas. Esta última medida será recurrible en única instancia ante el ministro de Economía y Finanzas Pública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Presidente</w:t>
      </w:r>
      <w:r>
        <w:rPr>
          <w:rFonts w:eastAsia="Times New Roman" w:cs="Times New Roman" w:ascii="Times New Roman" w:hAnsi="Times New Roman"/>
          <w:color w:val="000000"/>
          <w:lang w:val="es-ES_tradnl" w:eastAsia="es-AR"/>
        </w:rPr>
        <w:t xml:space="preserve"> (Domínguez)</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Están anotados los diputados Claudio Lozano, Prat-Gay, Bullrich, Buryaile, Fadul y Yom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Tiene la palabra el señor diputado por la Ciudad Autónoma de Buenos Air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Lozano.-</w:t>
      </w:r>
      <w:r>
        <w:rPr>
          <w:rFonts w:eastAsia="Times New Roman" w:cs="Times New Roman" w:ascii="Times New Roman" w:hAnsi="Times New Roman"/>
          <w:color w:val="000000"/>
          <w:lang w:val="es-ES_tradnl" w:eastAsia="es-AR"/>
        </w:rPr>
        <w:t xml:space="preserve"> Señor presidente: propongo la siguiente redacción en el artículo 6º, que diga: “La Comisión Nacional de Valores es una entidad autárquica del Estado nacional vinculada al Ministerio de Economía sin subordinación jerárquica, dotada de autoridad administrativa independiente, autonomía financiera y presupuestaria regida por las disposiciones de la presente ley y las demás normas legales concordant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n cuanto al artículo 8º, queremos proponer la alternativa de que la Comisión Nacional de Valores estará a cargo de un directorio integrado por siete vocales designados con acuerdo del Senado de la Nación, cinco de los cuales serán designados por el Poder Ejecutivo y dos por la oposición parlamentaria. Todos deberán ser argentinos nativos o por naturalización con no menos de diez años de ejercicio de la ciudadanía, deben tener reconocida idoneidad, etcéter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Con respecto al artículo 19 queremos agregar un punto b) que diga: “Crear y organizar un agente de depósito colectivo bajo su control para actuar en la custodia de instrumentos y operaciones en los términos de la ley 20.643 y sus modificatoria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Por supuesto, compartimos la inclusión como un artículo dentro de este Título de una cláusula que establezca respetar la situación de los trabajadores de la bolsa.</w:t>
      </w:r>
    </w:p>
    <w:p>
      <w:pPr>
        <w:pStyle w:val="Normal"/>
        <w:spacing w:lineRule="auto" w:line="240" w:before="240" w:after="240"/>
        <w:ind w:left="3799" w:hanging="397"/>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Aplausos en las galería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 xml:space="preserve">Sr. Presidente </w:t>
      </w:r>
      <w:r>
        <w:rPr>
          <w:rFonts w:eastAsia="Times New Roman" w:cs="Times New Roman" w:ascii="Times New Roman" w:hAnsi="Times New Roman"/>
          <w:color w:val="000000"/>
          <w:lang w:val="es-ES_tradnl" w:eastAsia="es-AR"/>
        </w:rPr>
        <w:t>(Domínguez)</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Tiene la palabra el señor diputado por la Ciudad Autónoma de Buenos Air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Prat-Gay.-</w:t>
      </w:r>
      <w:r>
        <w:rPr>
          <w:rFonts w:eastAsia="Times New Roman" w:cs="Times New Roman" w:ascii="Times New Roman" w:hAnsi="Times New Roman"/>
          <w:color w:val="000000"/>
          <w:lang w:val="es-ES_tradnl" w:eastAsia="es-AR"/>
        </w:rPr>
        <w:t xml:space="preserve"> Señor presidente: en el artículo 9º la propuesta que sometemos a la evaluación del pleno es la incorporación de un inciso nuevo para los impedimentos de los miembros del directorio de la Comisión Nacional de Valores, que será el inciso a) y que dirá así: “Los empleados o funcionarios de cualquier repartición del gobierno nacional y los que tuvieran otros cargos o puestos rentados o remunerados en cualquier forma que dependiesen directa o indirectamente del gobierno nacional, provinciales o municipales, incluidos sus poderes legislativos y judiciales. No se encuentran comprendidos en las disposiciones del inciso quienes ejerzan la docenci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sta es una copia de un inciso correlativo de la Carta Orgánica del Banco Central.</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Como inciso b) proponemos una redacción diferente del inciso a) actual que diría así: “Los accionistas o los que forman parte de los órganos de dirección, administración, fiscalización o presten servicios en entidades sometidas a regulación y fiscalización de la Comisión Nacional de Valores al momento de su designación y durante los seis meses anterior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La redacción actual propone durante los dos años anteriores. Habida cuenta de que pasamos de la autorregulación a la regulación efectiva del Estado nacional dos años de estar afuera del mercado son demasiada ventaja a favor de los regulados y en contra del regulador. Por eso proponemos seis meses, y quedaría como inciso c) el inciso b) actual.</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 xml:space="preserve">Sr. Presidente </w:t>
      </w:r>
      <w:r>
        <w:rPr>
          <w:rFonts w:eastAsia="Times New Roman" w:cs="Times New Roman" w:ascii="Times New Roman" w:hAnsi="Times New Roman"/>
          <w:color w:val="000000"/>
          <w:lang w:val="es-ES_tradnl" w:eastAsia="es-AR"/>
        </w:rPr>
        <w:t>(Domínguez)</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Tiene la palabra la señora diputada por la Ciudad Autónoma de Buenos Air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a. Bullrich.-</w:t>
      </w:r>
      <w:r>
        <w:rPr>
          <w:rFonts w:eastAsia="Times New Roman" w:cs="Times New Roman" w:ascii="Times New Roman" w:hAnsi="Times New Roman"/>
          <w:color w:val="000000"/>
          <w:lang w:val="es-ES_tradnl" w:eastAsia="es-AR"/>
        </w:rPr>
        <w:t xml:space="preserve"> Señor presidente: por un lado quiero plantear una modificación en el artículo 8º, que es el artículo de la integración. Luego de donde “entre personas de reconocida idoneidad y experiencia profesional en la materia.” debe agregarse “siguiendo el mismo procedimiento utilizado para la selección de los miembros del Banco Central de la República Argentin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También propongo un artículo 18 bis que diría: “En el supuesto de extinción laboral por despido directo dispuesto por la administración de las Bolsas de Comercio establecidas en el territorio nacional se realizarán todos los actos necesarios para garantizar el empleo de los dependientes que opten por incorporarse al Estado nacional en cualquiera de sus dependencias que éste fije a tal fin, con reconocimiento de la antigüedad a los efectos del goce de las licencias legales o convencionales. La incorporación al Estado se efectuará en los términos del artículo 230 de la ley de contrato de trabajo.”</w:t>
      </w:r>
    </w:p>
    <w:p>
      <w:pPr>
        <w:pStyle w:val="Normal"/>
        <w:spacing w:lineRule="auto" w:line="240" w:before="240" w:after="240"/>
        <w:ind w:left="3799" w:hanging="397"/>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Aplausos en las galería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lang w:eastAsia="es-AR"/>
        </w:rPr>
        <w:t>Sr. Presidente</w:t>
      </w:r>
      <w:r>
        <w:rPr>
          <w:rFonts w:eastAsia="Times New Roman" w:cs="Times New Roman" w:ascii="Times New Roman" w:hAnsi="Times New Roman"/>
          <w:lang w:eastAsia="es-AR"/>
        </w:rPr>
        <w:t xml:space="preserve"> (Domínguez)</w:t>
      </w:r>
      <w:r>
        <w:rPr>
          <w:rFonts w:eastAsia="Times New Roman" w:cs="Times New Roman" w:ascii="Times New Roman" w:hAnsi="Times New Roman"/>
          <w:b/>
          <w:bCs/>
          <w:lang w:eastAsia="es-AR"/>
        </w:rPr>
        <w:t>.-</w:t>
      </w:r>
      <w:r>
        <w:rPr>
          <w:rFonts w:eastAsia="Times New Roman" w:cs="Times New Roman" w:ascii="Times New Roman" w:hAnsi="Times New Roman"/>
          <w:color w:val="000000"/>
          <w:lang w:val="es-ES_tradnl" w:eastAsia="es-AR"/>
        </w:rPr>
        <w:t xml:space="preserve"> Tiene la palabra el señor diputado por Formos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Buryaile.-</w:t>
      </w:r>
      <w:r>
        <w:rPr>
          <w:rFonts w:eastAsia="Times New Roman" w:cs="Times New Roman" w:ascii="Times New Roman" w:hAnsi="Times New Roman"/>
          <w:color w:val="000000"/>
          <w:lang w:val="es-ES_tradnl" w:eastAsia="es-AR"/>
        </w:rPr>
        <w:t xml:space="preserve"> Señor presidente: en relación con la integración del directorio de la Comisión Nacional de Valores apoyamos la propuesta efectuada por el señor diputado Lozan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Respecto de la duración del mandato de los directores y fundamentalmente en materia de remoción, el segundo párrafo del artículo 10 señala que la remoción de los miembros del directorio será decretada por el Poder Ejecutivo nacional cuando mediare mala conducta o incumplimiento de los deberes de funcionario público, debiéndose contar para ello con el previo consejo de una comisión del Honorable Congreso de la Nación que será presidida por el presidente de la Cámara de Senadores e integrada por los presidentes de las comisiones de Presupuesto y Hacienda, y Economía del Senado, y de Presupuesto y Hacienda, y de Finanzas de la Cámara de Diputados.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Otro tema que han planteado diversos bloques se vincula con el agregado de un artículo 18 bis en materia de garantía de estabilidad laboral. A tal efecto, proponemos la siguiente redacción: “A través de la Comisión Nacional de Valores, en los supuestos de extinción de la relación laboral por despido directo dispuesto como consecuencia de la aplicación de la presente ley, se realizarán todos los actos necesarios para garantizar el empleo de los dependientes de las instituciones afectada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w:t>
      </w:r>
      <w:r>
        <w:rPr>
          <w:rFonts w:eastAsia="Times New Roman" w:cs="Times New Roman" w:ascii="Times New Roman" w:hAnsi="Times New Roman"/>
          <w:color w:val="000000"/>
          <w:lang w:val="es-ES_tradnl" w:eastAsia="es-AR"/>
        </w:rPr>
        <w:t xml:space="preserve">La Comisión Nacional de Valores, en el supuesto de incorporar personal en las nuevas funciones que le asigna esta norma, deberá dar prioridad a los trabajadores despedidos por las razones expuestas precedentemente. La incorporación al Estado se efectuará en los términos del artículo 230 de la ley de Contrato de Trabajo”. </w:t>
      </w:r>
      <w:r>
        <w:rPr>
          <w:rFonts w:eastAsia="Times New Roman" w:cs="Times New Roman" w:ascii="Times New Roman" w:hAnsi="Times New Roman"/>
          <w:i/>
          <w:iCs/>
          <w:color w:val="000000"/>
          <w:lang w:val="es-ES_tradnl" w:eastAsia="es-AR"/>
        </w:rPr>
        <w:t>(Aplauso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Por otro lado, si bien en el inciso i) del artículo 19 figura como nos hubiera gustado, con derecho a defensa “previo sumario”, proponemos que quede redactado tal como figura en el Orden del Día y no en la fe de erratas que se ha distribuid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lang w:eastAsia="es-AR"/>
        </w:rPr>
        <w:t>Sr. Presidente</w:t>
      </w:r>
      <w:r>
        <w:rPr>
          <w:rFonts w:eastAsia="Times New Roman" w:cs="Times New Roman" w:ascii="Times New Roman" w:hAnsi="Times New Roman"/>
          <w:lang w:eastAsia="es-AR"/>
        </w:rPr>
        <w:t xml:space="preserve"> (Domínguez)</w:t>
      </w:r>
      <w:r>
        <w:rPr>
          <w:rFonts w:eastAsia="Times New Roman" w:cs="Times New Roman" w:ascii="Times New Roman" w:hAnsi="Times New Roman"/>
          <w:b/>
          <w:bCs/>
          <w:lang w:eastAsia="es-AR"/>
        </w:rPr>
        <w:t>.-</w:t>
      </w:r>
      <w:r>
        <w:rPr>
          <w:rFonts w:eastAsia="Times New Roman" w:cs="Times New Roman" w:ascii="Times New Roman" w:hAnsi="Times New Roman"/>
          <w:color w:val="000000"/>
          <w:lang w:val="es-ES_tradnl" w:eastAsia="es-AR"/>
        </w:rPr>
        <w:t xml:space="preserve"> Tiene la palabra la señora diputada por Tierra del Fueg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a. Fadul.-</w:t>
      </w:r>
      <w:r>
        <w:rPr>
          <w:rFonts w:eastAsia="Times New Roman" w:cs="Times New Roman" w:ascii="Times New Roman" w:hAnsi="Times New Roman"/>
          <w:color w:val="000000"/>
          <w:lang w:val="es-ES_tradnl" w:eastAsia="es-AR"/>
        </w:rPr>
        <w:t xml:space="preserve"> Señor presidente: apoyo las modificaciones propuestas por el señor diputado Lozano en los artículos 6° y 7°. Asimismo, estamos de acuerdo con la incorporación del artículo 18 bis, vinculado con el respeto de la situación de los trabajadores y su estabilidad laboral, y con la modificación del artículo 9° señalada por el señor diputado Prat-Gay.</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Quiero dejar constancia de que en caso de que estas modificaciones no prosperen, mi voto será negativo. </w:t>
      </w:r>
      <w:r>
        <w:rPr>
          <w:rFonts w:eastAsia="Times New Roman" w:cs="Times New Roman" w:ascii="Times New Roman" w:hAnsi="Times New Roman"/>
          <w:i/>
          <w:iCs/>
          <w:color w:val="000000"/>
          <w:lang w:val="es-ES_tradnl" w:eastAsia="es-AR"/>
        </w:rPr>
        <w:t>(Aplausos.)</w:t>
      </w:r>
      <w:r>
        <w:rPr>
          <w:rFonts w:eastAsia="Times New Roman" w:cs="Times New Roman" w:ascii="Times New Roman" w:hAnsi="Times New Roman"/>
          <w:color w:val="000000"/>
          <w:lang w:val="es-ES_tradnl" w:eastAsia="es-AR"/>
        </w:rPr>
        <w:t xml:space="preserve">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lang w:eastAsia="es-AR"/>
        </w:rPr>
        <w:t>Sr. Presidente</w:t>
      </w:r>
      <w:r>
        <w:rPr>
          <w:rFonts w:eastAsia="Times New Roman" w:cs="Times New Roman" w:ascii="Times New Roman" w:hAnsi="Times New Roman"/>
          <w:lang w:eastAsia="es-AR"/>
        </w:rPr>
        <w:t xml:space="preserve"> (Domínguez)</w:t>
      </w:r>
      <w:r>
        <w:rPr>
          <w:rFonts w:eastAsia="Times New Roman" w:cs="Times New Roman" w:ascii="Times New Roman" w:hAnsi="Times New Roman"/>
          <w:b/>
          <w:bCs/>
          <w:lang w:eastAsia="es-AR"/>
        </w:rPr>
        <w:t>.-</w:t>
      </w:r>
      <w:r>
        <w:rPr>
          <w:rFonts w:eastAsia="Times New Roman" w:cs="Times New Roman" w:ascii="Times New Roman" w:hAnsi="Times New Roman"/>
          <w:color w:val="000000"/>
          <w:lang w:val="es-ES_tradnl" w:eastAsia="es-AR"/>
        </w:rPr>
        <w:t xml:space="preserve"> Tiene la palabra el señor diputado por La Rioj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Yoma.-</w:t>
      </w:r>
      <w:r>
        <w:rPr>
          <w:rFonts w:eastAsia="Times New Roman" w:cs="Times New Roman" w:ascii="Times New Roman" w:hAnsi="Times New Roman"/>
          <w:color w:val="000000"/>
          <w:lang w:val="es-ES_tradnl" w:eastAsia="es-AR"/>
        </w:rPr>
        <w:t xml:space="preserve"> Señor presidente: respecto del artículo 10 de este dictamen, quiero hacer una observación en lo relativo a la facultad de remoción de los directores por parte del Poder Ejecutiv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El hecho de que no haya control judicial o no se permita la instancia judicial a los directores cuya remoción surja del Poder Ejecutivo, otorga una dudosa constitucionalidad a este artículo.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Además, es contradictorio, porque el artículo habla de que se va a proceder a un resarcimiento económico en caso de remoción por las causas que establece la norma. Sin embargo, en la ley de procedimientos administrativos el resarcimiento económico opera recién después de la nulidad del acto administrativo. Así, al no haber control judicial no existirá la posibilidad de nulificación del acto ni de resarcimiento conforme a la ley de procedimiento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ntonces, el hecho de impedir al funcionario relevado la posibilidad de ejercer su derecho en instancia judicial, además de constituir una contradicción es de dudosa constitucionalidad. Incluso, tampoco podrá reclamar la indemnización prevista en la ley, pues no habrá un acto previo del Poder Judicial por el que se declare la nulidad del acto administrativ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Por lo expuesto, propongo que quede abierta la instancia de revisión judicial de la remoción, ya que de lo contrario no operará la posibilidad de indemnización. No sé si he sido claro en mi cuestionamiento, señor diputado Heller.</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n segundo lugar, quiero referirme al tema del secreto bursátil. Desde ya, pienso que el levantamiento del secreto bursátil y bancario conspira contra la inversión. Que los distintos organismos anden “panfleteando” los balances de las empresas no es aconsejable si lo que buscamos es atraer inversores. Sin embargo, lo más notable del artículo 25 es que ordena a los jueces que de oficio rechacen todo pedido de información en materia bursátil o respecto de informaciones recogidas por la Comisión Nacional de Valores. Así, a cualquier organismo autárquico –por ejemplo, la AFIP</w:t>
        <w:noBreakHyphen/>
        <w:t xml:space="preserve"> se lo autoriza a requerir información, pero en tal sentido se establece una prohibición respecto de los jueces. Este artículo no es muy atinado. Por tal razón, entiendo que debería mantenerse el actual sistema, en el que el secreto bursátil o bancario puede ser abierto previa orden judicial. Habría que revisar este artículo, porque además de ser de dudosa constitucionalidad atenta contra los objetivos de la ley.</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 xml:space="preserve">Sr. Presidente </w:t>
      </w:r>
      <w:r>
        <w:rPr>
          <w:rFonts w:eastAsia="Times New Roman" w:cs="Times New Roman" w:ascii="Times New Roman" w:hAnsi="Times New Roman"/>
          <w:color w:val="000000"/>
          <w:lang w:val="es-ES_tradnl" w:eastAsia="es-AR"/>
        </w:rPr>
        <w:t>(Domínguez)</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Tiene la palabra el señor diputado por la Ciudad Autónoma de Buenos Air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Gil Lavedra.-</w:t>
      </w:r>
      <w:r>
        <w:rPr>
          <w:rFonts w:eastAsia="Times New Roman" w:cs="Times New Roman" w:ascii="Times New Roman" w:hAnsi="Times New Roman"/>
          <w:color w:val="000000"/>
          <w:lang w:val="es-ES_tradnl" w:eastAsia="es-AR"/>
        </w:rPr>
        <w:t xml:space="preserve"> Señor presidente: el inciso b) del artículo 14 establece que la Comisión Nacional de Valores podrá contar, a los fines de su funcionamiento, con los recursos por las multas que imponga. Proponemos la eliminación lisa y llana de este inciso, que verdaderamente es irrazonable ya que existe una brutal colisión de interes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Respecto del inciso e) del artículo 20, proponemos la eliminación de la facultad que se otorga a la Comisión Nacional de Valores en el sentido de constituirse en parte querellante, en razón de que tal atribución sustituye indebidamente las funciones del Ministerio Público Fiscal.</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l artículo 23, relativo a la delegación de facultades, autoriza a los titulares de las sedes regionales a imponer sanciones, salvo multas. Nosotros proponemos que se suprima la salvedad de la aplicación de multas, ya que todas las sanciones deben ser impuestas por la Comisión Nacional de Valor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Por otro lado, encontramos absolutamente atinada la observación que ha realizado el diputado Yoma respecto al segundo párrafo del artículo 25. Este artículo será inoperante, es una ingenuidad pensar que la ley puede decir a los jueces lo que deben hacer.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Con referencia al agregado al inciso a) del artículo 20 propuesto por el diputado Felleti, a pesar de la precariedad que significa escucharlo de viva voz, al bloque de la Unión Cívica Radical le parece que la preocupación puede ser legítima pero es un injerto. Además, si no escuché mal la propuesta de enmienda, jamás se puede autorizar a la Comisión Nacional de Valores a separar a los miembros del directorio de las sociedades. Debe ser el juez el encargado de hacerlo, por lo que no estamos de acuerdo con ese agregado, por lo menos como se lo ha expuest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Presidente</w:t>
      </w:r>
      <w:r>
        <w:rPr>
          <w:rFonts w:eastAsia="Times New Roman" w:cs="Times New Roman" w:ascii="Times New Roman" w:hAnsi="Times New Roman"/>
          <w:color w:val="000000"/>
          <w:lang w:val="es-ES_tradnl" w:eastAsia="es-AR"/>
        </w:rPr>
        <w:t xml:space="preserve"> (Domínguez)</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La Presidencia aclara al señor diputado Buryaile que la fe de erratas forma parte del dictamen.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Asimismo, la Presidencia solicita al miembro informante que indique qué modificaciones acepta de las propuestas por los diputados Felleti, Lozano, Prat-Gay, Bullrich, Buryaile, Fadul, Yoma y Gil Lavedr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Tiene la palabra el señor diputado por la Ciudad Autónoma de Buenos Air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Heller.-</w:t>
      </w:r>
      <w:r>
        <w:rPr>
          <w:rFonts w:eastAsia="Times New Roman" w:cs="Times New Roman" w:ascii="Times New Roman" w:hAnsi="Times New Roman"/>
          <w:color w:val="000000"/>
          <w:lang w:val="es-ES_tradnl" w:eastAsia="es-AR"/>
        </w:rPr>
        <w:t xml:space="preserve"> Señor presidente: de acuerdo con lo que habíamos anticipado, aceptamos las dos modificaciones que informamos esta mañana referidas a los artículos 16 y 19, y el agregado propuesto por el diputado Felleti al artículo 20.</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Respecto al tema del personal, esta Presidencia estaría dispuesta a considerar un agregado del estilo del que se introdujo en el proyecto sobre el Banco Ciudad. En ese caso pediría al diputado Recalde que me ayude a redactar una cláusula transitoria final, que podría decir que en ningún caso podrán ser utilizados los alcances de esta ley para generar despidos del personal de la Comisión de Valores. </w:t>
      </w:r>
      <w:r>
        <w:rPr>
          <w:rFonts w:eastAsia="Times New Roman" w:cs="Times New Roman" w:ascii="Times New Roman" w:hAnsi="Times New Roman"/>
          <w:i/>
          <w:iCs/>
          <w:color w:val="000000"/>
          <w:lang w:val="es-ES_tradnl" w:eastAsia="es-AR"/>
        </w:rPr>
        <w:t>(Aplauso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Presidente</w:t>
      </w:r>
      <w:r>
        <w:rPr>
          <w:rFonts w:eastAsia="Times New Roman" w:cs="Times New Roman" w:ascii="Times New Roman" w:hAnsi="Times New Roman"/>
          <w:color w:val="000000"/>
          <w:lang w:val="es-ES_tradnl" w:eastAsia="es-AR"/>
        </w:rPr>
        <w:t xml:space="preserve"> (Domínguez)</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La Presidencia advierte que varios señores diputados están solicitando hacer uso de la palabra, por lo que pide nuevamente a los señores legisladores que se inscriban para hacer uso de la palabra antes de que responda el miembro informante.</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Tiene la palabra el señor diputado por la Ciudad Autónoma de Buenos Air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Lozano.-</w:t>
      </w:r>
      <w:r>
        <w:rPr>
          <w:rFonts w:eastAsia="Times New Roman" w:cs="Times New Roman" w:ascii="Times New Roman" w:hAnsi="Times New Roman"/>
          <w:color w:val="000000"/>
          <w:lang w:val="es-ES_tradnl" w:eastAsia="es-AR"/>
        </w:rPr>
        <w:t xml:space="preserve"> Señor presidente: aclaro que yo pasé una lista de los artículos en los que quería hacer uso de la palabra.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Habida cuenta de que hay diferencias en el articulado deberíamos votar los artículos por separado, porque nosotros no aprobaremos los artículos 6° y 8° del proyecto aprobado en general. Hemos propuesto modificaciones que no han sido aceptadas, por lo que queremos que el articulado se vote por separado y en forma nominal.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Presidente</w:t>
      </w:r>
      <w:r>
        <w:rPr>
          <w:rFonts w:eastAsia="Times New Roman" w:cs="Times New Roman" w:ascii="Times New Roman" w:hAnsi="Times New Roman"/>
          <w:color w:val="000000"/>
          <w:lang w:val="es-ES_tradnl" w:eastAsia="es-AR"/>
        </w:rPr>
        <w:t xml:space="preserve"> (Domínguez)</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La Presidencia recuerda al señor diputado Lozano que ya se ha aprobado la metodología de votación, por lo que sus observaciones serán insertadas en el Diario de Sesion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Tiene la palabra el señor diputado por la Ciudad Autónoma de Buenos Air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Prat-Gay.-</w:t>
      </w:r>
      <w:r>
        <w:rPr>
          <w:rFonts w:eastAsia="Times New Roman" w:cs="Times New Roman" w:ascii="Times New Roman" w:hAnsi="Times New Roman"/>
          <w:color w:val="000000"/>
          <w:lang w:val="es-ES_tradnl" w:eastAsia="es-AR"/>
        </w:rPr>
        <w:t xml:space="preserve"> Señor presidente: como tenemos una versión y una fe de erratas, es un poco confusa la discusión en particular. El diputado Heller acaba de decir que hay una redacción alternativa respecto de los artículos 16 y 19, que hoy fue discutida como tal en la reunión informal de la comisión, por lo que entiendo que sería conveniente que la leyera a fin de que todos estemos seguros de lo que se está votand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Por otro lado, en nuestro caso particular, cuando propongamos una redacción que a nuestro juicio es mejor, la intención será votar por ella, y si no se acepta, votaremos por la negativa el artículo en cuestión.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En este caso votaremos por la negativa el artículo 9°, porque no se acepta nuestra sugerencia, y también el artículo 20, en línea con los argumentos del señor diputado Gil Lavedra.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 xml:space="preserve">Sr. Presidente </w:t>
      </w:r>
      <w:r>
        <w:rPr>
          <w:rFonts w:eastAsia="Times New Roman" w:cs="Times New Roman" w:ascii="Times New Roman" w:hAnsi="Times New Roman"/>
          <w:color w:val="000000"/>
          <w:lang w:val="es-ES_tradnl" w:eastAsia="es-AR"/>
        </w:rPr>
        <w:t>(Domínguez)</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Tiene la palabra el señor diputado por Jujuy.</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Giubergia.-</w:t>
      </w:r>
      <w:r>
        <w:rPr>
          <w:rFonts w:eastAsia="Times New Roman" w:cs="Times New Roman" w:ascii="Times New Roman" w:hAnsi="Times New Roman"/>
          <w:color w:val="000000"/>
          <w:lang w:val="es-ES_tradnl" w:eastAsia="es-AR"/>
        </w:rPr>
        <w:t xml:space="preserve"> Señor presidente: entendemos que la votación debe realizarse artículo por artículo, atento a que este título tiene una serie de disidencias. Si bien acompañamos en general la sanción del proyecto, hay artículos en los que formulamos observaciones y que votaremos negativamente.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Sería importante que el artículo vinculado con la garantía de estabilidad de los trabajadores quede fijado en el artículo 18 por una cuestión metodológica y de técnica legislativa. Por eso el señor diputado Buyaille hizo llegar al señor presidente de la Comisión de Finanzas lo que expresa dicho artículo y que no tengo problema en repetir.</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Diría lo siguiente: “Garantía de estabilidad laboral a través de la Comisión Nacional de Valores. En los supuestos de extinción de la relación laboral por despido directo dispuesto como consecuencia de la aplicación de la presente ley, se realizarán todos los actos necesarios para garantizar el empleo de los dependientes de las instituciones afectadas. La Comisión Nacional de Valores, en el supuesto de incorporar personal en las nuevas funciones que le asigna esta norma, deberá dar prioridad a los trabajadores despedidos por las razones expuestas precedentemente. La incorporación al Estado se efectuará en los términos del artículo 230 de la ley de contrato de trabajo.”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 xml:space="preserve">Sr. Presidente </w:t>
      </w:r>
      <w:r>
        <w:rPr>
          <w:rFonts w:eastAsia="Times New Roman" w:cs="Times New Roman" w:ascii="Times New Roman" w:hAnsi="Times New Roman"/>
          <w:color w:val="000000"/>
          <w:lang w:val="es-ES_tradnl" w:eastAsia="es-AR"/>
        </w:rPr>
        <w:t>(Domínguez)</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La Presidencia aclara que la forma de votación ya fue aprobada, quedando registradas las respectivas aclaraciones en los artículos en los que hay disidencias.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Tiene la palabra la señora diputada por Buenos Air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a. Rodríguez.-</w:t>
      </w:r>
      <w:r>
        <w:rPr>
          <w:rFonts w:eastAsia="Times New Roman" w:cs="Times New Roman" w:ascii="Times New Roman" w:hAnsi="Times New Roman"/>
          <w:color w:val="000000"/>
          <w:lang w:val="es-ES_tradnl" w:eastAsia="es-AR"/>
        </w:rPr>
        <w:t xml:space="preserve"> Señor presidente: más allá de que ya se haya tomado una decisión en cuanto a la votación, debo decir que me sumo a esta cuestión reglamentaria de votar artículo por artículo, porque estoy en contra de algunos de ellos. A pesar de haber votado favorablemente en general, en este caso corresponde una votación nominal artículo por artículo.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 xml:space="preserve">Sr. Presidente </w:t>
      </w:r>
      <w:r>
        <w:rPr>
          <w:rFonts w:eastAsia="Times New Roman" w:cs="Times New Roman" w:ascii="Times New Roman" w:hAnsi="Times New Roman"/>
          <w:color w:val="000000"/>
          <w:lang w:val="es-ES_tradnl" w:eastAsia="es-AR"/>
        </w:rPr>
        <w:t>(Domínguez)</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Tiene la palabra la señora diputada por la Ciudad Autónoma de Buenos Air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a. Bullrich.-</w:t>
      </w:r>
      <w:r>
        <w:rPr>
          <w:rFonts w:eastAsia="Times New Roman" w:cs="Times New Roman" w:ascii="Times New Roman" w:hAnsi="Times New Roman"/>
          <w:color w:val="000000"/>
          <w:lang w:val="es-ES_tradnl" w:eastAsia="es-AR"/>
        </w:rPr>
        <w:t xml:space="preserve"> Señor presidente: quería plantear al señor miembro informante, diputado Heller, que esta situación no es equiparable a la planteada en el caso del Banco de la Ciudad de Buenos Aires. Una cosa es una entidad que continúa prestando servicios y otra cuando puede llegar a dejar de existir. En consecuencia, si desaparece la entidad, sería imposible que continúen los puestos de trabaj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Me parece correcto que el señor diputado Recalde plantee una alternativa, pero creo que no puede pensarse como se lo hizo con el Banco de la Ciudad de Buenos Aires. Se debe tener una perspectiva más profunda, dada la situación que pueden producirse en algunas de las bolsas de comercio o en el Mercado de Valores. Lo mismo pasaría con las instituciones comprometidas por la futura norma.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 xml:space="preserve">Sr. Presidente </w:t>
      </w:r>
      <w:r>
        <w:rPr>
          <w:rFonts w:eastAsia="Times New Roman" w:cs="Times New Roman" w:ascii="Times New Roman" w:hAnsi="Times New Roman"/>
          <w:color w:val="000000"/>
          <w:lang w:val="es-ES_tradnl" w:eastAsia="es-AR"/>
        </w:rPr>
        <w:t>(Domínguez)</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Tiene la palabra el señor diputado por Santa Fe.</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Rossi.-</w:t>
      </w:r>
      <w:r>
        <w:rPr>
          <w:rFonts w:eastAsia="Times New Roman" w:cs="Times New Roman" w:ascii="Times New Roman" w:hAnsi="Times New Roman"/>
          <w:color w:val="000000"/>
          <w:lang w:val="es-ES_tradnl" w:eastAsia="es-AR"/>
        </w:rPr>
        <w:t xml:space="preserve"> Señor presidente: voy a solicitar que votemos este título. Me parece que se han escuchado todas las posiciones. Debemos avanzar, porque además de este proyecto de ley tenemos un extenso temario. Incluso hay diputados que ya han intervenido dos o tres veces en relación con este título.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 xml:space="preserve">Sr. Presidente </w:t>
      </w:r>
      <w:r>
        <w:rPr>
          <w:rFonts w:eastAsia="Times New Roman" w:cs="Times New Roman" w:ascii="Times New Roman" w:hAnsi="Times New Roman"/>
          <w:color w:val="000000"/>
          <w:lang w:val="es-ES_tradnl" w:eastAsia="es-AR"/>
        </w:rPr>
        <w:t>(Domínguez)</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Tiene la palabra el señor diputado por La Rioj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Yoma.-</w:t>
      </w:r>
      <w:r>
        <w:rPr>
          <w:rFonts w:eastAsia="Times New Roman" w:cs="Times New Roman" w:ascii="Times New Roman" w:hAnsi="Times New Roman"/>
          <w:color w:val="000000"/>
          <w:lang w:val="es-ES_tradnl" w:eastAsia="es-AR"/>
        </w:rPr>
        <w:t xml:space="preserve"> Señor presidente: entiendo que la redacción que contempla la estabilidad laboral de los compañeros debe ser un poco más firme y obligatoria, ya que lo que ocurrió con el Banco de la Ciudad de Buenos Aires fue una expresión de deseos. Mañana puede haber despidos en dicha institución y no tenemos ninguna manera de hacer efectiva esa cláusula.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En este caso creo que tiene que haber por lo menos una redacción que contemple que los compañeros van a permanecer en la nueva entidad que se cree de manera efectiva, contemplando esa situación y no sólo una expresión de deseo de estabilidad laboral. Esto por una parte.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Por otro lado, yo hice dos propuestas con respecto a los artículos 10 y 25, que creo que han sido atinadas y ajustadas a la legislación vigente, pero no han merecido siquiera un comentario por parte del presidente de la comisión, por lo cual yo este título lo voy a votar por la negativa. (</w:t>
      </w:r>
      <w:r>
        <w:rPr>
          <w:rFonts w:eastAsia="Times New Roman" w:cs="Times New Roman" w:ascii="Times New Roman" w:hAnsi="Times New Roman"/>
          <w:i/>
          <w:iCs/>
          <w:color w:val="000000"/>
          <w:lang w:val="es-ES_tradnl" w:eastAsia="es-AR"/>
        </w:rPr>
        <w:t>Aplausos</w:t>
      </w:r>
      <w:r>
        <w:rPr>
          <w:rFonts w:eastAsia="Times New Roman" w:cs="Times New Roman" w:ascii="Times New Roman" w:hAnsi="Times New Roman"/>
          <w:color w:val="000000"/>
          <w:lang w:val="es-ES_tradnl" w:eastAsia="es-AR"/>
        </w:rPr>
        <w:t xml:space="preserve">.)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Presidente</w:t>
      </w:r>
      <w:r>
        <w:rPr>
          <w:rFonts w:eastAsia="Times New Roman" w:cs="Times New Roman" w:ascii="Times New Roman" w:hAnsi="Times New Roman"/>
          <w:color w:val="000000"/>
          <w:lang w:val="es-ES_tradnl" w:eastAsia="es-AR"/>
        </w:rPr>
        <w:t xml:space="preserve"> (Domínguez)</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Tiene la palabra el señor diputado por Buenos Air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De Gennaro.-</w:t>
      </w:r>
      <w:r>
        <w:rPr>
          <w:rFonts w:eastAsia="Times New Roman" w:cs="Times New Roman" w:ascii="Times New Roman" w:hAnsi="Times New Roman"/>
          <w:color w:val="000000"/>
          <w:lang w:val="es-ES_tradnl" w:eastAsia="es-AR"/>
        </w:rPr>
        <w:t xml:space="preserve"> Señor presidente: si se va a votar el título entero, adelanto que votaré todos los artículos por la afirmativa, con excepción de los artículos 6º y 8º, a los que votaré por la negativa. Pido que esto quede registrad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Presidente</w:t>
      </w:r>
      <w:r>
        <w:rPr>
          <w:rFonts w:eastAsia="Times New Roman" w:cs="Times New Roman" w:ascii="Times New Roman" w:hAnsi="Times New Roman"/>
          <w:color w:val="000000"/>
          <w:lang w:val="es-ES_tradnl" w:eastAsia="es-AR"/>
        </w:rPr>
        <w:t xml:space="preserve"> (Domínguez)</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Tiene la palabra el señor diputado por la Ciudad Autónoma de Buenos Air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Heller.-</w:t>
      </w:r>
      <w:r>
        <w:rPr>
          <w:rFonts w:eastAsia="Times New Roman" w:cs="Times New Roman" w:ascii="Times New Roman" w:hAnsi="Times New Roman"/>
          <w:color w:val="000000"/>
          <w:lang w:val="es-ES_tradnl" w:eastAsia="es-AR"/>
        </w:rPr>
        <w:t xml:space="preserve"> Señor presidente: reitero que los cambios que se aceptan son los relativos a los artículos 16 y 19 </w:t>
        <w:noBreakHyphen/>
        <w:t>tal como fueron explicados en la reunión llevada a cabo esta mañana</w:t>
        <w:noBreakHyphen/>
        <w:t xml:space="preserve">, al artículo 20, que propuso el diputado Feletti, y la inclusión </w:t>
        <w:noBreakHyphen/>
        <w:t>que a nuestro juicio quedaría para el final y no en el artículo 18</w:t>
        <w:noBreakHyphen/>
        <w:t xml:space="preserve"> de una cláusula vinculada a la estabilidad de los trabajadores en las bolsas respectivas. Yo personalmente no estoy de acuerdo con la redacción que ha sido propuesta por el diputado Buryaile.</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ntendemos que así como pasó en la discusión relativa al Banco Ciudad, este tema se agita para generar temor y malestar entre los trabajadores, que tienen razón en estar preocupados, pero no hay ningún motivo real para que se piense que sus fuentes de trabajo se pueden ver afectadas. En nuestra opinión, la reforma que proponemos va a generar una ampliación del funcionamiento del mercado de capitales, que se va a extender, va a tener nuevos actores, nuevos participantes, y todo esto debería generar más trabajo y no menos trabaj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Por eso lo que estamos proponiendo es que para que la norma no pueda ser mal utilizada incluyamos una cláusula que diga que bajo ningún punto de vista el contenido de esta ley podrá ser utilizado para generar despidos en ninguna de las bolsas o entes en los que trabajan estos empleado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Prat-Gay.-</w:t>
      </w:r>
      <w:r>
        <w:rPr>
          <w:rFonts w:eastAsia="Times New Roman" w:cs="Times New Roman" w:ascii="Times New Roman" w:hAnsi="Times New Roman"/>
          <w:color w:val="000000"/>
          <w:lang w:val="es-ES_tradnl" w:eastAsia="es-AR"/>
        </w:rPr>
        <w:t xml:space="preserve"> Señor presidente...</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Presidente</w:t>
      </w:r>
      <w:r>
        <w:rPr>
          <w:rFonts w:eastAsia="Times New Roman" w:cs="Times New Roman" w:ascii="Times New Roman" w:hAnsi="Times New Roman"/>
          <w:color w:val="000000"/>
          <w:lang w:val="es-ES_tradnl" w:eastAsia="es-AR"/>
        </w:rPr>
        <w:t xml:space="preserve"> (Domínguez)</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Ya habló el miembro informante. Vamos a votar el títul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Prat-Gay.-</w:t>
      </w:r>
      <w:r>
        <w:rPr>
          <w:rFonts w:eastAsia="Times New Roman" w:cs="Times New Roman" w:ascii="Times New Roman" w:hAnsi="Times New Roman"/>
          <w:color w:val="000000"/>
          <w:lang w:val="es-ES_tradnl" w:eastAsia="es-AR"/>
        </w:rPr>
        <w:t xml:space="preserve"> Señor presidente: pido la palabr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Presidente</w:t>
      </w:r>
      <w:r>
        <w:rPr>
          <w:rFonts w:eastAsia="Times New Roman" w:cs="Times New Roman" w:ascii="Times New Roman" w:hAnsi="Times New Roman"/>
          <w:color w:val="000000"/>
          <w:lang w:val="es-ES_tradnl" w:eastAsia="es-AR"/>
        </w:rPr>
        <w:t xml:space="preserve"> (Domínguez)</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Tiene la palabra el señor diputado por la Ciudad Autónoma de Buenos Air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Prat-Gay.-</w:t>
      </w:r>
      <w:r>
        <w:rPr>
          <w:rFonts w:eastAsia="Times New Roman" w:cs="Times New Roman" w:ascii="Times New Roman" w:hAnsi="Times New Roman"/>
          <w:color w:val="000000"/>
          <w:lang w:val="es-ES_tradnl" w:eastAsia="es-AR"/>
        </w:rPr>
        <w:t xml:space="preserve"> Señor presidente: mal que le pese al diputado Kunkel, él estuvo en la reunión de hoy, pero hay 240 diputados que no estuvieron en esa reunión. Entonces, para beneficio de esos 240 diputados que no estuvieron en la reunión de hoy solicito que el diputado Heller lea cada una de las modificaciones, así como lo hizo en los casos de los artículos 1º y 2º, para que todos sepamos lo que estamos votando, porque hay un dictamen de mayoría, una fe de errata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Presidente</w:t>
      </w:r>
      <w:r>
        <w:rPr>
          <w:rFonts w:eastAsia="Times New Roman" w:cs="Times New Roman" w:ascii="Times New Roman" w:hAnsi="Times New Roman"/>
          <w:color w:val="000000"/>
          <w:lang w:val="es-ES_tradnl" w:eastAsia="es-AR"/>
        </w:rPr>
        <w:t xml:space="preserve"> (Domínguez)</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Ya leyó las observaciones, señor diputad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Prat-Gay.-</w:t>
      </w:r>
      <w:r>
        <w:rPr>
          <w:rFonts w:eastAsia="Times New Roman" w:cs="Times New Roman" w:ascii="Times New Roman" w:hAnsi="Times New Roman"/>
          <w:color w:val="000000"/>
          <w:lang w:val="es-ES_tradnl" w:eastAsia="es-AR"/>
        </w:rPr>
        <w:t xml:space="preserve"> No, no las leyó.</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Presidente</w:t>
      </w:r>
      <w:r>
        <w:rPr>
          <w:rFonts w:eastAsia="Times New Roman" w:cs="Times New Roman" w:ascii="Times New Roman" w:hAnsi="Times New Roman"/>
          <w:color w:val="000000"/>
          <w:lang w:val="es-ES_tradnl" w:eastAsia="es-AR"/>
        </w:rPr>
        <w:t xml:space="preserve"> (Domínguez)</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Sí, las leyó.</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Prat-Gay.-</w:t>
      </w:r>
      <w:r>
        <w:rPr>
          <w:rFonts w:eastAsia="Times New Roman" w:cs="Times New Roman" w:ascii="Times New Roman" w:hAnsi="Times New Roman"/>
          <w:color w:val="000000"/>
          <w:lang w:val="es-ES_tradnl" w:eastAsia="es-AR"/>
        </w:rPr>
        <w:t xml:space="preserve"> N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Presidente</w:t>
      </w:r>
      <w:r>
        <w:rPr>
          <w:rFonts w:eastAsia="Times New Roman" w:cs="Times New Roman" w:ascii="Times New Roman" w:hAnsi="Times New Roman"/>
          <w:color w:val="000000"/>
          <w:lang w:val="es-ES_tradnl" w:eastAsia="es-AR"/>
        </w:rPr>
        <w:t xml:space="preserve"> (Domínguez)</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Fueron leída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Prat-Gay.-</w:t>
      </w:r>
      <w:r>
        <w:rPr>
          <w:rFonts w:eastAsia="Times New Roman" w:cs="Times New Roman" w:ascii="Times New Roman" w:hAnsi="Times New Roman"/>
          <w:color w:val="000000"/>
          <w:lang w:val="es-ES_tradnl" w:eastAsia="es-AR"/>
        </w:rPr>
        <w:t xml:space="preserve"> No, dijo las modificaciones que se acordaron en la reunión, pero no las leyó.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Presidente</w:t>
      </w:r>
      <w:r>
        <w:rPr>
          <w:rFonts w:eastAsia="Times New Roman" w:cs="Times New Roman" w:ascii="Times New Roman" w:hAnsi="Times New Roman"/>
          <w:color w:val="000000"/>
          <w:lang w:val="es-ES_tradnl" w:eastAsia="es-AR"/>
        </w:rPr>
        <w:t xml:space="preserve"> (Domínguez)</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Con los señores diputados Donda Pérez, Lozano y Gil Lavedra cerramos la participación.</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Tiene la palabra la señora diputada por Buenos Air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a. Donda Pérez.-</w:t>
      </w:r>
      <w:r>
        <w:rPr>
          <w:rFonts w:eastAsia="Times New Roman" w:cs="Times New Roman" w:ascii="Times New Roman" w:hAnsi="Times New Roman"/>
          <w:color w:val="000000"/>
          <w:lang w:val="es-ES_tradnl" w:eastAsia="es-AR"/>
        </w:rPr>
        <w:t xml:space="preserve"> Señor presidente: quiero aclarar el sentido del voto. Si la disposición del señor presidente de la Cámara es que se vote el título entero a pesar de lo que estamos manifestando diferentes diputados y diputadas, quiero dejar claro que voy a votar positivamente todos los artículos excepto el 6º y el 8º. La verdad es que con la redacción que propone el diputado Heller la fuente laboral de los trabajadores y las trabajadoras </w:t>
        <w:noBreakHyphen/>
        <w:t>que nos están mirando en este momento</w:t>
        <w:noBreakHyphen/>
        <w:t xml:space="preserve"> no queda resguardada y corremos el riesgo de que muchos queden sin trabajo en un momento bastante complicado de este paí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Presidente</w:t>
      </w:r>
      <w:r>
        <w:rPr>
          <w:rFonts w:eastAsia="Times New Roman" w:cs="Times New Roman" w:ascii="Times New Roman" w:hAnsi="Times New Roman"/>
          <w:color w:val="000000"/>
          <w:lang w:val="es-ES_tradnl" w:eastAsia="es-AR"/>
        </w:rPr>
        <w:t xml:space="preserve"> (Domínguez)</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Tiene la palabra el señor diputado por la Ciudad Autónoma de Buenos Air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Lozano.-</w:t>
      </w:r>
      <w:r>
        <w:rPr>
          <w:rFonts w:eastAsia="Times New Roman" w:cs="Times New Roman" w:ascii="Times New Roman" w:hAnsi="Times New Roman"/>
          <w:color w:val="000000"/>
          <w:lang w:val="es-ES_tradnl" w:eastAsia="es-AR"/>
        </w:rPr>
        <w:t xml:space="preserve"> Señor presidente: en caso de que se mantenga el criterio de que aun habiendo disidencias en cada título no podemos votar artículo por artículo -que sería lo más rápido y evitaría que entremos en este embrollo</w:t>
        <w:noBreakHyphen/>
        <w:t>, aclaro que el Interbloque del Frente Amplio Progresista va a votar afirmativamente todos los artículos, con excepción del 6° y el 8°. Por lo tanto, para no perder tiempo, lo lógico sería que, donde hay diferencias, se proceda a votar artículo por artícul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Presidente</w:t>
      </w:r>
      <w:r>
        <w:rPr>
          <w:rFonts w:eastAsia="Times New Roman" w:cs="Times New Roman" w:ascii="Times New Roman" w:hAnsi="Times New Roman"/>
          <w:color w:val="000000"/>
          <w:lang w:val="es-ES_tradnl" w:eastAsia="es-AR"/>
        </w:rPr>
        <w:t xml:space="preserve"> (Domínguez)</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Tiene la palabra el señor diputado por la Ciudad Autónoma de Buenos Air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Gil Lavedra.-</w:t>
      </w:r>
      <w:r>
        <w:rPr>
          <w:rFonts w:eastAsia="Times New Roman" w:cs="Times New Roman" w:ascii="Times New Roman" w:hAnsi="Times New Roman"/>
          <w:color w:val="000000"/>
          <w:lang w:val="es-ES_tradnl" w:eastAsia="es-AR"/>
        </w:rPr>
        <w:t xml:space="preserve"> Señor presidente: para facilitar el manejo de la sesión, quiero aclarar que si la votación es por título, necesariamente el sentido del voto de la Unión Cívica Radical será negativo porque, si bien estamos de acuerdo con la mayoría de los artículos, al votar el título en bloque nos veremos forzados a hacerlo por la negativa.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Presidente</w:t>
      </w:r>
      <w:r>
        <w:rPr>
          <w:rFonts w:eastAsia="Times New Roman" w:cs="Times New Roman" w:ascii="Times New Roman" w:hAnsi="Times New Roman"/>
          <w:color w:val="000000"/>
          <w:lang w:val="es-ES_tradnl" w:eastAsia="es-AR"/>
        </w:rPr>
        <w:t xml:space="preserve"> (Domínguez)</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Señor diputado: despreocúpese. Estamos administrando razonablemente la sesión y escuchando todas las voces. Vamos a votar tal cual el conjunto del pleno lo decidió.</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Se va a votar el Título I, con las modificaciones aceptadas por la comisión. </w:t>
      </w:r>
    </w:p>
    <w:p>
      <w:pPr>
        <w:pStyle w:val="Normal"/>
        <w:spacing w:lineRule="auto" w:line="240" w:before="240" w:after="240"/>
        <w:ind w:left="3799" w:hanging="397"/>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Resulta afirmativ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Presidente</w:t>
      </w:r>
      <w:r>
        <w:rPr>
          <w:rFonts w:eastAsia="Times New Roman" w:cs="Times New Roman" w:ascii="Times New Roman" w:hAnsi="Times New Roman"/>
          <w:color w:val="000000"/>
          <w:lang w:val="es-ES_tradnl" w:eastAsia="es-AR"/>
        </w:rPr>
        <w:t xml:space="preserve"> (Domínguez)</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En consideración el Título II, que abarca los artículos 28 a 79.</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Tiene la palabra el señor diputado por la Ciudad Autónoma de Buenos Air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Heller.-</w:t>
      </w:r>
      <w:r>
        <w:rPr>
          <w:rFonts w:eastAsia="Times New Roman" w:cs="Times New Roman" w:ascii="Times New Roman" w:hAnsi="Times New Roman"/>
          <w:color w:val="000000"/>
          <w:lang w:val="es-ES_tradnl" w:eastAsia="es-AR"/>
        </w:rPr>
        <w:t xml:space="preserve"> Señor presidente: voy a referirme a las modificaciones que han sido consensuadas.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En primer lugar, proponemos agregar los incisos f) y g) en el artículo 32. El inciso f) dice lo siguiente: “Constituir Tribunales Arbitrales conforme lo dispuesto en el artículo 46 de la presente ley.”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l inciso g) establece lo siguiente: “Emitir boletines informativo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n el artículo 45, relativo al fondo de garantía, se propone la siguiente redacción: “Los mercados deben constituir un fondo de garantía, que podrá organizarse bajo la figura fiduciaria o cualquier otra modalidad que resulte aprobada por la Comisión Nacional de Valores, destinado a hacer frente a los compromisos no cumplidos por sus agentes, originados en operaciones garantizadas, con el 50 por ciento (50%) como mínimo de las utilidades anuales líquidas y realizada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w:t>
      </w:r>
      <w:r>
        <w:rPr>
          <w:rFonts w:eastAsia="Times New Roman" w:cs="Times New Roman" w:ascii="Times New Roman" w:hAnsi="Times New Roman"/>
          <w:color w:val="000000"/>
          <w:lang w:val="es-ES_tradnl" w:eastAsia="es-AR"/>
        </w:rPr>
        <w:t xml:space="preserve">Las sumas acumuladas en este fondo deberán ser invertidas en la forma y condiciones que establezca la Comisión Nacional de Valores, quien determinará los criterios de seguridad, rentabilidad y liquidez adecuados.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w:t>
      </w:r>
      <w:r>
        <w:rPr>
          <w:rFonts w:eastAsia="Times New Roman" w:cs="Times New Roman" w:ascii="Times New Roman" w:hAnsi="Times New Roman"/>
          <w:color w:val="000000"/>
          <w:lang w:val="es-ES_tradnl" w:eastAsia="es-AR"/>
        </w:rPr>
        <w:t>Las sumas destinadas al fondo de garantía y éste último estarán exentos de impuestos, tasas y cualquier otro gravamen fiscal.”</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n el artículo 57, relativo a los agentes de calificación de riesgo, se propone eliminar del segundo párrafo el término “privadas”. De esta manera, quedaría redactado de la siguiente manera: “La Comisión Nacional de Valores podrá incluir dentro de este registro a las universidades públicas autorizadas a funcionar como tales, a los efectos de su actuación, fijando los requisitos que deberán acreditar considerando su naturalez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stas son todas las observaciones que tenemos en este Títul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Presidente</w:t>
      </w:r>
      <w:r>
        <w:rPr>
          <w:rFonts w:eastAsia="Times New Roman" w:cs="Times New Roman" w:ascii="Times New Roman" w:hAnsi="Times New Roman"/>
          <w:color w:val="000000"/>
          <w:lang w:val="es-ES_tradnl" w:eastAsia="es-AR"/>
        </w:rPr>
        <w:t xml:space="preserve"> (Domínguez)</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Tiene la palabra el señor diputado por la Ciudad Autónoma de Buenos Air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Cardelli.-</w:t>
      </w:r>
      <w:r>
        <w:rPr>
          <w:rFonts w:eastAsia="Times New Roman" w:cs="Times New Roman" w:ascii="Times New Roman" w:hAnsi="Times New Roman"/>
          <w:color w:val="000000"/>
          <w:lang w:val="es-ES_tradnl" w:eastAsia="es-AR"/>
        </w:rPr>
        <w:t xml:space="preserve"> Señor presidente: queremos consignar que el bloque Proyecto Sur votó negativamente el Título I.</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Presidente</w:t>
      </w:r>
      <w:r>
        <w:rPr>
          <w:rFonts w:eastAsia="Times New Roman" w:cs="Times New Roman" w:ascii="Times New Roman" w:hAnsi="Times New Roman"/>
          <w:color w:val="000000"/>
          <w:lang w:val="es-ES_tradnl" w:eastAsia="es-AR"/>
        </w:rPr>
        <w:t xml:space="preserve"> (Domínguez)</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Se ha tomado registro, señor diputad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Tiene la palabra el señor diputado por la Ciudad Autónoma de Buenos Air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Gil Lavedra.-</w:t>
      </w:r>
      <w:r>
        <w:rPr>
          <w:rFonts w:eastAsia="Times New Roman" w:cs="Times New Roman" w:ascii="Times New Roman" w:hAnsi="Times New Roman"/>
          <w:color w:val="000000"/>
          <w:lang w:val="es-ES_tradnl" w:eastAsia="es-AR"/>
        </w:rPr>
        <w:t xml:space="preserve"> Señor presidente: el párrafo segundo del artículo 53 establece la posibilidad de levantar el secreto cuando lo solicite la AFIP. La norma del proyecto es que no importa que los sujetos se encuentren bajo fiscalización o no de la AFIP.</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Por lo tanto, proponemos la eliminación de este concepto, es decir que se pueda levantar el secreto cuando precisamente los sujetos se encuentren bajo fiscalización de la AFIP.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De lo contrario, creemos que se produciría un serio debilitamiento en el régimen del secret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 xml:space="preserve">Sr. Presidente </w:t>
      </w:r>
      <w:r>
        <w:rPr>
          <w:rFonts w:eastAsia="Times New Roman" w:cs="Times New Roman" w:ascii="Times New Roman" w:hAnsi="Times New Roman"/>
          <w:color w:val="000000"/>
          <w:lang w:val="es-ES_tradnl" w:eastAsia="es-AR"/>
        </w:rPr>
        <w:t>(Domínguez)</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Tiene la palabra el señor diputado por Formos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Buryaile.-</w:t>
      </w:r>
      <w:r>
        <w:rPr>
          <w:rFonts w:eastAsia="Times New Roman" w:cs="Times New Roman" w:ascii="Times New Roman" w:hAnsi="Times New Roman"/>
          <w:color w:val="000000"/>
          <w:lang w:val="es-ES_tradnl" w:eastAsia="es-AR"/>
        </w:rPr>
        <w:t xml:space="preserve"> Señor presidente: quiero hacer algunas propuestas respecto de los artículos 30 y 51.</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El artículo 30 se refiere a los mercados autorizados, mientras que el artículo 51 trata sobre los agentes autorizados.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Ambos suponen la autosuspensión de quienes se encuentran en infracción. A nuestro juicio, no resulta lógico que quien está en infracción sea el que tiene la responsabilidad de autosancionarse. Por eso proponemos la siguiente redacción para el artículo 30: “Los mercados autorizados por la Comisión Nacional de Valores para su inscripción en el registro, deberán observar el cumplimiento de la totalidad de los requisitos que establezca la Comisión Nacional de Valores durante el término de vigencia de su inscripción.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w:t>
      </w:r>
      <w:r>
        <w:rPr>
          <w:rFonts w:eastAsia="Times New Roman" w:cs="Times New Roman" w:ascii="Times New Roman" w:hAnsi="Times New Roman"/>
          <w:color w:val="000000"/>
          <w:lang w:val="es-ES_tradnl" w:eastAsia="es-AR"/>
        </w:rPr>
        <w:t>El incumplimiento de cualesquiera de los requisitos, condiciones y obligaciones reglamentados por el organismo dará lugar a la suspensión preventiva hasta que los hechos sobrevinientes hagan aconsejable la revisión de la medida, sin perjuicio de la eventual aplicación a los infractores de las sanciones previstas en el artículo 132 de la presente ley.”</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Respecto del artículo 51, propongo al señor miembro informante que se introduzca una modificación en igual sentid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 xml:space="preserve">Sr. Presidente </w:t>
      </w:r>
      <w:r>
        <w:rPr>
          <w:rFonts w:eastAsia="Times New Roman" w:cs="Times New Roman" w:ascii="Times New Roman" w:hAnsi="Times New Roman"/>
          <w:color w:val="000000"/>
          <w:lang w:val="es-ES_tradnl" w:eastAsia="es-AR"/>
        </w:rPr>
        <w:t>(Domínguez)</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Tiene la palabra el señor diputado por la Ciudad Autónoma de Buenos Aires.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Lozano.-</w:t>
      </w:r>
      <w:r>
        <w:rPr>
          <w:rFonts w:eastAsia="Times New Roman" w:cs="Times New Roman" w:ascii="Times New Roman" w:hAnsi="Times New Roman"/>
          <w:color w:val="000000"/>
          <w:lang w:val="es-ES_tradnl" w:eastAsia="es-AR"/>
        </w:rPr>
        <w:t xml:space="preserve"> Señor presidente: el artículo 57, que creo fue modificado, se refiere a los agentes de calificación de riesgo.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Nuestra propuesta es que se agregue el siguiente texto: “Las universidades públicas nacionales se constituirán como testigo del resto de las calificadoras de riesgo con el objeto de evaluación permanente de las conclusiones de las misma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Presidente</w:t>
      </w:r>
      <w:r>
        <w:rPr>
          <w:rFonts w:eastAsia="Times New Roman" w:cs="Times New Roman" w:ascii="Times New Roman" w:hAnsi="Times New Roman"/>
          <w:color w:val="000000"/>
          <w:lang w:val="es-ES_tradnl" w:eastAsia="es-AR"/>
        </w:rPr>
        <w:t xml:space="preserve"> (Domínguez)</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Tiene la palabra el señor diputado por la Ciudad Autónoma de Buenos Air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Prat-Gay.-</w:t>
      </w:r>
      <w:r>
        <w:rPr>
          <w:rFonts w:eastAsia="Times New Roman" w:cs="Times New Roman" w:ascii="Times New Roman" w:hAnsi="Times New Roman"/>
          <w:color w:val="000000"/>
          <w:lang w:val="es-ES_tradnl" w:eastAsia="es-AR"/>
        </w:rPr>
        <w:t xml:space="preserve"> Señor presidente: quiero dejar constancia de que vamos a votar en contra del artículo 42, porque consideramos que es innecesaria la facultad que se le otorga al Banco Central al mantenerse el esquema de la ley sancionada en 1968, que según entiendo es justamente lo que se quiere cambiar.</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Respecto del artículo 47, sugerimos que se incorporen como requisitos mínimos la idoneidad para el cargo, la solvencia moral y la responsabilidad patrimonial. Concretamente, proponemos la siguiente redacción: “Artículo 47. Registro. Para actuar como agentes los sujetos deberán contar con la autorización y registro de la Comisión Nacional de Valores, y deberán cumplir con las formalidades y requisitos que para cada categoría establezca la misma. Para la autorización y registro del agente, la Comisión Nacional de Valores deberá considerar, como mínimo, la idoneidad para el cargo, la solvencia moral y la responsabilidad patrimonial del mismo.”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n relación con el artículo 48, que trata sobre las prohibiciones e incompatibilidades, proponemos que se incorpore como inciso i) el siguiente texto: “Las entidades financieras y las sociedades controladas por entidades financieras que gocen del sistema de garantía de depósito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Finalmente, en cuanto al artículo 53, en la misma línea planteada por el señor diputado Gil Lavedra, proponemos una redacción que garantice que la AFIP intervenga levantando el secreto bursátil solamente cuando los sujetos en cuestión se encontraren bajo investigación.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Presidente</w:t>
      </w:r>
      <w:r>
        <w:rPr>
          <w:rFonts w:eastAsia="Times New Roman" w:cs="Times New Roman" w:ascii="Times New Roman" w:hAnsi="Times New Roman"/>
          <w:color w:val="000000"/>
          <w:lang w:val="es-ES_tradnl" w:eastAsia="es-AR"/>
        </w:rPr>
        <w:t xml:space="preserve"> (Domínguez)</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Tiene la palabra la señora diputada por Tierra del Fueg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a. Fadul.-</w:t>
      </w:r>
      <w:r>
        <w:rPr>
          <w:rFonts w:eastAsia="Times New Roman" w:cs="Times New Roman" w:ascii="Times New Roman" w:hAnsi="Times New Roman"/>
          <w:color w:val="000000"/>
          <w:lang w:val="es-ES_tradnl" w:eastAsia="es-AR"/>
        </w:rPr>
        <w:t xml:space="preserve"> Señor presidente: apoyo las modificaciones propuestas por el señor diputado Prat-Gay respecto de los artículos 47, 48 y 53.</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Presidente</w:t>
      </w:r>
      <w:r>
        <w:rPr>
          <w:rFonts w:eastAsia="Times New Roman" w:cs="Times New Roman" w:ascii="Times New Roman" w:hAnsi="Times New Roman"/>
          <w:color w:val="000000"/>
          <w:lang w:val="es-ES_tradnl" w:eastAsia="es-AR"/>
        </w:rPr>
        <w:t xml:space="preserve"> (Domínguez)</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Tiene la palabra el señor diputado por la Ciudad Autónoma de Buenos Air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Heller.-</w:t>
      </w:r>
      <w:r>
        <w:rPr>
          <w:rFonts w:eastAsia="Times New Roman" w:cs="Times New Roman" w:ascii="Times New Roman" w:hAnsi="Times New Roman"/>
          <w:color w:val="000000"/>
          <w:lang w:val="es-ES_tradnl" w:eastAsia="es-AR"/>
        </w:rPr>
        <w:t xml:space="preserve"> Señor presidente: sólo vamos a aceptar las modificaciones que esta mañana dijimos que íbamos a tomar en cuenta.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Presidente</w:t>
      </w:r>
      <w:r>
        <w:rPr>
          <w:rFonts w:eastAsia="Times New Roman" w:cs="Times New Roman" w:ascii="Times New Roman" w:hAnsi="Times New Roman"/>
          <w:color w:val="000000"/>
          <w:lang w:val="es-ES_tradnl" w:eastAsia="es-AR"/>
        </w:rPr>
        <w:t xml:space="preserve"> (Domínguez)</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Con las modificaciones propuestas y aceptadas por la comisión, se va a votar el título II, que comprende los artículo 28 a 79. </w:t>
      </w:r>
    </w:p>
    <w:p>
      <w:pPr>
        <w:pStyle w:val="Normal"/>
        <w:spacing w:lineRule="auto" w:line="240" w:before="240" w:after="240"/>
        <w:ind w:left="3799" w:hanging="397"/>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 Resulta afirmativa.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Presidente</w:t>
      </w:r>
      <w:r>
        <w:rPr>
          <w:rFonts w:eastAsia="Times New Roman" w:cs="Times New Roman" w:ascii="Times New Roman" w:hAnsi="Times New Roman"/>
          <w:color w:val="000000"/>
          <w:lang w:val="es-ES_tradnl" w:eastAsia="es-AR"/>
        </w:rPr>
        <w:t xml:space="preserve"> (Domínguez)</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En consideración el Título III, que comprende los artículos 80 a 131.</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Tiene la palabra el señor diputado por la Ciudad Autónoma de Buenos Air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Heller.-</w:t>
      </w:r>
      <w:r>
        <w:rPr>
          <w:rFonts w:eastAsia="Times New Roman" w:cs="Times New Roman" w:ascii="Times New Roman" w:hAnsi="Times New Roman"/>
          <w:color w:val="000000"/>
          <w:lang w:val="es-ES_tradnl" w:eastAsia="es-AR"/>
        </w:rPr>
        <w:t xml:space="preserve"> Señor presidente: aquí hay una redacción amplia, distinta de lo que establecía el artículo 117 en lo referido al tema de las conductas contrarias a la transparenci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La redacción que proponemos para el inciso a) es la siguiente: “Abuso de información privilegiada. Los directores, miembros del órgano de fiscalización, accionistas, representantes de accionistas y todo el que por su trabajo, profesión o función dentro de una sociedad emisora o entidad registrada, por sí o por persona interpuesta, así como los funcionarios públicos y aquellos directivos, funcionarios y empleados de los agentes de calificación de riesgo y de los organismos de control públicos o privados, incluidos la Comisión Nacional de Valores, mercados y agentes de depósito y cualquier otra persona que en razón de sus tareas tenga acceso a similar información, no podrán valerse de la información reservada o privilegiada a fin de obtener para sí o para otros ventajas de cualquier tipo, deriven ellas de la compra o venta de valores negociables o de cualquier otra operación relacionada con el régimen de la oferta públic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w:t>
      </w:r>
      <w:r>
        <w:rPr>
          <w:rFonts w:eastAsia="Times New Roman" w:cs="Times New Roman" w:ascii="Times New Roman" w:hAnsi="Times New Roman"/>
          <w:color w:val="000000"/>
          <w:lang w:val="es-ES_tradnl" w:eastAsia="es-AR"/>
        </w:rPr>
        <w:t>Lo aquí dispuesto se aplica también a las personas mencionadas en el artículo 35 de la ley 24.083 y sus modificaciones. En estos casos, el diferencial de precio positivo obtenido por quienes hubieran hecho uso indebido de información privilegiada proveniente de cualquier operación efectuada dentro de un período de seis meses respecto de cualquier valor negociable de los emisores a que se hallaren vinculados, corresponderá al emisor y será recuperable por él sin perjuicio de las sanciones que pudieran corresponder al infractor.</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w:t>
      </w:r>
      <w:r>
        <w:rPr>
          <w:rFonts w:eastAsia="Times New Roman" w:cs="Times New Roman" w:ascii="Times New Roman" w:hAnsi="Times New Roman"/>
          <w:color w:val="000000"/>
          <w:lang w:val="es-ES_tradnl" w:eastAsia="es-AR"/>
        </w:rPr>
        <w:t>Si el emisor omitiera incoar la acción correspondiente o no lo hiciera dentro de los 60 días de ser intimado a ello, o no lo impulsara diligentemente después de la intimación, dichos actos podrán ser realizados por cualquier accionist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Como inciso b) se propone el siguiente: “Manipulación y engaño. Los emisores, agentes registrados, inversores o cualquier otro interviniente o participante en los mercados autorizados deberán abstenerse de realizar, por sí o por interpósita persona, en ofertas iniciales o mercados secundarios, prácticas o conductas que pretendan o permitan la manipulación de precio o volumen de los valores negociables, alterando el normal desenvolvimiento de la oferta y la demanda. Asimismo, dichas personas deberán abstenerse de incurrir en prácticas o conductas engañosas que puedan inducir a error a cualquier participante en dichos mercados en relación con la compra o venta de cualquier valor negociable en la oferta pública, ya sea mediante la utilización de artificios, declaraciones falsas o inexactas o en las que se omitan hechos esenciales, o a través de cualquier acto, práctica o curso de acción que pueda tener efectos engañosos y perjudiciales sobre cualquier persona en el mercad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w:t>
      </w:r>
      <w:r>
        <w:rPr>
          <w:rFonts w:eastAsia="Times New Roman" w:cs="Times New Roman" w:ascii="Times New Roman" w:hAnsi="Times New Roman"/>
          <w:color w:val="000000"/>
          <w:lang w:val="es-ES_tradnl" w:eastAsia="es-AR"/>
        </w:rPr>
        <w:t>A los efectos de la determinación de la sanción de aquellas conductas descriptas, la Comisión Nacional de Valores considerará como agravante si la conducta sancionada fuera realizada por el accionista de control, los administradores, gerentes, síndico y todas las personas sujetas a la fiscalización de la Comisión Nacional de Valores o funcionarios de los órganos de control.”</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Por su parte, para el inciso c) del mismo artículo, proponemos la siguiente redacción: “Prohibición de intervenir u ofrecer en la oferta pública en forma no autorizada. Toda persona física o jurídica que intervenga, se ofrezca u ofrezca servicios en la oferta pública de valores negociables, sin contar con la autorización pertinente de la Comisión Nacional de Valores, será pasible de sanciones administrativas, sin perjuicio de las sanciones penales que correspondan.”</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Presidente</w:t>
      </w:r>
      <w:r>
        <w:rPr>
          <w:rFonts w:eastAsia="Times New Roman" w:cs="Times New Roman" w:ascii="Times New Roman" w:hAnsi="Times New Roman"/>
          <w:color w:val="000000"/>
          <w:lang w:val="es-ES_tradnl" w:eastAsia="es-AR"/>
        </w:rPr>
        <w:t xml:space="preserve"> (Domínguez)</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Tiene la palabra el señor diputado por la Ciudad Autónoma de Buenos Air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Prat</w:t>
        <w:noBreakHyphen/>
        <w:t>Gay.-</w:t>
      </w:r>
      <w:r>
        <w:rPr>
          <w:rFonts w:eastAsia="Times New Roman" w:cs="Times New Roman" w:ascii="Times New Roman" w:hAnsi="Times New Roman"/>
          <w:color w:val="000000"/>
          <w:lang w:val="es-ES_tradnl" w:eastAsia="es-AR"/>
        </w:rPr>
        <w:t xml:space="preserve"> Señor presidente: simplemente quiero dejar constancia de que vamos a votar en contra del artículo 85.</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Presidente</w:t>
      </w:r>
      <w:r>
        <w:rPr>
          <w:rFonts w:eastAsia="Times New Roman" w:cs="Times New Roman" w:ascii="Times New Roman" w:hAnsi="Times New Roman"/>
          <w:color w:val="000000"/>
          <w:lang w:val="es-ES_tradnl" w:eastAsia="es-AR"/>
        </w:rPr>
        <w:t xml:space="preserve"> (Domínguez)</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Se tendrá en cuenta, señor diputad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Si no hay observaciones, con las modificaciones propuestas por la comisión, se va a votar el Título III, que comprende los artículos 80 a 131.</w:t>
      </w:r>
    </w:p>
    <w:p>
      <w:pPr>
        <w:pStyle w:val="Normal"/>
        <w:spacing w:lineRule="auto" w:line="240" w:before="240" w:after="240"/>
        <w:ind w:left="3799" w:hanging="397"/>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eastAsia="es-AR"/>
        </w:rPr>
        <w:t>- Resulta afirmativ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Presidente</w:t>
      </w:r>
      <w:r>
        <w:rPr>
          <w:rFonts w:eastAsia="Times New Roman" w:cs="Times New Roman" w:ascii="Times New Roman" w:hAnsi="Times New Roman"/>
          <w:color w:val="000000"/>
          <w:lang w:val="es-ES_tradnl" w:eastAsia="es-AR"/>
        </w:rPr>
        <w:t xml:space="preserve"> (Domínguez)</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En consideración el Título IV, que comprende los artículos 132 a 142.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Tiene la palabra el señor diputado por la Ciudad Autónoma de Buenos Air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Gil Lavedra.-</w:t>
      </w:r>
      <w:r>
        <w:rPr>
          <w:rFonts w:eastAsia="Times New Roman" w:cs="Times New Roman" w:ascii="Times New Roman" w:hAnsi="Times New Roman"/>
          <w:color w:val="000000"/>
          <w:lang w:val="es-ES_tradnl" w:eastAsia="es-AR"/>
        </w:rPr>
        <w:t xml:space="preserve"> Señor presidente: en el artículo 132, inciso b), objetamos la graduación de la escala de la multa. No puede ser de cinco mil a veinte millones de pesos. Es una irracionalidad en la aplicación de una escala punitiva, pues no puede ser de cuatro mil vec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n el artículo 135 se establece que la prescripción se interrumpe por la comisión de otra infracción “de cualquier naturaleza” y por los actos de diligencia y procedimientos inherentes a la sustanciación del sumario. Proponemos que se aclare que se trate de otra infracción referente a esta ley, y no de cualquier otra naturalez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l artículo 136 se refiere a las garantías mínimas del procedimiento sumarial, pero se establecen las del procedimiento administrativo. Nosotros proponemos que sean las garantías mínimas de la Constitución Nacional y los tratados internacionales, que son las que resguardan el debido proces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Con relación al artículo 140, que regula el procedimiento abreviado, la Comisión Nacional de Valores exige la comparecencia personal de las partes involucradas y si estas llegan a admitir los hechos, enseguida les aplica una sanción. Esta disposición viola la Constitución Nacional en cuanto prohíbe la autoincriminación. Antes de que el individuo admita algo, se le tiene que decir qué se le imputa. De lo contrario, es una violación grosera al principio de no autoincriminación.</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Respecto del artículo 145, que se refiere a la apelación de las sanciones, el tercer párrafo establece que la Comisión Nacional de Valores será parte contraria en el recurso y actuará como fiscal de la ley. Proponemos la eliminación de ese párrafo, porque la Comisión Nacional de Valores tendrá función de juez administrativo y no puede ser parte en el recurs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Presidente</w:t>
      </w:r>
      <w:r>
        <w:rPr>
          <w:rFonts w:eastAsia="Times New Roman" w:cs="Times New Roman" w:ascii="Times New Roman" w:hAnsi="Times New Roman"/>
          <w:color w:val="000000"/>
          <w:lang w:val="es-ES_tradnl" w:eastAsia="es-AR"/>
        </w:rPr>
        <w:t xml:space="preserve"> (Domínguez)</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Señor diputado: el artículo 145 todavía no está en consideración.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Tiene la palabra la señora diputada por Tierra del Fueg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a. Fadul.-</w:t>
      </w:r>
      <w:r>
        <w:rPr>
          <w:rFonts w:eastAsia="Times New Roman" w:cs="Times New Roman" w:ascii="Times New Roman" w:hAnsi="Times New Roman"/>
          <w:color w:val="000000"/>
          <w:lang w:val="es-ES_tradnl" w:eastAsia="es-AR"/>
        </w:rPr>
        <w:t xml:space="preserve"> Señor presidente: apoyamos las observaciones y propuestas de modificación planteadas por el diputado Gil Lavedra respecto de los artículos 132, 135, 136 y 140 del proyect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Presidente</w:t>
      </w:r>
      <w:r>
        <w:rPr>
          <w:rFonts w:eastAsia="Times New Roman" w:cs="Times New Roman" w:ascii="Times New Roman" w:hAnsi="Times New Roman"/>
          <w:color w:val="000000"/>
          <w:lang w:val="es-ES_tradnl" w:eastAsia="es-AR"/>
        </w:rPr>
        <w:t xml:space="preserve"> (Domínguez)</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Se toma nota, señora diputad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Tiene la palabra el señor diputado por la Ciudad Autónoma de Buenos Air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Heller.-</w:t>
      </w:r>
      <w:r>
        <w:rPr>
          <w:rFonts w:eastAsia="Times New Roman" w:cs="Times New Roman" w:ascii="Times New Roman" w:hAnsi="Times New Roman"/>
          <w:color w:val="000000"/>
          <w:lang w:val="es-ES_tradnl" w:eastAsia="es-AR"/>
        </w:rPr>
        <w:t xml:space="preserve"> Señor presidente: no se aceptan las modificaciones propuesta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Presidente</w:t>
      </w:r>
      <w:r>
        <w:rPr>
          <w:rFonts w:eastAsia="Times New Roman" w:cs="Times New Roman" w:ascii="Times New Roman" w:hAnsi="Times New Roman"/>
          <w:color w:val="000000"/>
          <w:lang w:val="es-ES_tradnl" w:eastAsia="es-AR"/>
        </w:rPr>
        <w:t xml:space="preserve"> (Domínguez)</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Se va a votar el Título IV, que comprende los artículos 132 a 142 del dictamen de mayoría.</w:t>
      </w:r>
    </w:p>
    <w:p>
      <w:pPr>
        <w:pStyle w:val="Normal"/>
        <w:spacing w:lineRule="auto" w:line="240" w:before="240" w:after="240"/>
        <w:ind w:left="3799" w:hanging="397"/>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Resulta afirmativ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 xml:space="preserve">Sr. Presidente </w:t>
      </w:r>
      <w:r>
        <w:rPr>
          <w:rFonts w:eastAsia="Times New Roman" w:cs="Times New Roman" w:ascii="Times New Roman" w:hAnsi="Times New Roman"/>
          <w:color w:val="000000"/>
          <w:lang w:val="es-ES_tradnl" w:eastAsia="es-AR"/>
        </w:rPr>
        <w:t>(Domínguez)</w:t>
      </w:r>
      <w:r>
        <w:rPr>
          <w:rFonts w:eastAsia="Times New Roman" w:cs="Times New Roman" w:ascii="Times New Roman" w:hAnsi="Times New Roman"/>
          <w:b/>
          <w:bCs/>
          <w:color w:val="000000"/>
          <w:lang w:val="es-ES_tradnl" w:eastAsia="es-AR"/>
        </w:rPr>
        <w:t xml:space="preserve">.- </w:t>
      </w:r>
      <w:r>
        <w:rPr>
          <w:rFonts w:eastAsia="Times New Roman" w:cs="Times New Roman" w:ascii="Times New Roman" w:hAnsi="Times New Roman"/>
          <w:color w:val="000000"/>
          <w:lang w:val="es-ES_tradnl" w:eastAsia="es-AR"/>
        </w:rPr>
        <w:t>En consideración el Título V, que comprende los artículos 143 a 152.</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Tiene la palabra la señora diputada por la Ciudad Autónoma de Buenos Air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a. Bullrich.-</w:t>
      </w:r>
      <w:r>
        <w:rPr>
          <w:rFonts w:eastAsia="Times New Roman" w:cs="Times New Roman" w:ascii="Times New Roman" w:hAnsi="Times New Roman"/>
          <w:color w:val="000000"/>
          <w:lang w:val="es-ES_tradnl" w:eastAsia="es-AR"/>
        </w:rPr>
        <w:t xml:space="preserve"> Señor presidente: solicito la eliminación del artículo 152, ya que es una verdadera aberración, porque habilita cualquier tipo de arbitrariedades en forma explícita por parte de los funcionarios de la CNV.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Queda absolutamente abierto. ¿Cuáles son esas medidas de coerción de las que habla el artículo?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Por eso pido directamente que lo retiren.</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 xml:space="preserve">Sr. Presidente </w:t>
      </w:r>
      <w:r>
        <w:rPr>
          <w:rFonts w:eastAsia="Times New Roman" w:cs="Times New Roman" w:ascii="Times New Roman" w:hAnsi="Times New Roman"/>
          <w:color w:val="000000"/>
          <w:lang w:val="es-ES_tradnl" w:eastAsia="es-AR"/>
        </w:rPr>
        <w:t>(Domínguez)</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Tiene la palabra el señor diputado por la Ciudad Autónoma de Buenos Air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Gil Lavedra.-</w:t>
      </w:r>
      <w:r>
        <w:rPr>
          <w:rFonts w:eastAsia="Times New Roman" w:cs="Times New Roman" w:ascii="Times New Roman" w:hAnsi="Times New Roman"/>
          <w:color w:val="000000"/>
          <w:lang w:val="es-ES_tradnl" w:eastAsia="es-AR"/>
        </w:rPr>
        <w:t xml:space="preserve"> Señor presidente: en el artículo en el que me había pasado por un vicio de anticipación, el 145, proponemos la eliminación del tercer párrafo. La Comisión Nacional de Valores no puede ser parte del recurso de apelación porque es juez administrativo, lo que quiere decir que el Ministerio Público actuará como fiscal de la ley. Me gustaría que me lo expliquen, y por eso proponemos lisa y llanamente la eliminación del párraf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 xml:space="preserve">Sr. Presidente </w:t>
      </w:r>
      <w:r>
        <w:rPr>
          <w:rFonts w:eastAsia="Times New Roman" w:cs="Times New Roman" w:ascii="Times New Roman" w:hAnsi="Times New Roman"/>
          <w:color w:val="000000"/>
          <w:lang w:val="es-ES_tradnl" w:eastAsia="es-AR"/>
        </w:rPr>
        <w:t>(Domínguez)</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Tiene la palabra la señora diputada por Tierra del Fueg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a. Fadul.-</w:t>
      </w:r>
      <w:r>
        <w:rPr>
          <w:rFonts w:eastAsia="Times New Roman" w:cs="Times New Roman" w:ascii="Times New Roman" w:hAnsi="Times New Roman"/>
          <w:color w:val="000000"/>
          <w:lang w:val="es-ES_tradnl" w:eastAsia="es-AR"/>
        </w:rPr>
        <w:t xml:space="preserve"> Señor presidente: adelanto el voto negativo al artículo 152.</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 xml:space="preserve">Sr. Presidente </w:t>
      </w:r>
      <w:r>
        <w:rPr>
          <w:rFonts w:eastAsia="Times New Roman" w:cs="Times New Roman" w:ascii="Times New Roman" w:hAnsi="Times New Roman"/>
          <w:color w:val="000000"/>
          <w:lang w:val="es-ES_tradnl" w:eastAsia="es-AR"/>
        </w:rPr>
        <w:t>(Domínguez)</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Qué dice la comisión?</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Heller.-</w:t>
      </w:r>
      <w:r>
        <w:rPr>
          <w:rFonts w:eastAsia="Times New Roman" w:cs="Times New Roman" w:ascii="Times New Roman" w:hAnsi="Times New Roman"/>
          <w:color w:val="000000"/>
          <w:lang w:val="es-ES_tradnl" w:eastAsia="es-AR"/>
        </w:rPr>
        <w:t xml:space="preserve"> Señor presidente: no se aceptan las modificaciones sugeridas.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Presidente</w:t>
      </w:r>
      <w:r>
        <w:rPr>
          <w:rFonts w:eastAsia="Times New Roman" w:cs="Times New Roman" w:ascii="Times New Roman" w:hAnsi="Times New Roman"/>
          <w:color w:val="000000"/>
          <w:lang w:val="es-ES_tradnl" w:eastAsia="es-AR"/>
        </w:rPr>
        <w:t xml:space="preserve"> (Domínguez)</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Se va a votar el Título V, que comprende los artículos 143 a 152 del dictamen de mayoría.</w:t>
      </w:r>
    </w:p>
    <w:p>
      <w:pPr>
        <w:pStyle w:val="Normal"/>
        <w:spacing w:lineRule="auto" w:line="240" w:before="240" w:after="240"/>
        <w:ind w:left="3799" w:hanging="397"/>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pt-BR" w:eastAsia="es-AR"/>
        </w:rPr>
        <w:t>- Resulta afirmativ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 xml:space="preserve">Sr. Presidente </w:t>
      </w:r>
      <w:r>
        <w:rPr>
          <w:rFonts w:eastAsia="Times New Roman" w:cs="Times New Roman" w:ascii="Times New Roman" w:hAnsi="Times New Roman"/>
          <w:color w:val="000000"/>
          <w:lang w:val="es-ES_tradnl" w:eastAsia="es-AR"/>
        </w:rPr>
        <w:t>(Domínguez)</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En consideración el Título Complementario, que comprende los artículos 153 a 155.</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Tiene la palabra el señor diputado por la Ciudad Autónoma de Buenos Air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Heller.-</w:t>
      </w:r>
      <w:r>
        <w:rPr>
          <w:rFonts w:eastAsia="Times New Roman" w:cs="Times New Roman" w:ascii="Times New Roman" w:hAnsi="Times New Roman"/>
          <w:color w:val="000000"/>
          <w:lang w:val="es-ES_tradnl" w:eastAsia="es-AR"/>
        </w:rPr>
        <w:t xml:space="preserve"> Señor presidente: en la reunión de hoy de la Comisión de Labor Palamentaria hemos consensuado un agregado en la redacción del artículo 155, que quedaría redactado de la siguiente manera: “La presente ley entrará en vigencia a los treinta (30) días corridos de su publicación en el Boletín Oficial, excepto aquellas disposiciones sujetas a reglamentación por parte de la Comisión Nacional de Valores.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w:t>
      </w:r>
      <w:r>
        <w:rPr>
          <w:rFonts w:eastAsia="Times New Roman" w:cs="Times New Roman" w:ascii="Times New Roman" w:hAnsi="Times New Roman"/>
          <w:color w:val="000000"/>
          <w:lang w:val="es-ES_tradnl" w:eastAsia="es-AR"/>
        </w:rPr>
        <w:t>La Comisión Nacional de Valores deberá dictar las reglamentaciones dentro de los ciento ochenta (180) días corridos contados a partir de la fecha de entrada en vigencia de la presente ley.” El agregado sería: “Dicha reglamentación fijará las normas y cronogramas de adecuación para las distintas entidades y agentes intermediario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 xml:space="preserve">Sr. Presidente </w:t>
      </w:r>
      <w:r>
        <w:rPr>
          <w:rFonts w:eastAsia="Times New Roman" w:cs="Times New Roman" w:ascii="Times New Roman" w:hAnsi="Times New Roman"/>
          <w:color w:val="000000"/>
          <w:lang w:val="es-ES_tradnl" w:eastAsia="es-AR"/>
        </w:rPr>
        <w:t>(Domínguez)</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Tiene la palabra el señor diputado por Jujuy.</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Giubergia.-</w:t>
      </w:r>
      <w:r>
        <w:rPr>
          <w:rFonts w:eastAsia="Times New Roman" w:cs="Times New Roman" w:ascii="Times New Roman" w:hAnsi="Times New Roman"/>
          <w:color w:val="000000"/>
          <w:lang w:val="es-ES_tradnl" w:eastAsia="es-AR"/>
        </w:rPr>
        <w:t xml:space="preserve"> Señor presidente: propongo una modificación al artículo 155, que al final diría: “La Comisión Nacional de Valores deberá presentar el proyecto de reglamentación ante las comisiones de Finanzas y de Presupuesto y Hacienda de ambas Cámaras del Honorable Congreso de la Nación con una antelación mínima de treinta días a su publicación en el Boletín Oficial, las que podrán realizar las consultas y proponer aquellas modificaciones que se consideren necesaria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sto lo proponemos, tal como lo dijimos cuando fundamentamos el apoyo a la norma, en virtud de que la misma reglamentación es de suma importancia para el manejo y el mantenimiento de este instituto vinculado con el mercado de capital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 xml:space="preserve">Sr. Presidente </w:t>
      </w:r>
      <w:r>
        <w:rPr>
          <w:rFonts w:eastAsia="Times New Roman" w:cs="Times New Roman" w:ascii="Times New Roman" w:hAnsi="Times New Roman"/>
          <w:color w:val="000000"/>
          <w:lang w:val="es-ES_tradnl" w:eastAsia="es-AR"/>
        </w:rPr>
        <w:t>(Domínguez)</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Tiene la palabra el señor diputado por la Ciudad Autónoma de Buenos Air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Pinedo.-</w:t>
      </w:r>
      <w:r>
        <w:rPr>
          <w:rFonts w:eastAsia="Times New Roman" w:cs="Times New Roman" w:ascii="Times New Roman" w:hAnsi="Times New Roman"/>
          <w:color w:val="000000"/>
          <w:lang w:val="es-ES_tradnl" w:eastAsia="es-AR"/>
        </w:rPr>
        <w:t xml:space="preserve"> Señor presidente: para sugerir al presidente de la Comisión una mera redacción aclaratoria. Como dijo hoy el presidente en la reunión de la Comisión de Labor Parlamentaria, acordamos el agregado leído a los efectos de posibilitar y otorgar un plazo para la adecuación a la ley de las bolsas y de los agentes intermediarios. Reitero que es para que se adecuen a la ley y funcionen de acuerdo con ell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No me cabe duda de que como está redactada, la frase es razonable. Se refiere a la adecuación para las distintas entidades y agentes intermediarios y me parece que está claro que la palabra entidades incluye a las bolsas, pero como lo que abunda no daña, si al señor diputado Heller le parece razonable, sugiero que diga: “Dicha reglamentación fijará las normas y cronogramas de adecuación para las distintas entidades, bolsas y agentes intermediario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lang w:eastAsia="es-AR"/>
        </w:rPr>
        <w:t>Sr. Presidente</w:t>
      </w:r>
      <w:r>
        <w:rPr>
          <w:rFonts w:eastAsia="Times New Roman" w:cs="Times New Roman" w:ascii="Times New Roman" w:hAnsi="Times New Roman"/>
          <w:lang w:eastAsia="es-AR"/>
        </w:rPr>
        <w:t xml:space="preserve"> (Domínguez)</w:t>
      </w:r>
      <w:r>
        <w:rPr>
          <w:rFonts w:eastAsia="Times New Roman" w:cs="Times New Roman" w:ascii="Times New Roman" w:hAnsi="Times New Roman"/>
          <w:b/>
          <w:bCs/>
          <w:lang w:eastAsia="es-AR"/>
        </w:rPr>
        <w:t>.-</w:t>
      </w:r>
      <w:r>
        <w:rPr>
          <w:rFonts w:eastAsia="Times New Roman" w:cs="Times New Roman" w:ascii="Times New Roman" w:hAnsi="Times New Roman"/>
          <w:color w:val="000000"/>
          <w:lang w:val="es-ES_tradnl" w:eastAsia="es-AR"/>
        </w:rPr>
        <w:t xml:space="preserve"> Tiene la palabra el señor diputado por la Ciudad Autónoma de Buenos Autónom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Garrido.-</w:t>
      </w:r>
      <w:r>
        <w:rPr>
          <w:rFonts w:eastAsia="Times New Roman" w:cs="Times New Roman" w:ascii="Times New Roman" w:hAnsi="Times New Roman"/>
          <w:color w:val="000000"/>
          <w:lang w:val="es-ES_tradnl" w:eastAsia="es-AR"/>
        </w:rPr>
        <w:t xml:space="preserve"> Señor presidente: mi observación se refiere al artículo 153. A poco de analizar dicho artículo se advierte que nada tiene que ver con el resto de la norma y que está estableciendo una suerte de banco financiador de defensas jurídicas de los funcionarios de la Comisión Nacional de Valor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Esta cuestión presenta varios problemas. En primer lugar, esto responde a un </w:t>
      </w:r>
      <w:r>
        <w:rPr>
          <w:rFonts w:eastAsia="Times New Roman" w:cs="Times New Roman" w:ascii="Times New Roman" w:hAnsi="Times New Roman"/>
          <w:i/>
          <w:iCs/>
          <w:color w:val="000000"/>
          <w:lang w:val="es-ES_tradnl" w:eastAsia="es-AR"/>
        </w:rPr>
        <w:t>lobby</w:t>
      </w:r>
      <w:r>
        <w:rPr>
          <w:rFonts w:eastAsia="Times New Roman" w:cs="Times New Roman" w:ascii="Times New Roman" w:hAnsi="Times New Roman"/>
          <w:color w:val="000000"/>
          <w:lang w:val="es-ES_tradnl" w:eastAsia="es-AR"/>
        </w:rPr>
        <w:t>. Hace tiempo que vengo insistiendo en que el Estado financia a los abogados de los funcionarios públicos, estableciendo una desigualdad con funcionarios de otras instituciones. ¿Por qué el Estado debe pagar la defensa de los funcionarios de la Comisión Nacional de Valores y no la del resto de los funcionarios? Creemos un servicio jurídico gratuito para todos los funcionarios, pero no este injerto que nada tiene que ver.</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Por otra parte, esta norma está mal diseñada técnicamente, porque dice que se repetirá la suma en el caso de que el funcionario pierda. En realidad, el Estado está adelantando dinero que debería repetir siempre. ¿O acaso el Estado tendrá que ir a litigar al juicio civil para repetir la suma del que pierda civilmente con el funcionario de la Comisión Nacional de Valores?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videntemente, esta es una fuente de corruptelas, porque no se establece un tiempo límite; es decir, podría pagarse una defensa que durara ilimitadamente en el tiempo y sabemos que el Estado es moroso en recuperar el dinero que adelanta. Todos estos inconvenientes ameritarían que se dejara sin efecto este artículo, pues no lesiona en absoluto la razonabilidad de la norma y entraña una diferencia que no tiene sentid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lang w:eastAsia="es-AR"/>
        </w:rPr>
        <w:t>Sr. Presidente</w:t>
      </w:r>
      <w:r>
        <w:rPr>
          <w:rFonts w:eastAsia="Times New Roman" w:cs="Times New Roman" w:ascii="Times New Roman" w:hAnsi="Times New Roman"/>
          <w:lang w:eastAsia="es-AR"/>
        </w:rPr>
        <w:t xml:space="preserve"> (Domínguez)</w:t>
      </w:r>
      <w:r>
        <w:rPr>
          <w:rFonts w:eastAsia="Times New Roman" w:cs="Times New Roman" w:ascii="Times New Roman" w:hAnsi="Times New Roman"/>
          <w:b/>
          <w:bCs/>
          <w:lang w:eastAsia="es-AR"/>
        </w:rPr>
        <w:t>.-</w:t>
      </w:r>
      <w:r>
        <w:rPr>
          <w:rFonts w:eastAsia="Times New Roman" w:cs="Times New Roman" w:ascii="Times New Roman" w:hAnsi="Times New Roman"/>
          <w:color w:val="000000"/>
          <w:lang w:val="es-ES_tradnl" w:eastAsia="es-AR"/>
        </w:rPr>
        <w:t xml:space="preserve"> Tiene la palabra el señor diputado por la Ciudad Autónoma de Buenos Autónom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Heller.-</w:t>
      </w:r>
      <w:r>
        <w:rPr>
          <w:rFonts w:eastAsia="Times New Roman" w:cs="Times New Roman" w:ascii="Times New Roman" w:hAnsi="Times New Roman"/>
          <w:color w:val="000000"/>
          <w:lang w:val="es-ES_tradnl" w:eastAsia="es-AR"/>
        </w:rPr>
        <w:t xml:space="preserve"> Señor presidente: me parece atinada la propuesta del señor diputado Pinedo en el sentido de agregar el término “bolsas” para que no quede ninguna duda, pues es el espíritu de lo que hemos acordad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l resto de las modificaciones no serán aceptadas, señor presidente.</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lang w:eastAsia="es-AR"/>
        </w:rPr>
        <w:t>Sr. Presidente</w:t>
      </w:r>
      <w:r>
        <w:rPr>
          <w:rFonts w:eastAsia="Times New Roman" w:cs="Times New Roman" w:ascii="Times New Roman" w:hAnsi="Times New Roman"/>
          <w:lang w:eastAsia="es-AR"/>
        </w:rPr>
        <w:t xml:space="preserve"> (Domínguez)</w:t>
      </w:r>
      <w:r>
        <w:rPr>
          <w:rFonts w:eastAsia="Times New Roman" w:cs="Times New Roman" w:ascii="Times New Roman" w:hAnsi="Times New Roman"/>
          <w:b/>
          <w:bCs/>
          <w:lang w:eastAsia="es-AR"/>
        </w:rPr>
        <w:t>.-</w:t>
      </w:r>
      <w:r>
        <w:rPr>
          <w:rFonts w:eastAsia="Times New Roman" w:cs="Times New Roman" w:ascii="Times New Roman" w:hAnsi="Times New Roman"/>
          <w:color w:val="000000"/>
          <w:lang w:val="es-ES_tradnl" w:eastAsia="es-AR"/>
        </w:rPr>
        <w:t xml:space="preserve"> Tiene la palabra el señor diputado por Buenos Air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Recalde.-</w:t>
      </w:r>
      <w:r>
        <w:rPr>
          <w:rFonts w:eastAsia="Times New Roman" w:cs="Times New Roman" w:ascii="Times New Roman" w:hAnsi="Times New Roman"/>
          <w:color w:val="000000"/>
          <w:lang w:val="es-ES_tradnl" w:eastAsia="es-AR"/>
        </w:rPr>
        <w:t xml:space="preserve"> Señor presidente: a pedido del señor diputado Heller he elaborado una nueva redacción para el artículo 156, desplazando al artículo 157 al que actualmente es el 156.</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Teniendo en cuenta alguna referencia del señor diputado Heller al agregado efectuado durante el tratamiento de la iniciativa, por la cual los depósitos judiciales del Banco Ciudad pasaron al Banco Nación, quiero decir que en materia de contrato de trabajo, en el sistema normativo argentino, se habla de “estabilidad impropia relativa”. Con el agregado efectuado al tratarse la iniciativa del Banco Ciudad en relación con los depósitos judiciales, previmos exactamente mejorar en forma sustancial la estabilidad de los trabajadores del Banco Ciudad, y el tiempo nos dará la razón.</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Teniendo en cuenta el requerimiento del presidente de la Comisión de Finanzas, la propuesta diría: “En ningún caso se podrán disponer despidos por causas de las disposiciones de la presente ley.” Con esta redacción se estará brindando una estabilidad realmente excelente a los trabajadores que estén sujetos a las disposiciones de la presente ley. </w:t>
      </w:r>
      <w:r>
        <w:rPr>
          <w:rFonts w:eastAsia="Times New Roman" w:cs="Times New Roman" w:ascii="Times New Roman" w:hAnsi="Times New Roman"/>
          <w:i/>
          <w:iCs/>
          <w:color w:val="000000"/>
          <w:lang w:val="es-ES_tradnl" w:eastAsia="es-AR"/>
        </w:rPr>
        <w:t>(Aplausos.)</w:t>
      </w:r>
      <w:r>
        <w:rPr>
          <w:rFonts w:eastAsia="Times New Roman" w:cs="Times New Roman" w:ascii="Times New Roman" w:hAnsi="Times New Roman"/>
          <w:color w:val="000000"/>
          <w:lang w:val="es-ES_tradnl" w:eastAsia="es-AR"/>
        </w:rPr>
        <w:t xml:space="preserve">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lang w:eastAsia="es-AR"/>
        </w:rPr>
        <w:t>Sr. Presidente</w:t>
      </w:r>
      <w:r>
        <w:rPr>
          <w:rFonts w:eastAsia="Times New Roman" w:cs="Times New Roman" w:ascii="Times New Roman" w:hAnsi="Times New Roman"/>
          <w:lang w:eastAsia="es-AR"/>
        </w:rPr>
        <w:t xml:space="preserve"> (Domínguez)</w:t>
      </w:r>
      <w:r>
        <w:rPr>
          <w:rFonts w:eastAsia="Times New Roman" w:cs="Times New Roman" w:ascii="Times New Roman" w:hAnsi="Times New Roman"/>
          <w:b/>
          <w:bCs/>
          <w:lang w:eastAsia="es-AR"/>
        </w:rPr>
        <w:t>.-</w:t>
      </w:r>
      <w:r>
        <w:rPr>
          <w:rFonts w:eastAsia="Times New Roman" w:cs="Times New Roman" w:ascii="Times New Roman" w:hAnsi="Times New Roman"/>
          <w:color w:val="000000"/>
          <w:lang w:val="es-ES_tradnl" w:eastAsia="es-AR"/>
        </w:rPr>
        <w:t xml:space="preserve"> Tiene la palabra el señor diputado por Jujuy.</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Giubergia.-</w:t>
      </w:r>
      <w:r>
        <w:rPr>
          <w:rFonts w:eastAsia="Times New Roman" w:cs="Times New Roman" w:ascii="Times New Roman" w:hAnsi="Times New Roman"/>
          <w:color w:val="000000"/>
          <w:lang w:val="es-ES_tradnl" w:eastAsia="es-AR"/>
        </w:rPr>
        <w:t xml:space="preserve"> Señor presidente: nosotros insistimos en la redacción propuesta por el señor diputado Buryaile. Creemos que en esta norma no está garantizado en lo más mínimo que los trabajadores no serán despedidos. Conocemos lo que ocurre en el caso de las quiebras y los concursos: se producen situaciones en que los trabajadores terminan percibiendo como indemnización el 50 por ciento de lo que les corresponde.</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ntendemos que debemos establecer una norma clara, concreta y contundente que garantice la estabilidad, y que el Estado debe hacerse cargo de los trabajadores que van a perder su fuente de trabajo.</w:t>
      </w:r>
    </w:p>
    <w:p>
      <w:pPr>
        <w:pStyle w:val="Normal"/>
        <w:spacing w:lineRule="auto" w:line="240" w:before="240" w:after="240"/>
        <w:ind w:left="3799" w:hanging="397"/>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Aplausos en las galería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 xml:space="preserve">Sr. Presidente </w:t>
      </w:r>
      <w:r>
        <w:rPr>
          <w:rFonts w:eastAsia="Times New Roman" w:cs="Times New Roman" w:ascii="Times New Roman" w:hAnsi="Times New Roman"/>
          <w:color w:val="000000"/>
          <w:lang w:val="es-ES_tradnl" w:eastAsia="es-AR"/>
        </w:rPr>
        <w:t>(Domínguez)</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Tiene la palabra el señor diputado por Formos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Buryaile.-</w:t>
      </w:r>
      <w:r>
        <w:rPr>
          <w:rFonts w:eastAsia="Times New Roman" w:cs="Times New Roman" w:ascii="Times New Roman" w:hAnsi="Times New Roman"/>
          <w:color w:val="000000"/>
          <w:lang w:val="es-ES_tradnl" w:eastAsia="es-AR"/>
        </w:rPr>
        <w:t xml:space="preserve"> Señor presidente: como consecuencia de la sanción del presente proyecto cambiará la función de la Bolsa, y por ende, la de sus trabajadores. La función que cumplía la Bolsa ha desaparecido, estimado diputado Recalde. Por lo tanto, decimos a quien no tendrá más la atribución del estudio de factibilidad de la cotización, que debe sostener a las personas que se queden sin trabajo. Esa función pasará a ser desempeñada por la Comisión Nacional de Valores. Nosotros pedimos a la Bolsa que a esos técnicos que vienen desempeñándose en esta tarea –algunos llevan más de cuarenta años</w:t>
        <w:noBreakHyphen/>
        <w:t>, les dé prioridad en el empleo; no estamos aludiendo a otra cuestión.</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s tan laxo lo que proponemos, que ni siquiera decimos que debe contemplarse la antigüedad o la remuneración que tienen estos trabajadores. Ha desaparecido la fuente de trabajo, con esta norma. Por lo tanto, como señaló el señor diputado Giubergia, lo que se proyecta es una ficción, porque los trabajadores van a ser despedidos sin solución de continuidad alguna.</w:t>
      </w:r>
    </w:p>
    <w:p>
      <w:pPr>
        <w:pStyle w:val="Normal"/>
        <w:spacing w:lineRule="auto" w:line="240" w:before="240" w:after="240"/>
        <w:ind w:left="3799" w:hanging="397"/>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Aplausos en las galería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 xml:space="preserve">Sr. Presidente </w:t>
      </w:r>
      <w:r>
        <w:rPr>
          <w:rFonts w:eastAsia="Times New Roman" w:cs="Times New Roman" w:ascii="Times New Roman" w:hAnsi="Times New Roman"/>
          <w:color w:val="000000"/>
          <w:lang w:val="es-ES_tradnl" w:eastAsia="es-AR"/>
        </w:rPr>
        <w:t>(Domínguez)</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Tiene la palabra el señor diputado por Buenos Air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Recalde.-</w:t>
      </w:r>
      <w:r>
        <w:rPr>
          <w:rFonts w:eastAsia="Times New Roman" w:cs="Times New Roman" w:ascii="Times New Roman" w:hAnsi="Times New Roman"/>
          <w:color w:val="000000"/>
          <w:lang w:val="es-ES_tradnl" w:eastAsia="es-AR"/>
        </w:rPr>
        <w:t xml:space="preserve"> Señor presidente: la ley de contrato de trabajo contiene muchos artículos, no solo éste. Con todo respeto, haré un símil.</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Supongamos que un trabajador se incapacita y en consecuencia no está en condiciones de hacer su tarea habitual, normal y específica. En tal caso, el empleador tiene la obligación de darle un trabajo acorde a su nuevo estado. No quisiera exagerar, pero respecto de dicha estabilidad podríamos hacer una comparación con lo que establece el convenio 158 de la Organización Internacional del Trabajo. Ello, sin perjuicio de que la Comisión Nacional de Valores, que seguramente va a necesitar trabajadores, pueda ofrecer un contrato a algunas de estas personas que tienen tanta especialidad. Esta es una estabilidad mucho mayor que la que tiene un trabajador de la actividad privad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 xml:space="preserve">Sr. Presidente </w:t>
      </w:r>
      <w:r>
        <w:rPr>
          <w:rFonts w:eastAsia="Times New Roman" w:cs="Times New Roman" w:ascii="Times New Roman" w:hAnsi="Times New Roman"/>
          <w:color w:val="000000"/>
          <w:lang w:val="es-ES_tradnl" w:eastAsia="es-AR"/>
        </w:rPr>
        <w:t>(Domínguez)</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Tiene la palabra la señora diputada por la Ciudad Autónoma de Buenos Air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a. Bullrich.-</w:t>
      </w:r>
      <w:r>
        <w:rPr>
          <w:rFonts w:eastAsia="Times New Roman" w:cs="Times New Roman" w:ascii="Times New Roman" w:hAnsi="Times New Roman"/>
          <w:color w:val="000000"/>
          <w:lang w:val="es-ES_tradnl" w:eastAsia="es-AR"/>
        </w:rPr>
        <w:t xml:space="preserve"> Señor presidente: en el mismo sentido que se expresara el señor diputado Buryaile, aludimos a la desaparición de los empleos como consecuencia de la pérdida de funcionalidad de las Bolsas.</w:t>
      </w:r>
    </w:p>
    <w:p>
      <w:pPr>
        <w:pStyle w:val="Normal"/>
        <w:spacing w:lineRule="auto" w:line="240" w:before="240" w:after="240"/>
        <w:ind w:left="3799" w:hanging="397"/>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xml:space="preserve">- Ocupa la Presidencia la señora vicepresidenta 1ª de la Honorable Cámara, profesora Norma Amanda Abdala de Matarazzo.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a. Bullrich.-</w:t>
      </w:r>
      <w:r>
        <w:rPr>
          <w:rFonts w:eastAsia="Times New Roman" w:cs="Times New Roman" w:ascii="Times New Roman" w:hAnsi="Times New Roman"/>
          <w:color w:val="000000"/>
          <w:lang w:val="es-ES_tradnl" w:eastAsia="es-AR"/>
        </w:rPr>
        <w:t xml:space="preserve"> Incluso, en el artículo que yo redacté hay un término muy claro, pues dice “en el supuesto de extinción”. Esto, a diferencia de la ley referida a las AFJP, respecto de la cual se sabía que había extinción. En cambio, hoy hablamos de un supuest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En caso de que la hipótesis del señor diputado Heller fuera correcta, el artículo dejaría de tener relevancia. Me refiero a la eventualidad de que hubiese despidos producto del acaparamiento de funciones de la CNV; el personal idóneo pasaría a cumplir funciones dentro de esta nueva súper Comisión Nacional de Valores. La palabra “supuesto” indica un paréntesis, hasta tanto se verifique qué habrá de suceder.</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Lo que plantea el señor diputado Recalde parte de una idea: que si no es lo que sucede, esos trabajadores se quedarían sin posibilidad de seguir dentro de la actividad. Por eso entiendo que lo que estamos planteando es bastante más razonable, e incluso se utilizó con empresas que ya han desaparecido, como LAFSA, por lo que no es algo nuevo lo que se está proponiendo.</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 xml:space="preserve">Sra. Presidenta </w:t>
      </w:r>
      <w:r>
        <w:rPr>
          <w:rFonts w:eastAsia="Times New Roman" w:cs="Times New Roman" w:ascii="Times New Roman" w:hAnsi="Times New Roman"/>
          <w:color w:val="000000"/>
          <w:lang w:val="es-ES_tradnl" w:eastAsia="es-AR"/>
        </w:rPr>
        <w:t>(Abdala de Matarazzo)</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Tiene la palabra el señor diputado por La Rioj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Yoma.-</w:t>
      </w:r>
      <w:r>
        <w:rPr>
          <w:rFonts w:eastAsia="Times New Roman" w:cs="Times New Roman" w:ascii="Times New Roman" w:hAnsi="Times New Roman"/>
          <w:color w:val="000000"/>
          <w:lang w:val="es-ES_tradnl" w:eastAsia="es-AR"/>
        </w:rPr>
        <w:t xml:space="preserve"> Señora presidenta: en lugar de decir tanto Gre Gre para decir Gregorio, si todos estamos de acuerdo en que tenemos que garantizar que los trabajadores no perderán su estabilidad laboral y se les respetarán la antigüedad y todas las condiciones laborales en la Comisión Nacional de Valores o la nueva entidad a crearse, ¿por qué no proponemos que serán absorbidos por ella con la antigüedad y todos sus derechos? </w:t>
      </w:r>
      <w:r>
        <w:rPr>
          <w:rFonts w:eastAsia="Times New Roman" w:cs="Times New Roman" w:ascii="Times New Roman" w:hAnsi="Times New Roman"/>
          <w:i/>
          <w:iCs/>
          <w:color w:val="000000"/>
          <w:lang w:val="es-ES_tradnl" w:eastAsia="es-AR"/>
        </w:rPr>
        <w:t>(Aplauso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Insisto, no digamos tanto Gre Gre para decir Gregorio. ¡No sé qué obstáculo hay para ponerlo con toda claridad! Se lo pregunto al compañero Recalde.</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 xml:space="preserve">Sra. Presidenta </w:t>
      </w:r>
      <w:r>
        <w:rPr>
          <w:rFonts w:eastAsia="Times New Roman" w:cs="Times New Roman" w:ascii="Times New Roman" w:hAnsi="Times New Roman"/>
          <w:color w:val="000000"/>
          <w:lang w:val="es-ES_tradnl" w:eastAsia="es-AR"/>
        </w:rPr>
        <w:t>(Abdala de Matarazzo)</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Tiene la palabra el señor diputado por la Ciudad Autónoma de Buenos Air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Lozano.-</w:t>
      </w:r>
      <w:r>
        <w:rPr>
          <w:rFonts w:eastAsia="Times New Roman" w:cs="Times New Roman" w:ascii="Times New Roman" w:hAnsi="Times New Roman"/>
          <w:color w:val="000000"/>
          <w:lang w:val="es-ES_tradnl" w:eastAsia="es-AR"/>
        </w:rPr>
        <w:t xml:space="preserve"> Señora presidenta: obviamente habrá que ver lo que ocurrirá en el futuro, pero cabe la posibilidad de que este caso se parezca más al del personal vinculado a las AFJP que al del personal asociado al Banco Ciudad. Consecuentemente, parecería razonable incorporar esa posibilidad, y si todos estamos de acuerdo en otorgar garantías a los trabajadores, no está de más agregarlo como corresponde. </w:t>
      </w:r>
      <w:r>
        <w:rPr>
          <w:rFonts w:eastAsia="Times New Roman" w:cs="Times New Roman" w:ascii="Times New Roman" w:hAnsi="Times New Roman"/>
          <w:i/>
          <w:iCs/>
          <w:color w:val="000000"/>
          <w:lang w:val="es-ES_tradnl" w:eastAsia="es-AR"/>
        </w:rPr>
        <w:t>(Aplauso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 xml:space="preserve">Sra. Presidenta </w:t>
      </w:r>
      <w:r>
        <w:rPr>
          <w:rFonts w:eastAsia="Times New Roman" w:cs="Times New Roman" w:ascii="Times New Roman" w:hAnsi="Times New Roman"/>
          <w:color w:val="000000"/>
          <w:lang w:val="es-ES_tradnl" w:eastAsia="es-AR"/>
        </w:rPr>
        <w:t>(Abdala de Matarazzo)</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Tiene la palabra el señor diputado por la Ciudad Autónoma de Buenos Aires.</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Sr. Heller.-</w:t>
      </w:r>
      <w:r>
        <w:rPr>
          <w:rFonts w:eastAsia="Times New Roman" w:cs="Times New Roman" w:ascii="Times New Roman" w:hAnsi="Times New Roman"/>
          <w:color w:val="000000"/>
          <w:lang w:val="es-ES_tradnl" w:eastAsia="es-AR"/>
        </w:rPr>
        <w:t xml:space="preserve"> Señora presidenta: aceptamos la modificación propuesta por el diputado Pinedo para el artículo 155, agregando la palabra “Bolsa” entre “entidades” y “agentes”. </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Asimismo hacemos propia la propuesta del diputado Recalde con la redacción que acaba de leer, que proponemos sea incorporada como artículo 156.</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 xml:space="preserve">Sra. Presidenta </w:t>
      </w:r>
      <w:r>
        <w:rPr>
          <w:rFonts w:eastAsia="Times New Roman" w:cs="Times New Roman" w:ascii="Times New Roman" w:hAnsi="Times New Roman"/>
          <w:color w:val="000000"/>
          <w:lang w:val="es-ES_tradnl" w:eastAsia="es-AR"/>
        </w:rPr>
        <w:t>(Abdala de Matarazzo)</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Con las modificaciones aceptadas por la comisión, se va a votar el Título Complementario, que comprende los artículos 153 a 155.</w:t>
      </w:r>
    </w:p>
    <w:p>
      <w:pPr>
        <w:pStyle w:val="Normal"/>
        <w:spacing w:lineRule="auto" w:line="240" w:before="240" w:after="240"/>
        <w:ind w:left="3799" w:hanging="397"/>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Resulta afirmativ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 xml:space="preserve">Sra. Presidenta </w:t>
      </w:r>
      <w:r>
        <w:rPr>
          <w:rFonts w:eastAsia="Times New Roman" w:cs="Times New Roman" w:ascii="Times New Roman" w:hAnsi="Times New Roman"/>
          <w:color w:val="000000"/>
          <w:lang w:val="es-ES_tradnl" w:eastAsia="es-AR"/>
        </w:rPr>
        <w:t>(Abdala de Matarazzo)</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En consideración el artículo 156.</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Se va a votar.</w:t>
      </w:r>
    </w:p>
    <w:p>
      <w:pPr>
        <w:pStyle w:val="Normal"/>
        <w:spacing w:lineRule="auto" w:line="240" w:before="240" w:after="240"/>
        <w:ind w:left="3799" w:hanging="397"/>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Resulta afirmativa.</w:t>
      </w:r>
    </w:p>
    <w:p>
      <w:pPr>
        <w:pStyle w:val="Normal"/>
        <w:spacing w:lineRule="auto" w:line="240" w:before="240" w:after="240"/>
        <w:ind w:left="3799" w:hanging="397"/>
        <w:jc w:val="both"/>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_tradnl" w:eastAsia="es-AR"/>
        </w:rPr>
        <w:t>- El artículo 157 es de forma.</w:t>
      </w:r>
    </w:p>
    <w:p>
      <w:pPr>
        <w:pStyle w:val="Normal"/>
        <w:spacing w:lineRule="auto" w:line="240" w:before="0" w:after="0"/>
        <w:jc w:val="both"/>
        <w:rPr>
          <w:rFonts w:ascii="Times New Roman" w:hAnsi="Times New Roman" w:eastAsia="Times New Roman" w:cs="Times New Roman"/>
          <w:color w:val="000000"/>
          <w:lang w:val="es-ES" w:eastAsia="es-AR"/>
        </w:rPr>
      </w:pPr>
      <w:r>
        <w:rPr>
          <w:rFonts w:eastAsia="Times New Roman" w:cs="Times New Roman" w:ascii="Times New Roman" w:hAnsi="Times New Roman"/>
          <w:b/>
          <w:bCs/>
          <w:color w:val="000000"/>
          <w:lang w:val="es-ES_tradnl" w:eastAsia="es-AR"/>
        </w:rPr>
        <w:t xml:space="preserve">Sra. Presidenta </w:t>
      </w:r>
      <w:r>
        <w:rPr>
          <w:rFonts w:eastAsia="Times New Roman" w:cs="Times New Roman" w:ascii="Times New Roman" w:hAnsi="Times New Roman"/>
          <w:color w:val="000000"/>
          <w:lang w:val="es-ES_tradnl" w:eastAsia="es-AR"/>
        </w:rPr>
        <w:t>(Abdala de Matarazzo)</w:t>
      </w:r>
      <w:r>
        <w:rPr>
          <w:rFonts w:eastAsia="Times New Roman" w:cs="Times New Roman" w:ascii="Times New Roman" w:hAnsi="Times New Roman"/>
          <w:b/>
          <w:bCs/>
          <w:color w:val="000000"/>
          <w:lang w:val="es-ES_tradnl" w:eastAsia="es-AR"/>
        </w:rPr>
        <w:t>.-</w:t>
      </w:r>
      <w:r>
        <w:rPr>
          <w:rFonts w:eastAsia="Times New Roman" w:cs="Times New Roman" w:ascii="Times New Roman" w:hAnsi="Times New Roman"/>
          <w:color w:val="000000"/>
          <w:lang w:val="es-ES_tradnl" w:eastAsia="es-AR"/>
        </w:rPr>
        <w:t xml:space="preserve"> Queda sancionado el proyecto de ley. </w:t>
      </w:r>
      <w:r>
        <w:rPr>
          <w:rFonts w:eastAsia="Times New Roman" w:cs="Times New Roman" w:ascii="Times New Roman" w:hAnsi="Times New Roman"/>
          <w:i/>
          <w:iCs/>
          <w:color w:val="000000"/>
          <w:lang w:val="es-ES_tradnl" w:eastAsia="es-AR"/>
        </w:rPr>
        <w:t>(Aplausos.)</w:t>
      </w:r>
    </w:p>
    <w:p>
      <w:pPr>
        <w:pStyle w:val="Normal"/>
        <w:spacing w:lineRule="auto" w:line="240" w:before="0" w:after="0"/>
        <w:jc w:val="both"/>
        <w:rPr>
          <w:rFonts w:ascii="Times New Roman" w:hAnsi="Times New Roman" w:eastAsia="Times New Roman" w:cs="Times New Roman"/>
          <w:color w:val="000000"/>
          <w:lang w:val="es-ES_tradnl" w:eastAsia="es-AR"/>
        </w:rPr>
      </w:pPr>
      <w:r>
        <w:rPr>
          <w:rFonts w:eastAsia="Times New Roman" w:cs="Times New Roman" w:ascii="Times New Roman" w:hAnsi="Times New Roman"/>
          <w:color w:val="000000"/>
          <w:lang w:val="es-ES_tradnl" w:eastAsia="es-AR"/>
        </w:rPr>
        <w:t>Se comunicará al Honorable Senado.</w:t>
      </w:r>
    </w:p>
    <w:sectPr>
      <w:type w:val="continuous"/>
      <w:pgSz w:w="12240" w:h="20160"/>
      <w:pgMar w:left="1701" w:right="1701"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100070" cy="1569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3" r="-12" b="-23"/>
                  <a:stretch>
                    <a:fillRect/>
                  </a:stretch>
                </pic:blipFill>
                <pic:spPr bwMode="auto">
                  <a:xfrm>
                    <a:off x="0" y="0"/>
                    <a:ext cx="3100070" cy="15697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762"/>
        </w:tabs>
        <w:ind w:left="3762"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keepNext w:val="true"/>
      <w:numPr>
        <w:ilvl w:val="0"/>
        <w:numId w:val="1"/>
      </w:numPr>
      <w:spacing w:lineRule="auto" w:line="240" w:before="0" w:after="120"/>
      <w:ind w:left="1134" w:right="1134" w:hanging="0"/>
      <w:jc w:val="center"/>
      <w:outlineLvl w:val="0"/>
    </w:pPr>
    <w:rPr>
      <w:rFonts w:ascii="Times New Roman" w:hAnsi="Times New Roman" w:eastAsia="Times New Roman" w:cs="Times New Roman"/>
      <w:b/>
      <w:bCs/>
      <w:caps/>
      <w:color w:val="000000"/>
      <w:spacing w:val="20"/>
      <w:kern w:val="2"/>
      <w:sz w:val="28"/>
      <w:szCs w:val="28"/>
    </w:rPr>
  </w:style>
  <w:style w:type="paragraph" w:styleId="Heading2">
    <w:name w:val="Heading 2"/>
    <w:basedOn w:val="Normal"/>
    <w:next w:val="TextBody"/>
    <w:qFormat/>
    <w:pPr>
      <w:keepNext w:val="true"/>
      <w:numPr>
        <w:ilvl w:val="1"/>
        <w:numId w:val="1"/>
      </w:numPr>
      <w:spacing w:lineRule="atLeast" w:line="240" w:before="0" w:after="60"/>
      <w:ind w:left="1418" w:right="1418" w:hanging="0"/>
      <w:jc w:val="center"/>
      <w:outlineLvl w:val="1"/>
    </w:pPr>
    <w:rPr>
      <w:rFonts w:ascii="Times New Roman" w:hAnsi="Times New Roman" w:eastAsia="Times New Roman" w:cs="Times New Roman"/>
      <w:b/>
      <w:bCs/>
      <w:color w:val="000000"/>
      <w:sz w:val="24"/>
      <w:szCs w:val="24"/>
    </w:rPr>
  </w:style>
  <w:style w:type="paragraph" w:styleId="Heading3">
    <w:name w:val="Heading 3"/>
    <w:basedOn w:val="Normal"/>
    <w:next w:val="TextBody"/>
    <w:qFormat/>
    <w:pPr>
      <w:keepNext w:val="true"/>
      <w:numPr>
        <w:ilvl w:val="2"/>
        <w:numId w:val="1"/>
      </w:numPr>
      <w:spacing w:lineRule="atLeast" w:line="720" w:before="0" w:after="0"/>
      <w:ind w:left="1440" w:hanging="0"/>
      <w:jc w:val="both"/>
      <w:outlineLvl w:val="2"/>
    </w:pPr>
    <w:rPr>
      <w:rFonts w:ascii="Courier New" w:hAnsi="Courier New" w:eastAsia="Times New Roman" w:cs="Courier New"/>
      <w:b/>
      <w:bCs/>
      <w:color w:val="000000"/>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CarCar8">
    <w:name w:val=" Car Car8"/>
    <w:qFormat/>
    <w:rPr>
      <w:rFonts w:ascii="Times New Roman" w:hAnsi="Times New Roman" w:eastAsia="Times New Roman" w:cs="Times New Roman"/>
      <w:b/>
      <w:bCs/>
      <w:caps/>
      <w:color w:val="000000"/>
      <w:spacing w:val="20"/>
      <w:kern w:val="2"/>
      <w:sz w:val="28"/>
      <w:szCs w:val="28"/>
    </w:rPr>
  </w:style>
  <w:style w:type="character" w:styleId="CarCar7">
    <w:name w:val=" Car Car7"/>
    <w:qFormat/>
    <w:rPr>
      <w:rFonts w:ascii="Times New Roman" w:hAnsi="Times New Roman" w:eastAsia="Times New Roman" w:cs="Times New Roman"/>
      <w:b/>
      <w:bCs/>
      <w:color w:val="000000"/>
      <w:sz w:val="24"/>
      <w:szCs w:val="24"/>
    </w:rPr>
  </w:style>
  <w:style w:type="character" w:styleId="CarCar6">
    <w:name w:val=" Car Car6"/>
    <w:qFormat/>
    <w:rPr>
      <w:rFonts w:ascii="Courier New" w:hAnsi="Courier New" w:eastAsia="Times New Roman" w:cs="Courier New"/>
      <w:b/>
      <w:bCs/>
      <w:color w:val="000000"/>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Car3">
    <w:name w:val=" Car Car3"/>
    <w:qFormat/>
    <w:rPr>
      <w:rFonts w:ascii="Courier New" w:hAnsi="Courier New" w:eastAsia="Times New Roman" w:cs="Courier New"/>
      <w:color w:val="000000"/>
      <w:sz w:val="20"/>
      <w:szCs w:val="20"/>
    </w:rPr>
  </w:style>
  <w:style w:type="character" w:styleId="CarCar2">
    <w:name w:val=" Car Car2"/>
    <w:qFormat/>
    <w:rPr>
      <w:rFonts w:ascii="Courier New" w:hAnsi="Courier New" w:eastAsia="Times New Roman" w:cs="Courier New"/>
      <w:color w:val="000000"/>
      <w:sz w:val="24"/>
      <w:szCs w:val="24"/>
    </w:rPr>
  </w:style>
  <w:style w:type="character" w:styleId="CarCar1">
    <w:name w:val=" Car Car1"/>
    <w:qFormat/>
    <w:rPr>
      <w:rFonts w:ascii="Courier New" w:hAnsi="Courier New" w:eastAsia="Times New Roman" w:cs="Courier New"/>
      <w:color w:val="000000"/>
      <w:sz w:val="24"/>
      <w:szCs w:val="24"/>
    </w:rPr>
  </w:style>
  <w:style w:type="character" w:styleId="CarCar">
    <w:name w:val=" Car Car"/>
    <w:qFormat/>
    <w:rPr>
      <w:rFonts w:ascii="Courier New" w:hAnsi="Courier New" w:eastAsia="Times New Roman" w:cs="Courier New"/>
      <w:color w:val="FF0000"/>
      <w:sz w:val="24"/>
      <w:szCs w:val="24"/>
    </w:rPr>
  </w:style>
  <w:style w:type="character" w:styleId="FootnoteCharacters">
    <w:name w:val="Footnote Characters"/>
    <w:qFormat/>
    <w:rPr>
      <w:vertAlign w:val="superscript"/>
    </w:rPr>
  </w:style>
  <w:style w:type="character" w:styleId="Od">
    <w:name w:val="od"/>
    <w:qFormat/>
    <w:rPr>
      <w:color w:val="0000FF"/>
    </w:rPr>
  </w:style>
  <w:style w:type="character" w:styleId="Marcado">
    <w:name w:val="marcado"/>
    <w:qFormat/>
    <w:rPr>
      <w:color w:val="0000FF"/>
    </w:rPr>
  </w:style>
  <w:style w:type="character" w:styleId="Carcar21">
    <w:name w:val="carcar2"/>
    <w:qFormat/>
    <w:rPr>
      <w:b/>
      <w:bCs/>
      <w:caps/>
      <w:color w:val="000000"/>
      <w:spacing w:val="20"/>
    </w:rPr>
  </w:style>
  <w:style w:type="character" w:styleId="Carcar4">
    <w:name w:val="carcar"/>
    <w:qFormat/>
    <w:rPr>
      <w:rFonts w:ascii="Courier New" w:hAnsi="Courier New" w:cs="Courier New"/>
      <w:color w:val="000000"/>
    </w:rPr>
  </w:style>
  <w:style w:type="character" w:styleId="Redaccincar">
    <w:name w:val="redaccincar"/>
    <w:qFormat/>
    <w:rPr>
      <w:rFonts w:ascii="Courier New" w:hAnsi="Courier New" w:cs="Courier New"/>
      <w:color w:val="000000"/>
    </w:rPr>
  </w:style>
  <w:style w:type="character" w:styleId="Carcar11">
    <w:name w:val="carcar1"/>
    <w:qFormat/>
    <w:rPr>
      <w:rFonts w:ascii="Courier New" w:hAnsi="Courier New" w:cs="Courier New"/>
      <w:color w:val="000000"/>
    </w:rPr>
  </w:style>
  <w:style w:type="character" w:styleId="CarCar5">
    <w:name w:val=" Car Car5"/>
    <w:qFormat/>
    <w:rPr>
      <w:rFonts w:ascii="Calibri" w:hAnsi="Calibri" w:eastAsia="Times New Roman" w:cs="Times New Roman"/>
      <w:b/>
      <w:bCs/>
      <w:sz w:val="28"/>
      <w:szCs w:val="28"/>
    </w:rPr>
  </w:style>
  <w:style w:type="character" w:styleId="CarCar41">
    <w:name w:val=" Car Car4"/>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720" w:before="0" w:after="0"/>
      <w:jc w:val="right"/>
    </w:pPr>
    <w:rPr>
      <w:rFonts w:ascii="Courier New" w:hAnsi="Courier New" w:eastAsia="Times New Roman" w:cs="Courier New"/>
      <w:color w:val="FF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lineRule="atLeast" w:line="720" w:before="0" w:after="0"/>
      <w:jc w:val="both"/>
    </w:pPr>
    <w:rPr>
      <w:rFonts w:ascii="Courier New" w:hAnsi="Courier New" w:eastAsia="Times New Roman" w:cs="Courier New"/>
      <w:color w:val="000000"/>
      <w:sz w:val="24"/>
      <w:szCs w:val="24"/>
    </w:rPr>
  </w:style>
  <w:style w:type="paragraph" w:styleId="Footnote">
    <w:name w:val="Footnote Text"/>
    <w:basedOn w:val="Normal"/>
    <w:pPr>
      <w:spacing w:lineRule="atLeast" w:line="720" w:before="0" w:after="0"/>
      <w:jc w:val="both"/>
    </w:pPr>
    <w:rPr>
      <w:rFonts w:ascii="Courier New" w:hAnsi="Courier New" w:eastAsia="Times New Roman"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tLeast" w:line="720" w:before="0" w:after="0"/>
      <w:jc w:val="both"/>
    </w:pPr>
    <w:rPr>
      <w:rFonts w:ascii="Courier New" w:hAnsi="Courier New" w:eastAsia="Times New Roman" w:cs="Courier New"/>
      <w:color w:val="000000"/>
      <w:sz w:val="24"/>
      <w:szCs w:val="24"/>
    </w:rPr>
  </w:style>
  <w:style w:type="paragraph" w:styleId="Footer">
    <w:name w:val="Footer"/>
    <w:basedOn w:val="Normal"/>
    <w:pPr>
      <w:spacing w:lineRule="atLeast" w:line="720" w:before="0" w:after="0"/>
      <w:jc w:val="both"/>
    </w:pPr>
    <w:rPr>
      <w:rFonts w:ascii="Courier New" w:hAnsi="Courier New" w:eastAsia="Times New Roman" w:cs="Courier New"/>
      <w:color w:val="000000"/>
      <w:sz w:val="24"/>
      <w:szCs w:val="24"/>
    </w:rPr>
  </w:style>
  <w:style w:type="paragraph" w:styleId="Redaccin">
    <w:name w:val="redaccin"/>
    <w:basedOn w:val="Normal"/>
    <w:qFormat/>
    <w:pPr>
      <w:spacing w:lineRule="atLeast" w:line="240" w:before="240" w:after="240"/>
      <w:ind w:left="3799" w:hanging="397"/>
      <w:jc w:val="both"/>
    </w:pPr>
    <w:rPr>
      <w:rFonts w:ascii="Courier New" w:hAnsi="Courier New" w:eastAsia="Times New Roman" w:cs="Courier New"/>
      <w:color w:val="000000"/>
      <w:sz w:val="24"/>
      <w:szCs w:val="24"/>
    </w:rPr>
  </w:style>
  <w:style w:type="paragraph" w:styleId="Vale">
    <w:name w:val="vale"/>
    <w:basedOn w:val="Normal"/>
    <w:qFormat/>
    <w:pPr>
      <w:spacing w:lineRule="auto" w:line="480" w:before="2040" w:after="0"/>
      <w:ind w:left="1588" w:right="1588" w:hanging="0"/>
      <w:jc w:val="center"/>
    </w:pPr>
    <w:rPr>
      <w:rFonts w:ascii="Courier New" w:hAnsi="Courier New" w:eastAsia="Times New Roman" w:cs="Courier New"/>
      <w:caps/>
      <w:color w:val="000000"/>
      <w:sz w:val="24"/>
      <w:szCs w:val="24"/>
    </w:rPr>
  </w:style>
  <w:style w:type="paragraph" w:styleId="Numerosdetitulo">
    <w:name w:val="numerosdetitulo"/>
    <w:basedOn w:val="Normal"/>
    <w:qFormat/>
    <w:pPr>
      <w:keepNext w:val="true"/>
      <w:spacing w:lineRule="auto" w:line="240" w:before="240" w:after="120"/>
      <w:ind w:right="2835" w:firstLine="3629"/>
      <w:jc w:val="center"/>
    </w:pPr>
    <w:rPr>
      <w:rFonts w:ascii="Arial" w:hAnsi="Arial" w:eastAsia="Times New Roman" w:cs="Arial"/>
      <w:b/>
      <w:bCs/>
      <w:caps/>
      <w:color w:val="000000"/>
      <w:sz w:val="28"/>
      <w:szCs w:val="28"/>
    </w:rPr>
  </w:style>
  <w:style w:type="paragraph" w:styleId="Sumario1">
    <w:name w:val="sumario1"/>
    <w:basedOn w:val="Normal"/>
    <w:qFormat/>
    <w:pPr>
      <w:spacing w:lineRule="auto" w:line="360" w:before="240" w:after="0"/>
      <w:ind w:left="360" w:hanging="360"/>
      <w:jc w:val="both"/>
    </w:pPr>
    <w:rPr>
      <w:rFonts w:ascii="Courier New" w:hAnsi="Courier New" w:eastAsia="Times New Roman" w:cs="Courier New"/>
      <w:color w:val="000000"/>
      <w:sz w:val="24"/>
      <w:szCs w:val="24"/>
    </w:rPr>
  </w:style>
  <w:style w:type="paragraph" w:styleId="Sumario2">
    <w:name w:val="sumario2"/>
    <w:basedOn w:val="Normal"/>
    <w:qFormat/>
    <w:pPr>
      <w:spacing w:lineRule="auto" w:line="240" w:before="240" w:after="0"/>
      <w:ind w:left="1134" w:hanging="774"/>
      <w:jc w:val="both"/>
    </w:pPr>
    <w:rPr>
      <w:rFonts w:ascii="Courier New" w:hAnsi="Courier New" w:eastAsia="Times New Roman" w:cs="Courier New"/>
      <w:color w:val="000000"/>
      <w:sz w:val="24"/>
      <w:szCs w:val="24"/>
    </w:rPr>
  </w:style>
  <w:style w:type="paragraph" w:styleId="Estilo1">
    <w:name w:val="estilo1"/>
    <w:basedOn w:val="Normal"/>
    <w:qFormat/>
    <w:pPr>
      <w:spacing w:lineRule="auto" w:line="240" w:before="240" w:after="0"/>
      <w:jc w:val="both"/>
    </w:pPr>
    <w:rPr>
      <w:rFonts w:ascii="Courier New" w:hAnsi="Courier New" w:eastAsia="Times New Roman" w:cs="Courier New"/>
      <w:color w:val="000000"/>
      <w:sz w:val="24"/>
      <w:szCs w:val="24"/>
    </w:rPr>
  </w:style>
  <w:style w:type="paragraph" w:styleId="Sumario3">
    <w:name w:val="sumario3"/>
    <w:basedOn w:val="Normal"/>
    <w:qFormat/>
    <w:pPr>
      <w:spacing w:lineRule="atLeast" w:line="240" w:before="0" w:after="0"/>
      <w:ind w:left="964" w:hanging="0"/>
      <w:jc w:val="right"/>
    </w:pPr>
    <w:rPr>
      <w:rFonts w:ascii="Courier New" w:hAnsi="Courier New" w:eastAsia="Times New Roman" w:cs="Courier New"/>
      <w:color w:val="000000"/>
      <w:sz w:val="24"/>
      <w:szCs w:val="24"/>
    </w:rPr>
  </w:style>
  <w:style w:type="paragraph" w:styleId="Documento">
    <w:name w:val="documento"/>
    <w:basedOn w:val="Normal"/>
    <w:qFormat/>
    <w:pPr>
      <w:spacing w:lineRule="auto" w:line="240" w:before="0" w:after="0"/>
      <w:ind w:left="794" w:hanging="0"/>
      <w:jc w:val="both"/>
    </w:pPr>
    <w:rPr>
      <w:rFonts w:ascii="Courier" w:hAnsi="Courier" w:eastAsia="Times New Roman" w:cs="Times New Roman"/>
      <w:i/>
      <w:iCs/>
      <w:color w:val="000000"/>
      <w:sz w:val="20"/>
      <w:szCs w:val="20"/>
    </w:rPr>
  </w:style>
  <w:style w:type="paragraph" w:styleId="Sumario30">
    <w:name w:val="sumario30"/>
    <w:basedOn w:val="Normal"/>
    <w:qFormat/>
    <w:pPr>
      <w:spacing w:lineRule="auto" w:line="360" w:before="0" w:after="0"/>
      <w:jc w:val="center"/>
    </w:pPr>
    <w:rPr>
      <w:rFonts w:ascii="Courier New" w:hAnsi="Courier New" w:eastAsia="Times New Roman" w:cs="Courier New"/>
      <w:b/>
      <w:bCs/>
      <w:color w:val="00000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5:29:00Z</dcterms:created>
  <dc:creator>usuario</dc:creator>
  <dc:description/>
  <cp:keywords/>
  <dc:language>en-US</dc:language>
  <cp:lastModifiedBy>mtonski.dip</cp:lastModifiedBy>
  <dcterms:modified xsi:type="dcterms:W3CDTF">2013-02-26T20:54:00Z</dcterms:modified>
  <cp:revision>5</cp:revision>
  <dc:subject/>
  <dc:title/>
</cp:coreProperties>
</file>