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 En Buenos Aires, a los veinte días del mes de diciembre  de 2006, a la hora 15 y 51:</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center"/>
        <w:rPr/>
      </w:pPr>
      <w:r>
        <w:rPr>
          <w:b/>
          <w:sz w:val="22"/>
          <w:szCs w:val="22"/>
        </w:rPr>
        <w:t>Izamiento de la bandera nacional</w:t>
      </w:r>
    </w:p>
    <w:p>
      <w:pPr>
        <w:pStyle w:val="Normal"/>
        <w:jc w:val="both"/>
        <w:rPr>
          <w:b/>
          <w:b/>
          <w:sz w:val="22"/>
          <w:szCs w:val="22"/>
        </w:rPr>
      </w:pPr>
      <w:r>
        <w:rPr>
          <w:b/>
          <w:sz w:val="22"/>
          <w:szCs w:val="22"/>
        </w:rPr>
      </w:r>
    </w:p>
    <w:p>
      <w:pPr>
        <w:pStyle w:val="Normal"/>
        <w:jc w:val="both"/>
        <w:rPr/>
      </w:pPr>
      <w:r>
        <w:rPr>
          <w:b/>
          <w:sz w:val="22"/>
          <w:szCs w:val="22"/>
        </w:rPr>
        <w:t>Sr. Presidente (Balestrini).-</w:t>
      </w:r>
      <w:r>
        <w:rPr>
          <w:sz w:val="22"/>
          <w:szCs w:val="22"/>
        </w:rPr>
        <w:t xml:space="preserve"> Con la presencia de 129 señores diputados queda abierta la sesión. </w:t>
      </w:r>
    </w:p>
    <w:p>
      <w:pPr>
        <w:pStyle w:val="Normal"/>
        <w:jc w:val="both"/>
        <w:rPr/>
      </w:pPr>
      <w:r>
        <w:rPr>
          <w:b/>
          <w:sz w:val="22"/>
          <w:szCs w:val="22"/>
        </w:rPr>
        <w:t>Sr. Presidente (Balestrini).-</w:t>
      </w:r>
      <w:r>
        <w:rPr>
          <w:sz w:val="22"/>
          <w:szCs w:val="22"/>
        </w:rPr>
        <w:t xml:space="preserve"> Invito al señor diputado por el distrito electoral de Buenos Aires, don Eugenio Burzaco, a izar la bandera nacional en el mástil del recinto. </w:t>
      </w:r>
    </w:p>
    <w:p>
      <w:pPr>
        <w:pStyle w:val="Normal"/>
        <w:jc w:val="right"/>
        <w:rPr>
          <w:i/>
          <w:i/>
          <w:sz w:val="22"/>
          <w:szCs w:val="22"/>
        </w:rPr>
      </w:pPr>
      <w:r>
        <w:rPr>
          <w:i/>
          <w:sz w:val="22"/>
          <w:szCs w:val="22"/>
        </w:rPr>
        <w:t>- Puestos de pie los señores diputados y el público asistente a las galerías, el señor diputado don Eugenio Burzaco procede a izar la bandera nacional en el mástil del recinto.(Aplausos.)</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center"/>
        <w:rPr/>
      </w:pPr>
      <w:r>
        <w:rPr>
          <w:b/>
          <w:sz w:val="22"/>
          <w:szCs w:val="22"/>
        </w:rPr>
        <w:t>Pan de labor</w:t>
      </w:r>
    </w:p>
    <w:p>
      <w:pPr>
        <w:pStyle w:val="Normal"/>
        <w:jc w:val="both"/>
        <w:rPr>
          <w:b/>
          <w:b/>
          <w:sz w:val="22"/>
          <w:szCs w:val="22"/>
        </w:rPr>
      </w:pPr>
      <w:r>
        <w:rPr>
          <w:b/>
          <w:sz w:val="22"/>
          <w:szCs w:val="22"/>
        </w:rPr>
      </w:r>
    </w:p>
    <w:p>
      <w:pPr>
        <w:pStyle w:val="Normal"/>
        <w:jc w:val="both"/>
        <w:rPr/>
      </w:pPr>
      <w:r>
        <w:rPr>
          <w:b/>
          <w:sz w:val="22"/>
          <w:szCs w:val="22"/>
        </w:rPr>
        <w:t>Sr. Presidente (Balestrini).-</w:t>
      </w:r>
      <w:r>
        <w:rPr>
          <w:sz w:val="22"/>
          <w:szCs w:val="22"/>
        </w:rPr>
        <w:t xml:space="preserve"> Corresponde pasar al término reglamentario destinado a la consideración del plan de labor de la Honorable Cámara.</w:t>
      </w:r>
    </w:p>
    <w:p>
      <w:pPr>
        <w:pStyle w:val="Normal"/>
        <w:jc w:val="both"/>
        <w:rPr>
          <w:sz w:val="22"/>
          <w:szCs w:val="22"/>
        </w:rPr>
      </w:pPr>
      <w:r>
        <w:rPr>
          <w:sz w:val="22"/>
          <w:szCs w:val="22"/>
        </w:rPr>
        <w:t xml:space="preserve">Por Secretaría se dará lectura del plan de trabajo propuesto por la Comisión de Labor Parlamentaria. </w:t>
      </w:r>
    </w:p>
    <w:p>
      <w:pPr>
        <w:pStyle w:val="Normal"/>
        <w:jc w:val="both"/>
        <w:rPr/>
      </w:pPr>
      <w:r>
        <w:rPr>
          <w:b/>
          <w:sz w:val="22"/>
          <w:szCs w:val="22"/>
        </w:rPr>
        <w:t>Sra. Secretario (Hidalgo).-</w:t>
      </w:r>
      <w:r>
        <w:rPr>
          <w:sz w:val="22"/>
          <w:szCs w:val="22"/>
        </w:rPr>
        <w:t xml:space="preserve"> Proyectos que tienen acordada preferencia para su tratamiento con despacho de comisión:</w:t>
      </w:r>
    </w:p>
    <w:p>
      <w:pPr>
        <w:pStyle w:val="Normal"/>
        <w:jc w:val="both"/>
        <w:rPr>
          <w:b/>
          <w:b/>
          <w:i/>
          <w:i/>
          <w:sz w:val="22"/>
          <w:szCs w:val="22"/>
          <w:u w:val="single"/>
        </w:rPr>
      </w:pPr>
      <w:r>
        <w:rPr>
          <w:b/>
          <w:i/>
          <w:sz w:val="22"/>
          <w:szCs w:val="22"/>
          <w:u w:val="single"/>
        </w:rPr>
        <w:t>Expediente 273-S.-2006, de ley en revisión por el cual se aprueba el convenio tripartito suscripto entre el Ministerio de Planificación Federal, Inversión Pública y Servicios, la provincia de Buenos Aires y el gobierno de la Ciudad Autónoma de Buenos Aires, creando el Ente Regulador de Agua y Saneamiento (AySA) y la Agencia de Planificación Federal, Inversión Pública y Servicios, suscripto en la ciudad de Buenos Aires el 12 de octubre de 2006.</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Sr. Presidente (Balestrini).-</w:t>
      </w:r>
      <w:r>
        <w:rPr>
          <w:sz w:val="22"/>
          <w:szCs w:val="22"/>
        </w:rPr>
        <w:t xml:space="preserve"> En consideración el plan de labor propuesto por la Comisión de Labor Parlamentaria.</w:t>
      </w:r>
    </w:p>
    <w:p>
      <w:pPr>
        <w:pStyle w:val="Normal"/>
        <w:jc w:val="both"/>
        <w:rPr>
          <w:sz w:val="22"/>
          <w:szCs w:val="22"/>
        </w:rPr>
      </w:pPr>
      <w:r>
        <w:rPr>
          <w:sz w:val="22"/>
          <w:szCs w:val="22"/>
        </w:rPr>
        <w:t xml:space="preserve">Se va a votar. </w:t>
      </w:r>
    </w:p>
    <w:p>
      <w:pPr>
        <w:pStyle w:val="Normal"/>
        <w:jc w:val="center"/>
        <w:rPr>
          <w:sz w:val="22"/>
          <w:szCs w:val="22"/>
        </w:rPr>
      </w:pPr>
      <w:r>
        <w:rPr>
          <w:sz w:val="22"/>
          <w:szCs w:val="22"/>
        </w:rPr>
        <w:t>- Resulta afirmativa.</w:t>
      </w:r>
    </w:p>
    <w:p>
      <w:pPr>
        <w:pStyle w:val="Normal"/>
        <w:jc w:val="both"/>
        <w:rPr/>
      </w:pPr>
      <w:r>
        <w:rPr>
          <w:b/>
          <w:sz w:val="22"/>
          <w:szCs w:val="22"/>
        </w:rPr>
        <w:t>Sr. Presidente (Balestrini).-</w:t>
      </w:r>
      <w:r>
        <w:rPr>
          <w:sz w:val="22"/>
          <w:szCs w:val="22"/>
        </w:rPr>
        <w:t xml:space="preserve"> Queda aprobado el plan de labor.</w:t>
      </w:r>
    </w:p>
    <w:p>
      <w:pPr>
        <w:pStyle w:val="Normal"/>
        <w:jc w:val="both"/>
        <w:rPr/>
      </w:pPr>
      <w:r>
        <w:rPr>
          <w:b/>
          <w:sz w:val="22"/>
          <w:szCs w:val="22"/>
        </w:rPr>
        <w:t>Sr. Macaluse.-</w:t>
      </w:r>
      <w:r>
        <w:rPr>
          <w:sz w:val="22"/>
          <w:szCs w:val="22"/>
        </w:rPr>
        <w:t xml:space="preserve"> Pido la palabra.</w:t>
      </w:r>
    </w:p>
    <w:p>
      <w:pPr>
        <w:pStyle w:val="Normal"/>
        <w:jc w:val="both"/>
        <w:rPr/>
      </w:pPr>
      <w:r>
        <w:rPr>
          <w:b/>
          <w:sz w:val="22"/>
          <w:szCs w:val="22"/>
        </w:rPr>
        <w:t>Sr. Presidente (Balestrini).-</w:t>
      </w:r>
      <w:r>
        <w:rPr>
          <w:sz w:val="22"/>
          <w:szCs w:val="22"/>
        </w:rPr>
        <w:t xml:space="preserve"> Tiene la palabra el señor diputado por Buenos Aires.</w:t>
      </w:r>
    </w:p>
    <w:p>
      <w:pPr>
        <w:pStyle w:val="Normal"/>
        <w:jc w:val="both"/>
        <w:rPr/>
      </w:pPr>
      <w:r>
        <w:rPr>
          <w:b/>
          <w:sz w:val="22"/>
          <w:szCs w:val="22"/>
        </w:rPr>
        <w:t>Sr. Macaluse.-</w:t>
      </w:r>
      <w:r>
        <w:rPr>
          <w:sz w:val="22"/>
          <w:szCs w:val="22"/>
        </w:rPr>
        <w:t xml:space="preserve"> Señor presidente: había pedido la palabra antes de la votación para preguntar por qué no figura en el plan de labor el proyecto de ley sobre bosques, que tenía acordada preferencia con despacho de comisión. Ese proyecto tiene dictamen, fue votado en general y falta la votación en particular.</w:t>
      </w:r>
    </w:p>
    <w:p>
      <w:pPr>
        <w:pStyle w:val="Normal"/>
        <w:jc w:val="both"/>
        <w:rPr/>
      </w:pPr>
      <w:r>
        <w:rPr>
          <w:b/>
          <w:sz w:val="22"/>
          <w:szCs w:val="22"/>
        </w:rPr>
        <w:t>Sra. Fadel.-</w:t>
      </w:r>
      <w:r>
        <w:rPr>
          <w:sz w:val="22"/>
          <w:szCs w:val="22"/>
        </w:rPr>
        <w:t xml:space="preserve"> El tratamiento de ese expediente no fue acordado en la reunión de la Comisión de Labor Parlamentaria del día de ayer.</w:t>
      </w:r>
    </w:p>
    <w:p>
      <w:pPr>
        <w:pStyle w:val="Normal"/>
        <w:jc w:val="both"/>
        <w:rPr/>
      </w:pPr>
      <w:r>
        <w:rPr>
          <w:b/>
          <w:sz w:val="22"/>
          <w:szCs w:val="22"/>
        </w:rPr>
        <w:t>Sr. Macaluse</w:t>
      </w:r>
      <w:r>
        <w:rPr>
          <w:sz w:val="22"/>
          <w:szCs w:val="22"/>
        </w:rPr>
        <w:t xml:space="preserve">.- Señor presidente: ayer hice la misma pregunta y no fue contestada; no es que el tema no se haya acordado. Además, no es necesario acordar en la Comisión de Labor Parlamentaria las preferencias que votó el plenario de la Cámara. Los jefes de bloque no pueden excluir del temario asuntos que el conjunto de los señores diputados incluyó. </w:t>
      </w:r>
    </w:p>
    <w:p>
      <w:pPr>
        <w:pStyle w:val="Normal"/>
        <w:jc w:val="both"/>
        <w:rPr/>
      </w:pPr>
      <w:r>
        <w:rPr>
          <w:b/>
          <w:sz w:val="22"/>
          <w:szCs w:val="22"/>
        </w:rPr>
        <w:t>Sr. Presidente (Balestrini).-</w:t>
      </w:r>
      <w:r>
        <w:rPr>
          <w:sz w:val="22"/>
          <w:szCs w:val="22"/>
        </w:rPr>
        <w:t xml:space="preserve"> Tiene la palabra el señor diputado por Santa Fe.</w:t>
      </w:r>
    </w:p>
    <w:p>
      <w:pPr>
        <w:pStyle w:val="Normal"/>
        <w:jc w:val="both"/>
        <w:rPr/>
      </w:pPr>
      <w:r>
        <w:rPr>
          <w:b/>
          <w:sz w:val="22"/>
          <w:szCs w:val="22"/>
        </w:rPr>
        <w:t>Sr. Rossi.-</w:t>
      </w:r>
      <w:r>
        <w:rPr>
          <w:sz w:val="22"/>
          <w:szCs w:val="22"/>
        </w:rPr>
        <w:t xml:space="preserve"> Señor presidente: cuando se elabora el plan de labor parlamentaria se incluyen aquellos temas que los presidentes de bloque estén de acuerdo en tratar. </w:t>
      </w:r>
    </w:p>
    <w:p>
      <w:pPr>
        <w:pStyle w:val="Normal"/>
        <w:jc w:val="both"/>
        <w:rPr>
          <w:sz w:val="22"/>
          <w:szCs w:val="22"/>
        </w:rPr>
      </w:pPr>
      <w:r>
        <w:rPr>
          <w:sz w:val="22"/>
          <w:szCs w:val="22"/>
        </w:rPr>
        <w:t xml:space="preserve">El señor diputado Macaluse manifestó en la reunión del día de ayer la necesidad de incluir el tratamiento en particular del proyecto de ley de bosques. Nosotros dijimos que íbamos a contestar, y es lo que estamos haciendo ahora. Concretamente, no estamos de acuerdo con que se incluya su tratamiento en el plan de labor de la presente sesión. </w:t>
      </w:r>
    </w:p>
    <w:p>
      <w:pPr>
        <w:pStyle w:val="Normal"/>
        <w:jc w:val="both"/>
        <w:rPr/>
      </w:pPr>
      <w:r>
        <w:rPr>
          <w:b/>
          <w:sz w:val="22"/>
          <w:szCs w:val="22"/>
        </w:rPr>
        <w:t>Sr. Presidente (Balestrini).-</w:t>
      </w:r>
      <w:r>
        <w:rPr>
          <w:sz w:val="22"/>
          <w:szCs w:val="22"/>
        </w:rPr>
        <w:t xml:space="preserve"> Tiene la palabra el señor diputado por Buenos Aires.</w:t>
      </w:r>
    </w:p>
    <w:p>
      <w:pPr>
        <w:pStyle w:val="Normal"/>
        <w:jc w:val="both"/>
        <w:rPr/>
      </w:pPr>
      <w:r>
        <w:rPr>
          <w:b/>
          <w:sz w:val="22"/>
          <w:szCs w:val="22"/>
        </w:rPr>
        <w:t>Sr. Macaluse.-</w:t>
      </w:r>
      <w:r>
        <w:rPr>
          <w:sz w:val="22"/>
          <w:szCs w:val="22"/>
        </w:rPr>
        <w:t xml:space="preserve"> Señor presidente: el bloque del señor diputado Rossi votó que se iba a tratar en esta sesión al aprobar las preferencias con despacho de comisión. </w:t>
      </w:r>
    </w:p>
    <w:p>
      <w:pPr>
        <w:pStyle w:val="Normal"/>
        <w:jc w:val="both"/>
        <w:rPr>
          <w:sz w:val="22"/>
          <w:szCs w:val="22"/>
        </w:rPr>
      </w:pPr>
      <w:r>
        <w:rPr>
          <w:sz w:val="22"/>
          <w:szCs w:val="22"/>
        </w:rPr>
        <w:t xml:space="preserve">Además, cabe aclarar que dicho asunto fue votado por la bancada oficialista apelando a la buena fe de la oposición para considerar el tema de la empresa AySA, aunque personalmente me manifesté en contra de los intereses que tenía nuestro bloque para desarrollar la sesión de hoy. Asimismo, señalé que era verdad lo que había expresado la señora diputada Fadel en cuanto a la preferencia solicitada respecto del tema de la empresa AySA. </w:t>
      </w:r>
    </w:p>
    <w:p>
      <w:pPr>
        <w:pStyle w:val="Normal"/>
        <w:jc w:val="both"/>
        <w:rPr>
          <w:sz w:val="22"/>
          <w:szCs w:val="22"/>
        </w:rPr>
      </w:pPr>
      <w:r>
        <w:rPr>
          <w:sz w:val="22"/>
          <w:szCs w:val="22"/>
        </w:rPr>
        <w:t xml:space="preserve">Entonces, reclaman buena fe de la oposición pero no advierto que ella exista del otro lado. Si consideran que tienen algún problema respecto de este asunto hubieran dicho que no lo querían tratar en la sesión anterior, lo hubiesen planteado en la reunión de la Comisión de Labor Parlamentaria o incluso hubieran podido hacerlo en este preciso momento. Lo que ocurre es que están planteando una formalidad que no cumple con lo estipulado por el reglamento. De modo que estimo que la respuesta es insatisfactoria desde todo punto de vista.  </w:t>
      </w:r>
    </w:p>
    <w:p>
      <w:pPr>
        <w:pStyle w:val="Normal"/>
        <w:jc w:val="both"/>
        <w:rPr/>
      </w:pPr>
      <w:r>
        <w:rPr>
          <w:b/>
          <w:sz w:val="22"/>
          <w:szCs w:val="22"/>
        </w:rPr>
        <w:t>Sr. Presidente (Balestrini).-</w:t>
      </w:r>
      <w:r>
        <w:rPr>
          <w:sz w:val="22"/>
          <w:szCs w:val="22"/>
        </w:rPr>
        <w:t xml:space="preserve"> Tiene la palabra el señor diputado por Santa Fe.</w:t>
      </w:r>
    </w:p>
    <w:p>
      <w:pPr>
        <w:pStyle w:val="Normal"/>
        <w:jc w:val="both"/>
        <w:rPr/>
      </w:pPr>
      <w:r>
        <w:rPr>
          <w:b/>
          <w:sz w:val="22"/>
          <w:szCs w:val="22"/>
        </w:rPr>
        <w:t>Sr. Rossi.-</w:t>
      </w:r>
      <w:r>
        <w:rPr>
          <w:sz w:val="22"/>
          <w:szCs w:val="22"/>
        </w:rPr>
        <w:t xml:space="preserve"> Señor presidente: no quiero extenderme mucho en este tema, pero la verdad es que para obtener la preferencia con despacho de comisión sobre el marco regulatorio de la empresa AySA tuvimos que pedir la celebración de una sesión ordinaria en medio del debate del proyecto de ley de educación nacional. Además, debimos ratificar todas las preferencias más las que acabo de señalar. Ahora, el señor diputado Macaluse agregó otra preferencia. </w:t>
      </w:r>
    </w:p>
    <w:p>
      <w:pPr>
        <w:pStyle w:val="Normal"/>
        <w:jc w:val="both"/>
        <w:rPr>
          <w:sz w:val="22"/>
          <w:szCs w:val="22"/>
        </w:rPr>
      </w:pPr>
      <w:r>
        <w:rPr>
          <w:sz w:val="22"/>
          <w:szCs w:val="22"/>
        </w:rPr>
        <w:t xml:space="preserve">Nosotros votamos las mociones de preferencia con despacho de comisión con toda buena voluntad para llegar a los niveles de acuerdo que nos hubiesen permitido tratar el tema. Hoy decimos que no podemos tratarlo porque no estamos en condiciones de fijar una postura sobre el asunto. No estamos escondiendo absolutamente nada. </w:t>
      </w:r>
    </w:p>
    <w:p>
      <w:pPr>
        <w:pStyle w:val="Normal"/>
        <w:jc w:val="both"/>
        <w:rPr/>
      </w:pPr>
      <w:r>
        <w:rPr>
          <w:b/>
          <w:sz w:val="22"/>
          <w:szCs w:val="22"/>
        </w:rPr>
        <w:t>Sr. Presidente (Balestrini).-</w:t>
      </w:r>
      <w:r>
        <w:rPr>
          <w:sz w:val="22"/>
          <w:szCs w:val="22"/>
        </w:rPr>
        <w:t xml:space="preserve"> Tiene la palabra el señor diputado por Río Negro.</w:t>
      </w:r>
    </w:p>
    <w:p>
      <w:pPr>
        <w:pStyle w:val="Normal"/>
        <w:jc w:val="both"/>
        <w:rPr/>
      </w:pPr>
      <w:r>
        <w:rPr>
          <w:b/>
          <w:sz w:val="22"/>
          <w:szCs w:val="22"/>
        </w:rPr>
        <w:t>Sr. Chironi.-</w:t>
      </w:r>
      <w:r>
        <w:rPr>
          <w:sz w:val="22"/>
          <w:szCs w:val="22"/>
        </w:rPr>
        <w:t xml:space="preserve"> Señor presidente: entre los proyectos de resolución sin disidencias ni observaciones figura el expediente 7.399-D.-2006. Esta iniciativa no tiene orden del día y tampoco contamos con ningún otro dato que nos permita identificarla. Se trata de un proyecto de resolución por el que se rinde homenaje a los mártires del hambre y la injusticia social víctimas de la represión de la fuerza pública y la violencia social durante los hechos acontecidos los días 19 y 20 de diciembre de 2001. </w:t>
      </w:r>
    </w:p>
    <w:p>
      <w:pPr>
        <w:pStyle w:val="Normal"/>
        <w:jc w:val="both"/>
        <w:rPr/>
      </w:pPr>
      <w:r>
        <w:rPr>
          <w:b/>
          <w:sz w:val="22"/>
          <w:szCs w:val="22"/>
        </w:rPr>
        <w:t>Sr. Presidente (Balestrini).-</w:t>
      </w:r>
      <w:r>
        <w:rPr>
          <w:sz w:val="22"/>
          <w:szCs w:val="22"/>
        </w:rPr>
        <w:t xml:space="preserve"> La Presidencia aclara al señor diputado que se trata de una iniciativa de la señora diputada Alvarez Rodríguez, cuyo tratamiento sobre tablas solicitó la señora diputada Fadel en la reunión de la Comisión de Labor Parlamentaria. </w:t>
      </w:r>
    </w:p>
    <w:p>
      <w:pPr>
        <w:pStyle w:val="Normal"/>
        <w:jc w:val="both"/>
        <w:rPr/>
      </w:pPr>
      <w:r>
        <w:rPr>
          <w:b/>
          <w:sz w:val="22"/>
          <w:szCs w:val="22"/>
        </w:rPr>
        <w:t>Sr. Chironi.-</w:t>
      </w:r>
      <w:r>
        <w:rPr>
          <w:sz w:val="22"/>
          <w:szCs w:val="22"/>
        </w:rPr>
        <w:t xml:space="preserve"> Señor presidente: solicito que quede constancia del voto negativo del bloque de la Unión Cívica Radical respecto de este asunto.</w:t>
      </w:r>
    </w:p>
    <w:p>
      <w:pPr>
        <w:pStyle w:val="Normal"/>
        <w:jc w:val="both"/>
        <w:rPr>
          <w:sz w:val="22"/>
          <w:szCs w:val="22"/>
        </w:rPr>
      </w:pPr>
      <w:r>
        <w:rPr>
          <w:b/>
          <w:sz w:val="22"/>
          <w:szCs w:val="22"/>
        </w:rPr>
        <w:t>Sr. Presidente (Balestrini).-</w:t>
      </w:r>
      <w:r>
        <w:rPr>
          <w:sz w:val="22"/>
          <w:szCs w:val="22"/>
        </w:rPr>
        <w:t xml:space="preserve"> Así se hará constar, señor diput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Creación del ente regulador de agua y saneamiento (aysa) y la agencia de planificación</w:t>
      </w:r>
    </w:p>
    <w:p>
      <w:pPr>
        <w:pStyle w:val="Normal"/>
        <w:jc w:val="both"/>
        <w:rPr>
          <w:b/>
          <w:b/>
          <w:sz w:val="22"/>
          <w:szCs w:val="22"/>
        </w:rPr>
      </w:pPr>
      <w:r>
        <w:rPr>
          <w:b/>
          <w:sz w:val="22"/>
          <w:szCs w:val="22"/>
        </w:rPr>
      </w:r>
    </w:p>
    <w:p>
      <w:pPr>
        <w:pStyle w:val="Normal"/>
        <w:jc w:val="both"/>
        <w:rPr/>
      </w:pPr>
      <w:r>
        <w:rPr>
          <w:b/>
          <w:sz w:val="22"/>
          <w:szCs w:val="22"/>
        </w:rPr>
        <w:t>Sra. Presidenta (Vaca Narvaja).-</w:t>
      </w:r>
      <w:r>
        <w:rPr>
          <w:sz w:val="22"/>
          <w:szCs w:val="22"/>
        </w:rPr>
        <w:t xml:space="preserve">  Corresponde considerar el dictamen de la mayoría de la Comisión de Obras Públicas recaído en el proyecto de ley venido en revisión del Honorable Senado por el cual se aprueba el convenio tripartito suscripto entre el Ministerio de Planificación Federal, Inversión Pública y Servicios, la provincia de Buenos Aires, y el gobierno de la Ciudad Autónoma de Buenos Aires, creando el Ente Regulador de Agua y Saneamiento (AySA) y la Agencia de Planificación Federal, Inversión Proyecto Pública y Servicios, suscripto en la ciudad de Buenos Aires, el 12 de octubre de 2006 (expediente 273-S.-06).</w:t>
      </w:r>
    </w:p>
    <w:p>
      <w:pPr>
        <w:pStyle w:val="Normal"/>
        <w:jc w:val="both"/>
        <w:rPr>
          <w:sz w:val="22"/>
          <w:szCs w:val="22"/>
        </w:rPr>
      </w:pPr>
      <w:r>
        <w:rPr>
          <w:sz w:val="22"/>
          <w:szCs w:val="22"/>
        </w:rPr>
      </w:r>
    </w:p>
    <w:p>
      <w:pPr>
        <w:pStyle w:val="Normal"/>
        <w:jc w:val="center"/>
        <w:rPr>
          <w:sz w:val="22"/>
          <w:szCs w:val="22"/>
        </w:rPr>
      </w:pPr>
      <w:r>
        <w:rPr>
          <w:sz w:val="22"/>
          <w:szCs w:val="22"/>
        </w:rPr>
        <w:t>AQUÍ DICTAMEN DE LA MAYORÍA DE LA COMISIÓN DE OBRAS PÚBLICAS RECAÍDO EN EL PROYECTO DE LEY VENIDO EN REVISIÓN DEL HONORABLE SENADO POR EL CUAL SE APRUEBA EL CONVENIO TRIPARTITO SUSCRIPTO ENTRE EL MINISTERIO DE PLANIFICACIÓN FEDERAL, INVERSIÓN PÚBLICA Y SERVICIOS, LA PROVINCIA DE BUENOS AIRES, Y EL GOBIERNO DE LA CIUDAD AUTÓNOMA DE BUENOS AIRES, CREANDO EL ENTE REGULADOR DE AGUA Y SANEAMIENTO (AYSA) Y LA AGENCIA DE PLANIFICACIÓN FEDERAL, INVERSIÓN PROYECTO PÚBLICA Y SERVICIOS, SUSCRIPTO EN LA CIUDAD DE BUENOS AIRES, EL 12 DE OCTUBRE DE 2006 (EXPEDIENTE 273-S.-06).</w:t>
      </w:r>
    </w:p>
    <w:p>
      <w:pPr>
        <w:pStyle w:val="Normal"/>
        <w:jc w:val="both"/>
        <w:rPr>
          <w:sz w:val="22"/>
          <w:szCs w:val="22"/>
        </w:rPr>
      </w:pPr>
      <w:r>
        <w:rPr>
          <w:sz w:val="22"/>
          <w:szCs w:val="22"/>
        </w:rPr>
      </w:r>
    </w:p>
    <w:p>
      <w:pPr>
        <w:pStyle w:val="Normal"/>
        <w:jc w:val="both"/>
        <w:rPr/>
      </w:pPr>
      <w:r>
        <w:rPr>
          <w:b/>
          <w:sz w:val="22"/>
          <w:szCs w:val="22"/>
        </w:rPr>
        <w:t>Sra. Presidenta (Vaca Narvaja).-</w:t>
      </w:r>
      <w:r>
        <w:rPr>
          <w:sz w:val="22"/>
          <w:szCs w:val="22"/>
        </w:rPr>
        <w:t xml:space="preserve">  En consideración en general.</w:t>
      </w:r>
    </w:p>
    <w:p>
      <w:pPr>
        <w:pStyle w:val="Normal"/>
        <w:jc w:val="both"/>
        <w:rPr>
          <w:sz w:val="22"/>
          <w:szCs w:val="22"/>
        </w:rPr>
      </w:pPr>
      <w:r>
        <w:rPr>
          <w:sz w:val="22"/>
          <w:szCs w:val="22"/>
        </w:rPr>
        <w:t>Tiene la palabra el señor diputado por Buenos Aires.</w:t>
      </w:r>
    </w:p>
    <w:p>
      <w:pPr>
        <w:pStyle w:val="Normal"/>
        <w:jc w:val="both"/>
        <w:rPr/>
      </w:pPr>
      <w:r>
        <w:rPr>
          <w:b/>
          <w:sz w:val="22"/>
          <w:szCs w:val="22"/>
        </w:rPr>
        <w:t>Sr. Depetri.-</w:t>
      </w:r>
      <w:r>
        <w:rPr>
          <w:sz w:val="22"/>
          <w:szCs w:val="22"/>
        </w:rPr>
        <w:t xml:space="preserve"> Señora presidenta: en la oportunidad en que esta Cámara trató la rescisión del contrato de la empresa Suez dijimos que en toda iniciativa que persiguiera el bien social y el bienestar de nuestros pueblos con inclusión social, equidad y sustentabilidad, el agua era imprescindible. </w:t>
      </w:r>
    </w:p>
    <w:p>
      <w:pPr>
        <w:pStyle w:val="Normal"/>
        <w:jc w:val="both"/>
        <w:rPr>
          <w:sz w:val="22"/>
          <w:szCs w:val="22"/>
        </w:rPr>
      </w:pPr>
      <w:r>
        <w:rPr>
          <w:sz w:val="22"/>
          <w:szCs w:val="22"/>
        </w:rPr>
        <w:t>En ella se interrelaciona fuertemente el tema de la salud, la población, el ambiente, la biodiversidad, la protección, la seguridad alimentaria, la energía y el desarrollo industrial.</w:t>
      </w:r>
    </w:p>
    <w:p>
      <w:pPr>
        <w:pStyle w:val="Normal"/>
        <w:jc w:val="both"/>
        <w:rPr>
          <w:sz w:val="22"/>
          <w:szCs w:val="22"/>
        </w:rPr>
      </w:pPr>
      <w:r>
        <w:rPr>
          <w:sz w:val="22"/>
          <w:szCs w:val="22"/>
        </w:rPr>
        <w:t>También dijimos ese día que el agua juega un papel fundamental en la cultura porque no es casual que los pueblos se hayan asentado y desarrollado sobre las cuencas hídricas.</w:t>
      </w:r>
    </w:p>
    <w:p>
      <w:pPr>
        <w:pStyle w:val="Normal"/>
        <w:jc w:val="both"/>
        <w:rPr>
          <w:sz w:val="22"/>
          <w:szCs w:val="22"/>
        </w:rPr>
      </w:pPr>
      <w:r>
        <w:rPr>
          <w:sz w:val="22"/>
          <w:szCs w:val="22"/>
        </w:rPr>
        <w:t>Por otro lado, en nuestro país el 30  por ciento de la mortalidad infantil tiene su origen en enfermedades hídricas. La red de cloacas que administró la concesionaria alcanzó a 5.700.000 habitantes, pero sólo el 12 por ciento recibió tratamiento final. No se construyeron los conductos que habrían permitido adentrar los residuos al Río de la Plata para diluirlos y evitar así contaminar las costas. Tampoco se construyeron nuevas redes cloacales ni plantas depuradoras, poniéndose en riesgo la salud de la población con la presencia elevada de nitratos.</w:t>
      </w:r>
    </w:p>
    <w:p>
      <w:pPr>
        <w:pStyle w:val="Normal"/>
        <w:jc w:val="both"/>
        <w:rPr>
          <w:sz w:val="22"/>
          <w:szCs w:val="22"/>
        </w:rPr>
      </w:pPr>
      <w:r>
        <w:rPr>
          <w:sz w:val="22"/>
          <w:szCs w:val="22"/>
        </w:rPr>
        <w:t>También señalamos que en ese momento se estaba avanzando en la discusión de un nuevo rol del ente regulador. El debate no estaba cerrado al aporte de los diputados de diversos sectores e instituciones, tales como sindicatos, ONGs y movimientos populares y sociales que deben involucrarse en el diseño del nuevo rol del ente regulador.</w:t>
      </w:r>
    </w:p>
    <w:p>
      <w:pPr>
        <w:pStyle w:val="Normal"/>
        <w:jc w:val="both"/>
        <w:rPr>
          <w:sz w:val="22"/>
          <w:szCs w:val="22"/>
        </w:rPr>
      </w:pPr>
      <w:r>
        <w:rPr>
          <w:sz w:val="22"/>
          <w:szCs w:val="22"/>
        </w:rPr>
        <w:t>Sin duda , como punto principal el ente debía establecer la tarifa social con la intención de que este elemento vital, el agua, llegara al conjunto de la población. En ese momento señalamos que debíamos apartarnos de la lógica perversa que tuvieron las empresas privatizadas, que ante la falta de recursos de nuestro pueblo para pagar el agua cortaban el servicio considerándolo una mercancía.</w:t>
      </w:r>
    </w:p>
    <w:p>
      <w:pPr>
        <w:pStyle w:val="Normal"/>
        <w:jc w:val="both"/>
        <w:rPr>
          <w:sz w:val="22"/>
          <w:szCs w:val="22"/>
        </w:rPr>
      </w:pPr>
      <w:r>
        <w:rPr>
          <w:sz w:val="22"/>
          <w:szCs w:val="22"/>
        </w:rPr>
        <w:t>Involucrarnos en la discusión del marco regulatorio supone asumir que no es posible cortar este servicio fundamental.</w:t>
      </w:r>
    </w:p>
    <w:p>
      <w:pPr>
        <w:pStyle w:val="Normal"/>
        <w:jc w:val="both"/>
        <w:rPr>
          <w:sz w:val="22"/>
          <w:szCs w:val="22"/>
        </w:rPr>
      </w:pPr>
      <w:r>
        <w:rPr>
          <w:sz w:val="22"/>
          <w:szCs w:val="22"/>
        </w:rPr>
        <w:t>También dijimos que dentro de dicho marco debíamos plantear la necesidad de proteger la salud garantizando niveles de calidad y promoviendo inversiones sustentables. Ese día que rescindimos el contrato señalamos que este debía ser un marco regulatorio que protegiera los intereses de la comunidad administrando en forma eficiente el recurso –pues no lo hizo el concesionario-, y garantizara y respetara la prestación del servicio buscando proteger adecuadamente los derechos de los usuarios bajo un régimen tarifario conveniente.</w:t>
      </w:r>
    </w:p>
    <w:p>
      <w:pPr>
        <w:pStyle w:val="Normal"/>
        <w:jc w:val="both"/>
        <w:rPr>
          <w:sz w:val="22"/>
          <w:szCs w:val="22"/>
        </w:rPr>
      </w:pPr>
      <w:r>
        <w:rPr>
          <w:sz w:val="22"/>
          <w:szCs w:val="22"/>
        </w:rPr>
        <w:t>Esos fueron los fundamentos que nos llevaron a ratificar el decreto del Poder Ejecutivo nacional que el presidente de la Nación envió a la Cámara de Diputados a los fines de la rescisión del contrato.</w:t>
      </w:r>
    </w:p>
    <w:p>
      <w:pPr>
        <w:pStyle w:val="Normal"/>
        <w:jc w:val="both"/>
        <w:rPr>
          <w:sz w:val="22"/>
          <w:szCs w:val="22"/>
        </w:rPr>
      </w:pPr>
      <w:r>
        <w:rPr>
          <w:sz w:val="22"/>
          <w:szCs w:val="22"/>
        </w:rPr>
        <w:t xml:space="preserve">Por otro lado, señalamos que de aquellos tiempos de la privatización heredábamos un déficit de agua potable en relación con 1.500.000 habitantes de la zona respecto de la cual la empresa tenía la concesión: en la zona norte del Gran Buenos Aires, tal déficit afectaba a 150.000 habitantes, es decir, un 11 por ciento de esa región; en la región oeste, a 720.000 habitantes; en la Capital Federal, a 30.000 habitantes, o sea el 1 por ciento, y en la zona sur del Gran Buenos Aires, a más de 600.000 habitantes, esto es el 23 por ciento. </w:t>
      </w:r>
    </w:p>
    <w:p>
      <w:pPr>
        <w:pStyle w:val="Normal"/>
        <w:jc w:val="both"/>
        <w:rPr>
          <w:sz w:val="22"/>
          <w:szCs w:val="22"/>
        </w:rPr>
      </w:pPr>
      <w:r>
        <w:rPr>
          <w:sz w:val="22"/>
          <w:szCs w:val="22"/>
        </w:rPr>
        <w:t>Más grave aun era la situación relativa a las cloacas, pues existía un déficit respecto de 3.500.000 habitantes: en la región norte del Gran Buenos Aires, no tenían cloacas 620.000 personas, es decir, el 43 por ciento; en la región oeste, 1.500.000 habitantes, o sea el 47 por ciento; en la Capital Federal, 30.000 habitantes -el 1 por ciento-, y en la región sur del Gran Buenos Aires, la zona más castigada, 1.800.000 personas –el 64 por ciento de tal región- carecían del servicio de cloacas.</w:t>
      </w:r>
    </w:p>
    <w:p>
      <w:pPr>
        <w:pStyle w:val="Normal"/>
        <w:jc w:val="both"/>
        <w:rPr>
          <w:sz w:val="22"/>
          <w:szCs w:val="22"/>
        </w:rPr>
      </w:pPr>
      <w:r>
        <w:rPr>
          <w:sz w:val="22"/>
          <w:szCs w:val="22"/>
        </w:rPr>
        <w:t>Recibimos un estado del servicio realmente calamitoso: distribución de agua fuera de norma, con altos contenidos de nitrato, baja presión en las redes de agua, vuelcos de líquidos cloacales crudos y desbordes. Por otro lado, advertimos deterioro de las instalaciones por falta de mantenimiento, inversiones no realizadas en reparación y rehabilitación, por más de 2.820 millones de pesos. Asimismo, repito, 1.500.000 habitantes sin agua, 3.500.000 personas sin cloacas, 500.000 habitantes con servicios desvinculados y 20.000 usuarios desconectados del servicio.</w:t>
      </w:r>
    </w:p>
    <w:p>
      <w:pPr>
        <w:pStyle w:val="Normal"/>
        <w:jc w:val="both"/>
        <w:rPr>
          <w:sz w:val="22"/>
          <w:szCs w:val="22"/>
        </w:rPr>
      </w:pPr>
      <w:r>
        <w:rPr>
          <w:sz w:val="22"/>
          <w:szCs w:val="22"/>
        </w:rPr>
        <w:t>Ante esa situación, luego de la constitución de la empresa AySA, durante 2006 se puso en marcha un plan de ejecución a los fines de empezar a reparar los muchos problemas que tuvimos que asumir como resultado de la gestión de la concesión. Así, se inició un programa de inversión de 117 millones de pesos, en ejecución, que incorporó fuertemente la eliminación de los nitratos, elmejoramiento de la producción y transporte del agua potable, la incorporación de nuevos usuarios y el plan de reducción de vulnerabilidad en todos los órdenes. Al mismo tiempo...</w:t>
      </w:r>
    </w:p>
    <w:p>
      <w:pPr>
        <w:pStyle w:val="Normal"/>
        <w:jc w:val="both"/>
        <w:rPr/>
      </w:pPr>
      <w:r>
        <w:rPr>
          <w:b/>
          <w:sz w:val="22"/>
          <w:szCs w:val="22"/>
        </w:rPr>
        <w:t>Sra. Presidenta (Vaca Narvaja).-</w:t>
      </w:r>
      <w:r>
        <w:rPr>
          <w:sz w:val="22"/>
          <w:szCs w:val="22"/>
        </w:rPr>
        <w:t xml:space="preserve">  Ruego a los señores diputados que bajen un poco el nivel de murmullo de fin de año.</w:t>
      </w:r>
    </w:p>
    <w:p>
      <w:pPr>
        <w:pStyle w:val="Normal"/>
        <w:jc w:val="both"/>
        <w:rPr/>
      </w:pPr>
      <w:r>
        <w:rPr>
          <w:b/>
          <w:sz w:val="22"/>
          <w:szCs w:val="22"/>
        </w:rPr>
        <w:t>Sr. Depetri.-</w:t>
      </w:r>
      <w:r>
        <w:rPr>
          <w:sz w:val="22"/>
          <w:szCs w:val="22"/>
        </w:rPr>
        <w:t xml:space="preserve"> Al mismo tiempo se enunció un plan de obras en la planta de Paraná de las Palmas, en la planta de Palermo, en Lanús y Temperley, en la planta de Bernal, en la cisterna de reserva en Lavallol, en el mejoramiento del barrio de Gonnet y en la alimentación al barrio 9 de Abril.</w:t>
      </w:r>
    </w:p>
    <w:p>
      <w:pPr>
        <w:pStyle w:val="Normal"/>
        <w:jc w:val="both"/>
        <w:rPr>
          <w:sz w:val="22"/>
          <w:szCs w:val="22"/>
        </w:rPr>
      </w:pPr>
      <w:r>
        <w:rPr>
          <w:sz w:val="22"/>
          <w:szCs w:val="22"/>
        </w:rPr>
        <w:t>Para nosotros hoy esto significa avanzar en una definición asumida por nuestro gobierno que consiste en consolidar el marco regulatorio en un acuerdo muy claro entre el gobierno de la Nación, a través del Ministerio de Planificación, la Ciudad Autónoma de Buenos Aires y la provincia de Buenos Aires. Este acuerdo tiene una particularidad fundamental que consiste en la fuerte presencia del Estado en el control, no sólo de la concesión sino en cuanto a su responsabilidad de intervenir en un área central, como es la vinculada con el agua potable y las cloacas. Se trata de una decisión clara de mejorar la calidad de vida de nuestra población y lo instalamos fuertemente como derecho social de toda la comunidad.</w:t>
      </w:r>
    </w:p>
    <w:p>
      <w:pPr>
        <w:pStyle w:val="Normal"/>
        <w:jc w:val="both"/>
        <w:rPr>
          <w:sz w:val="22"/>
          <w:szCs w:val="22"/>
        </w:rPr>
      </w:pPr>
      <w:r>
        <w:rPr>
          <w:sz w:val="22"/>
          <w:szCs w:val="22"/>
        </w:rPr>
        <w:t>Por eso en el marco regulatorio que proponemos el acuerdo de los gobiernos de la provincia de Buenos Aires y de la Ciudad Autónoma de Buenos Aires considera al agua como un derecho humano, al que debe tener acceso el conjunto de la población, y junto con las cloacas deben ser valores fundamentales en el desarrollo de la prioridad de la gestión y de la decisión que adopte la empresa dentro de dicho marco regulatorio.</w:t>
      </w:r>
    </w:p>
    <w:p>
      <w:pPr>
        <w:pStyle w:val="Normal"/>
        <w:jc w:val="both"/>
        <w:rPr>
          <w:sz w:val="22"/>
          <w:szCs w:val="22"/>
        </w:rPr>
      </w:pPr>
      <w:r>
        <w:rPr>
          <w:sz w:val="22"/>
          <w:szCs w:val="22"/>
        </w:rPr>
        <w:t xml:space="preserve">Asimismo se plantea una eficiente prestación en los servicios de los desagües cloacales. Otros parámetros que tenemos en cuenta son la protección de la salud pública, los recursos hídricos y el medio ambiente. </w:t>
      </w:r>
    </w:p>
    <w:p>
      <w:pPr>
        <w:pStyle w:val="Normal"/>
        <w:jc w:val="both"/>
        <w:rPr>
          <w:sz w:val="22"/>
          <w:szCs w:val="22"/>
        </w:rPr>
      </w:pPr>
      <w:r>
        <w:rPr>
          <w:sz w:val="22"/>
          <w:szCs w:val="22"/>
        </w:rPr>
        <w:t>Dentro del marco regulatorio proponemos un acuerdo que garantice el mantenimiento y promueva la expansión del sistema, que proteja la salud pública y los recursos hídricos. Se establecen asimismo normas que garanticen calidad, regularidad y continuidad en los servicios de agua y cloacas, que protejan el derecho de los usuarios, sus obligaciones y atribuciones, y también las atribuciones de las concesionarias, del ente regulador, de la agencia de planificación y de la autoridad de aplicación.</w:t>
      </w:r>
    </w:p>
    <w:p>
      <w:pPr>
        <w:pStyle w:val="Normal"/>
        <w:jc w:val="both"/>
        <w:rPr>
          <w:sz w:val="22"/>
          <w:szCs w:val="22"/>
        </w:rPr>
      </w:pPr>
      <w:r>
        <w:rPr>
          <w:sz w:val="22"/>
          <w:szCs w:val="22"/>
        </w:rPr>
        <w:t>Es necesario que se garantice la operación y expansión del servicio, que se asegure que las tarifas y precios sean razonables y tengan criterios de equidad distributiva, y que también se promueva la difusión y concientización de la población sobre la necesidad de protección y conservación del recurso.</w:t>
      </w:r>
    </w:p>
    <w:p>
      <w:pPr>
        <w:pStyle w:val="Normal"/>
        <w:jc w:val="both"/>
        <w:rPr>
          <w:sz w:val="22"/>
          <w:szCs w:val="22"/>
        </w:rPr>
      </w:pPr>
      <w:r>
        <w:rPr>
          <w:sz w:val="22"/>
          <w:szCs w:val="22"/>
        </w:rPr>
        <w:t>En este marco que proponemos queremos destacar que hay mayores niveles de exigencia en eficiencia, en calidad y en transparencia.</w:t>
      </w:r>
    </w:p>
    <w:p>
      <w:pPr>
        <w:pStyle w:val="Normal"/>
        <w:jc w:val="both"/>
        <w:rPr>
          <w:sz w:val="22"/>
          <w:szCs w:val="22"/>
        </w:rPr>
      </w:pPr>
      <w:r>
        <w:rPr>
          <w:sz w:val="22"/>
          <w:szCs w:val="22"/>
        </w:rPr>
        <w:t>El artículo 9° define los niveles de servicio apropiados, la cobertura para todos los habitantes y la calidad del agua potable. Hay anexos que definen las características físicas, químicas, orgánicas y bacteriológicas del agua. También hay sistemas de frecuencia de extracción de muestras tanto en el agua como en las cloacas para que haya un control sobre los niveles existentes de los elementos que hemos planteado.</w:t>
      </w:r>
    </w:p>
    <w:p>
      <w:pPr>
        <w:pStyle w:val="Normal"/>
        <w:jc w:val="both"/>
        <w:rPr>
          <w:sz w:val="22"/>
          <w:szCs w:val="22"/>
        </w:rPr>
      </w:pPr>
      <w:r>
        <w:rPr>
          <w:sz w:val="22"/>
          <w:szCs w:val="22"/>
        </w:rPr>
        <w:t>Asimismo se define un control muy estricto sobre los establecimientos industriales, aquellos que procesan alimentos, fábricas de jabones, detergentes y grasas, industrias farmacéuticas y cosméticas, procesamiento de madera y cartón, industria textil, lavaderos industriales, procesamiento de metales, curtiembres, plantas productoras de cuero, industria química, estaciones de servicio, lavaderos de autos y otros.  Hay una decisión muy clara de ejercer control sobre estas empresas que son fundamentalmente las que incorporan la perspectiva de la contaminación.</w:t>
      </w:r>
    </w:p>
    <w:p>
      <w:pPr>
        <w:pStyle w:val="Normal"/>
        <w:jc w:val="both"/>
        <w:rPr>
          <w:sz w:val="22"/>
          <w:szCs w:val="22"/>
        </w:rPr>
      </w:pPr>
      <w:r>
        <w:rPr>
          <w:sz w:val="22"/>
          <w:szCs w:val="22"/>
        </w:rPr>
        <w:t>En el marco que proponemos también queda clara la propuesta de trabajar muy fuertemente en garantizar presión de agua. La concesionaria debe tender a una presión de agua que dé posibilidades de utilización. La autoridad de aplicación debe intervenir permanentemente monitoreando que haya presión de agua en todos los hogares.</w:t>
      </w:r>
    </w:p>
    <w:p>
      <w:pPr>
        <w:pStyle w:val="Normal"/>
        <w:jc w:val="both"/>
        <w:rPr>
          <w:sz w:val="22"/>
          <w:szCs w:val="22"/>
        </w:rPr>
      </w:pPr>
      <w:r>
        <w:rPr>
          <w:sz w:val="22"/>
          <w:szCs w:val="22"/>
        </w:rPr>
        <w:t>La concesionaria debe garantizar el servicio continuo, minimizar cortes y prever servicios de emergencia si dichos cortes se prolongaran.</w:t>
      </w:r>
    </w:p>
    <w:p>
      <w:pPr>
        <w:pStyle w:val="Normal"/>
        <w:jc w:val="both"/>
        <w:rPr>
          <w:sz w:val="22"/>
          <w:szCs w:val="22"/>
        </w:rPr>
      </w:pPr>
      <w:r>
        <w:rPr>
          <w:sz w:val="22"/>
          <w:szCs w:val="22"/>
        </w:rPr>
        <w:t xml:space="preserve">La concesionaria también debe plantear la renovación de bombas, válvulas, hidrantes y conexiones, y el caudal de agua al mínimo disponible, como lo hizo la ex empresa Obras Sanitarias de la Nación. </w:t>
      </w:r>
    </w:p>
    <w:p>
      <w:pPr>
        <w:pStyle w:val="Normal"/>
        <w:jc w:val="both"/>
        <w:rPr>
          <w:sz w:val="22"/>
          <w:szCs w:val="22"/>
        </w:rPr>
      </w:pPr>
      <w:r>
        <w:rPr>
          <w:sz w:val="22"/>
          <w:szCs w:val="22"/>
        </w:rPr>
        <w:t>El marco de acuerdo también resuelve sobre el tratamiento de efluentes. Será obligatorio el vertido en la red. Los efluentes industriales están reglamentados en el Anexo que incorpora esta norma, que son parte de este marco. Está prohibido verter residuos peligrosos, especiales y patogénicos.</w:t>
      </w:r>
    </w:p>
    <w:p>
      <w:pPr>
        <w:pStyle w:val="Normal"/>
        <w:jc w:val="both"/>
        <w:rPr>
          <w:sz w:val="22"/>
          <w:szCs w:val="22"/>
        </w:rPr>
      </w:pPr>
      <w:r>
        <w:rPr>
          <w:sz w:val="22"/>
          <w:szCs w:val="22"/>
        </w:rPr>
        <w:t>Hay un avance muy claro del control del Estado en cuanto a la contabilidad y a la comparación con otras empresas. La autoridad de aplicación que vamos a crear debe exigir una rendición anual de los planes de la concesionaria. Se analizan también los procesos de inversión en períodos no mayores a cinco años, y se va a compulsar la eficiencia con otras empresas del área.</w:t>
      </w:r>
    </w:p>
    <w:p>
      <w:pPr>
        <w:pStyle w:val="Normal"/>
        <w:jc w:val="both"/>
        <w:rPr>
          <w:sz w:val="22"/>
          <w:szCs w:val="22"/>
        </w:rPr>
      </w:pPr>
      <w:r>
        <w:rPr>
          <w:sz w:val="22"/>
          <w:szCs w:val="22"/>
        </w:rPr>
        <w:t>Otro tema importante que incorpora este marco normativo es la sindicatura de usuarios. El artículo 54 que estamos promoviendo plantea que se convoque a una sindicatura de usuarios, conformada por las asociaciones de usuarios que están habilitadas. Ellas serán propuestas por las ONGs, por los movimientos sociales.</w:t>
      </w:r>
    </w:p>
    <w:p>
      <w:pPr>
        <w:pStyle w:val="Normal"/>
        <w:jc w:val="both"/>
        <w:rPr>
          <w:sz w:val="22"/>
          <w:szCs w:val="22"/>
        </w:rPr>
      </w:pPr>
      <w:r>
        <w:rPr>
          <w:sz w:val="22"/>
          <w:szCs w:val="22"/>
        </w:rPr>
        <w:t>Es importante destacar que esa sindicatura emitirá dictámenes y deben ser considerados por el directorio de la empresa. Elaborará su propio reglamento y establecerá disposiciones y resoluciones sobre el registro y estado de situación de los servicios, los reclamos de los usuarios y todo acto administrativo.</w:t>
      </w:r>
    </w:p>
    <w:p>
      <w:pPr>
        <w:pStyle w:val="Normal"/>
        <w:jc w:val="both"/>
        <w:rPr>
          <w:sz w:val="22"/>
          <w:szCs w:val="22"/>
        </w:rPr>
      </w:pPr>
      <w:r>
        <w:rPr>
          <w:sz w:val="22"/>
          <w:szCs w:val="22"/>
        </w:rPr>
        <w:t>En esta norma también se plantea claramente el defensor del usuario. El ente regulador contará con un defensor del usuario, que representará los intereses de los usuarios en las audiencias públicas o en los procedimientos administrativos donde se vean afectados los derechos de los usuarios.</w:t>
      </w:r>
    </w:p>
    <w:p>
      <w:pPr>
        <w:pStyle w:val="Normal"/>
        <w:jc w:val="both"/>
        <w:rPr>
          <w:sz w:val="22"/>
          <w:szCs w:val="22"/>
        </w:rPr>
      </w:pPr>
      <w:r>
        <w:rPr>
          <w:sz w:val="22"/>
          <w:szCs w:val="22"/>
        </w:rPr>
        <w:t>Una de las definiciones muy claras de esta iniciativa es que establece una presencia del Estado muy fuerte en la sociedad, garantizando un derecho básico como es el de contar con agua potable y cloacas. Para ello proponemos la creación de una agencia de planificación, en el Capítulo IV.</w:t>
      </w:r>
    </w:p>
    <w:p>
      <w:pPr>
        <w:pStyle w:val="Normal"/>
        <w:jc w:val="both"/>
        <w:rPr>
          <w:sz w:val="22"/>
          <w:szCs w:val="22"/>
        </w:rPr>
      </w:pPr>
      <w:r>
        <w:rPr>
          <w:sz w:val="22"/>
          <w:szCs w:val="22"/>
        </w:rPr>
        <w:t>Está muy bien definido el rol de esa agencia de planificación, que deberá integrar obras de expansión y mejoramiento del servicio, elaboración de proyectos, estudios de impacto ambiental, metas de calidad e intervenir en toda cuestión técnica u operativa. También intervendrá en contingencias de servicios que se pudieran presentar y en inversiones programadas. Tendrá competencia en toda el área regulada.</w:t>
      </w:r>
    </w:p>
    <w:p>
      <w:pPr>
        <w:pStyle w:val="Normal"/>
        <w:jc w:val="both"/>
        <w:rPr>
          <w:sz w:val="22"/>
          <w:szCs w:val="22"/>
        </w:rPr>
      </w:pPr>
      <w:r>
        <w:rPr>
          <w:sz w:val="22"/>
          <w:szCs w:val="22"/>
        </w:rPr>
        <w:t>En cuanto a sus facultades y obligaciones, debe asegurar la calidad de los servicios, controlar, fiscalizar y verificar el cumplimiento de normas y contratos de concesión, y cumplir con el objetivo fundamental de universalizar el servicio.</w:t>
      </w:r>
    </w:p>
    <w:p>
      <w:pPr>
        <w:pStyle w:val="Normal"/>
        <w:jc w:val="both"/>
        <w:rPr>
          <w:sz w:val="22"/>
          <w:szCs w:val="22"/>
        </w:rPr>
      </w:pPr>
      <w:r>
        <w:rPr>
          <w:sz w:val="22"/>
          <w:szCs w:val="22"/>
        </w:rPr>
        <w:t>La universalidad de los servicios, tanto del agua como de los desagües cloacales, es una de las tareas fundamentales que tiene la agencia de planificación. Debe controlar las inversiones de la concesionaria, hacer conocer a la comunidad todas sus acciones, verificar la calidad de los materiales, atender los reclamos de los usuarios, sancionar a las empresas contratistas en caso de incumplimiento de los contratos y aprobar las obras proyectadas por la contratista.</w:t>
      </w:r>
    </w:p>
    <w:p>
      <w:pPr>
        <w:pStyle w:val="Normal"/>
        <w:jc w:val="both"/>
        <w:rPr>
          <w:sz w:val="22"/>
          <w:szCs w:val="22"/>
        </w:rPr>
      </w:pPr>
      <w:r>
        <w:rPr>
          <w:sz w:val="22"/>
          <w:szCs w:val="22"/>
        </w:rPr>
        <w:t>Cabe aclarar que esa agencia de planificación tendrá un control muy claro de la Sindicatura General de la Nación y también de la Auditoría General de la Nación.</w:t>
      </w:r>
    </w:p>
    <w:p>
      <w:pPr>
        <w:pStyle w:val="Normal"/>
        <w:jc w:val="both"/>
        <w:rPr>
          <w:sz w:val="22"/>
          <w:szCs w:val="22"/>
        </w:rPr>
      </w:pPr>
      <w:r>
        <w:rPr>
          <w:sz w:val="22"/>
          <w:szCs w:val="22"/>
        </w:rPr>
        <w:t>Lo más importante de la creación de la agencia de planificación es que incorpora una comisión asesora, lo que habilita fuertemente la participación. En muchos casos las empresas nacionales, ya sea del Estado nacional o que hayan sido concesionadas, intervenían con el pliego de inversiones en los territorios y los municipios. Los intendentes municipales, los concejales, los sindicatos y las ONGs no tenían ninguna posibilidad de discutir la inversión, la expansión del sistema, la calidad del agua o la perspectiva de esa empresa. Mediante esta norma, como dije, se incorpora una comisión asesora en la propia agencia, integrada por cada municipio en donde tiene vigencia la empresa AySA, y también se integra el ENOHSA, que es el ente nacional de obras hídricas y de saneamiento.</w:t>
      </w:r>
    </w:p>
    <w:p>
      <w:pPr>
        <w:pStyle w:val="Normal"/>
        <w:jc w:val="both"/>
        <w:rPr>
          <w:sz w:val="22"/>
          <w:szCs w:val="22"/>
        </w:rPr>
      </w:pPr>
      <w:r>
        <w:rPr>
          <w:sz w:val="22"/>
          <w:szCs w:val="22"/>
        </w:rPr>
        <w:t xml:space="preserve">Quiero destacar que no estamos planteando sólo el tema de aguas o creando nuevas estructuras en el Estado para el control de la empresa, sino ratificando fuertemente la participación de estructuras importantes, como el ENOHSA, que tiene un plan de inversión nacional en todo el territorio nacional para garantizar el derecho al agua potable y a las cloacas. </w:t>
      </w:r>
    </w:p>
    <w:p>
      <w:pPr>
        <w:pStyle w:val="Normal"/>
        <w:jc w:val="both"/>
        <w:rPr>
          <w:sz w:val="22"/>
          <w:szCs w:val="22"/>
        </w:rPr>
      </w:pPr>
      <w:r>
        <w:rPr>
          <w:sz w:val="22"/>
          <w:szCs w:val="22"/>
        </w:rPr>
        <w:t xml:space="preserve">Podemos dar ejemplos, señora presidenta. Cuando rescindimos el contrato de Aguas Argentinas también dijimos que estábamos realizando obras en Formosa; optimizando el sistema de provisión y distribución para 220.000 beneficiarios; efectuando el saneamiento del río Reconquista, el Programa Agua Más Trabajo, en la provincia de Buenos Aires; la planta de agua potable en Paraná; el acueducto del río Colorado; el saneamiento del lago San Roque; la planta depuradora en La Rioja; el sistema cloacal en Rawson; el acueducto Trelew-Puerto Madryn, y el acueducto San Julián. Es decir, incorporamos a la Agencia de Planificación esta estructura del Estado que tiene un fuerte nivel de financiamiento, lo cual indica que hay un criterio del gasto y de la distribución de la riqueza para favorecer fundamentalmente a los sectores que más necesitan del agua potable y que no tienen recursos para pagarla. Por eso incorporamos al ENOHSA a la Agencia de Planificación, con el fin de plantear una política pública. </w:t>
      </w:r>
    </w:p>
    <w:p>
      <w:pPr>
        <w:pStyle w:val="Normal"/>
        <w:jc w:val="both"/>
        <w:rPr>
          <w:sz w:val="22"/>
          <w:szCs w:val="22"/>
        </w:rPr>
      </w:pPr>
      <w:r>
        <w:rPr>
          <w:sz w:val="22"/>
          <w:szCs w:val="22"/>
        </w:rPr>
        <w:t>En el capítulo V también creamos el Ente Regulador de Agua y Saneamiento, que controlará el cumplimiento de las obligaciones de la concesionaria que existen en el marco regulatorio y en el contrato de concesión, tales como la prestación del servicio y la diagramación y control sobre la contabilidad de AySA.</w:t>
      </w:r>
    </w:p>
    <w:p>
      <w:pPr>
        <w:pStyle w:val="Normal"/>
        <w:jc w:val="both"/>
        <w:rPr>
          <w:sz w:val="22"/>
          <w:szCs w:val="22"/>
        </w:rPr>
      </w:pPr>
      <w:r>
        <w:rPr>
          <w:sz w:val="22"/>
          <w:szCs w:val="22"/>
        </w:rPr>
        <w:t xml:space="preserve">La relación con los usuarios es otro elemento importante. En tal sentido vamos a incorporar cómo debe ser la relación entre una empresa prestadora de un servicio público y los usuarios. Discutiremos el contenido de las tarifas y las facturas que se emitan y fiscalizaremos la calidad del servicio, protegiendo los intereses de la comunidad, controlando y verificando el cumplimiento de las normas de calidad. </w:t>
      </w:r>
    </w:p>
    <w:p>
      <w:pPr>
        <w:pStyle w:val="Normal"/>
        <w:jc w:val="both"/>
        <w:rPr>
          <w:sz w:val="22"/>
          <w:szCs w:val="22"/>
        </w:rPr>
      </w:pPr>
      <w:r>
        <w:rPr>
          <w:sz w:val="22"/>
          <w:szCs w:val="22"/>
        </w:rPr>
        <w:t xml:space="preserve">Creamos el ente regulador para ejercer control sobre el agua potable y los desagües cloacales, incluyendo la contaminación hídrica de la propia concesionaria. Es decir, creamos un instrumento público del Estado argentino que controlará también que la propia empresa que hemos creado no avance en niveles de contaminación que puedan plantearse por algún motivo. </w:t>
      </w:r>
    </w:p>
    <w:p>
      <w:pPr>
        <w:pStyle w:val="Normal"/>
        <w:jc w:val="both"/>
        <w:rPr>
          <w:sz w:val="22"/>
          <w:szCs w:val="22"/>
        </w:rPr>
      </w:pPr>
      <w:r>
        <w:rPr>
          <w:sz w:val="22"/>
          <w:szCs w:val="22"/>
        </w:rPr>
        <w:t xml:space="preserve">También vamos a ejercer claramente el control y sugerir la realización de análisis físicos, químicos y bacteriológicos de todos los prestadores, así como establecer los procedimientos de audiencia pública, consultas de opinión, controlar la contabilidad regulatoria de la concesión y atender los reclamos de los usuarios. </w:t>
      </w:r>
    </w:p>
    <w:p>
      <w:pPr>
        <w:pStyle w:val="Normal"/>
        <w:jc w:val="both"/>
        <w:rPr>
          <w:sz w:val="22"/>
          <w:szCs w:val="22"/>
        </w:rPr>
      </w:pPr>
      <w:r>
        <w:rPr>
          <w:sz w:val="22"/>
          <w:szCs w:val="22"/>
        </w:rPr>
        <w:t xml:space="preserve">Asimismo se habilita el marco regulatorio para participar en forma conjunta con las universidades a fin de investigar y proponer nuevos mecanismos. Existe un régimen de control de esta estructura que estamos creando, que es el ERAS, a través de la Sindicatura General de la Nación. En este sentido, se explicita que debemos facilitar toda la información que deriven otras instituciones como, por ejemplo, la Oficina Anticorrupción. </w:t>
      </w:r>
    </w:p>
    <w:p>
      <w:pPr>
        <w:pStyle w:val="Normal"/>
        <w:jc w:val="both"/>
        <w:rPr>
          <w:sz w:val="22"/>
          <w:szCs w:val="22"/>
        </w:rPr>
      </w:pPr>
      <w:r>
        <w:rPr>
          <w:sz w:val="22"/>
          <w:szCs w:val="22"/>
        </w:rPr>
        <w:t xml:space="preserve">La defensa del usuario estará garantizada, porque el defensor del Pueblo de la Nación podrá requerir e incluir temas en las reuniones de directorio. La Sindicatura del Usuario vuelve a repetirse en este instrumento y puede ser conformada por las asociaciones de usuarios; sus resoluciones serán tratadas en las reuniones de directorio. Finalmente, se incorpora la figura del defensor del usuario. </w:t>
      </w:r>
    </w:p>
    <w:p>
      <w:pPr>
        <w:pStyle w:val="Normal"/>
        <w:jc w:val="both"/>
        <w:rPr>
          <w:sz w:val="22"/>
          <w:szCs w:val="22"/>
        </w:rPr>
      </w:pPr>
      <w:r>
        <w:rPr>
          <w:sz w:val="22"/>
          <w:szCs w:val="22"/>
        </w:rPr>
        <w:t xml:space="preserve">En otro orden de cosas, existe un capítulo muy importante referido a los derechos de los usuarios, tanto en cuando a la reglamentación de la calidad del agua como a los procedimientos para el control de los afluentes en las cloacas, la descripción de las formas de pago, la limitación del servicio y la desconexión del mismo. En relación con este último aspecto, a requerimiento del Ministerio de Salud o de la autoridad competente se podrá suspender, a través del ente regulador o autoridad de aplicación, la desconexión del servicio si el usuario no se encuentra en condiciones económicas de afrontar el pago. </w:t>
      </w:r>
    </w:p>
    <w:p>
      <w:pPr>
        <w:pStyle w:val="Normal"/>
        <w:jc w:val="both"/>
        <w:rPr>
          <w:sz w:val="22"/>
          <w:szCs w:val="22"/>
        </w:rPr>
      </w:pPr>
      <w:r>
        <w:rPr>
          <w:sz w:val="22"/>
          <w:szCs w:val="22"/>
        </w:rPr>
        <w:t xml:space="preserve">En relación con el capítulo IX, referido al régimen económico y tarifario, la estructura tarifaria propenderá a universalizar el servicio; la concesionaria no podrá restringirlo voluntariamente. Aquellos segmentos de la población que tengan mayor capacidad económica podrán financiar a los que menos tienen; fundamentalmente, el régimen tarifario deberá atender objetivos sanitarios y sociales. </w:t>
      </w:r>
    </w:p>
    <w:p>
      <w:pPr>
        <w:pStyle w:val="Normal"/>
        <w:jc w:val="both"/>
        <w:rPr>
          <w:sz w:val="22"/>
          <w:szCs w:val="22"/>
        </w:rPr>
      </w:pPr>
      <w:r>
        <w:rPr>
          <w:sz w:val="22"/>
          <w:szCs w:val="22"/>
        </w:rPr>
        <w:t xml:space="preserve">En el artículo 76 se incorpora una demanda muy importante de los sectores sociales y de las ONG, que es la tarifa social para los sectores de bajos recursos. En este sentido será considerado como un subsidio directo durante doce meses consecutivos y su renovación será resuelta por la autoridad de aplicación. </w:t>
      </w:r>
    </w:p>
    <w:p>
      <w:pPr>
        <w:pStyle w:val="Normal"/>
        <w:jc w:val="both"/>
        <w:rPr>
          <w:sz w:val="22"/>
          <w:szCs w:val="22"/>
        </w:rPr>
      </w:pPr>
      <w:r>
        <w:rPr>
          <w:sz w:val="22"/>
          <w:szCs w:val="22"/>
        </w:rPr>
        <w:t>Por todo lo dicho, desde el bloque Frente para la Victoria proponemos la aprobación de este acuerdo tripartito entre el gobierno de la Ciudad Autónoma de Buenos Aires, la provincia de Buenos Aires y la Nación, en relación con el marco regulatorio de la empresa AySA.</w:t>
      </w:r>
    </w:p>
    <w:p>
      <w:pPr>
        <w:pStyle w:val="Normal"/>
        <w:jc w:val="both"/>
        <w:rPr>
          <w:sz w:val="22"/>
          <w:szCs w:val="22"/>
        </w:rPr>
      </w:pPr>
      <w:r>
        <w:rPr>
          <w:sz w:val="22"/>
          <w:szCs w:val="22"/>
        </w:rPr>
        <w:t>Indudablemente, esto constituye un paso más en el proceso por el que rescindimos el contrato de la empresa Suez y creamos AySA. Además existe una garantía muy clara de universalización del servicio por parte del Estado argentino, pues los niveles de inversión proyectados son de más de 17.000 millones de pesos para los próximos diez años. De este modo no sólo habrá agua potable sino también cloacas para el conjunto de la población, lo que contribuirá a mejorar su calidad de vida. (Aplausos.)</w:t>
      </w:r>
    </w:p>
    <w:p>
      <w:pPr>
        <w:pStyle w:val="Normal"/>
        <w:jc w:val="both"/>
        <w:rPr/>
      </w:pPr>
      <w:r>
        <w:rPr>
          <w:b/>
          <w:sz w:val="22"/>
          <w:szCs w:val="22"/>
        </w:rPr>
        <w:t>Sra. Presidenta (Vaca Narvaja).-</w:t>
      </w:r>
      <w:r>
        <w:rPr>
          <w:sz w:val="22"/>
          <w:szCs w:val="22"/>
        </w:rPr>
        <w:t xml:space="preserve">  Tiene la palabra el señor diputado por Santa Fe.</w:t>
      </w:r>
    </w:p>
    <w:p>
      <w:pPr>
        <w:pStyle w:val="Normal"/>
        <w:jc w:val="both"/>
        <w:rPr/>
      </w:pPr>
      <w:r>
        <w:rPr>
          <w:b/>
          <w:sz w:val="22"/>
          <w:szCs w:val="22"/>
        </w:rPr>
        <w:t>Sr. Storero.-</w:t>
      </w:r>
      <w:r>
        <w:rPr>
          <w:sz w:val="22"/>
          <w:szCs w:val="22"/>
        </w:rPr>
        <w:t xml:space="preserve"> Señora presidenta: en nombre de mi bloque informaré el dictamen de minoría, que exige claridad al texto cuya aprobación aconsejan la sanción del Honorable Senado y el despacho de mayoría, que a nuestro juicio ha sido discutido de manera irresponsable, con una rapidez y un vértigo que asombran.</w:t>
      </w:r>
    </w:p>
    <w:p>
      <w:pPr>
        <w:pStyle w:val="Normal"/>
        <w:jc w:val="both"/>
        <w:rPr>
          <w:sz w:val="22"/>
          <w:szCs w:val="22"/>
        </w:rPr>
      </w:pPr>
      <w:r>
        <w:rPr>
          <w:sz w:val="22"/>
          <w:szCs w:val="22"/>
        </w:rPr>
        <w:t>Estamos frente a una nueva concentración en este distorsionado macrocefalismo que nuestro país arrastra como una rémora de la historia y que los argentinos todavía no sabemos subsanar.</w:t>
      </w:r>
    </w:p>
    <w:p>
      <w:pPr>
        <w:pStyle w:val="Normal"/>
        <w:jc w:val="both"/>
        <w:rPr>
          <w:sz w:val="22"/>
          <w:szCs w:val="22"/>
        </w:rPr>
      </w:pPr>
      <w:r>
        <w:rPr>
          <w:sz w:val="22"/>
          <w:szCs w:val="22"/>
        </w:rPr>
        <w:t>Las provincias vuelven a hacer un aporte monumental, una transferencia importantísima para la generación de este entramado. Sinceramente quiero reconocer el esfuerzo del miembro informante de la mayoría por explicar este intrincado proceso, este laberinto en el que nos sumergirá la creación de esta nueva forma de administración en el área metropolitana y buena parte de la provincia de Buenos Aires, con la consiguiente hiperconcentración en un punto determinado de la geografía. Ese esfuerzo, que con seguridad le ha llevado buena parte de sus capacidades intelectuales, no logra discernir este nuevo Frankenstein que surgiría tras la sanción de esta iniciativa.</w:t>
      </w:r>
    </w:p>
    <w:p>
      <w:pPr>
        <w:pStyle w:val="Normal"/>
        <w:jc w:val="both"/>
        <w:rPr>
          <w:sz w:val="22"/>
          <w:szCs w:val="22"/>
        </w:rPr>
      </w:pPr>
      <w:r>
        <w:rPr>
          <w:sz w:val="22"/>
          <w:szCs w:val="22"/>
        </w:rPr>
        <w:t>Me referiré brevemente al vértigo que se ha impuesto al trámite de este proyecto, tanto en el Senado como en esta Cámara de Diputados, donde el debate en comisión fue muy reprochable. Francamente, se han utilizado mecanismos de discusión que rozan la irresponsabilidad y que nos impiden participar, aunque meramente sea para agregar una coma al texto.</w:t>
      </w:r>
    </w:p>
    <w:p>
      <w:pPr>
        <w:pStyle w:val="Normal"/>
        <w:jc w:val="both"/>
        <w:rPr>
          <w:sz w:val="22"/>
          <w:szCs w:val="22"/>
        </w:rPr>
      </w:pPr>
      <w:r>
        <w:rPr>
          <w:sz w:val="22"/>
          <w:szCs w:val="22"/>
        </w:rPr>
        <w:t>En oportunidad de considerarse la creación de AySA, nuestro bloque se opuso con fuerza a ese modelo de gestión. Carece de sentido repetir los términos de aquel debate y nos remitimos a las versiones taquigráficas, en las que se puede apreciar nuestra opinión respecto del decreto 304, dictado el 21 de marzo de 2006 y ratificado por este Congreso por medio de la ley 26.100. Por esta norma se disolvía el ETOSS, creado por la ley 23.696, que era un ente autárquico e interjurisdiccional.</w:t>
      </w:r>
    </w:p>
    <w:p>
      <w:pPr>
        <w:pStyle w:val="Normal"/>
        <w:jc w:val="both"/>
        <w:rPr>
          <w:sz w:val="22"/>
          <w:szCs w:val="22"/>
        </w:rPr>
      </w:pPr>
      <w:r>
        <w:rPr>
          <w:sz w:val="22"/>
          <w:szCs w:val="22"/>
        </w:rPr>
        <w:t>Considero que fue muy bueno el debate celebrado en 1994 en relación con los derechos emergentes y las nuevas formas de funcionamiento que las sociedades han elegido para armonizar la convivencia. Por eso estos modelos de entes regulatorios están explícitamente reconocidos por el artículo 42 de nuestra Constitución Nacional.</w:t>
      </w:r>
    </w:p>
    <w:p>
      <w:pPr>
        <w:pStyle w:val="Normal"/>
        <w:jc w:val="both"/>
        <w:rPr>
          <w:sz w:val="22"/>
          <w:szCs w:val="22"/>
        </w:rPr>
      </w:pPr>
      <w:r>
        <w:rPr>
          <w:sz w:val="22"/>
          <w:szCs w:val="22"/>
        </w:rPr>
        <w:t>Cabe destacar la sabiduría del convencional de 1994, que incorporó una nueva dimensión de derecho público, contemporánea, que a su vez buscaba el modo de que las autoridades administrativas constituidas fueran independientes del poder político de turno, de sus avatares y de las circunstanciales urgencias que a veces provocan los tiempos electorales. Por eso estas cuestiones fueron contempladas en la Constitución y, a la vez, se generaron espacios para que pudieran participar otros organismos emergentes del nuevo derecho a los que adscriben las repúblicas maduras, como es el caso de la Auditoría General de la Nación, la Defensoría del Pueblo, el Consejo de la Magistratura, el juri de enjuiciamiento, el Ministerio Público y las propias universidades nacionales. En ese último caso, y más allá de que la ley Avellaneda tiene muchos años, en el artículo 75 de la Constitución reformada se volvió a ratificar su estatus de autonomía y autarquía.</w:t>
      </w:r>
    </w:p>
    <w:p>
      <w:pPr>
        <w:pStyle w:val="Normal"/>
        <w:jc w:val="both"/>
        <w:rPr>
          <w:sz w:val="22"/>
          <w:szCs w:val="22"/>
        </w:rPr>
      </w:pPr>
      <w:r>
        <w:rPr>
          <w:sz w:val="22"/>
          <w:szCs w:val="22"/>
        </w:rPr>
        <w:t xml:space="preserve">En el artículo 42 de nuestra Carta Magna se han incorporado principios que constituyen un sabio equilibrio como, por ejemplo, que el que concede no puede controlar; también se hace mención a la necesidad de que haya una autoridad independiente. </w:t>
      </w:r>
    </w:p>
    <w:p>
      <w:pPr>
        <w:pStyle w:val="Normal"/>
        <w:jc w:val="both"/>
        <w:rPr>
          <w:sz w:val="22"/>
          <w:szCs w:val="22"/>
        </w:rPr>
      </w:pPr>
      <w:r>
        <w:rPr>
          <w:sz w:val="22"/>
          <w:szCs w:val="22"/>
        </w:rPr>
        <w:t>Como todos sabemos, las autoridades de los entes tienen que ser designadas por concurso y gozar de estabilidad. Pero hay ejemplos peligrosos, como cuando el poder concedente también controla, porque como decíamos recién la autoridad política puede prestarse a las coyunturas y urgencias que emanan de los tiempos políticos, que muchas veces se ubican en otra dimensión respecto de los tiempos que reclaman las sociedades para vivir con armonía.</w:t>
      </w:r>
    </w:p>
    <w:p>
      <w:pPr>
        <w:pStyle w:val="Normal"/>
        <w:jc w:val="both"/>
        <w:rPr>
          <w:sz w:val="22"/>
          <w:szCs w:val="22"/>
        </w:rPr>
      </w:pPr>
      <w:r>
        <w:rPr>
          <w:sz w:val="22"/>
          <w:szCs w:val="22"/>
        </w:rPr>
        <w:t>Se ha hecho mención al tema de la participación de los usuarios. Aquí se está proponiendo la creación de organismos públicos superpuestos, que ocasiona un verdadero enjambre entre autoridad de aplicación y poder de policía. Incluso, al propio miembro informante le costó trasmitirnos cómo funcionarán operativamente los nuevos órganos que se están creando. Esa dificultad que tuvo él no es casual, teniendo en cuenta la enmarañada y compleja situación de prestaciones entre la agencia y el nuevo ente, ERAS. La autoridad de aplicación parte de la estructura de gobierno, más precisamente del Ministerio de Planificación Federal, a través de la Subsecretaría de Recursos Hídricos.</w:t>
      </w:r>
    </w:p>
    <w:p>
      <w:pPr>
        <w:pStyle w:val="Normal"/>
        <w:jc w:val="both"/>
        <w:rPr>
          <w:sz w:val="22"/>
          <w:szCs w:val="22"/>
        </w:rPr>
      </w:pPr>
      <w:r>
        <w:rPr>
          <w:sz w:val="22"/>
          <w:szCs w:val="22"/>
        </w:rPr>
        <w:t>Evidentemente reiteramos los problemas que provoca la concentración económica, sin resolver los inconvenientes principales de la Argentina real, que a través de este mecanismo ve, azorada, que vuelve a concentrarse en determinada geografía del país, dejando en el abandono a quienes hoy tanto contribuyen para que el país tenga estos signos de recuperación y revitalización, gracias a los aportes que realizan las economías regionales y las distintas provincias argentinas.</w:t>
      </w:r>
    </w:p>
    <w:p>
      <w:pPr>
        <w:pStyle w:val="Normal"/>
        <w:jc w:val="both"/>
        <w:rPr/>
      </w:pPr>
      <w:r>
        <w:rPr>
          <w:sz w:val="22"/>
          <w:szCs w:val="22"/>
        </w:rPr>
        <w:t>El Poder Ejecutivo es quien nuevamente toma las principales decisiones. El espacio que se le otorga para su  expresión a los partidos involucrados en la geografía de distribución del servicio de aguas y cloacas es mínimo. Esto lo hemos discutido recientemente –el término que he utilizado es muy generoso</w:t>
      </w:r>
      <w:r>
        <w:rPr>
          <w:rFonts w:eastAsia="MS Mincho;ＭＳ 明朝"/>
          <w:sz w:val="22"/>
          <w:szCs w:val="22"/>
        </w:rPr>
        <w:noBreakHyphen/>
      </w:r>
      <w:r>
        <w:rPr>
          <w:sz w:val="22"/>
          <w:szCs w:val="22"/>
        </w:rPr>
        <w:t>, intentando cambiar aunque fuera una coma en lo que respecta al rol que deberán desempeñar los municipios. El propio subsecretario de Recursos Hídricos, quien fuera el encargado de defender brevemente este proyecto –con más tiempo lo hizo en la Cámara de Senadores, y aquí tenemos la versión taquigráfica</w:t>
      </w:r>
      <w:r>
        <w:rPr>
          <w:rFonts w:eastAsia="MS Mincho;ＭＳ 明朝"/>
          <w:sz w:val="22"/>
          <w:szCs w:val="22"/>
        </w:rPr>
        <w:noBreakHyphen/>
      </w:r>
      <w:r>
        <w:rPr>
          <w:sz w:val="22"/>
          <w:szCs w:val="22"/>
        </w:rPr>
        <w:t>, fue muy ambiguo al señalar que estas cosas las van a considerar. Quiere decir que todas estas observaciones que estamos realizando no figuran en forma implícita en este proyecto.</w:t>
      </w:r>
    </w:p>
    <w:p>
      <w:pPr>
        <w:pStyle w:val="Normal"/>
        <w:jc w:val="both"/>
        <w:rPr/>
      </w:pPr>
      <w:r>
        <w:rPr>
          <w:sz w:val="22"/>
          <w:szCs w:val="22"/>
        </w:rPr>
        <w:t>Por supuesto que en esta suerte de festival de fin de año no vamos a insistir en que se cambie una coma del texto para que los partidos interesados tengan un mayor poder de decisión, porque estamos seguros de que no van a dejar que eso ocurra. Por lo tanto, decimos estas cosas a efectos testimoniales, a fin de aclarar cuál es nuestra posición y el por qué de es nuestra disidencia.</w:t>
      </w:r>
    </w:p>
    <w:p>
      <w:pPr>
        <w:pStyle w:val="Normal"/>
        <w:jc w:val="both"/>
        <w:rPr/>
      </w:pPr>
      <w:r>
        <w:rPr>
          <w:sz w:val="22"/>
          <w:szCs w:val="22"/>
        </w:rPr>
        <w:t>Existen una serie de errores conceptuales –no voy a abundar en este tema porque disponemos de poco tiempo, el cual además voy a compartir con otro integrante de mi  bloque</w:t>
      </w:r>
      <w:r>
        <w:rPr>
          <w:rFonts w:eastAsia="MS Mincho;ＭＳ 明朝"/>
          <w:sz w:val="22"/>
          <w:szCs w:val="22"/>
        </w:rPr>
        <w:noBreakHyphen/>
      </w:r>
      <w:r>
        <w:rPr>
          <w:sz w:val="22"/>
          <w:szCs w:val="22"/>
        </w:rPr>
        <w:t xml:space="preserve">, que son detallados en un informe que solicito se incorpore al Diario de Sesiones, del que voy a remarcar algunas cuestiones. </w:t>
      </w:r>
    </w:p>
    <w:p>
      <w:pPr>
        <w:pStyle w:val="Normal"/>
        <w:jc w:val="both"/>
        <w:rPr/>
      </w:pPr>
      <w:r>
        <w:rPr>
          <w:sz w:val="22"/>
          <w:szCs w:val="22"/>
        </w:rPr>
        <w:t>Ustedes saben que no acostumbro a leer, pero esta vez me voy a rerferir a algunos artículos que van a poner palmariamente en evidencia las incongruencias del proyecto.</w:t>
      </w:r>
    </w:p>
    <w:p>
      <w:pPr>
        <w:pStyle w:val="Normal"/>
        <w:jc w:val="both"/>
        <w:rPr>
          <w:sz w:val="22"/>
          <w:szCs w:val="22"/>
        </w:rPr>
      </w:pPr>
      <w:r>
        <w:rPr>
          <w:sz w:val="22"/>
          <w:szCs w:val="22"/>
        </w:rPr>
        <w:t>De su simple lectura se aprecian estas posturas erráticas que, en su aplicación, nos van a llevar a enormes confusiones.</w:t>
      </w:r>
    </w:p>
    <w:p>
      <w:pPr>
        <w:pStyle w:val="Normal"/>
        <w:jc w:val="both"/>
        <w:rPr/>
      </w:pPr>
      <w:r>
        <w:rPr>
          <w:sz w:val="22"/>
          <w:szCs w:val="22"/>
        </w:rPr>
        <w:t>Si me permiten utilizaré el brevísimo tiempo que me queda –si no me equivo de cinco minutos</w:t>
      </w:r>
      <w:r>
        <w:rPr>
          <w:rFonts w:eastAsia="MS Mincho;ＭＳ 明朝"/>
          <w:sz w:val="22"/>
          <w:szCs w:val="22"/>
        </w:rPr>
        <w:noBreakHyphen/>
      </w:r>
      <w:r>
        <w:rPr>
          <w:sz w:val="22"/>
          <w:szCs w:val="22"/>
        </w:rPr>
        <w:t xml:space="preserve"> y dejaré los otros para que el señor miembro informante cierre expresando la posicion de nuestro bloque.</w:t>
      </w:r>
    </w:p>
    <w:p>
      <w:pPr>
        <w:pStyle w:val="Normal"/>
        <w:jc w:val="both"/>
        <w:rPr/>
      </w:pPr>
      <w:r>
        <w:rPr>
          <w:sz w:val="22"/>
          <w:szCs w:val="22"/>
        </w:rPr>
        <w:t>El artículo 20 indica cuáles son las principales áreas, señalando al Ministerio de Planificación, con la intervención de la Secretaría de Obras Públicas; a la Subsecretaría de Recursos Hídricos como autoridad de aplicación; a la Agencia de Planificación y al ente regulador.</w:t>
      </w:r>
    </w:p>
    <w:p>
      <w:pPr>
        <w:pStyle w:val="Normal"/>
        <w:jc w:val="both"/>
        <w:rPr/>
      </w:pPr>
      <w:r>
        <w:rPr>
          <w:sz w:val="22"/>
          <w:szCs w:val="22"/>
        </w:rPr>
        <w:t>Aparecen en cascada una serie de cosas que van mostrando en cada uno de los artículos las permanentes intromisiones de una esfera en la otra. Existe una absoluta pasividad en el rol que se le va delegando al ente de regulación, ERAS, por la falta de poderes con los que pueda intervenir categóricamente. Simplemente, indirectamente se le arroja el poder de trabajo sobre las áreas ya establecidas. Existe un párrafo muy largo en cuanto a la nueva agencia a crearse a los efectos de los planes de expansión.</w:t>
      </w:r>
    </w:p>
    <w:p>
      <w:pPr>
        <w:pStyle w:val="Normal"/>
        <w:jc w:val="both"/>
        <w:rPr/>
      </w:pPr>
      <w:r>
        <w:rPr>
          <w:sz w:val="22"/>
          <w:szCs w:val="22"/>
        </w:rPr>
        <w:t>Vamos a hacer una breve reflexión –ya se la hicimos al señor subsecretario de Recursos Hídricos</w:t>
      </w:r>
      <w:r>
        <w:rPr>
          <w:rFonts w:eastAsia="MS Mincho;ＭＳ 明朝"/>
          <w:sz w:val="22"/>
          <w:szCs w:val="22"/>
        </w:rPr>
        <w:noBreakHyphen/>
      </w:r>
      <w:r>
        <w:rPr>
          <w:sz w:val="22"/>
          <w:szCs w:val="22"/>
        </w:rPr>
        <w:t xml:space="preserve"> sobre lo que significan los planes de expansión. ¿Qué nuevas áreas se quieren cubrir? ¿Esto es pensar en el resto del país? ¿Se está pensando, justamente con estos nuevos organismos del Estado, en lo que son las provincias relegadas? Este formato pensado para un área determinada, ¿puede luego traspolarse al ente por el solo poder de los artículos que señalábamos para que trabaje en el resto del país?</w:t>
      </w:r>
    </w:p>
    <w:p>
      <w:pPr>
        <w:pStyle w:val="Normal"/>
        <w:jc w:val="both"/>
        <w:rPr>
          <w:sz w:val="22"/>
          <w:szCs w:val="22"/>
        </w:rPr>
      </w:pPr>
      <w:r>
        <w:rPr>
          <w:sz w:val="22"/>
          <w:szCs w:val="22"/>
        </w:rPr>
        <w:t>Por supuesto que estas preguntas no fueron contestadas, como tampoco fueron respondidas por quienes impulsaron el proyecto, esto es, por el Poder Ejecutivo nacional.</w:t>
      </w:r>
    </w:p>
    <w:p>
      <w:pPr>
        <w:pStyle w:val="Normal"/>
        <w:jc w:val="both"/>
        <w:rPr/>
      </w:pPr>
      <w:r>
        <w:rPr>
          <w:sz w:val="22"/>
          <w:szCs w:val="22"/>
        </w:rPr>
        <w:t>Hay cuestiones que también debemos resaltar. Por ejemplo, el régimen de control de servicios. La parte genética se deja, por supuesto, al ente regulador, al ERAS. Sin embargo la Secretaría de Recursos Hídricos conserva las facultades de poder de policía y de regulación y control en materia de prestación de servicios públicos –me estoy refiriendo al artículo 20, inciso b)</w:t>
      </w:r>
      <w:r>
        <w:rPr>
          <w:rFonts w:eastAsia="MS Mincho;ＭＳ 明朝"/>
          <w:sz w:val="22"/>
          <w:szCs w:val="22"/>
        </w:rPr>
        <w:noBreakHyphen/>
      </w:r>
      <w:r>
        <w:rPr>
          <w:sz w:val="22"/>
          <w:szCs w:val="22"/>
        </w:rPr>
        <w:t>, lo que la habilita a intervenir directamente en el control de los servicios públicos, lo que podría atentar contra la independencia del ente en el ejercicio de las funciones de control.</w:t>
      </w:r>
    </w:p>
    <w:p>
      <w:pPr>
        <w:pStyle w:val="Normal"/>
        <w:jc w:val="both"/>
        <w:rPr/>
      </w:pPr>
      <w:r>
        <w:rPr>
          <w:sz w:val="22"/>
          <w:szCs w:val="22"/>
        </w:rPr>
        <w:t>Después aparece una sigla indescifrable, que traduciéndola nos lleva a que se trata de los planes de mejoras, operación, expansión y mantenimiento de los servicios. Esto vuelve a concentrarse fuertemente y deja sin espacio operativo a los verdaderos involucrados y actores principales de esta cuestión. Ellos son los intendentes de los partidos, donde muchos diputados seguramente van a votar favorablemente con las dos manos. Sin embargo, lo que acá queda en forma pasiva es el rol del intendente, que quizás tenga que sufrir las consecuencias de un proyecto que no reconoce su principal intervención en su área de jurisdicción, donde debe realizar su gestión.</w:t>
      </w:r>
    </w:p>
    <w:p>
      <w:pPr>
        <w:pStyle w:val="Normal"/>
        <w:jc w:val="both"/>
        <w:rPr>
          <w:sz w:val="22"/>
          <w:szCs w:val="22"/>
        </w:rPr>
      </w:pPr>
      <w:r>
        <w:rPr>
          <w:sz w:val="22"/>
          <w:szCs w:val="22"/>
        </w:rPr>
        <w:t>Vamos a ser muy breves, aunque tomaremos en el análisis otros aspectos que son insoslayables, por lo menos en la responsable y comprometida presentación de otro proyecto, que está a disposición de los señores diputados. Me estoy refiriendo al dictamen de minoría, que seguramente no será aprobado.</w:t>
      </w:r>
    </w:p>
    <w:p>
      <w:pPr>
        <w:pStyle w:val="Normal"/>
        <w:jc w:val="both"/>
        <w:rPr>
          <w:sz w:val="22"/>
          <w:szCs w:val="22"/>
        </w:rPr>
      </w:pPr>
      <w:r>
        <w:rPr>
          <w:sz w:val="22"/>
          <w:szCs w:val="22"/>
        </w:rPr>
        <w:t xml:space="preserve">Me voy a referir a lo que significa para la concesionaria no sólo el poder de policía, sino también las obligaciones que debe cumplir. Acá aparece una enorme laxitud, que proyectada en el tiempo nos puede permitir realizar un pronóstico. ¿Cómo se va a reclamar al concesionario por los servicios no cumplidos o por las instalaciones mal realizadas? </w:t>
      </w:r>
    </w:p>
    <w:p>
      <w:pPr>
        <w:pStyle w:val="Normal"/>
        <w:jc w:val="both"/>
        <w:rPr/>
      </w:pPr>
      <w:r>
        <w:rPr>
          <w:sz w:val="22"/>
          <w:szCs w:val="22"/>
        </w:rPr>
        <w:t>De la lectura de los artículos, no aparecen –lo decimos con toda sinceridad</w:t>
      </w:r>
      <w:r>
        <w:rPr>
          <w:rFonts w:eastAsia="MS Mincho;ＭＳ 明朝"/>
          <w:sz w:val="22"/>
          <w:szCs w:val="22"/>
        </w:rPr>
        <w:noBreakHyphen/>
      </w:r>
      <w:r>
        <w:rPr>
          <w:sz w:val="22"/>
          <w:szCs w:val="22"/>
        </w:rPr>
        <w:t xml:space="preserve"> mecanismos por los cuales el concedente se reserve para sí el poder de aplicar medidas pecuniarias ante la carencia de un servicio o su mala ejecución.</w:t>
      </w:r>
    </w:p>
    <w:p>
      <w:pPr>
        <w:pStyle w:val="Normal"/>
        <w:jc w:val="both"/>
        <w:rPr/>
      </w:pPr>
      <w:r>
        <w:rPr>
          <w:sz w:val="22"/>
          <w:szCs w:val="22"/>
        </w:rPr>
        <w:t>Podemos revisar algunos artículos. En primer lugar, la secretaría está ubicada bajo la esfera del Ministerio de Planificación Federal, bajo la potestad política de quien ejerce la presidencia de turno. Según el inciso 2° del artículo 20, esa secretaría conserva la facultad genérica de ejercer el poder de policía, regulación y control en materia de la prestación del servicio público.</w:t>
      </w:r>
    </w:p>
    <w:p>
      <w:pPr>
        <w:pStyle w:val="Normal"/>
        <w:jc w:val="both"/>
        <w:rPr/>
      </w:pPr>
      <w:r>
        <w:rPr>
          <w:sz w:val="22"/>
          <w:szCs w:val="22"/>
        </w:rPr>
        <w:t>Con respecto al incumplimiento en la ejecución de los planes, el inciso 4° del artículo 56 considera que la concesionaria debe acordar en un plazo perentorio –no se sabe cuál es</w:t>
      </w:r>
      <w:r>
        <w:rPr>
          <w:rFonts w:eastAsia="MS Mincho;ＭＳ 明朝"/>
          <w:sz w:val="22"/>
          <w:szCs w:val="22"/>
        </w:rPr>
        <w:noBreakHyphen/>
      </w:r>
      <w:r>
        <w:rPr>
          <w:sz w:val="22"/>
          <w:szCs w:val="22"/>
        </w:rPr>
        <w:t xml:space="preserve"> con el ente regulador las acciones y medidas que tomará para salvar eventuales atrasos en que pudiera haber incurrido en el cumplimiento de los planes y/o metas comprometidos. Se agrega que esta acción no implicará justificar los atrasos referidos, sin perjuicio de las sanciones que eventualmente pudieran corresponder.</w:t>
      </w:r>
    </w:p>
    <w:p>
      <w:pPr>
        <w:pStyle w:val="Normal"/>
        <w:jc w:val="both"/>
        <w:rPr>
          <w:sz w:val="22"/>
          <w:szCs w:val="22"/>
        </w:rPr>
      </w:pPr>
      <w:r>
        <w:rPr>
          <w:sz w:val="22"/>
          <w:szCs w:val="22"/>
        </w:rPr>
        <w:t>Como se observa, la norma es laxa. No aparecen ni sanciones ni multas pecuniarias. En consecuencia, todo queda dentro del marco de lo ambiguo y de los buenos deseos, pero no se respeta ni siquiera lo que el propio Código Civil impone.</w:t>
      </w:r>
    </w:p>
    <w:p>
      <w:pPr>
        <w:pStyle w:val="Normal"/>
        <w:jc w:val="both"/>
        <w:rPr>
          <w:sz w:val="22"/>
          <w:szCs w:val="22"/>
        </w:rPr>
      </w:pPr>
      <w:r>
        <w:rPr>
          <w:sz w:val="22"/>
          <w:szCs w:val="22"/>
        </w:rPr>
        <w:t>En resumen, el incumplimiento de los planes no acarrea sanciones pecuniarias ni la posibilidad de pérdida de la concesión. Esto es lógico si se piensa que AySA es una empresa estatal, aunque sea una sociedad anónima. Ya lo dijimos en el recinto meses atrás y votamos por la negativa.</w:t>
      </w:r>
    </w:p>
    <w:p>
      <w:pPr>
        <w:pStyle w:val="Normal"/>
        <w:jc w:val="both"/>
        <w:rPr>
          <w:sz w:val="22"/>
          <w:szCs w:val="22"/>
        </w:rPr>
      </w:pPr>
      <w:r>
        <w:rPr>
          <w:sz w:val="22"/>
          <w:szCs w:val="22"/>
        </w:rPr>
        <w:t>La única solución es el cumplimiento concertado entre los distintos ámbitos del Estado, tal como se lo ilustra en el artículo 56. Sin embargo, esta dinámica no garantiza que el Estado cumpla o haga cumplir en tiempo y forma lo que promete, lo que pone en evidencia la consecuencia de la esquizofrénica situación de ser a la vez concesionario y concedente.</w:t>
      </w:r>
    </w:p>
    <w:p>
      <w:pPr>
        <w:pStyle w:val="Normal"/>
        <w:jc w:val="both"/>
        <w:rPr>
          <w:sz w:val="22"/>
          <w:szCs w:val="22"/>
        </w:rPr>
      </w:pPr>
      <w:r>
        <w:rPr>
          <w:sz w:val="22"/>
          <w:szCs w:val="22"/>
        </w:rPr>
        <w:t xml:space="preserve">El tema de las tarifas también es ambiguo. Al ERAS, que reemplaza al ETOSS y que supuestamente trabaja por el usuario, únicamente se le deja la facultad de dar a publicidad los cuadros tarifarios. Ese es el marco del ERAS: decir a la gente cuánto le van a cobrar. Para dar la mala noticia, el correo utilizado o el agorero es, justamente, el ERAS. </w:t>
      </w:r>
    </w:p>
    <w:p>
      <w:pPr>
        <w:pStyle w:val="Normal"/>
        <w:jc w:val="both"/>
        <w:rPr>
          <w:sz w:val="22"/>
          <w:szCs w:val="22"/>
        </w:rPr>
      </w:pPr>
      <w:r>
        <w:rPr>
          <w:sz w:val="22"/>
          <w:szCs w:val="22"/>
        </w:rPr>
        <w:t>Quiero dejar el resto de mi tiempo al señor diputado Giubergia, para que presente otro análisis. Anticipo nuestro voto por la negativa, señalando que en forma responsable hemos presentado un proyecto en minoría.</w:t>
      </w:r>
    </w:p>
    <w:p>
      <w:pPr>
        <w:pStyle w:val="Normal"/>
        <w:jc w:val="both"/>
        <w:rPr/>
      </w:pPr>
      <w:r>
        <w:rPr>
          <w:b/>
          <w:sz w:val="22"/>
          <w:szCs w:val="22"/>
        </w:rPr>
        <w:t>Sra. Presidenta (Vaca Narvaja).-</w:t>
      </w:r>
      <w:r>
        <w:rPr>
          <w:sz w:val="22"/>
          <w:szCs w:val="22"/>
        </w:rPr>
        <w:t xml:space="preserve">  Tiene la palabra el señor diputado por Jujuy, a quien le quedan tres minutos, por lo que deberá hacer una apretada síntesis.</w:t>
      </w:r>
    </w:p>
    <w:p>
      <w:pPr>
        <w:pStyle w:val="Normal"/>
        <w:jc w:val="both"/>
        <w:rPr/>
      </w:pPr>
      <w:r>
        <w:rPr>
          <w:b/>
          <w:sz w:val="22"/>
          <w:szCs w:val="22"/>
        </w:rPr>
        <w:t>Sr. Giubergia.-</w:t>
      </w:r>
      <w:r>
        <w:rPr>
          <w:sz w:val="22"/>
          <w:szCs w:val="22"/>
        </w:rPr>
        <w:t xml:space="preserve"> Señora presidenta: en la reforma de la Constitución de 1994 se incluyeron previsiones sobre consumidores y usuarios de bienes y servicios.</w:t>
      </w:r>
    </w:p>
    <w:p>
      <w:pPr>
        <w:pStyle w:val="Normal"/>
        <w:jc w:val="both"/>
        <w:rPr>
          <w:sz w:val="22"/>
          <w:szCs w:val="22"/>
        </w:rPr>
      </w:pPr>
      <w:r>
        <w:rPr>
          <w:sz w:val="22"/>
          <w:szCs w:val="22"/>
        </w:rPr>
        <w:t>Después de todos los análisis sobre los perjuicios que las privatizaciones ocasionaron a los usuarios y, fundamentalmente, a quienes menos tienen, recordamos que en la República Argentina sólo hubo dos marcos regulatorios aprobados por ley: el de la energía eléctrica, sancionado por la ley 24.065, y el del gas natural, dictado por la ley 24.076. Los restantes marcos regulatorios fueron aprobados mediante decretos de necesidad y urgencia. Por eso nos parecía correcto que en este tema se tratara y sancionara un marco regulatorio dictado por ley, pero no de la manera en que se lo hizo.</w:t>
      </w:r>
    </w:p>
    <w:p>
      <w:pPr>
        <w:pStyle w:val="Normal"/>
        <w:jc w:val="both"/>
        <w:rPr>
          <w:sz w:val="22"/>
          <w:szCs w:val="22"/>
        </w:rPr>
      </w:pPr>
      <w:r>
        <w:rPr>
          <w:sz w:val="22"/>
          <w:szCs w:val="22"/>
        </w:rPr>
        <w:t>Cada uno de nosotros, incluso el señor diputado Storero que integra la comisión, hemos hecho los planteamientos en la Comisión de Obras Públicas en cuanto a la manera en que la cuestión fue llevada adelante sin existir posibilidad de discusión y de análisis.</w:t>
      </w:r>
    </w:p>
    <w:p>
      <w:pPr>
        <w:pStyle w:val="Normal"/>
        <w:jc w:val="both"/>
        <w:rPr>
          <w:sz w:val="22"/>
          <w:szCs w:val="22"/>
        </w:rPr>
      </w:pPr>
      <w:r>
        <w:rPr>
          <w:sz w:val="22"/>
          <w:szCs w:val="22"/>
        </w:rPr>
        <w:t>A pesar de eso hoy estamos aquí para discutir brevemente y hacer algunas observaciones. Decimos que quien otorga una concesión no puede a su vez ser el órgano de contralor. Creemos que el contralor debe ser independiente y transparente, pero cuando analizamos este marco regulatorio vemos que esa transparencia y esa independencia, por supuesto, es lo primero que falta.</w:t>
      </w:r>
    </w:p>
    <w:p>
      <w:pPr>
        <w:pStyle w:val="Normal"/>
        <w:jc w:val="both"/>
        <w:rPr>
          <w:sz w:val="22"/>
          <w:szCs w:val="22"/>
        </w:rPr>
      </w:pPr>
      <w:r>
        <w:rPr>
          <w:sz w:val="22"/>
          <w:szCs w:val="22"/>
        </w:rPr>
        <w:t>Si vemos la ratificación del convenio firmado entre el gobierno nacional, la provincia de Buenos Aires y el gobierno de la Ciudad Autónoma de Buenos Aires, solamente existe un ente, el ERAS, que regulará una parte muy pequeña; pero además se establece que el Ministerio de Planificación Federal, a través de la Secretaría de Obras Públicas, será de alguna manera el responsable de llevar adelante todo este proceso.</w:t>
      </w:r>
    </w:p>
    <w:p>
      <w:pPr>
        <w:pStyle w:val="Normal"/>
        <w:jc w:val="both"/>
        <w:rPr>
          <w:sz w:val="22"/>
          <w:szCs w:val="22"/>
        </w:rPr>
      </w:pPr>
      <w:r>
        <w:rPr>
          <w:sz w:val="22"/>
          <w:szCs w:val="22"/>
        </w:rPr>
        <w:t>La autoridad de aplicación será la Subsecretaría de Recursos Hídricos, la que integrará la agencia de planificación ocupando la presidencia, y luego estará el ente de regulación propiamente dicho, el ERAS, que a pesar de ser el ente regulador casi no posee facultades regulatorias, porque casi todas ellas quedan reservadas a la autoridad de la administración central, y tanto el directorio de la agencia como el del ERAS estarán constituidos por tres personas designadas por el  Poder Ejecutivo nacional, una de ellas con la aprobación del Poder Ejecutivo de la provincia de Buenos Aires, la otra con la aprobación del gobierno de la Ciudad Autónoma de Buenos Aires y la tercera con la aprobación de la Subsecretaría de Recursos Hídricos.</w:t>
      </w:r>
    </w:p>
    <w:p>
      <w:pPr>
        <w:pStyle w:val="Normal"/>
        <w:jc w:val="both"/>
        <w:rPr>
          <w:sz w:val="22"/>
          <w:szCs w:val="22"/>
        </w:rPr>
      </w:pPr>
      <w:r>
        <w:rPr>
          <w:sz w:val="22"/>
          <w:szCs w:val="22"/>
        </w:rPr>
        <w:t>En lo que hace a la integración del ente regulador, los tres miembros se designan de la misma forma. Entonces, este ente regulador en definitiva actuaría sobre lo que ya estaba funcionando y la agencia de planificación tendría bajo su responsabilidad los planes de obras nuevas, o sea, las obras de expansión.</w:t>
      </w:r>
    </w:p>
    <w:p>
      <w:pPr>
        <w:pStyle w:val="Normal"/>
        <w:jc w:val="both"/>
        <w:rPr/>
      </w:pPr>
      <w:r>
        <w:rPr>
          <w:b/>
          <w:sz w:val="22"/>
          <w:szCs w:val="22"/>
        </w:rPr>
        <w:t>Sra. Presidenta (Vaca Narvaja).-</w:t>
      </w:r>
      <w:r>
        <w:rPr>
          <w:sz w:val="22"/>
          <w:szCs w:val="22"/>
        </w:rPr>
        <w:t xml:space="preserve"> La Presidencia advierte al orador que ha concluido su término.</w:t>
      </w:r>
    </w:p>
    <w:p>
      <w:pPr>
        <w:pStyle w:val="Normal"/>
        <w:jc w:val="both"/>
        <w:rPr/>
      </w:pPr>
      <w:r>
        <w:rPr>
          <w:b/>
          <w:sz w:val="22"/>
          <w:szCs w:val="22"/>
        </w:rPr>
        <w:t>Sr. Giubergia.-</w:t>
      </w:r>
      <w:r>
        <w:rPr>
          <w:sz w:val="22"/>
          <w:szCs w:val="22"/>
        </w:rPr>
        <w:t xml:space="preserve"> Señora presidenta: solicitaría un poco de paciencia para poder redondear mi exposición.</w:t>
      </w:r>
    </w:p>
    <w:p>
      <w:pPr>
        <w:pStyle w:val="Normal"/>
        <w:jc w:val="both"/>
        <w:rPr/>
      </w:pPr>
      <w:r>
        <w:rPr>
          <w:b/>
          <w:sz w:val="22"/>
          <w:szCs w:val="22"/>
        </w:rPr>
        <w:t>Sra. Presidenta (Vaca Narvaja).-</w:t>
      </w:r>
      <w:r>
        <w:rPr>
          <w:sz w:val="22"/>
          <w:szCs w:val="22"/>
        </w:rPr>
        <w:t xml:space="preserve">  Tenemos que ser equitativos en cuanto al tiempo que se le otorga a cada orador, señor diputado.</w:t>
      </w:r>
    </w:p>
    <w:p>
      <w:pPr>
        <w:pStyle w:val="Normal"/>
        <w:jc w:val="both"/>
        <w:rPr/>
      </w:pPr>
      <w:r>
        <w:rPr>
          <w:b/>
          <w:sz w:val="22"/>
          <w:szCs w:val="22"/>
        </w:rPr>
        <w:t>Sr. Giubergia.-</w:t>
      </w:r>
      <w:r>
        <w:rPr>
          <w:sz w:val="22"/>
          <w:szCs w:val="22"/>
        </w:rPr>
        <w:t xml:space="preserve"> Otro punto a cuestionar se refiere a los haberes del directorio. Es importante destacar que no estám establecidos de ninguna manera cuando se los tendría que haber establecido, conforme lo fija el SINAPA, para tener un marco de referencia. </w:t>
      </w:r>
    </w:p>
    <w:p>
      <w:pPr>
        <w:pStyle w:val="Normal"/>
        <w:jc w:val="both"/>
        <w:rPr>
          <w:sz w:val="22"/>
          <w:szCs w:val="22"/>
        </w:rPr>
      </w:pPr>
      <w:r>
        <w:rPr>
          <w:sz w:val="22"/>
          <w:szCs w:val="22"/>
        </w:rPr>
        <w:t>No sabemos cuáles serán las remuneraciones que van a tener estos directores y estas comisiones asesoras, por lo que entonces la gente comienza a tener sus dudas y aparecen los distintos cuestionamientos.</w:t>
      </w:r>
    </w:p>
    <w:p>
      <w:pPr>
        <w:pStyle w:val="Normal"/>
        <w:jc w:val="both"/>
        <w:rPr>
          <w:sz w:val="22"/>
          <w:szCs w:val="22"/>
        </w:rPr>
      </w:pPr>
      <w:r>
        <w:rPr>
          <w:sz w:val="22"/>
          <w:szCs w:val="22"/>
        </w:rPr>
        <w:t>En síntesis, observamos que existe una superposición de funciones entre los distintos entes que se están generando. No nos quedan claros los mecanismos de generación y control de nuevos fondos fiduciarios, la aplicación de las leyes de cargos específicos y los subsidios cruzados con que se incorpora el criterio de tarifa social.</w:t>
      </w:r>
    </w:p>
    <w:p>
      <w:pPr>
        <w:pStyle w:val="Normal"/>
        <w:jc w:val="both"/>
        <w:rPr>
          <w:sz w:val="22"/>
          <w:szCs w:val="22"/>
        </w:rPr>
      </w:pPr>
      <w:r>
        <w:rPr>
          <w:sz w:val="22"/>
          <w:szCs w:val="22"/>
        </w:rPr>
        <w:t>Existe indefinición acerca de cuál va a ser el área que va a ser atendida por la empresa. Lo que vemos es que tiene la posibilidad de expandirse hacia cualquier parte del país y esto es lo que nos parece sumamente grave y no lo vamos a permitir.</w:t>
      </w:r>
    </w:p>
    <w:p>
      <w:pPr>
        <w:pStyle w:val="Normal"/>
        <w:jc w:val="both"/>
        <w:rPr>
          <w:sz w:val="22"/>
          <w:szCs w:val="22"/>
        </w:rPr>
      </w:pPr>
      <w:r>
        <w:rPr>
          <w:sz w:val="22"/>
          <w:szCs w:val="22"/>
        </w:rPr>
        <w:t>No consideramos correcto que el que concede sea el que controle. No estamos de acuerdo con la potestad del Poder Ejecutivo de poner y sacar a los miembros del directorio, tanto de la agencia de planificación como del ente regulador.</w:t>
      </w:r>
    </w:p>
    <w:p>
      <w:pPr>
        <w:pStyle w:val="Normal"/>
        <w:jc w:val="both"/>
        <w:rPr>
          <w:sz w:val="22"/>
          <w:szCs w:val="22"/>
        </w:rPr>
      </w:pPr>
      <w:r>
        <w:rPr>
          <w:sz w:val="22"/>
          <w:szCs w:val="22"/>
        </w:rPr>
        <w:t>No nos parece que la figura del usuario sólo sea considerada como elemento de consulta, sin tener opinión vinculante.</w:t>
      </w:r>
    </w:p>
    <w:p>
      <w:pPr>
        <w:pStyle w:val="Normal"/>
        <w:jc w:val="both"/>
        <w:rPr>
          <w:sz w:val="22"/>
          <w:szCs w:val="22"/>
        </w:rPr>
      </w:pPr>
      <w:r>
        <w:rPr>
          <w:sz w:val="22"/>
          <w:szCs w:val="22"/>
        </w:rPr>
        <w:t>Por estos motivos, por las explicaciones dadas por el señor diputado Storero y por las que darán mis compañeros de bloque en el curso de este debate en general, vamos a apoyar el dictamen de minoría que hemos suscripto y que hace referencia a un trabajo que hemos llevado adelante junto con diversas fuerzas políticas en oportunidad de sancionarse la ley de creación de AySA.</w:t>
      </w:r>
    </w:p>
    <w:p>
      <w:pPr>
        <w:pStyle w:val="Normal"/>
        <w:jc w:val="both"/>
        <w:rPr/>
      </w:pPr>
      <w:r>
        <w:rPr>
          <w:sz w:val="22"/>
          <w:szCs w:val="22"/>
        </w:rPr>
        <w:t xml:space="preserve">En este sentido, sostenemos nuevamente que no se puede tolerar que el Estado nacional </w:t>
      </w:r>
      <w:r>
        <w:rPr>
          <w:rFonts w:eastAsia="MS Mincho;ＭＳ 明朝"/>
          <w:sz w:val="22"/>
          <w:szCs w:val="22"/>
        </w:rPr>
        <w:noBreakHyphen/>
      </w:r>
      <w:r>
        <w:rPr>
          <w:sz w:val="22"/>
          <w:szCs w:val="22"/>
        </w:rPr>
        <w:t>que es de todos los argentinos, es decir, también de las provincias pobres como la nuestra que no tienen cómo acceder a estos beneficios- atienda con sus recursos a los habitantes de esta Capital Federal y del conurbano bonaerense, mientras que en nuestras provincias se carece de los mínimos fondos elementales para atender a nuestros ciudadanos.</w:t>
      </w:r>
    </w:p>
    <w:p>
      <w:pPr>
        <w:pStyle w:val="Normal"/>
        <w:jc w:val="both"/>
        <w:rPr/>
      </w:pPr>
      <w:r>
        <w:rPr>
          <w:b/>
          <w:sz w:val="22"/>
          <w:szCs w:val="22"/>
        </w:rPr>
        <w:t>Sra. Presidenta (Vaca Narvaja).-</w:t>
      </w:r>
      <w:r>
        <w:rPr>
          <w:sz w:val="22"/>
          <w:szCs w:val="22"/>
        </w:rPr>
        <w:t xml:space="preserve">  Tiene la palabra el señor diputado por la Capital, que comparte su tiempo con el señor diputado Bullrich.</w:t>
      </w:r>
    </w:p>
    <w:p>
      <w:pPr>
        <w:pStyle w:val="Normal"/>
        <w:jc w:val="both"/>
        <w:rPr/>
      </w:pPr>
      <w:r>
        <w:rPr>
          <w:b/>
          <w:sz w:val="22"/>
          <w:szCs w:val="22"/>
        </w:rPr>
        <w:t>Sr. Pinedo.-</w:t>
      </w:r>
      <w:r>
        <w:rPr>
          <w:sz w:val="22"/>
          <w:szCs w:val="22"/>
        </w:rPr>
        <w:t xml:space="preserve"> Señora presidenta:  debe haber pocos servicios públicos más locales que las cloacas o que el agua. Sostener que hay jurisdicción federal sobre los pozos ciegos es un hallazgo extraordinario, como también lo es sostener que hay jurisdicción federal sobre el mecanismo de una toma y distribución de agua. </w:t>
      </w:r>
    </w:p>
    <w:p>
      <w:pPr>
        <w:pStyle w:val="Normal"/>
        <w:jc w:val="both"/>
        <w:rPr>
          <w:sz w:val="22"/>
          <w:szCs w:val="22"/>
        </w:rPr>
      </w:pPr>
      <w:r>
        <w:rPr>
          <w:sz w:val="22"/>
          <w:szCs w:val="22"/>
        </w:rPr>
        <w:t>Estos servicios son absolutamente locales, y la demostración más palmaria de ello es que en todas las provincias, desde que se creó la Argentina o seguramente desde antes, existen los servicios locales de agua y saneamiento.</w:t>
      </w:r>
    </w:p>
    <w:p>
      <w:pPr>
        <w:pStyle w:val="Normal"/>
        <w:jc w:val="both"/>
        <w:rPr>
          <w:sz w:val="22"/>
          <w:szCs w:val="22"/>
        </w:rPr>
      </w:pPr>
      <w:r>
        <w:rPr>
          <w:sz w:val="22"/>
          <w:szCs w:val="22"/>
        </w:rPr>
        <w:t>Entonces, lo primero que debemos preguntarnos es por qué estamos considerando este tema hoy aquí. La única explicación posible está en lo que se llama la cláusula comercial de la Constitución Nacional, que es el inciso 13 del artículo 75, que establece que la Nación debe reglar el comercio de las provincias entre sí. Así se ha considerado el transporte interjurisdiccional, por ejemplo en materia federal, y también puede pensarse de esto, porque en definitiva se está proveyendo a la Capital Federal y a la provincia de Buenos Aires del servicio de agua y cloacas.</w:t>
      </w:r>
    </w:p>
    <w:p>
      <w:pPr>
        <w:pStyle w:val="Normal"/>
        <w:jc w:val="both"/>
        <w:rPr>
          <w:sz w:val="22"/>
          <w:szCs w:val="22"/>
        </w:rPr>
      </w:pPr>
      <w:r>
        <w:rPr>
          <w:sz w:val="22"/>
          <w:szCs w:val="22"/>
        </w:rPr>
        <w:t>Ahora bien, no cabe duda alguna de que la ciudad y la provincia de Buenos Aires podrían tomar agua del Río de la Plata y distribuirla entre sus habitantes, y las dos podrían hacer pozos sépticos o mecanismos de cloacas.</w:t>
      </w:r>
    </w:p>
    <w:p>
      <w:pPr>
        <w:pStyle w:val="Normal"/>
        <w:jc w:val="both"/>
        <w:rPr>
          <w:sz w:val="22"/>
          <w:szCs w:val="22"/>
        </w:rPr>
      </w:pPr>
      <w:r>
        <w:rPr>
          <w:sz w:val="22"/>
          <w:szCs w:val="22"/>
        </w:rPr>
        <w:t>Entonces, la pregunta que cabe formularse es por qué estamos tratando esto como si fuera un servicio público de jurisdicción nacional, que es lo único que puede regular el Congreso, de acuerdo con el artículo 42 de la Constitución Nacional. La respuesta es que antes lo prestaba una única empresa, que se llamaba Obras Sanitarias de la Nación, y por eso lo debemos seguir considerando así.</w:t>
      </w:r>
    </w:p>
    <w:p>
      <w:pPr>
        <w:pStyle w:val="Normal"/>
        <w:jc w:val="both"/>
        <w:rPr>
          <w:sz w:val="22"/>
          <w:szCs w:val="22"/>
        </w:rPr>
      </w:pPr>
      <w:r>
        <w:rPr>
          <w:sz w:val="22"/>
          <w:szCs w:val="22"/>
        </w:rPr>
        <w:t>En muchas oportunidades hubo propuestas de provincializar estos servicios, y no se lo hizo antes porque las redes de Obras Sanitarias de la Nación tenían una inteligencia central que involucraba a la ciudad y a la provincia de Buenos Aires, pero se trataba de un tema absolutamente técnico y no jurídico.</w:t>
      </w:r>
    </w:p>
    <w:p>
      <w:pPr>
        <w:pStyle w:val="Normal"/>
        <w:jc w:val="both"/>
        <w:rPr>
          <w:sz w:val="22"/>
          <w:szCs w:val="22"/>
        </w:rPr>
      </w:pPr>
      <w:r>
        <w:rPr>
          <w:sz w:val="22"/>
          <w:szCs w:val="22"/>
        </w:rPr>
        <w:t>El artículo 42 de la Constitución Nacional establece que el Congreso debe sancionar los marcos regulatorios de los servicios públicos de jurisdicción nacional. Este no es el caso, y no hay nada en la Constitución que diga lo contrario.</w:t>
      </w:r>
    </w:p>
    <w:p>
      <w:pPr>
        <w:pStyle w:val="Normal"/>
        <w:jc w:val="both"/>
        <w:rPr>
          <w:sz w:val="22"/>
          <w:szCs w:val="22"/>
        </w:rPr>
      </w:pPr>
      <w:r>
        <w:rPr>
          <w:sz w:val="22"/>
          <w:szCs w:val="22"/>
        </w:rPr>
        <w:t>Siendo esto así, rige el artículo 121 de la Constitución Nacional, que pasaré a leer con la tristeza de saber que su impacto intelectual en la Cámara será nulo en la mente de muchos oyentes. Dice así: “Las provincias conservan todo el poder no delegado por esta Constitución al Gobierno federal, y el que expresamente se hayan reservado por pactos especiales al tiempo de su incorporación.” Es decir que toda delegación no contemplada en la Constitución –como es ésta- es conservada como poder de las provincias, y esto es contundente.</w:t>
      </w:r>
    </w:p>
    <w:p>
      <w:pPr>
        <w:pStyle w:val="Normal"/>
        <w:jc w:val="both"/>
        <w:rPr>
          <w:sz w:val="22"/>
          <w:szCs w:val="22"/>
        </w:rPr>
      </w:pPr>
      <w:r>
        <w:rPr>
          <w:sz w:val="22"/>
          <w:szCs w:val="22"/>
        </w:rPr>
        <w:t>Nos enfrentamos al dilema de determinar si estamos votando algo realmente inconstitucional. Para salvar tal inconstitucionalidad, hace bastante poco tiempo el presidente de la República decidió firmar un convenio con los señores Felipe Solá y Jorge Telerman, quienes no contaban con la autorización de las respectivas legislaturas; sin embargo, igualmente firmaron el acuerdo denominado “convenio tripartito”, que se aprueba mediante al artículo 1° del proyecto de ley. En realidad ese convenio no es tripartito, porque Solá y Telerman lo firman sin existir la aprobación ni de la Legislatura de la provincia de Buenos Aires ni de la Legislatura de la ciudad de Buenos Aires.</w:t>
      </w:r>
    </w:p>
    <w:p>
      <w:pPr>
        <w:pStyle w:val="Normal"/>
        <w:jc w:val="both"/>
        <w:rPr>
          <w:sz w:val="22"/>
          <w:szCs w:val="22"/>
        </w:rPr>
      </w:pPr>
      <w:r>
        <w:rPr>
          <w:sz w:val="22"/>
          <w:szCs w:val="22"/>
        </w:rPr>
        <w:t>En ese convenio se establece que debe configurarse un nuevo régimen institucional que, preservando su carácter interjurisdiccional, cumpla adecuadamente su rol controlador y regulador del servicio público en cuestión. El carácter interjurisdiccional apunta al control y la regulación del servicio público. El mismo acuerdo establece que se crea un ente regulador manteniendo su carácter tripartito e interjurisdiccional.</w:t>
      </w:r>
    </w:p>
    <w:p>
      <w:pPr>
        <w:pStyle w:val="Normal"/>
        <w:jc w:val="both"/>
        <w:rPr>
          <w:sz w:val="22"/>
          <w:szCs w:val="22"/>
        </w:rPr>
      </w:pPr>
      <w:r>
        <w:rPr>
          <w:sz w:val="22"/>
          <w:szCs w:val="22"/>
        </w:rPr>
        <w:t>A medida que leía eso me preguntaba si tal vez estaba loco, aunque ese es un interrogante que suelo hacerme en la Cámara; pero no, el acuerdo firmado por esas tres personas dispone que todo esto va a ser manejado por un representante del Poder Ejecutivo, uno de la Ciudad Autónoma de Buenos Aires y otro de la provincia de Buenos Aires.</w:t>
      </w:r>
    </w:p>
    <w:p>
      <w:pPr>
        <w:pStyle w:val="Normal"/>
        <w:jc w:val="both"/>
        <w:rPr>
          <w:sz w:val="22"/>
          <w:szCs w:val="22"/>
        </w:rPr>
      </w:pPr>
      <w:r>
        <w:rPr>
          <w:sz w:val="22"/>
          <w:szCs w:val="22"/>
        </w:rPr>
        <w:t>Hoy en la Cámara se va a aprobar este convenio tripartito, pero también se aprobará el marco regulatorio, que dice lo contrario de lo que determina ese convenio. Parece que alguien del gobierno nacional un día se sentó a un escritorio y elaboró un marco regulatorio sin consulta alguna, por lo menos por lo que yo conozco; en realidad, hubo consultas, porque me llegó un e-mail donde se informaba que habían consultado a un par de entidades. De cualquier manera, no hubo un gran debate nacional sobre este tema. Lo cierto es que alguien se sentó a un escritorio y borró el convenio tripartito, y entonces dispuso esta maravilla.</w:t>
      </w:r>
    </w:p>
    <w:p>
      <w:pPr>
        <w:pStyle w:val="Normal"/>
        <w:jc w:val="both"/>
        <w:rPr>
          <w:sz w:val="22"/>
          <w:szCs w:val="22"/>
        </w:rPr>
      </w:pPr>
      <w:r>
        <w:rPr>
          <w:sz w:val="22"/>
          <w:szCs w:val="22"/>
        </w:rPr>
        <w:t>Aclaro que voy avanzando en mi discurso pasando algunas páginas porque el oficialismo, con su tradicional apertura de debate, al enriquecimiento y al aprovechamiento del sistema democrático y del diálogo, nos ha otorgado el enorme tiempo de veinticuatro horas para leer este mamotreto.</w:t>
      </w:r>
    </w:p>
    <w:p>
      <w:pPr>
        <w:pStyle w:val="Normal"/>
        <w:jc w:val="both"/>
        <w:rPr>
          <w:sz w:val="22"/>
          <w:szCs w:val="22"/>
        </w:rPr>
      </w:pPr>
      <w:r>
        <w:rPr>
          <w:sz w:val="22"/>
          <w:szCs w:val="22"/>
        </w:rPr>
        <w:t>El artículo 19 dice que la concesión del servicio público es otorgada por el Poder Ejecutivo nacional. ¿No se trataba de algo tripartito? Luego, maravillosamente se refiere a las autoridades del marco regulatorio; pero las autoridades lo son de la gente y no de los marcos regulatorios, que simplemente regulan. Recordemos que Telerman, Solá y Kirchner habían dicho que la regulación y el control eran materia tripartita.</w:t>
      </w:r>
    </w:p>
    <w:p>
      <w:pPr>
        <w:pStyle w:val="Normal"/>
        <w:jc w:val="both"/>
        <w:rPr>
          <w:sz w:val="22"/>
          <w:szCs w:val="22"/>
        </w:rPr>
      </w:pPr>
      <w:r>
        <w:rPr>
          <w:sz w:val="22"/>
          <w:szCs w:val="22"/>
        </w:rPr>
        <w:t xml:space="preserve">El artículo 20 indica que el Ministerio de Planificación Federal –o sea, De Vido- tendrá a su cargo el dictado de las normas aclaratorias y complementarias y de todas las normas necesarias para cumplir el presente marco regulatorio. De manera tal el carácter tripartito de la regulación acaba de desaparecer frente a las narices de los señores diputados. Supongo que esto tampoco causará ningún efecto. </w:t>
      </w:r>
    </w:p>
    <w:p>
      <w:pPr>
        <w:pStyle w:val="Normal"/>
        <w:jc w:val="both"/>
        <w:rPr>
          <w:sz w:val="22"/>
          <w:szCs w:val="22"/>
        </w:rPr>
      </w:pPr>
      <w:r>
        <w:rPr>
          <w:sz w:val="22"/>
          <w:szCs w:val="22"/>
        </w:rPr>
        <w:t>Por suerte nos queda la facultad de control, que hasta el momento de la firma de Telerman y compañía era tripartita.</w:t>
      </w:r>
    </w:p>
    <w:p>
      <w:pPr>
        <w:pStyle w:val="Normal"/>
        <w:jc w:val="both"/>
        <w:rPr>
          <w:sz w:val="22"/>
          <w:szCs w:val="22"/>
        </w:rPr>
      </w:pPr>
      <w:r>
        <w:rPr>
          <w:sz w:val="22"/>
          <w:szCs w:val="22"/>
        </w:rPr>
        <w:t xml:space="preserve">Ahora se establece que la autoridad de aplicación será ejercida por la Subsecretaría de Recursos Hídricos, que tendrá a su cargo la relación entre la concesionaria, el Estado nacional, etcétera. Y después dice que esta autoridad de aplicación será competente en la regulación de los servicios del presente marco. O sea que parece que también es autoridad regulatoria. </w:t>
      </w:r>
    </w:p>
    <w:p>
      <w:pPr>
        <w:pStyle w:val="Normal"/>
        <w:jc w:val="both"/>
        <w:rPr>
          <w:sz w:val="22"/>
          <w:szCs w:val="22"/>
        </w:rPr>
      </w:pPr>
      <w:r>
        <w:rPr>
          <w:sz w:val="22"/>
          <w:szCs w:val="22"/>
        </w:rPr>
        <w:t>Además, tiene la función de cumplir y hacer cumplir el presente marco regulatorio y el contrato, y de verificar el cumplimiento de dichas normas por parte de la concesionaria. De esta forma, ha desaparecido frente a las narices de los señores diputados lo que quedaba de tripartito. Se hace referencia al control, la verificación, la facultad de cumplir y hacer cumplir; todo está a cargo de la Subsecretaría de Recursos Hídricos. Es el artículo 21.</w:t>
      </w:r>
    </w:p>
    <w:p>
      <w:pPr>
        <w:pStyle w:val="Normal"/>
        <w:jc w:val="both"/>
        <w:rPr>
          <w:sz w:val="22"/>
          <w:szCs w:val="22"/>
        </w:rPr>
      </w:pPr>
      <w:r>
        <w:rPr>
          <w:sz w:val="22"/>
          <w:szCs w:val="22"/>
        </w:rPr>
        <w:t>De todas maneras, esto no va a ser tan sencillo porque también este marco regulatorio extraordinario dice que se crea la agencia de planificación. Telerman había dicho, junto con Kirchner y Solá, que era tripartita.</w:t>
      </w:r>
    </w:p>
    <w:p>
      <w:pPr>
        <w:pStyle w:val="Normal"/>
        <w:jc w:val="both"/>
        <w:rPr>
          <w:sz w:val="22"/>
          <w:szCs w:val="22"/>
        </w:rPr>
      </w:pPr>
      <w:r>
        <w:rPr>
          <w:sz w:val="22"/>
          <w:szCs w:val="22"/>
        </w:rPr>
        <w:t>La agencia de planificación también tiene a su cargo la coordinación de las obras; pero nada más que eso: la coordinación de las obras.</w:t>
      </w:r>
    </w:p>
    <w:p>
      <w:pPr>
        <w:pStyle w:val="Normal"/>
        <w:jc w:val="both"/>
        <w:rPr/>
      </w:pPr>
      <w:r>
        <w:rPr>
          <w:sz w:val="22"/>
          <w:szCs w:val="22"/>
        </w:rPr>
        <w:t>Después aparece otro organismo más, que se llama Ente Regulador de Agua y Saneamiento y que a pesar del nombre –como ya se ha dicho</w:t>
      </w:r>
      <w:r>
        <w:rPr>
          <w:rFonts w:eastAsia="MS Mincho;ＭＳ 明朝"/>
          <w:sz w:val="22"/>
          <w:szCs w:val="22"/>
        </w:rPr>
        <w:noBreakHyphen/>
      </w:r>
      <w:r>
        <w:rPr>
          <w:sz w:val="22"/>
          <w:szCs w:val="22"/>
        </w:rPr>
        <w:t xml:space="preserve"> no regula ni controla, pero tiene algunas facultades que se establecen en este marco regulatorio. Se señala que tendrá a su cargo el control del cumplimiento de las obligaciones a cargo de la concesionaria. Esto es buenísimo; hay dos organismos, uno nacional y otro tripartito, que al mismo tiempo tienen la misma función: el control de cumplimiento de las obligaciones a cargo de la concesionaria.</w:t>
      </w:r>
    </w:p>
    <w:p>
      <w:pPr>
        <w:pStyle w:val="Normal"/>
        <w:jc w:val="both"/>
        <w:rPr>
          <w:sz w:val="22"/>
          <w:szCs w:val="22"/>
        </w:rPr>
      </w:pPr>
      <w:r>
        <w:rPr>
          <w:sz w:val="22"/>
          <w:szCs w:val="22"/>
        </w:rPr>
        <w:t>También se establece que tiene a su cargo determinar el contenido de las tarifas. Esta es una frase que nunca oí en materia de servicios públicos: el contenido del las tarifas.</w:t>
      </w:r>
    </w:p>
    <w:p>
      <w:pPr>
        <w:pStyle w:val="Normal"/>
        <w:jc w:val="both"/>
        <w:rPr>
          <w:sz w:val="22"/>
          <w:szCs w:val="22"/>
        </w:rPr>
      </w:pPr>
      <w:r>
        <w:rPr>
          <w:sz w:val="22"/>
          <w:szCs w:val="22"/>
        </w:rPr>
        <w:t>Otra de las tareas que puede llevar a cabo es la de tomar conocimiento de las acciones de la concesionaria. También va a tomar conocimiento la gente que lea el diario, la gente que tendrá el servicio; muchos pueden tomar conocimiento.</w:t>
      </w:r>
    </w:p>
    <w:p>
      <w:pPr>
        <w:pStyle w:val="Normal"/>
        <w:jc w:val="both"/>
        <w:rPr>
          <w:sz w:val="22"/>
          <w:szCs w:val="22"/>
        </w:rPr>
      </w:pPr>
      <w:r>
        <w:rPr>
          <w:sz w:val="22"/>
          <w:szCs w:val="22"/>
        </w:rPr>
        <w:t>En cuanto a las facultades, se establece que tendrá como finalidad ejercer el control en materia de prestación, y fiscalizar a la concesionaria como agente contaminante. Aquí el ente regulador choca con la Secretaría de Medio Ambiente, que tiene la función de controlar a la concesionaria como agente contaminante.</w:t>
      </w:r>
    </w:p>
    <w:p>
      <w:pPr>
        <w:pStyle w:val="Normal"/>
        <w:jc w:val="both"/>
        <w:rPr>
          <w:sz w:val="22"/>
          <w:szCs w:val="22"/>
        </w:rPr>
      </w:pPr>
      <w:r>
        <w:rPr>
          <w:sz w:val="22"/>
          <w:szCs w:val="22"/>
        </w:rPr>
        <w:t>En cuanto al régimen de control, está a cargo de la Sindicatura General de la Nación; la auditoría externa está a cargo de la Auditoría General de la Nación. Asimismo, este ente está sujeto a la intervención del defensor del pueblo de la Nación. Es decir que estamos hablando siempre de funcionarios federales.</w:t>
      </w:r>
    </w:p>
    <w:p>
      <w:pPr>
        <w:pStyle w:val="Normal"/>
        <w:jc w:val="both"/>
        <w:rPr>
          <w:sz w:val="22"/>
          <w:szCs w:val="22"/>
        </w:rPr>
      </w:pPr>
      <w:r>
        <w:rPr>
          <w:sz w:val="22"/>
          <w:szCs w:val="22"/>
        </w:rPr>
        <w:t>Por supuesto que las provincias pueden delegar en funcionarios federales algunas facultades, pero esto es algo que tienen que hacer las provincias; los funcionarios federales no se pueden apropiar de esas funciones.</w:t>
      </w:r>
    </w:p>
    <w:p>
      <w:pPr>
        <w:pStyle w:val="Normal"/>
        <w:jc w:val="both"/>
        <w:rPr>
          <w:sz w:val="22"/>
          <w:szCs w:val="22"/>
        </w:rPr>
      </w:pPr>
      <w:r>
        <w:rPr>
          <w:sz w:val="22"/>
          <w:szCs w:val="22"/>
        </w:rPr>
        <w:t>Ayer la señora diputada Camaño decía que no debíamos preocuparnos tanto por este tema porque tenía que ser aprobado por las legislaturas de la Ciudad Autónoma de Buenos Aires y de la provincia de Buenos Aires. Lamento informarle que el proyecto de ley que estamos tratando no prevé esa ratificación, que desde el punto de vista constitucional es absolutamente indispensable.</w:t>
      </w:r>
    </w:p>
    <w:p>
      <w:pPr>
        <w:pStyle w:val="Normal"/>
        <w:jc w:val="both"/>
        <w:rPr>
          <w:sz w:val="22"/>
          <w:szCs w:val="22"/>
        </w:rPr>
      </w:pPr>
      <w:r>
        <w:rPr>
          <w:sz w:val="22"/>
          <w:szCs w:val="22"/>
        </w:rPr>
        <w:t xml:space="preserve">Si esa ratificación no tiene lugar, por medio de nuestras representaciones vamos a presentar en la Ciudad Autónoma de Buenos Aires y en la provincia de Buenos Aires nuestra oposición a este marco regulatorio. Vamos a hacer un cuestionamiento y a reivindicar los derechos de la provincia y de la ciudad. </w:t>
      </w:r>
    </w:p>
    <w:p>
      <w:pPr>
        <w:pStyle w:val="Normal"/>
        <w:jc w:val="both"/>
        <w:rPr>
          <w:sz w:val="22"/>
          <w:szCs w:val="22"/>
        </w:rPr>
      </w:pPr>
      <w:r>
        <w:rPr>
          <w:sz w:val="22"/>
          <w:szCs w:val="22"/>
        </w:rPr>
        <w:t>Quiero terminar con una referencia a otro tema interesante, que es el de las tarifas. Aquí se presenta algo realmente raro.</w:t>
      </w:r>
    </w:p>
    <w:p>
      <w:pPr>
        <w:pStyle w:val="Normal"/>
        <w:jc w:val="both"/>
        <w:rPr>
          <w:sz w:val="22"/>
          <w:szCs w:val="22"/>
        </w:rPr>
      </w:pPr>
      <w:r>
        <w:rPr>
          <w:sz w:val="22"/>
          <w:szCs w:val="22"/>
        </w:rPr>
        <w:t>Si ustedes analizan el artículo 74, verán que en uno de sus incisos dice que el régimen tarifario será uniforme para la misma modalidad de prestación según el área de servicio. Es decir que el régimen tarifario es uniforme.</w:t>
      </w:r>
    </w:p>
    <w:p>
      <w:pPr>
        <w:pStyle w:val="Normal"/>
        <w:jc w:val="both"/>
        <w:rPr>
          <w:sz w:val="22"/>
          <w:szCs w:val="22"/>
        </w:rPr>
      </w:pPr>
      <w:r>
        <w:rPr>
          <w:sz w:val="22"/>
          <w:szCs w:val="22"/>
        </w:rPr>
        <w:t>En otro inciso del mismo artículo se establece que el régimen tarifario permitirá que los valores tarifarios aplicados a algunos segmentos de usuarios equilibre el costo económico de la operación, así como los de otros grupos de usuarios del sistema. O sea que no es uniforme.</w:t>
      </w:r>
    </w:p>
    <w:p>
      <w:pPr>
        <w:pStyle w:val="Normal"/>
        <w:jc w:val="both"/>
        <w:rPr>
          <w:sz w:val="22"/>
          <w:szCs w:val="22"/>
        </w:rPr>
      </w:pPr>
      <w:r>
        <w:rPr>
          <w:sz w:val="22"/>
          <w:szCs w:val="22"/>
        </w:rPr>
        <w:t>El mismo artículo 74 dice que el régimen tarifario será uniforme y que no será uniforme. ¿Cómo será el régimen tarifario?</w:t>
      </w:r>
    </w:p>
    <w:p>
      <w:pPr>
        <w:pStyle w:val="Normal"/>
        <w:jc w:val="both"/>
        <w:rPr>
          <w:sz w:val="22"/>
          <w:szCs w:val="22"/>
        </w:rPr>
      </w:pPr>
      <w:r>
        <w:rPr>
          <w:sz w:val="22"/>
          <w:szCs w:val="22"/>
        </w:rPr>
        <w:t xml:space="preserve">El artículo 64 habla de los subsidios cruzados y de los subsidios específicos y dice así: “El sistema tarifario contemplará subsidios cruzados específicos, que implican el subsidio directo a los usuarios de menores recursos.” </w:t>
      </w:r>
    </w:p>
    <w:p>
      <w:pPr>
        <w:pStyle w:val="Normal"/>
        <w:jc w:val="both"/>
        <w:rPr>
          <w:sz w:val="22"/>
          <w:szCs w:val="22"/>
        </w:rPr>
      </w:pPr>
      <w:r>
        <w:rPr>
          <w:sz w:val="22"/>
          <w:szCs w:val="22"/>
        </w:rPr>
        <w:t>Señora presidenta: en materia de regulación de servicios públicos, si un subsidio es directo no es cruzado. Sin embargo, acá dice que los subsidios cruzados implican el subsidio directo. Pero nos aclara algo el inciso siguiente, que dice que los subsidios no específicos implican recargar a algún sector de usuarios con mayor capacidad económica para cobrar menos a quienes no lo pueden hacer. Esto es lo que se llama subsidio cruzado, pero acá está definido como subsidio no específico. La pregunta es: ¿esto está de acuerdo con el federalismo y con la igualdad ante la ley? La respuesta es absolutamente incierta en este contexto.</w:t>
      </w:r>
    </w:p>
    <w:p>
      <w:pPr>
        <w:pStyle w:val="Normal"/>
        <w:jc w:val="both"/>
        <w:rPr/>
      </w:pPr>
      <w:r>
        <w:rPr>
          <w:sz w:val="22"/>
          <w:szCs w:val="22"/>
        </w:rPr>
        <w:t xml:space="preserve">El artículo 79 dice que para los casos de mora se establece un recargo del 10 por ciento calculado sobre el monto original, o del 15 por ciento cuando se inicien acciones judiciales. Pero se olvidaron de aclarar si ese 10 por ciento es anual, mensual o de otro tipo. Puede ser secular; no lo sabemos. Esto no es un detalle menor, señora presidenta. Y lo peor es que de esto no se va a poder cambiar ni una coma porque ya está aprobado por el Senado, que </w:t>
      </w:r>
      <w:r>
        <w:rPr>
          <w:rFonts w:eastAsia="MS Mincho;ＭＳ 明朝"/>
          <w:sz w:val="22"/>
          <w:szCs w:val="22"/>
        </w:rPr>
        <w:noBreakHyphen/>
      </w:r>
      <w:r>
        <w:rPr>
          <w:sz w:val="22"/>
          <w:szCs w:val="22"/>
        </w:rPr>
        <w:t>como todos saben</w:t>
      </w:r>
      <w:r>
        <w:rPr>
          <w:rFonts w:eastAsia="MS Mincho;ＭＳ 明朝"/>
          <w:sz w:val="22"/>
          <w:szCs w:val="22"/>
        </w:rPr>
        <w:noBreakHyphen/>
      </w:r>
      <w:r>
        <w:rPr>
          <w:sz w:val="22"/>
          <w:szCs w:val="22"/>
        </w:rPr>
        <w:t xml:space="preserve"> es el Congreso de la Nación, ya que esta Cámara de Diputados es un lugar donde se puede hablar pero no se puede modificar lo que resuelve la Cámara de Senadores.</w:t>
      </w:r>
    </w:p>
    <w:p>
      <w:pPr>
        <w:pStyle w:val="Normal"/>
        <w:jc w:val="both"/>
        <w:rPr/>
      </w:pPr>
      <w:r>
        <w:rPr>
          <w:sz w:val="22"/>
          <w:szCs w:val="22"/>
        </w:rPr>
        <w:t>Por último, me pareció buenísima la disposición referida a la modificación de las obligaciones. Dice que la concesionaria está obligada a cumplir con los planes pero que, si no los cumple –esto es buenísimo: la misma ley prevé “si no los cumple”-, ella misma los tiene que reconducir. Uno piensa que, acto seguido, le caerán los fuegos del infierno sobre la cabeza, pero no es así; simplemente las tiene que reconducir y se lo tiene que informar al ente regulador.</w:t>
      </w:r>
    </w:p>
    <w:p>
      <w:pPr>
        <w:pStyle w:val="Normal"/>
        <w:jc w:val="both"/>
        <w:rPr>
          <w:sz w:val="22"/>
          <w:szCs w:val="22"/>
        </w:rPr>
      </w:pPr>
      <w:r>
        <w:rPr>
          <w:sz w:val="22"/>
          <w:szCs w:val="22"/>
        </w:rPr>
        <w:t>Me estoy refiriendo al artículo 69, que dice: “Los planes aprobados obligarán a la concesionaria, razón por la cual ante cualquier incumplimiento deberá adoptar las medidas necesarias para reconducirlos, informando tal circunstancia a la autoridad de aplicación.” Como dije, esto es buenísimo: está obligada a cumplirlos pero puede no hacerlo; y si no lo hace, simplemente los tiene que reconducir e informar a la autoridad de aplicación. ¿Qué le va a pasar? Absolutamente nada.</w:t>
      </w:r>
    </w:p>
    <w:p>
      <w:pPr>
        <w:pStyle w:val="Normal"/>
        <w:jc w:val="both"/>
        <w:rPr>
          <w:sz w:val="22"/>
          <w:szCs w:val="22"/>
        </w:rPr>
      </w:pPr>
      <w:r>
        <w:rPr>
          <w:sz w:val="22"/>
          <w:szCs w:val="22"/>
        </w:rPr>
        <w:t>Con estas palabras doy por finalizado mi análisis, que ha sido muy exhaustivo a pesar del escaso tiempo que me han dado para leer esto. Definitivamente no podemos acompañar con nuestro voto semejante decisión, violatoria de varios principios constitucionales que he mencionado. (Aplausos.)</w:t>
      </w:r>
    </w:p>
    <w:p>
      <w:pPr>
        <w:pStyle w:val="Normal"/>
        <w:jc w:val="both"/>
        <w:rPr/>
      </w:pPr>
      <w:r>
        <w:rPr>
          <w:b/>
          <w:sz w:val="22"/>
          <w:szCs w:val="22"/>
        </w:rPr>
        <w:t>Sra. Presidenta (Vaca Narvaja).-</w:t>
      </w:r>
      <w:r>
        <w:rPr>
          <w:sz w:val="22"/>
          <w:szCs w:val="22"/>
        </w:rPr>
        <w:t xml:space="preserve">  Tiene la palabra el señor diputado por la Capital.</w:t>
      </w:r>
    </w:p>
    <w:p>
      <w:pPr>
        <w:pStyle w:val="Normal"/>
        <w:jc w:val="both"/>
        <w:rPr/>
      </w:pPr>
      <w:r>
        <w:rPr>
          <w:b/>
          <w:sz w:val="22"/>
          <w:szCs w:val="22"/>
        </w:rPr>
        <w:t>Sr. Bullrich.-</w:t>
      </w:r>
      <w:r>
        <w:rPr>
          <w:sz w:val="22"/>
          <w:szCs w:val="22"/>
        </w:rPr>
        <w:t xml:space="preserve"> Señora presidenta: hace menos de una semana sancionábamos en esta Cámara la ley de educación nacional y en mi discurso hablé mucho sobre las formas en que se estaba sancionando. Una señora diputada del bloque de la primera minoría me dijo: “¡Cómo rompés con esto de las formas!” Lamentablemente para esa diputada </w:t>
      </w:r>
      <w:r>
        <w:rPr>
          <w:rFonts w:eastAsia="MS Mincho;ＭＳ 明朝"/>
          <w:sz w:val="22"/>
          <w:szCs w:val="22"/>
        </w:rPr>
        <w:noBreakHyphen/>
      </w:r>
      <w:r>
        <w:rPr>
          <w:sz w:val="22"/>
          <w:szCs w:val="22"/>
        </w:rPr>
        <w:t>que ahora no está en el recinto, por lo cual no va a sufrir tanto-, hoy voy a volver a “romper” con esto de las formas. Y para hacerlo voy a usar una imagen que de chico me servía mucho. Las instituciones son como una red de agua, como una cañería, y dentro de esa cañería está la voluntad de un pueblo de ser una república que progresa y que compromete a todos los miembros de esa sociedad con esa idea de avanzar y de cumplir sueños, como esos sueños de los que hablábamos cuando debatíamos la ley de educación.</w:t>
      </w:r>
    </w:p>
    <w:p>
      <w:pPr>
        <w:pStyle w:val="Normal"/>
        <w:jc w:val="both"/>
        <w:rPr>
          <w:sz w:val="22"/>
          <w:szCs w:val="22"/>
        </w:rPr>
      </w:pPr>
      <w:r>
        <w:rPr>
          <w:sz w:val="22"/>
          <w:szCs w:val="22"/>
        </w:rPr>
        <w:t xml:space="preserve">Cuando nosotros nos salteamos las normas, faltamos el respeto a las leyes. Estamos haciendo agujeros en las cañerías y por allí se escapan esas voluntades, esos sueños y esos compromisos. </w:t>
      </w:r>
    </w:p>
    <w:p>
      <w:pPr>
        <w:pStyle w:val="Normal"/>
        <w:jc w:val="both"/>
        <w:rPr>
          <w:sz w:val="22"/>
          <w:szCs w:val="22"/>
        </w:rPr>
      </w:pPr>
      <w:r>
        <w:rPr>
          <w:sz w:val="22"/>
          <w:szCs w:val="22"/>
        </w:rPr>
        <w:t xml:space="preserve">Cuando se escapan esos compromisos es cuando se empieza a oxidar la cañería y se producen enormes roturas. En la Argentina las instituciones han sufrido esas roturas. Si no nos comprometemos de una vez por todas, lo que seguirá pasando es que cada generación tendrá que hacer un nuevo sistema de cañerías. </w:t>
      </w:r>
    </w:p>
    <w:p>
      <w:pPr>
        <w:pStyle w:val="Normal"/>
        <w:jc w:val="both"/>
        <w:rPr>
          <w:sz w:val="22"/>
          <w:szCs w:val="22"/>
        </w:rPr>
      </w:pPr>
      <w:r>
        <w:rPr>
          <w:sz w:val="22"/>
          <w:szCs w:val="22"/>
        </w:rPr>
        <w:t xml:space="preserve">Entonces, lamento que a menos de una semana de haber considerado el proyecto de ley de educación -que debe ser para los próximos veinte años y para las próximas generaciones- hagamos lo mismo con esta iniciativa que establece un marco regulatorio y que tiene el mismo sentido. De esta manera vamos a seguir haciendo agujeros en las cañerías. Sé que somos una gota de agua en este mar, pero vamos a seguir insistiendo porque finalmente la gota penetra la roca, y esa misma gota de agua golpea una y otra vez. </w:t>
      </w:r>
    </w:p>
    <w:p>
      <w:pPr>
        <w:pStyle w:val="Normal"/>
        <w:jc w:val="both"/>
        <w:rPr>
          <w:sz w:val="22"/>
          <w:szCs w:val="22"/>
        </w:rPr>
      </w:pPr>
      <w:r>
        <w:rPr>
          <w:sz w:val="22"/>
          <w:szCs w:val="22"/>
        </w:rPr>
        <w:t>Por lo tanto, simplemente quiero decir a esa señora diputada que las formas seguirán siendo el eje central del discurso de este diputado. (Aplausos.)</w:t>
      </w:r>
    </w:p>
    <w:p>
      <w:pPr>
        <w:pStyle w:val="Normal"/>
        <w:jc w:val="both"/>
        <w:rPr/>
      </w:pPr>
      <w:r>
        <w:rPr>
          <w:b/>
          <w:sz w:val="22"/>
          <w:szCs w:val="22"/>
        </w:rPr>
        <w:t>Sra. Presidenta (Vaca Narvaja).-</w:t>
      </w:r>
      <w:r>
        <w:rPr>
          <w:sz w:val="22"/>
          <w:szCs w:val="22"/>
        </w:rPr>
        <w:t xml:space="preserve">  Tiene la palabra el señor diputado por Buenos Aires.</w:t>
      </w:r>
    </w:p>
    <w:p>
      <w:pPr>
        <w:pStyle w:val="Normal"/>
        <w:jc w:val="both"/>
        <w:rPr/>
      </w:pPr>
      <w:r>
        <w:rPr>
          <w:b/>
          <w:sz w:val="22"/>
          <w:szCs w:val="22"/>
        </w:rPr>
        <w:t>Sr. Sarghini.-</w:t>
      </w:r>
      <w:r>
        <w:rPr>
          <w:sz w:val="22"/>
          <w:szCs w:val="22"/>
        </w:rPr>
        <w:t xml:space="preserve"> Señora presidenta: no voy a decir nada respecto de las cuestiones formales, no porque no tenga nada que decir ni porque crea que son poco relevantes, sino porque todo ya ha sido expresado. </w:t>
      </w:r>
    </w:p>
    <w:p>
      <w:pPr>
        <w:pStyle w:val="Normal"/>
        <w:jc w:val="both"/>
        <w:rPr>
          <w:sz w:val="22"/>
          <w:szCs w:val="22"/>
        </w:rPr>
      </w:pPr>
      <w:r>
        <w:rPr>
          <w:sz w:val="22"/>
          <w:szCs w:val="22"/>
        </w:rPr>
        <w:t xml:space="preserve">Este proyecto de ley viene a completar el marco normativo de un modelo de provisión de agua y cloacas. Más allá de las críticas específicas que voy a hacer respecto de este modelo, creo que hay algo que debe expresarse previamente. </w:t>
      </w:r>
    </w:p>
    <w:p>
      <w:pPr>
        <w:pStyle w:val="Normal"/>
        <w:jc w:val="both"/>
        <w:rPr>
          <w:sz w:val="22"/>
          <w:szCs w:val="22"/>
        </w:rPr>
      </w:pPr>
      <w:r>
        <w:rPr>
          <w:sz w:val="22"/>
          <w:szCs w:val="22"/>
        </w:rPr>
        <w:t xml:space="preserve">En tal sentido, quiero señalar que cualquiera sea el modelo, el convenio y la forma en que las provincias deleguen sus facultades; cualquiera sea el marco regulatorio que luego de esa delegación se desprenda, hay algo que ningún modelo puede tener. Concretamente, en este caso no puede concentrarse en el Ministerio de Planificación la propiedad, la concesión, la planificación, la operación, la regulación y el control; no hay modelo que resista esta posibilidad. </w:t>
      </w:r>
    </w:p>
    <w:p>
      <w:pPr>
        <w:pStyle w:val="Normal"/>
        <w:jc w:val="both"/>
        <w:rPr>
          <w:sz w:val="22"/>
          <w:szCs w:val="22"/>
        </w:rPr>
      </w:pPr>
      <w:r>
        <w:rPr>
          <w:sz w:val="22"/>
          <w:szCs w:val="22"/>
        </w:rPr>
        <w:t xml:space="preserve">Insisto en que la concentración de estas cuestiones -propiedad, concesión, operación, planificación, regulación y control- en un ministerio del Poder Ejecutivo nacional no tiene ningún sentido, cualquiera sea el modelo. </w:t>
      </w:r>
    </w:p>
    <w:p>
      <w:pPr>
        <w:pStyle w:val="Normal"/>
        <w:jc w:val="both"/>
        <w:rPr>
          <w:sz w:val="22"/>
          <w:szCs w:val="22"/>
        </w:rPr>
      </w:pPr>
      <w:r>
        <w:rPr>
          <w:sz w:val="22"/>
          <w:szCs w:val="22"/>
        </w:rPr>
        <w:t xml:space="preserve">No obstante ello, que sería más que suficiente para no acompañar este proyecto de ley, voy a señalar algunas cuestiones respecto de este modelo; y lo voy a hacer desde una posición que pido se me permita, toda vez que pertenezco a una de las provincias involucradas. </w:t>
      </w:r>
    </w:p>
    <w:p>
      <w:pPr>
        <w:pStyle w:val="Normal"/>
        <w:jc w:val="both"/>
        <w:rPr>
          <w:sz w:val="22"/>
          <w:szCs w:val="22"/>
        </w:rPr>
      </w:pPr>
      <w:r>
        <w:rPr>
          <w:sz w:val="22"/>
          <w:szCs w:val="22"/>
        </w:rPr>
        <w:t xml:space="preserve">Precisamente quisiera que estas fueran las cosas que los legisladores de mi provincia tuvieran en cuenta, más allá de que, como lo he señalado, este no es el orden adecuado. Estamos hablando de la provisión de un servicio que nadie discute y que sabemos lo esencial que resulta. De un lado se encuentran los usuarios y del otro la empresa, y entre ellos debemos encontrar el mejor camino. Jamás recomendaría a mi provincia que acompañe este convenio aunque el gobernador lo haya firmado; él sabrá cuáles fueron sus razones para hacerlo. </w:t>
      </w:r>
    </w:p>
    <w:p>
      <w:pPr>
        <w:pStyle w:val="Normal"/>
        <w:jc w:val="both"/>
        <w:rPr>
          <w:sz w:val="22"/>
          <w:szCs w:val="22"/>
        </w:rPr>
      </w:pPr>
      <w:r>
        <w:rPr>
          <w:sz w:val="22"/>
          <w:szCs w:val="22"/>
        </w:rPr>
        <w:t>En primer término debemos considerar el orden en que lo estamos tratando. En tal sentido sería conveniente que esta Honorable Cámara lo hiciera -toda vez que la Nación es propietaria de los bienes en cuestión para prestar el servicio- luego de que las jurisdicciones hayan aprobado o no ese convenio y de que los respectivos jefes de gobierno lo hayan firmado. Se delega la prestación de un servicio esencial que implica, ni más ni menos, delegar el instrumento que resuelva el problema de dicha prestación.</w:t>
      </w:r>
    </w:p>
    <w:p>
      <w:pPr>
        <w:pStyle w:val="Normal"/>
        <w:jc w:val="both"/>
        <w:rPr>
          <w:sz w:val="22"/>
          <w:szCs w:val="22"/>
        </w:rPr>
      </w:pPr>
      <w:r>
        <w:rPr>
          <w:sz w:val="22"/>
          <w:szCs w:val="22"/>
        </w:rPr>
        <w:t>Hacer alguna delegación, cualquiera sea la forma que ella adopte, implica la entrega de un instrumento. Como si eso fuera poco, el marco regulatorio que se elabora por encima de ese convenio va mucho más allá de su letra porque en todo caso éste delega el control en el organismo pertinente, pero las funciones de tal organismo son bastante precarias, débiles. Entre otras cosas, no existe posibilidad alguna de sanción porque todas esas facultades están por sobre el organismo de control, pues radican en la autoridad de aplicación: la Subsecretaría de Recursos Hídricos del Ministerio de Planificación Federal, Inversión Pública y Servicios.</w:t>
      </w:r>
    </w:p>
    <w:p>
      <w:pPr>
        <w:pStyle w:val="Normal"/>
        <w:jc w:val="both"/>
        <w:rPr>
          <w:sz w:val="22"/>
          <w:szCs w:val="22"/>
        </w:rPr>
      </w:pPr>
      <w:r>
        <w:rPr>
          <w:sz w:val="22"/>
          <w:szCs w:val="22"/>
        </w:rPr>
        <w:t>Por lo tanto, esta escapada del marco regulatorio por encima del convenio motiva que las provincias tampoco tengan el control del servicio. Han entregado el instrumento y también el control del servicio mediante esta forma de reglamentación.</w:t>
      </w:r>
    </w:p>
    <w:p>
      <w:pPr>
        <w:pStyle w:val="Normal"/>
        <w:jc w:val="both"/>
        <w:rPr>
          <w:sz w:val="22"/>
          <w:szCs w:val="22"/>
        </w:rPr>
      </w:pPr>
      <w:r>
        <w:rPr>
          <w:sz w:val="22"/>
          <w:szCs w:val="22"/>
        </w:rPr>
        <w:t>Pero esto no es todo. Además, nuevamente se crean figuras que no sólo considero incapaces de mostrar eficiencia sino únicamente de gambetear los mecanismos de control del manejo de los recursos públicos: los fondos fiduciarios, que ya no constituyen una novedad, pues si no me equivoco con este ya suman veintiuno.</w:t>
      </w:r>
    </w:p>
    <w:p>
      <w:pPr>
        <w:pStyle w:val="Normal"/>
        <w:jc w:val="both"/>
        <w:rPr>
          <w:sz w:val="22"/>
          <w:szCs w:val="22"/>
        </w:rPr>
      </w:pPr>
      <w:r>
        <w:rPr>
          <w:sz w:val="22"/>
          <w:szCs w:val="22"/>
        </w:rPr>
        <w:t>Por otra parte, se crean cargos específicos que, como ya se ha señalado, en definitiva constituyen aumentos de tarifa. Esto se puede apreciar en las facturas.</w:t>
      </w:r>
    </w:p>
    <w:p>
      <w:pPr>
        <w:pStyle w:val="Normal"/>
        <w:jc w:val="both"/>
        <w:rPr>
          <w:sz w:val="22"/>
          <w:szCs w:val="22"/>
        </w:rPr>
      </w:pPr>
      <w:r>
        <w:rPr>
          <w:sz w:val="22"/>
          <w:szCs w:val="22"/>
        </w:rPr>
        <w:t>Al delegar el instrumento y la decisión respecto de la forma en que se genera el mecanismo de regulación la provincia pierde el control del servicio y también el de los recursos.</w:t>
      </w:r>
    </w:p>
    <w:p>
      <w:pPr>
        <w:pStyle w:val="Normal"/>
        <w:jc w:val="both"/>
        <w:rPr>
          <w:sz w:val="22"/>
          <w:szCs w:val="22"/>
        </w:rPr>
      </w:pPr>
      <w:r>
        <w:rPr>
          <w:sz w:val="22"/>
          <w:szCs w:val="22"/>
        </w:rPr>
        <w:t>Además, hay una absoluta discrecionalidad por parte del Poder Ejecutivo en la definición de la política de inversión, pues tal como lo establece el marco, ésta se fija en la Subsecretaría de Recursos Hídricos del Ministerio de Planificación Federal, Inversión Pública y Servicios.</w:t>
      </w:r>
    </w:p>
    <w:p>
      <w:pPr>
        <w:pStyle w:val="Normal"/>
        <w:ind w:left="360" w:hanging="0"/>
        <w:jc w:val="right"/>
        <w:rPr>
          <w:i/>
          <w:i/>
          <w:sz w:val="22"/>
          <w:szCs w:val="22"/>
        </w:rPr>
      </w:pPr>
      <w:r>
        <w:rPr>
          <w:i/>
          <w:sz w:val="22"/>
          <w:szCs w:val="22"/>
        </w:rPr>
        <w:t xml:space="preserve">Ocupa la Presidencia la señora vicepresidenta 3ª de la Honorable Cámara, </w:t>
      </w:r>
    </w:p>
    <w:p>
      <w:pPr>
        <w:pStyle w:val="Normal"/>
        <w:ind w:left="360" w:hanging="0"/>
        <w:jc w:val="right"/>
        <w:rPr>
          <w:i/>
          <w:i/>
          <w:sz w:val="22"/>
          <w:szCs w:val="22"/>
        </w:rPr>
      </w:pPr>
      <w:r>
        <w:rPr>
          <w:i/>
          <w:sz w:val="22"/>
          <w:szCs w:val="22"/>
        </w:rPr>
        <w:t xml:space="preserve">doña Graciela Camaño. </w:t>
      </w:r>
    </w:p>
    <w:p>
      <w:pPr>
        <w:pStyle w:val="Normal"/>
        <w:jc w:val="both"/>
        <w:rPr/>
      </w:pPr>
      <w:r>
        <w:rPr>
          <w:b/>
          <w:sz w:val="22"/>
          <w:szCs w:val="22"/>
        </w:rPr>
        <w:t>Sr. Sarghini.-</w:t>
      </w:r>
      <w:r>
        <w:rPr>
          <w:sz w:val="22"/>
          <w:szCs w:val="22"/>
        </w:rPr>
        <w:t xml:space="preserve"> Por lo tanto, si allí se determinará el plan de obras, la provincia de Buenos Aires habrá entregado el instrumento, el control del servicio y de los recursos, y también la planificación de las obras. En definitiva estará entregando a sus usuarios, que en principio son los municipios involucrados. Estos no son pocos, pero si se observa con atención la estructura de este marco regulatorio, lo que se define como “área nueva” puede involucrar a estos municipios o a toda la provincia.</w:t>
      </w:r>
    </w:p>
    <w:p>
      <w:pPr>
        <w:pStyle w:val="Normal"/>
        <w:jc w:val="both"/>
        <w:rPr>
          <w:sz w:val="22"/>
          <w:szCs w:val="22"/>
        </w:rPr>
      </w:pPr>
      <w:r>
        <w:rPr>
          <w:sz w:val="22"/>
          <w:szCs w:val="22"/>
        </w:rPr>
        <w:t>Al respecto, cabe señalar que la provincia de Buenos Aires tiene estatizada la provisión de este servicio, por lo que habrá que ver cómo se resuelve esta expresión referida a las “áreas nuevas”.</w:t>
      </w:r>
    </w:p>
    <w:p>
      <w:pPr>
        <w:pStyle w:val="Normal"/>
        <w:jc w:val="both"/>
        <w:rPr>
          <w:sz w:val="22"/>
          <w:szCs w:val="22"/>
        </w:rPr>
      </w:pPr>
      <w:r>
        <w:rPr>
          <w:sz w:val="22"/>
          <w:szCs w:val="22"/>
        </w:rPr>
        <w:t>Tras referirnos a la entrega del instrumento, del control de los servicios, de los recursos y de la inversión surge el tema del modo de determinación de la tarifa, que indudablemente es lo peor.</w:t>
      </w:r>
    </w:p>
    <w:p>
      <w:pPr>
        <w:pStyle w:val="Normal"/>
        <w:jc w:val="both"/>
        <w:rPr>
          <w:sz w:val="22"/>
          <w:szCs w:val="22"/>
        </w:rPr>
      </w:pPr>
      <w:r>
        <w:rPr>
          <w:sz w:val="22"/>
          <w:szCs w:val="22"/>
        </w:rPr>
        <w:t>Se establece que la tarifa será aquella tan alta como la necesaria para pagar los costos. ¿Dónde está el incentivo para la eficiencia? Cualquiera sean los costos serán solventados por la tarifa.</w:t>
      </w:r>
    </w:p>
    <w:p>
      <w:pPr>
        <w:pStyle w:val="Normal"/>
        <w:jc w:val="both"/>
        <w:rPr>
          <w:sz w:val="22"/>
          <w:szCs w:val="22"/>
        </w:rPr>
      </w:pPr>
      <w:r>
        <w:rPr>
          <w:sz w:val="22"/>
          <w:szCs w:val="22"/>
        </w:rPr>
        <w:t>Por si fuera poco el hecho de que contiene los cargos específicos, además se prevé que la tarifa será la que cubra todos los costos. Ignoro si esta medida se adopta en previsión de decisiones futuras o porque desde ya se prevé una alta ineficiencia en la prestación del servicio.</w:t>
      </w:r>
    </w:p>
    <w:p>
      <w:pPr>
        <w:pStyle w:val="Normal"/>
        <w:jc w:val="both"/>
        <w:rPr>
          <w:sz w:val="22"/>
          <w:szCs w:val="22"/>
        </w:rPr>
      </w:pPr>
      <w:r>
        <w:rPr>
          <w:sz w:val="22"/>
          <w:szCs w:val="22"/>
        </w:rPr>
        <w:t>Cualquiera sea el caso, se corre el riesgo de que la provincia, en definitiva, sus usuarios, pueda quedar como una acreedora de esos costos elevados, pues finalmente ellos serán cubiertos por la tarifa.</w:t>
      </w:r>
    </w:p>
    <w:p>
      <w:pPr>
        <w:pStyle w:val="Normal"/>
        <w:jc w:val="both"/>
        <w:rPr>
          <w:sz w:val="22"/>
          <w:szCs w:val="22"/>
        </w:rPr>
      </w:pPr>
      <w:r>
        <w:rPr>
          <w:sz w:val="22"/>
          <w:szCs w:val="22"/>
        </w:rPr>
        <w:t>Además, se crea un sinnúmero de organismos absolutamente innecesarios, aun en ese modelo que en mi opinión ni siquiera merece un análisis en profundidad.Aquí no se identifican los costos. La tarifa no sólo deberá cubrir los costos que naturalmente surgen de la prestación del servicio, sino también los de este organismo, que no tiene parámetro y que es propio de esa sumatoria de organismos que lo único que hacen es concentrar poder en un solo lugar.</w:t>
      </w:r>
    </w:p>
    <w:p>
      <w:pPr>
        <w:pStyle w:val="Normal"/>
        <w:jc w:val="both"/>
        <w:rPr>
          <w:sz w:val="22"/>
          <w:szCs w:val="22"/>
        </w:rPr>
      </w:pPr>
      <w:r>
        <w:rPr>
          <w:sz w:val="22"/>
          <w:szCs w:val="22"/>
        </w:rPr>
        <w:t>Por lo tanto, desde un punto de vista general, pero también desde la responsabilidad que nos compete a los integrantes de este bloque, pensando en los usuarios de la provincia de Buenos Aires, pensando en los usuarios del conurbano bonaerense, pensando que es necesario que haya un convenio y una instrumentación que entregue el instrumento de control del servicio, de los recursos y de la obra, sin dejarlo librado a una tarifa que cargue con los cargos específicos, con los costos de ineficiencia y con los costos de administración de un elefanteásico aparato burocrático, es imposible que este bloque acompañe la sanción de este proyecto.</w:t>
      </w:r>
    </w:p>
    <w:p>
      <w:pPr>
        <w:pStyle w:val="Normal"/>
        <w:jc w:val="both"/>
        <w:rPr>
          <w:sz w:val="22"/>
          <w:szCs w:val="22"/>
        </w:rPr>
      </w:pPr>
      <w:r>
        <w:rPr>
          <w:sz w:val="22"/>
          <w:szCs w:val="22"/>
        </w:rPr>
        <w:t>No tomamos esta decisión porque no entendamos la importancia que tiene la prestación de este recurso; justamente lo hacemos por tener en claro su importancia, que constituye un verdadero derecho humano. También tenemos en claro los intereses de los habitantes del conurbano, que a través de la tarifa tendrán que pagar todas estas inequidades, estas ineficiencias y esta decisión del gobernador, que espero la Legislatura provincial tenga los reflejos suficientes para rechazarla. (Aplausos.)</w:t>
      </w:r>
    </w:p>
    <w:p>
      <w:pPr>
        <w:pStyle w:val="Normal"/>
        <w:jc w:val="both"/>
        <w:rPr/>
      </w:pPr>
      <w:r>
        <w:rPr>
          <w:b/>
          <w:sz w:val="22"/>
          <w:szCs w:val="22"/>
        </w:rPr>
        <w:t>Sra. Presidenta (Camaño).-</w:t>
      </w:r>
      <w:r>
        <w:rPr>
          <w:sz w:val="22"/>
          <w:szCs w:val="22"/>
        </w:rPr>
        <w:t xml:space="preserve"> Tiene la palabra la señora diputada por la Capital.</w:t>
      </w:r>
    </w:p>
    <w:p>
      <w:pPr>
        <w:pStyle w:val="Normal"/>
        <w:jc w:val="both"/>
        <w:rPr/>
      </w:pPr>
      <w:r>
        <w:rPr>
          <w:b/>
          <w:sz w:val="22"/>
          <w:szCs w:val="22"/>
        </w:rPr>
        <w:t>Sra. González.-</w:t>
      </w:r>
      <w:r>
        <w:rPr>
          <w:sz w:val="22"/>
          <w:szCs w:val="22"/>
        </w:rPr>
        <w:t xml:space="preserve"> Señora presidenta: voy a ser muy breve, y tal como me lo solicitó el señor presidente de la Honorable Cámara, solicitaré la inserción de mi discurso en el Diario de Sesiones. </w:t>
      </w:r>
    </w:p>
    <w:p>
      <w:pPr>
        <w:pStyle w:val="Normal"/>
        <w:jc w:val="both"/>
        <w:rPr>
          <w:sz w:val="22"/>
          <w:szCs w:val="22"/>
        </w:rPr>
      </w:pPr>
      <w:r>
        <w:rPr>
          <w:sz w:val="22"/>
          <w:szCs w:val="22"/>
        </w:rPr>
        <w:t>Simplemente voy a expresar en nombre de mi bloque nuestra disidencia total. Para ello quiero empezar por reconocer lo positivo de este marco regulatorio, que figura en el mensaje del Poder Ejecutivo. Me pregunto por qué siempre comenzamos con buenas intenciones, y cuando nos abocamos al análisis del proyecto las cosas cambian. Tal como manifestó el señor diputado Pinedo esta lectura debimos hacerla a las corridas; sin embargo, nos hicimos del tiempo para leer las 114 páginas de esta propuesta para analizarla.</w:t>
      </w:r>
    </w:p>
    <w:p>
      <w:pPr>
        <w:pStyle w:val="Normal"/>
        <w:jc w:val="both"/>
        <w:rPr>
          <w:sz w:val="22"/>
          <w:szCs w:val="22"/>
        </w:rPr>
      </w:pPr>
      <w:r>
        <w:rPr>
          <w:sz w:val="22"/>
          <w:szCs w:val="22"/>
        </w:rPr>
        <w:t xml:space="preserve">Así, al leer el mensaje, que es una suerte de preámbulo, nos encontramos con que dice: “El carácter de Derecho Humano de acceso al agua que se contempló en el decreto número 303 del 21 de marzo de 2006, es el principio que debe iluminar...” -seguramente se cortó la luz- “...un nuevo marco regulatorio que establezca las normas que regulen la prestación del servicio, los derechos y obligaciones de los usuarios...” Esto es realmente fantástico. También se indica: “Una prestación eficiente, se fundará en las mejores prácticas regulatorias, técnicas y gerenciales...”. </w:t>
      </w:r>
    </w:p>
    <w:p>
      <w:pPr>
        <w:pStyle w:val="Normal"/>
        <w:jc w:val="both"/>
        <w:rPr/>
      </w:pPr>
      <w:r>
        <w:rPr>
          <w:sz w:val="22"/>
          <w:szCs w:val="22"/>
        </w:rPr>
        <w:t>Entonces, uno comienza a estudiar este marco con gran expectativa, considerando que es una buena oportunidad para hacer un brindis, teniendo en cuenta las cercanías de las fiestas. Así –tal como lo expresó con mucho énfasis el señor miembro informante</w:t>
      </w:r>
      <w:r>
        <w:rPr>
          <w:rFonts w:eastAsia="MS Mincho;ＭＳ 明朝"/>
          <w:sz w:val="22"/>
          <w:szCs w:val="22"/>
        </w:rPr>
        <w:noBreakHyphen/>
      </w:r>
      <w:r>
        <w:rPr>
          <w:sz w:val="22"/>
          <w:szCs w:val="22"/>
        </w:rPr>
        <w:t>, nos encontramos con la tarifa social, que comparto, y con la posibilidad de instrumentar un subsidio para quienes no puedan pagar las tarifas por el servicio de agua. No se dice cómo se va a financiar ese subsidio, pero se indica que se va a hacer; tampoco se dice cómo se van a financiar las tarifas sociales, pero también señala que se va a hacer. En buena hora que al menos figuren estos conceptos.</w:t>
      </w:r>
    </w:p>
    <w:p>
      <w:pPr>
        <w:pStyle w:val="Normal"/>
        <w:jc w:val="both"/>
        <w:rPr>
          <w:sz w:val="22"/>
          <w:szCs w:val="22"/>
        </w:rPr>
      </w:pPr>
      <w:r>
        <w:rPr>
          <w:sz w:val="22"/>
          <w:szCs w:val="22"/>
        </w:rPr>
        <w:t>Entonces vamos a empezar al revés: existe un ente regulador con poderes similares a los del ETOSS, que contaba con amplios poderes regulatorios. Pero acá se crea un elefante. En principio se crea un pequeño ente regulador sin ningún tipo de autoridad, que obviamente es elegido por el Poder Ejecutivo. O sea que la Presidencia del ERAS está a cargo del ministro De Vido.</w:t>
      </w:r>
    </w:p>
    <w:p>
      <w:pPr>
        <w:pStyle w:val="Normal"/>
        <w:jc w:val="both"/>
        <w:rPr>
          <w:sz w:val="22"/>
          <w:szCs w:val="22"/>
        </w:rPr>
      </w:pPr>
      <w:r>
        <w:rPr>
          <w:sz w:val="22"/>
          <w:szCs w:val="22"/>
        </w:rPr>
        <w:t>Uno se pregunta si existirá alguna otra libertad donde no figure el nombre de De Vido. Seguramente a De Vido alguien lo controlará. La respuesta es simple: Será la esposa. Pero alguien me podrá decir que la esposa lo controla en la casa. No, lo controlará la sindicatura, como ha dicho el señor miembro informante.</w:t>
      </w:r>
    </w:p>
    <w:p>
      <w:pPr>
        <w:pStyle w:val="Normal"/>
        <w:jc w:val="both"/>
        <w:rPr>
          <w:sz w:val="22"/>
          <w:szCs w:val="22"/>
        </w:rPr>
      </w:pPr>
      <w:r>
        <w:rPr>
          <w:sz w:val="22"/>
          <w:szCs w:val="22"/>
        </w:rPr>
        <w:t>Es decir que al ERAS, por ser un ente estatal, nosotros lo tendríamos que controlar mediante la intervención de un ente autárquico, donde los directores sean elegidos por pliegos, donde deban manifestar las condiciones que poseen para estar al frente de ese organismo.</w:t>
      </w:r>
    </w:p>
    <w:p>
      <w:pPr>
        <w:pStyle w:val="Normal"/>
        <w:jc w:val="both"/>
        <w:rPr>
          <w:sz w:val="22"/>
          <w:szCs w:val="22"/>
        </w:rPr>
      </w:pPr>
      <w:r>
        <w:rPr>
          <w:sz w:val="22"/>
          <w:szCs w:val="22"/>
        </w:rPr>
        <w:t>A lo mejor, a diferencia de lo que hicieron con el proyecto del PAMI y con el resto de las privatizadas, le dan una sindicatura a los usuarios, ya que se ocupan tanto de ellos. Por eso uno dice: ¿por qué no hay un usuario en el directorio?</w:t>
      </w:r>
    </w:p>
    <w:p>
      <w:pPr>
        <w:pStyle w:val="Normal"/>
        <w:jc w:val="both"/>
        <w:rPr/>
      </w:pPr>
      <w:r>
        <w:rPr>
          <w:sz w:val="22"/>
          <w:szCs w:val="22"/>
        </w:rPr>
        <w:t>Como muy bien dijo el señor miembro informante –y lo recalcó</w:t>
      </w:r>
      <w:r>
        <w:rPr>
          <w:rFonts w:eastAsia="MS Mincho;ＭＳ 明朝"/>
          <w:sz w:val="22"/>
          <w:szCs w:val="22"/>
        </w:rPr>
        <w:noBreakHyphen/>
      </w:r>
      <w:r>
        <w:rPr>
          <w:sz w:val="22"/>
          <w:szCs w:val="22"/>
        </w:rPr>
        <w:t xml:space="preserve"> se crea una Agencia de Planificación. ¿Quién la preside? El ministro De Vido, como correctamente se manifestó acá. Absoluta concentración.</w:t>
      </w:r>
    </w:p>
    <w:p>
      <w:pPr>
        <w:pStyle w:val="Normal"/>
        <w:jc w:val="both"/>
        <w:rPr>
          <w:rFonts w:eastAsia="Batang;바탕"/>
          <w:sz w:val="22"/>
          <w:szCs w:val="22"/>
        </w:rPr>
      </w:pPr>
      <w:r>
        <w:rPr>
          <w:sz w:val="22"/>
          <w:szCs w:val="22"/>
        </w:rPr>
        <w:t>Estamos ante un pequeño organismo que es muy chiquito. Se trata de tres miembros: la provincia de Buenos Aires, la ciudad Autónoma de Buenos Aires y el Poder Ejecutivo. Esos tres miembros cuentan con una comisión asesora de veintidós integrantes. Como bien se ha dicho aquí, uno por cada distrito, uno por el ENOHSA, uno por la Subsecretaría de Recursos Hídricos –que no vaya a faltar De Vido, que Dios nos libre y nos guarde</w:t>
      </w:r>
      <w:r>
        <w:rPr>
          <w:rFonts w:eastAsia="MS Mincho;ＭＳ 明朝"/>
          <w:sz w:val="22"/>
          <w:szCs w:val="22"/>
        </w:rPr>
        <w:noBreakHyphen/>
      </w:r>
      <w:r>
        <w:rPr>
          <w:sz w:val="22"/>
          <w:szCs w:val="22"/>
        </w:rPr>
        <w:t>, un representante de AySA y uno de la provincia de Buenos Aires. Del usuario, nada.</w:t>
      </w:r>
    </w:p>
    <w:p>
      <w:pPr>
        <w:pStyle w:val="Normal"/>
        <w:jc w:val="both"/>
        <w:rPr>
          <w:sz w:val="22"/>
          <w:szCs w:val="22"/>
        </w:rPr>
      </w:pPr>
      <w:r>
        <w:rPr>
          <w:sz w:val="22"/>
          <w:szCs w:val="22"/>
        </w:rPr>
        <w:t>¿Dónde está el usuario? ¿Dónde va a estar implicado el usuario? En el aumento de las tarifas para bancar esta Agencia de Planificación.</w:t>
      </w:r>
    </w:p>
    <w:p>
      <w:pPr>
        <w:pStyle w:val="Normal"/>
        <w:jc w:val="both"/>
        <w:rPr/>
      </w:pPr>
      <w:r>
        <w:rPr>
          <w:sz w:val="22"/>
          <w:szCs w:val="22"/>
        </w:rPr>
        <w:t>Dentro del marco regulatorio está previsto –no es un invento</w:t>
      </w:r>
      <w:r>
        <w:rPr>
          <w:rFonts w:eastAsia="MS Mincho;ＭＳ 明朝"/>
          <w:sz w:val="22"/>
          <w:szCs w:val="22"/>
        </w:rPr>
        <w:noBreakHyphen/>
      </w:r>
      <w:r>
        <w:rPr>
          <w:sz w:val="22"/>
          <w:szCs w:val="22"/>
        </w:rPr>
        <w:t xml:space="preserve"> que el financiamiento de esta Agencia de Planificación -que se va a dar el lujo de tener veintidós asesores y ningún usuario-, surgirá del aumento de las tarifas. </w:t>
      </w:r>
    </w:p>
    <w:p>
      <w:pPr>
        <w:pStyle w:val="Normal"/>
        <w:jc w:val="both"/>
        <w:rPr/>
      </w:pPr>
      <w:r>
        <w:rPr>
          <w:sz w:val="22"/>
          <w:szCs w:val="22"/>
        </w:rPr>
        <w:t>¿Por qué tienen que opinar los usuarios? Si ya tienen la sindicatura. ¿Todavía quieren opinar o estar en el directorio?</w:t>
      </w:r>
    </w:p>
    <w:p>
      <w:pPr>
        <w:pStyle w:val="Normal"/>
        <w:jc w:val="both"/>
        <w:rPr>
          <w:sz w:val="22"/>
          <w:szCs w:val="22"/>
        </w:rPr>
      </w:pPr>
      <w:r>
        <w:rPr>
          <w:sz w:val="22"/>
          <w:szCs w:val="22"/>
        </w:rPr>
        <w:t>Los usuarios tienen que hablar en la sindicatura o en la defensoría. No tendrán poder vinculante, y el directorio estará a cargo de De Vido a través de la Secretaría de Recursos Hídricos.</w:t>
      </w:r>
    </w:p>
    <w:p>
      <w:pPr>
        <w:pStyle w:val="Normal"/>
        <w:jc w:val="both"/>
        <w:rPr>
          <w:sz w:val="22"/>
          <w:szCs w:val="22"/>
        </w:rPr>
      </w:pPr>
      <w:r>
        <w:rPr>
          <w:sz w:val="22"/>
          <w:szCs w:val="22"/>
        </w:rPr>
        <w:t>Rechazamos este desmembramiento. Entonces, ¿qué pasa con el tema de las atribuciones en caso de que exista alguna controversia? ¿Quién la resuelve? Antes íbamos al ETOSS. No, demasiadas atribuciones. Lo resuelve la Subsecretaría de Recursos Hídricos, que es igual a De Vido.</w:t>
      </w:r>
    </w:p>
    <w:p>
      <w:pPr>
        <w:pStyle w:val="Normal"/>
        <w:jc w:val="both"/>
        <w:rPr>
          <w:sz w:val="22"/>
          <w:szCs w:val="22"/>
        </w:rPr>
      </w:pPr>
      <w:r>
        <w:rPr>
          <w:sz w:val="22"/>
          <w:szCs w:val="22"/>
        </w:rPr>
        <w:t>En cuanto a la obligatoriedad de conexión y las fuentes alternativas de agua potable, ¿quién toma la decisión ante desagües cloacales que sean alternativos? Respuesta: la Subsecretaría de Recursos Hídricos de la Nación, igual a De Vido.</w:t>
      </w:r>
    </w:p>
    <w:p>
      <w:pPr>
        <w:pStyle w:val="Normal"/>
        <w:jc w:val="both"/>
        <w:rPr>
          <w:sz w:val="22"/>
          <w:szCs w:val="22"/>
        </w:rPr>
      </w:pPr>
      <w:r>
        <w:rPr>
          <w:sz w:val="22"/>
          <w:szCs w:val="22"/>
        </w:rPr>
        <w:t>En el artículo 20 se habla de las autoridades del marco regulatorio. Allí se expresa que la Subsecretaría de Recursos Hídricos –igual a De Vido- será la autoridad de aplicación y tendrá a su cargo la relación entre la concesionaria y el Estado nacional, igual a De Vido.</w:t>
      </w:r>
    </w:p>
    <w:p>
      <w:pPr>
        <w:pStyle w:val="Normal"/>
        <w:jc w:val="both"/>
        <w:rPr/>
      </w:pPr>
      <w:r>
        <w:rPr>
          <w:sz w:val="22"/>
          <w:szCs w:val="22"/>
        </w:rPr>
        <w:t>Tampoco estará a cargo del nuevo ente regulador la aprobación de los planes de expansión, ya que estará a cargo de la Secretaría de Recursos Hídricos, que está bajo la órbita de De Vido. Lo mismo ocurre con el poder de policía, con la mejora de servicios, con la aprobación de los cuadros tarifarios, con la aplicación de sanciones en el caso de incumplimiento de las obligaciones y con la revisión de las autorizaciones y denegatorias otorgadas. Todo es igual a De Vido.</w:t>
      </w:r>
    </w:p>
    <w:p>
      <w:pPr>
        <w:pStyle w:val="Normal"/>
        <w:jc w:val="both"/>
        <w:rPr>
          <w:sz w:val="22"/>
          <w:szCs w:val="22"/>
        </w:rPr>
      </w:pPr>
      <w:r>
        <w:rPr>
          <w:sz w:val="22"/>
          <w:szCs w:val="22"/>
        </w:rPr>
        <w:t>Analicemos la presión de agua. ¿Por qué me refiero a esta cuestión? Como bien sabe la señora presidenta, que estudió muchísimo el tema cuando fuimos compañeras en la comisión bicameral, la falta de presión de agua derivó en una multa para la empresa Aguas Argentinas de alrededor de cuatrocientos millones de pesos, que fue aplicada por el ETOSS.</w:t>
      </w:r>
    </w:p>
    <w:p>
      <w:pPr>
        <w:pStyle w:val="Normal"/>
        <w:jc w:val="both"/>
        <w:rPr>
          <w:rFonts w:eastAsia="Batang;바탕"/>
          <w:sz w:val="22"/>
          <w:szCs w:val="22"/>
        </w:rPr>
      </w:pPr>
      <w:r>
        <w:rPr>
          <w:sz w:val="22"/>
          <w:szCs w:val="22"/>
        </w:rPr>
        <w:t>Ahora al ETOSS lo cambian por el ERAS; a “sería” o “podría ser”, ya que en definitiva está De Vido, que lo soluciona todo. Entonces, la existencia de una determinada presión de agua –diez metros por columna</w:t>
      </w:r>
      <w:r>
        <w:rPr>
          <w:rFonts w:eastAsia="MS Mincho;ＭＳ 明朝"/>
          <w:sz w:val="22"/>
          <w:szCs w:val="22"/>
        </w:rPr>
        <w:noBreakHyphen/>
      </w:r>
      <w:r>
        <w:rPr>
          <w:sz w:val="22"/>
          <w:szCs w:val="22"/>
        </w:rPr>
        <w:t xml:space="preserve"> era obligatoria, y por eso se impuso una multa, de la que no se cobró un centavo y se rescindió el contrato con Aguas Argentinas.</w:t>
      </w:r>
    </w:p>
    <w:p>
      <w:pPr>
        <w:pStyle w:val="Normal"/>
        <w:jc w:val="both"/>
        <w:rPr/>
      </w:pPr>
      <w:r>
        <w:rPr>
          <w:sz w:val="22"/>
          <w:szCs w:val="22"/>
        </w:rPr>
        <w:t>No hubo ningún problema en que se fuera Aguas Argentinas, pues se iba a crear AySA y todo se iba a solucionar con el aumento de las tarifas y la plata de los usuarios. Total, como lo aclaró muy bien el señor diputado Sarghini, las tarifas se fijan en función de las necesidades de ampliación. Entonces, ¿para qué vamos a cobrar los cuatrocientos millones? ¡Que se vayan tranquilos!</w:t>
      </w:r>
    </w:p>
    <w:p>
      <w:pPr>
        <w:pStyle w:val="Normal"/>
        <w:jc w:val="both"/>
        <w:rPr/>
      </w:pPr>
      <w:r>
        <w:rPr>
          <w:sz w:val="22"/>
          <w:szCs w:val="22"/>
        </w:rPr>
        <w:t xml:space="preserve">En el inciso c) del artículo 9° </w:t>
      </w:r>
      <w:r>
        <w:rPr>
          <w:rFonts w:eastAsia="MS Mincho;ＭＳ 明朝"/>
          <w:sz w:val="22"/>
          <w:szCs w:val="22"/>
        </w:rPr>
        <w:noBreakHyphen/>
      </w:r>
      <w:r>
        <w:rPr>
          <w:sz w:val="22"/>
          <w:szCs w:val="22"/>
        </w:rPr>
        <w:t>no lo leeré en su totalidad para no aburrirlos</w:t>
      </w:r>
      <w:r>
        <w:rPr>
          <w:rFonts w:eastAsia="MS Mincho;ＭＳ 明朝"/>
          <w:sz w:val="22"/>
          <w:szCs w:val="22"/>
        </w:rPr>
        <w:noBreakHyphen/>
      </w:r>
      <w:r>
        <w:rPr>
          <w:sz w:val="22"/>
          <w:szCs w:val="22"/>
        </w:rPr>
        <w:t xml:space="preserve"> se habla de que se deberá tender a procurar –no vaya a ser que exista una exageración en la exigencia</w:t>
      </w:r>
      <w:r>
        <w:rPr>
          <w:rFonts w:eastAsia="MS Mincho;ＭＳ 明朝"/>
          <w:sz w:val="22"/>
          <w:szCs w:val="22"/>
        </w:rPr>
        <w:noBreakHyphen/>
      </w:r>
      <w:r>
        <w:rPr>
          <w:sz w:val="22"/>
          <w:szCs w:val="22"/>
        </w:rPr>
        <w:t xml:space="preserve"> una presión de agua de diez metros por columna, medida en la llave de paso previa al ingreso de los edificios. Entonces, al no existir más la obligación, no sólo no cobramos la multa sino que existe un problema con el CIADI, donde hemos sido denunciados.</w:t>
      </w:r>
    </w:p>
    <w:p>
      <w:pPr>
        <w:pStyle w:val="Normal"/>
        <w:jc w:val="both"/>
        <w:rPr>
          <w:sz w:val="22"/>
          <w:szCs w:val="22"/>
        </w:rPr>
      </w:pPr>
      <w:r>
        <w:rPr>
          <w:sz w:val="22"/>
          <w:szCs w:val="22"/>
        </w:rPr>
        <w:t>Como todavía no renunciaron a la demanda en el CIADI, la situación los coloca en una buena posición, porque el Estado ahora los está liberando de la obligación de la presión de agua. Si Aguas Argentinas recurre al CIADI diciendo que la multa no le corresponde porque el Estado a su vez incumplió con sus obligaciones, el representante de la empresa dirá que era inocua la necesidad de presión de agua dado que ahora ha dejado de exigirla. Entonces, esto la coloca en una mejor posición para ganar la demanda multimillonaria que ha iniciado.</w:t>
      </w:r>
    </w:p>
    <w:p>
      <w:pPr>
        <w:pStyle w:val="Normal"/>
        <w:jc w:val="both"/>
        <w:rPr>
          <w:sz w:val="22"/>
          <w:szCs w:val="22"/>
        </w:rPr>
      </w:pPr>
      <w:r>
        <w:rPr>
          <w:sz w:val="22"/>
          <w:szCs w:val="22"/>
        </w:rPr>
        <w:t>Voy a hacer una propuesta, aunque sé que me la rechazarán, pero siendo creyente uno tiene ilusiones, sobre todo cerca de la Navidad.  Se podría establecer que el concesionario podrá requerir, y el ente aprobar, valores menores de presión en zonas designadas, si por razones técnicas el servicio pudiera ser provisto satisfactoriamente con una presión inferior. Entonces, en determinadas zonas podría existir una menor presión de agua. La obligatoriedad de la concesión, todo esto está muy bien, en todo está el nombre de De Vido, y uno se pregunta si hay posibilidades de que los usuarios se manifiesten. Por ejemplo, si hay un aumento de tarifas, como usuaria de la Ciudad Autónoma de Buenos Aires, ¿puedo pedir una audiencia pública? ¿puedo pedir ser escuchada en audiencia pública? ¿se prevén las audiencias públicas en este marco regulatorio omnipotente y concentrado, como esos perfumes que vienen en extracto? Porque De Vido es un extracto.</w:t>
      </w:r>
    </w:p>
    <w:p>
      <w:pPr>
        <w:pStyle w:val="Normal"/>
        <w:jc w:val="both"/>
        <w:rPr>
          <w:sz w:val="22"/>
          <w:szCs w:val="22"/>
        </w:rPr>
      </w:pPr>
      <w:r>
        <w:rPr>
          <w:sz w:val="22"/>
          <w:szCs w:val="22"/>
        </w:rPr>
        <w:t>No está previsto, no hay audiencias públicas.</w:t>
      </w:r>
    </w:p>
    <w:p>
      <w:pPr>
        <w:pStyle w:val="Normal"/>
        <w:jc w:val="both"/>
        <w:rPr>
          <w:sz w:val="22"/>
          <w:szCs w:val="22"/>
        </w:rPr>
      </w:pPr>
      <w:r>
        <w:rPr>
          <w:sz w:val="22"/>
          <w:szCs w:val="22"/>
        </w:rPr>
        <w:t xml:space="preserve">A De Vido le interesa un rábano lo que opinen los usuarios en las audiencias públicas. Así ha ocurrido en reiteradas oportunidades, como cuando concurrimos a las audiencias públicas en ocasión de las renegociaciones de los contratos de todas las empresas privatizadas. Nos cansamos de hacer observaciones; las reconocen pero después vienen aquí y hacen lo que quieren. O como decía la vez pasada la señora diputada Conti: ¿qué quieren, que haya una aprobación ficta de AySA?. Yo no quería una aprobación ficta, y en eso coincido plenamente con ella; quería poder decir todo esto e insertarlo. Aquí no hay posibilidad de ser escuchado, no hay posibilidad de audiencias públicas.  </w:t>
      </w:r>
    </w:p>
    <w:p>
      <w:pPr>
        <w:pStyle w:val="Normal"/>
        <w:jc w:val="both"/>
        <w:rPr>
          <w:sz w:val="22"/>
          <w:szCs w:val="22"/>
        </w:rPr>
      </w:pPr>
      <w:r>
        <w:rPr>
          <w:sz w:val="22"/>
          <w:szCs w:val="22"/>
        </w:rPr>
        <w:t>Por último, quiero decir algo que creo que es lo más importante de lo que quería señalar. Se trata del artículo 42 de la Constitución Nacional, que no voy a leer totalmente sino que quiero referirme al último párrafo, muy significativo, y con el cual ha cumplido el Poder Ejecutivo, que dice: “La legislación establecerá procedimientos eficaces para la prevención y solución de conflictos, y los marcos regulatorios de los servicios públicos de competencia nacional,…”</w:t>
      </w:r>
    </w:p>
    <w:p>
      <w:pPr>
        <w:pStyle w:val="Normal"/>
        <w:jc w:val="both"/>
        <w:rPr>
          <w:sz w:val="22"/>
          <w:szCs w:val="22"/>
        </w:rPr>
      </w:pPr>
      <w:r>
        <w:rPr>
          <w:sz w:val="22"/>
          <w:szCs w:val="22"/>
        </w:rPr>
        <w:t>El 27 de agosto de 2004 ingresó a esta Cámara de Diputados el expediente 43-D.-2004. Se trata de un proyecto de marco regulatorio de los servicios públicos, tal como lo establece la Constitución Nacional, que algunos dicen que es la ley suprema y que está por encima de todo en la pirámide jurídica. Es decir que nosotros debemos cumplir con el marco regulatorio de los servicios públicos en general, algo que no se convalida con un marco regulatorio individual.</w:t>
      </w:r>
    </w:p>
    <w:p>
      <w:pPr>
        <w:pStyle w:val="Normal"/>
        <w:jc w:val="both"/>
        <w:rPr>
          <w:sz w:val="22"/>
          <w:szCs w:val="22"/>
        </w:rPr>
      </w:pPr>
      <w:r>
        <w:rPr>
          <w:sz w:val="22"/>
          <w:szCs w:val="22"/>
        </w:rPr>
        <w:t>El Poder Ejecutivo cumplió e ingresó esta iniciativa hace dos años. Fue girada a siete comisiones: la primera, como corresponde, fue la de Obras Públicas; también fue girada a las comisiones de Defensa del Consumidor, de Energía y Combustibles, de Justicia, de Presupuesto y Hacienda, de Comunicaciones e Informática y de Transportes.</w:t>
      </w:r>
    </w:p>
    <w:p>
      <w:pPr>
        <w:pStyle w:val="Normal"/>
        <w:jc w:val="both"/>
        <w:rPr>
          <w:sz w:val="22"/>
          <w:szCs w:val="22"/>
        </w:rPr>
      </w:pPr>
      <w:r>
        <w:rPr>
          <w:sz w:val="22"/>
          <w:szCs w:val="22"/>
        </w:rPr>
        <w:t>Si bien fue girada a esas siete comisiones, nunca salió de Obras Públicas, comisión cuyo presidente era el señor diputado Toledo en la conformación anterior. En esa comisión se estudió y tuvimos la suerte de que su actual presidente el 5 de mayo de 2006 archivó el expediente relativo al marco regulatorio general de servicios públicos enviado por el Poder Ejecutivo.</w:t>
      </w:r>
    </w:p>
    <w:p>
      <w:pPr>
        <w:pStyle w:val="Normal"/>
        <w:jc w:val="both"/>
        <w:rPr>
          <w:sz w:val="22"/>
          <w:szCs w:val="22"/>
        </w:rPr>
      </w:pPr>
      <w:r>
        <w:rPr>
          <w:sz w:val="22"/>
          <w:szCs w:val="22"/>
        </w:rPr>
        <w:t>¿Total, para qué le vamos a hacer caso a la Constitución? Entonces, en principio, no acordamos la firma de este mamarracho, porque es inconstitucional, no es transparente, crea cargos que van a un fondo fiduciario, no hay ley que regule los fondos fiduciarios estatales.</w:t>
      </w:r>
    </w:p>
    <w:p>
      <w:pPr>
        <w:pStyle w:val="Normal"/>
        <w:jc w:val="both"/>
        <w:rPr>
          <w:sz w:val="22"/>
          <w:szCs w:val="22"/>
        </w:rPr>
      </w:pPr>
      <w:r>
        <w:rPr>
          <w:sz w:val="22"/>
          <w:szCs w:val="22"/>
        </w:rPr>
        <w:t xml:space="preserve">La ley 24.441 regula los fondos fiduciarios privados. Hace ocho años que estamos esperando la ley que regule  los fondos fiduciarios estatales. Así que vamos a crear cargos, que se los daremos a De Vido para que los ponga en un fondo fiduciario y los maneje como se le cante porque no hay ley que los regule. </w:t>
      </w:r>
    </w:p>
    <w:p>
      <w:pPr>
        <w:pStyle w:val="Normal"/>
        <w:jc w:val="both"/>
        <w:rPr>
          <w:sz w:val="22"/>
          <w:szCs w:val="22"/>
        </w:rPr>
      </w:pPr>
      <w:r>
        <w:rPr>
          <w:sz w:val="22"/>
          <w:szCs w:val="22"/>
        </w:rPr>
        <w:t>En consecuencia, eso no sólo es inconstitucional sino que sería factible de ser denunciado ante la justicia penal por incumplimiento de los deberes de funcionario público.</w:t>
      </w:r>
    </w:p>
    <w:p>
      <w:pPr>
        <w:pStyle w:val="Normal"/>
        <w:jc w:val="both"/>
        <w:rPr>
          <w:sz w:val="22"/>
          <w:szCs w:val="22"/>
        </w:rPr>
      </w:pPr>
      <w:r>
        <w:rPr>
          <w:sz w:val="22"/>
          <w:szCs w:val="22"/>
        </w:rPr>
        <w:t>Por otro lado, no existe una auténtica participación del usuario porque no hay audiencias públicas, porque éste no aparece en el directorio ni en el ente de control. Tampoco hay transparencia y es deficiente el control de gestión.</w:t>
      </w:r>
    </w:p>
    <w:p>
      <w:pPr>
        <w:pStyle w:val="Normal"/>
        <w:jc w:val="both"/>
        <w:rPr>
          <w:sz w:val="22"/>
          <w:szCs w:val="22"/>
        </w:rPr>
      </w:pPr>
      <w:r>
        <w:rPr>
          <w:sz w:val="22"/>
          <w:szCs w:val="22"/>
        </w:rPr>
        <w:t>Por todas estas razones y muchas más, voy a insertar el resto de mi discurso y vamos a votar negativamente este marco regulatorio. (Aplausos.)</w:t>
      </w:r>
    </w:p>
    <w:p>
      <w:pPr>
        <w:pStyle w:val="Normal"/>
        <w:jc w:val="both"/>
        <w:rPr/>
      </w:pPr>
      <w:r>
        <w:rPr>
          <w:b/>
          <w:sz w:val="22"/>
          <w:szCs w:val="22"/>
        </w:rPr>
        <w:t>Sra. Presidenta (Camaño).-</w:t>
      </w:r>
      <w:r>
        <w:rPr>
          <w:sz w:val="22"/>
          <w:szCs w:val="22"/>
        </w:rPr>
        <w:t xml:space="preserve"> Tiene la palabra la señora diputada por Córdoba.</w:t>
      </w:r>
    </w:p>
    <w:p>
      <w:pPr>
        <w:pStyle w:val="Normal"/>
        <w:jc w:val="both"/>
        <w:rPr/>
      </w:pPr>
      <w:r>
        <w:rPr>
          <w:b/>
          <w:sz w:val="22"/>
          <w:szCs w:val="22"/>
        </w:rPr>
        <w:t>Sra. Sesma.-</w:t>
      </w:r>
      <w:r>
        <w:rPr>
          <w:sz w:val="22"/>
          <w:szCs w:val="22"/>
        </w:rPr>
        <w:t xml:space="preserve"> Señora presidenta: en nombre del bloque Socialista adelanto nuestro voto negativo al proyecto en consideración. Al igual que lo han hecho otras bancadas, en primer lugar, y una vez más, reitero nuestro rechazo a una metodología empleada por esta Cámara que impide el debate en temas importantes como este y, por lo tanto, impide también que todos los bloques hagamos aportes, lleguemos a un consenso y, finalmente, alcancemos un proyecto superador.</w:t>
      </w:r>
    </w:p>
    <w:p>
      <w:pPr>
        <w:pStyle w:val="Normal"/>
        <w:jc w:val="both"/>
        <w:rPr>
          <w:sz w:val="22"/>
          <w:szCs w:val="22"/>
        </w:rPr>
      </w:pPr>
      <w:r>
        <w:rPr>
          <w:sz w:val="22"/>
          <w:szCs w:val="22"/>
        </w:rPr>
        <w:t>Por otra parte, comparto lo expresado por la señora diputada preopinante. Entiendo que el hecho de que hoy estemos tratando el marco regulatorio de AySA sin que este Congreso haya sancionado la ley que debe establecer un marco regulatorio integral para los servicios públicos demuestra que se está incumpliendo claramente con el artículo 42 de la Constitución Nacional.</w:t>
      </w:r>
    </w:p>
    <w:p>
      <w:pPr>
        <w:pStyle w:val="Normal"/>
        <w:jc w:val="both"/>
        <w:rPr>
          <w:sz w:val="22"/>
          <w:szCs w:val="22"/>
        </w:rPr>
      </w:pPr>
      <w:r>
        <w:rPr>
          <w:sz w:val="22"/>
          <w:szCs w:val="22"/>
        </w:rPr>
        <w:t>El debate de la regulación de servicios públicos prestados por empresas del Estado es una cuestión crucial en la Argentina. Es la raíz del fracaso de las empresas del Estado que prestaron servicios públicos durante varias décadas y hasta los 80, y con ello la justificación posterior de las privatizaciones de los años 90. De hecho, se transformó lo que era sólo una mala administración en una tragedia nacional.</w:t>
      </w:r>
    </w:p>
    <w:p>
      <w:pPr>
        <w:pStyle w:val="Normal"/>
        <w:jc w:val="both"/>
        <w:rPr>
          <w:sz w:val="22"/>
          <w:szCs w:val="22"/>
        </w:rPr>
      </w:pPr>
      <w:r>
        <w:rPr>
          <w:sz w:val="22"/>
          <w:szCs w:val="22"/>
        </w:rPr>
        <w:t>El fracaso de las empresas del Estado radicó en una concepción de burdo estatismo sostenida intelectualmente por los propios funcionarios de esas empresas. Cuando se les planteaba la alternativa de la regulación respondían que el planteo era absurdo. Decían que si las empresas eran del Estado no tenía sentido que existieran entes reguladores independientes.</w:t>
      </w:r>
    </w:p>
    <w:p>
      <w:pPr>
        <w:pStyle w:val="Normal"/>
        <w:jc w:val="both"/>
        <w:rPr>
          <w:sz w:val="22"/>
          <w:szCs w:val="22"/>
        </w:rPr>
      </w:pPr>
      <w:r>
        <w:rPr>
          <w:sz w:val="22"/>
          <w:szCs w:val="22"/>
        </w:rPr>
        <w:t>Sin embargo, de manera embrionaria esa regulación existía. Por ejemplo, las tarifas debían ser aprobadas por el ministerio respectivo, pero en la práctica los funcionarios de las empresas estatales tenían más poder que el propio ministro. Las oficinas de esos ministerios que debían aprobar las tarifas no tenían infraestructura alguna para evaluar si esos cuadros tarifarios eran los correctos. Así, se aprobaban de manera burocrática los cuadros tarifarios confeccionados en oficinas técnicas de esas empresas del Estado. Ese era el poder real y medible.</w:t>
      </w:r>
    </w:p>
    <w:p>
      <w:pPr>
        <w:pStyle w:val="Normal"/>
        <w:jc w:val="both"/>
        <w:rPr>
          <w:sz w:val="22"/>
          <w:szCs w:val="22"/>
        </w:rPr>
      </w:pPr>
      <w:r>
        <w:rPr>
          <w:sz w:val="22"/>
          <w:szCs w:val="22"/>
        </w:rPr>
        <w:t>Sólo con mover décimas de un segmento tarifario y cargarlo en otro estaban realizando una fabulosa transferencia de recursos entre categorías de usuarios, con ganadores y perdedores; y los primeros compensaban esos servicios bajo la mesa.</w:t>
      </w:r>
    </w:p>
    <w:p>
      <w:pPr>
        <w:pStyle w:val="Normal"/>
        <w:jc w:val="both"/>
        <w:rPr>
          <w:sz w:val="22"/>
          <w:szCs w:val="22"/>
        </w:rPr>
      </w:pPr>
      <w:r>
        <w:rPr>
          <w:sz w:val="22"/>
          <w:szCs w:val="22"/>
        </w:rPr>
        <w:t>La ausencia real de controles en tarifas, compras, inversiones, calidad del servicio, llevó a un estado de corrupción que luego, en los años 90 –como dije anteriormente-, fue utilizado para justificar las privatizaciones; incluso se contó con la aceptación pasiva de la población usuaria de esos servicios. Por ejemplo, cuando alguien concurría a una empresa eléctrica para protestar porque un alza imprevista de tensión arruinaba artefactos del hogar, probablemente esa persona era atendida por el funcionario responsable de la mala calidad del servicio, y el usuario tenía una clara y acertada sensación de que se le estaban riendo en la cara.</w:t>
      </w:r>
    </w:p>
    <w:p>
      <w:pPr>
        <w:pStyle w:val="Normal"/>
        <w:jc w:val="both"/>
        <w:rPr>
          <w:sz w:val="22"/>
          <w:szCs w:val="22"/>
        </w:rPr>
      </w:pPr>
      <w:r>
        <w:rPr>
          <w:sz w:val="22"/>
          <w:szCs w:val="22"/>
        </w:rPr>
        <w:t>Esto es lo que hizo posible la tragedia de las privatizaciones masivas de los servicios públicos en la Argentina, también con marcos regulatorios que mueven a risa.</w:t>
      </w:r>
    </w:p>
    <w:p>
      <w:pPr>
        <w:pStyle w:val="Normal"/>
        <w:jc w:val="both"/>
        <w:rPr>
          <w:sz w:val="22"/>
          <w:szCs w:val="22"/>
        </w:rPr>
      </w:pPr>
      <w:r>
        <w:rPr>
          <w:sz w:val="22"/>
          <w:szCs w:val="22"/>
        </w:rPr>
        <w:t>Frente al notorio fracaso de la privatización, el actual gobierno tuvo que estatizar algunas empresas. Se suponía que ante la necesidad de reestatizar, uno de los objetivos habría de consistir en superar aquellas formas burdas de estatismo que se practicaron en el pasado; pero esta propuesta vuelve a plantear la misma cuestión que fue clave para posibilitar la privatización. La regulación de los servicios públicos concesionados a una empresa del Estado vuelve a padecer de ese burdo estatismo.</w:t>
      </w:r>
    </w:p>
    <w:p>
      <w:pPr>
        <w:pStyle w:val="Normal"/>
        <w:jc w:val="both"/>
        <w:rPr>
          <w:sz w:val="22"/>
          <w:szCs w:val="22"/>
        </w:rPr>
      </w:pPr>
      <w:r>
        <w:rPr>
          <w:sz w:val="22"/>
          <w:szCs w:val="22"/>
        </w:rPr>
        <w:t>A pesar de su relevante importancia, no ha existido siquiera un debate mínimo en el cuerpo –como dije recién- en torno de la aprobación de este proyecto, y tampoco lo hubo en el Senado.</w:t>
      </w:r>
    </w:p>
    <w:p>
      <w:pPr>
        <w:pStyle w:val="Normal"/>
        <w:jc w:val="both"/>
        <w:rPr>
          <w:sz w:val="22"/>
          <w:szCs w:val="22"/>
        </w:rPr>
      </w:pPr>
      <w:r>
        <w:rPr>
          <w:sz w:val="22"/>
          <w:szCs w:val="22"/>
        </w:rPr>
        <w:t>Dado el contenido de esta iniciativa, no cabe duda de que se intenta retornar a formas de estatismo que generarán un nuevo ciclo de fracaso, sobre el que luego volverán a montarse nuevos intentos de privatización. Aunque el poder originario de la regulación radica en el Estado, todas las tendencias en esta materia en el mundo se orientan a que él apunte a descentralizar su capacidad regulatoria. Tras esto existen objetivos de eficiencia, transparencia, participación y control.</w:t>
      </w:r>
    </w:p>
    <w:p>
      <w:pPr>
        <w:pStyle w:val="Normal"/>
        <w:jc w:val="both"/>
        <w:rPr>
          <w:sz w:val="22"/>
          <w:szCs w:val="22"/>
        </w:rPr>
      </w:pPr>
      <w:r>
        <w:rPr>
          <w:sz w:val="22"/>
          <w:szCs w:val="22"/>
        </w:rPr>
        <w:t>Algunos países se inclinan por un modelo de descentralización regulatorio tecnocrático, con profesionales independientes, y otros por un modelo social y participativo; pero la tendencia a descentralizar las funciones regulatorias es universal como forma de bloquear los aspectos negativos que conllevan el estatismo burocrático y, por ende, el camino pavimentado hacia la corrupción.</w:t>
      </w:r>
    </w:p>
    <w:p>
      <w:pPr>
        <w:pStyle w:val="Normal"/>
        <w:jc w:val="both"/>
        <w:rPr>
          <w:sz w:val="22"/>
          <w:szCs w:val="22"/>
        </w:rPr>
      </w:pPr>
      <w:r>
        <w:rPr>
          <w:sz w:val="22"/>
          <w:szCs w:val="22"/>
        </w:rPr>
        <w:t xml:space="preserve">En este caso se hace exactamente lo contrario. La conducción del ente regulatorio es sólo de funcionarios estatales del ente tripartito, y la participación de los usuarios es únicamente indirecta. Recordemos que si bien existe la Sindicatura del Usuario y el Defensor del Usuario, no hay una participación directa de estos en el directorio de la empresa. </w:t>
      </w:r>
    </w:p>
    <w:p>
      <w:pPr>
        <w:pStyle w:val="Normal"/>
        <w:jc w:val="both"/>
        <w:rPr>
          <w:sz w:val="22"/>
          <w:szCs w:val="22"/>
        </w:rPr>
      </w:pPr>
      <w:r>
        <w:rPr>
          <w:sz w:val="22"/>
          <w:szCs w:val="22"/>
        </w:rPr>
        <w:t>Se limita de manera aguda la capacidad del ente regulador separando de la empresa AySA la función de planeamiento, que recae en un nuevo ente –la Agencia de Planificación-, que depende de autoridades del ministerio. Tal separación no es una mera cuestión técnica. El artículo 28 del anexo II confirma que la Agencia de Planificación no está bajo la égide del ente regulador. Separa de AySA el ente de planificación, y con ello evita que el ente regulador y la débil participación de los usuarios puedan realizar observaciones sobre los planes a mediano, corto y largo plazo, o inmiscuirse en aquellas cosas claves en una empresa, como son las áreas de expansión, de inversión, de tecnología, de política tarifaria, etcétera. Estos son los aspectos más importantes de una empresa de servicios públicos.</w:t>
      </w:r>
    </w:p>
    <w:p>
      <w:pPr>
        <w:pStyle w:val="Normal"/>
        <w:jc w:val="both"/>
        <w:rPr>
          <w:sz w:val="22"/>
          <w:szCs w:val="22"/>
        </w:rPr>
      </w:pPr>
      <w:r>
        <w:rPr>
          <w:sz w:val="22"/>
          <w:szCs w:val="22"/>
        </w:rPr>
        <w:t>Luego de eliminar toda la problemática de mediano y largo plazo del ámbito del ente regulatorio, en las cuestiones de corto plazo se realiza una franca y abierta entrega de los principales instrumentos de regulación a la autoridad de aplicación, es decir a la Subsecretaría de Recursos Hídricos.</w:t>
      </w:r>
    </w:p>
    <w:p>
      <w:pPr>
        <w:pStyle w:val="Normal"/>
        <w:jc w:val="both"/>
        <w:rPr>
          <w:sz w:val="22"/>
          <w:szCs w:val="22"/>
        </w:rPr>
      </w:pPr>
      <w:r>
        <w:rPr>
          <w:sz w:val="22"/>
          <w:szCs w:val="22"/>
        </w:rPr>
        <w:t>El artículo 20 del Anexo 2, que corresponde a autoridades del marco regulatorio, tiene un inciso b) que establece que la autoridad de aplicación es ejercida por la Subsecretaría de Recursos Hídricos y tendrá a su cargo la relación entre la concesionaria y el Estado nacional, impartiendo las políticas, planes y programas vinculados con el servicio, así como también el ejercicio del poder de policía y la regulación y el control en materia de prestación del servicio público.</w:t>
      </w:r>
    </w:p>
    <w:p>
      <w:pPr>
        <w:pStyle w:val="Normal"/>
        <w:jc w:val="both"/>
        <w:rPr>
          <w:sz w:val="22"/>
          <w:szCs w:val="22"/>
        </w:rPr>
      </w:pPr>
      <w:r>
        <w:rPr>
          <w:sz w:val="22"/>
          <w:szCs w:val="22"/>
        </w:rPr>
        <w:t>Es decir que prácticamente estamos frente a un  ente regulador al que se le sacan casi todas las facultades para concentrarlas en un ministerio, tal como aquí se ha planteado.</w:t>
      </w:r>
    </w:p>
    <w:p>
      <w:pPr>
        <w:pStyle w:val="Normal"/>
        <w:jc w:val="both"/>
        <w:rPr>
          <w:sz w:val="22"/>
          <w:szCs w:val="22"/>
        </w:rPr>
      </w:pPr>
      <w:r>
        <w:rPr>
          <w:sz w:val="22"/>
          <w:szCs w:val="22"/>
        </w:rPr>
        <w:t>Pero algo de capacidad regulatoria puede quedar en los intersticios de una construcción tan compleja. En este caso se mantiene la capacidad de desviar la pelota cuando ya está por entrar al arco. Me refiero a las sanciones, contempladas en los artículos 104 y siguientes.</w:t>
      </w:r>
    </w:p>
    <w:p>
      <w:pPr>
        <w:pStyle w:val="Normal"/>
        <w:jc w:val="both"/>
        <w:rPr/>
      </w:pPr>
      <w:r>
        <w:rPr>
          <w:sz w:val="22"/>
          <w:szCs w:val="22"/>
        </w:rPr>
        <w:t xml:space="preserve">Cuando el concesionario es el Estado, como no se  puede llegar a quitarle la concesión, en el tema sanciones pasan a ser más importantes los funcionarios que la propia concesión del servicio. Es así que el artículo 105 prevé sanciones tanto para la concesionaria como para los integrantes de la empresa, pero a la hora de concretarlas se establecen fuertes limitaciones para el ente regulador. Este ente regulador sólo puede aplicar amonestaciones; las suspensiones están a cargo de la autoridad de aplicación </w:t>
      </w:r>
      <w:r>
        <w:rPr>
          <w:rFonts w:eastAsia="MS Mincho;ＭＳ 明朝"/>
          <w:sz w:val="22"/>
          <w:szCs w:val="22"/>
        </w:rPr>
        <w:noBreakHyphen/>
      </w:r>
      <w:r>
        <w:rPr>
          <w:sz w:val="22"/>
          <w:szCs w:val="22"/>
        </w:rPr>
        <w:t>el ministerio</w:t>
      </w:r>
      <w:r>
        <w:rPr>
          <w:rFonts w:eastAsia="MS Mincho;ＭＳ 明朝"/>
          <w:sz w:val="22"/>
          <w:szCs w:val="22"/>
        </w:rPr>
        <w:noBreakHyphen/>
      </w:r>
      <w:r>
        <w:rPr>
          <w:sz w:val="22"/>
          <w:szCs w:val="22"/>
        </w:rPr>
        <w:t xml:space="preserve"> y las remociones sólo puede hacerlas el Poder Ejecutivo nacional.</w:t>
      </w:r>
    </w:p>
    <w:p>
      <w:pPr>
        <w:pStyle w:val="Normal"/>
        <w:jc w:val="both"/>
        <w:rPr/>
      </w:pPr>
      <w:r>
        <w:rPr>
          <w:sz w:val="22"/>
          <w:szCs w:val="22"/>
        </w:rPr>
        <w:t>Estamos ante la creación de una compleja maraña de entes –empresa, autoridad de aplicación, agencia de planificación y ente regulador</w:t>
      </w:r>
      <w:r>
        <w:rPr>
          <w:rFonts w:eastAsia="MS Mincho;ＭＳ 明朝"/>
          <w:sz w:val="22"/>
          <w:szCs w:val="22"/>
        </w:rPr>
        <w:noBreakHyphen/>
      </w:r>
      <w:r>
        <w:rPr>
          <w:sz w:val="22"/>
          <w:szCs w:val="22"/>
        </w:rPr>
        <w:t xml:space="preserve"> cuya única razón es la de intentar mostrar un modelo regulatorio que en la práctica no tendrá ningún poder. Todo el poder estará burocráticamente concentrado en un ministerio y en una persona.</w:t>
      </w:r>
    </w:p>
    <w:p>
      <w:pPr>
        <w:pStyle w:val="Normal"/>
        <w:jc w:val="both"/>
        <w:rPr/>
      </w:pPr>
      <w:r>
        <w:rPr>
          <w:sz w:val="22"/>
          <w:szCs w:val="22"/>
        </w:rPr>
        <w:t>Probablemente para los usuarios del servicio que quieran reclamar será más factible hacerlo en alguna oficina de defensa del consumidor.</w:t>
      </w:r>
    </w:p>
    <w:p>
      <w:pPr>
        <w:pStyle w:val="Normal"/>
        <w:jc w:val="both"/>
        <w:rPr>
          <w:sz w:val="22"/>
          <w:szCs w:val="22"/>
        </w:rPr>
      </w:pPr>
      <w:r>
        <w:rPr>
          <w:sz w:val="22"/>
          <w:szCs w:val="22"/>
        </w:rPr>
        <w:t>¿Existe alguna alternativa a este modelo? Por supuesto que sí.  Existen ejemplos en muchos países del mundo y esto podría haber surgido del debate de los distintos bloques en esta Cámara.</w:t>
      </w:r>
    </w:p>
    <w:p>
      <w:pPr>
        <w:pStyle w:val="Normal"/>
        <w:jc w:val="both"/>
        <w:rPr/>
      </w:pPr>
      <w:r>
        <w:rPr>
          <w:sz w:val="22"/>
          <w:szCs w:val="22"/>
        </w:rPr>
        <w:t>La alternativa es simplificar el esquema: empresa y ente regulador.  A su vez, el ente regulador debería tener participación técnica independiente –universidades, concursos de profesionales especializados, etcétera</w:t>
      </w:r>
      <w:r>
        <w:rPr>
          <w:rFonts w:eastAsia="MS Mincho;ＭＳ 明朝"/>
          <w:sz w:val="22"/>
          <w:szCs w:val="22"/>
        </w:rPr>
        <w:noBreakHyphen/>
      </w:r>
      <w:r>
        <w:rPr>
          <w:sz w:val="22"/>
          <w:szCs w:val="22"/>
        </w:rPr>
        <w:t xml:space="preserve"> y consumidores en el directorio.</w:t>
      </w:r>
    </w:p>
    <w:p>
      <w:pPr>
        <w:pStyle w:val="Normal"/>
        <w:jc w:val="both"/>
        <w:rPr/>
      </w:pPr>
      <w:r>
        <w:rPr>
          <w:sz w:val="22"/>
          <w:szCs w:val="22"/>
        </w:rPr>
        <w:t>El Estado, que ha cedido la función reguladora tras objetivos superiores de eficiencia, transparencia, control y participación, quedará en minoría, pero debe conservar su capacidad de veto en este planteo alternativo que proponemos.</w:t>
      </w:r>
    </w:p>
    <w:p>
      <w:pPr>
        <w:pStyle w:val="Normal"/>
        <w:jc w:val="both"/>
        <w:rPr/>
      </w:pPr>
      <w:r>
        <w:rPr>
          <w:sz w:val="22"/>
          <w:szCs w:val="22"/>
        </w:rPr>
        <w:t>En los países más avanzados, con fuerte presencia de empresas públicas –Francia, por ejemplo</w:t>
      </w:r>
      <w:r>
        <w:rPr>
          <w:rFonts w:eastAsia="MS Mincho;ＭＳ 明朝"/>
          <w:sz w:val="22"/>
          <w:szCs w:val="22"/>
        </w:rPr>
        <w:noBreakHyphen/>
      </w:r>
      <w:r>
        <w:rPr>
          <w:sz w:val="22"/>
          <w:szCs w:val="22"/>
        </w:rPr>
        <w:t xml:space="preserve"> han resuelto este complejo proceso que ya hemos sufrido mediante criterios fuertes: por un lado, con administraciones empresarias independientes, con contratos-programa, y por otro lado, con regulaciones independientes con perfil técnico y participativo.</w:t>
      </w:r>
    </w:p>
    <w:p>
      <w:pPr>
        <w:pStyle w:val="Normal"/>
        <w:jc w:val="both"/>
        <w:rPr>
          <w:rFonts w:eastAsia="Batang;바탕"/>
          <w:sz w:val="22"/>
          <w:szCs w:val="22"/>
        </w:rPr>
      </w:pPr>
      <w:r>
        <w:rPr>
          <w:sz w:val="22"/>
          <w:szCs w:val="22"/>
        </w:rPr>
        <w:t>Hubiéramos querido volcar todas estas ideas para intentar avanzar en un marco regulatorio de la empresa AySA que superara –como decía al inicio de esta fundamentación</w:t>
      </w:r>
      <w:r>
        <w:rPr>
          <w:rFonts w:eastAsia="MS Mincho;ＭＳ 明朝"/>
          <w:sz w:val="22"/>
          <w:szCs w:val="22"/>
        </w:rPr>
        <w:noBreakHyphen/>
      </w:r>
      <w:r>
        <w:rPr>
          <w:sz w:val="22"/>
          <w:szCs w:val="22"/>
        </w:rPr>
        <w:t xml:space="preserve"> los viejos vicios de las empresas del Estado que terminaron en nuestro país en una tragedia nacional, como fueron las privatizaciones de la década del 90.</w:t>
      </w:r>
    </w:p>
    <w:p>
      <w:pPr>
        <w:pStyle w:val="Normal"/>
        <w:jc w:val="both"/>
        <w:rPr>
          <w:sz w:val="22"/>
          <w:szCs w:val="22"/>
        </w:rPr>
      </w:pPr>
      <w:r>
        <w:rPr>
          <w:sz w:val="22"/>
          <w:szCs w:val="22"/>
        </w:rPr>
        <w:t>Por todas las razones expuestas, votaremos negativamente.</w:t>
      </w:r>
    </w:p>
    <w:p>
      <w:pPr>
        <w:pStyle w:val="Normal"/>
        <w:jc w:val="both"/>
        <w:rPr/>
      </w:pPr>
      <w:r>
        <w:rPr>
          <w:b/>
          <w:sz w:val="22"/>
          <w:szCs w:val="22"/>
        </w:rPr>
        <w:t>Sra. Presidenta (Camaño).-</w:t>
      </w:r>
      <w:r>
        <w:rPr>
          <w:sz w:val="22"/>
          <w:szCs w:val="22"/>
        </w:rPr>
        <w:t xml:space="preserve"> Tiene la palabra el señor diputado por la Capital.</w:t>
      </w:r>
    </w:p>
    <w:p>
      <w:pPr>
        <w:pStyle w:val="Normal"/>
        <w:jc w:val="both"/>
        <w:rPr/>
      </w:pPr>
      <w:r>
        <w:rPr>
          <w:b/>
          <w:sz w:val="22"/>
          <w:szCs w:val="22"/>
        </w:rPr>
        <w:t>Sr. Lozano</w:t>
      </w:r>
      <w:r>
        <w:rPr>
          <w:sz w:val="22"/>
          <w:szCs w:val="22"/>
        </w:rPr>
        <w:t>.- Señor presidente: es obvio que el tema del agua y el de la salud podrían haber merecido una mayor dedicación y un mayor tratamiento por parte de esta Cámara. Si en el caso de la ley de educación esa cuestión podía relativizarse frente a un proceso social de discusión que se había puesto en marcha, en este caso no hay excusa para tratar tan superficialmente un tema tan relevante.</w:t>
      </w:r>
    </w:p>
    <w:p>
      <w:pPr>
        <w:pStyle w:val="Normal"/>
        <w:jc w:val="both"/>
        <w:rPr>
          <w:sz w:val="22"/>
          <w:szCs w:val="22"/>
        </w:rPr>
      </w:pPr>
      <w:r>
        <w:rPr>
          <w:sz w:val="22"/>
          <w:szCs w:val="22"/>
        </w:rPr>
        <w:t>Cuando discutimos la creación de AySA discrepé con la idea oficial de conformar, a partir de la rescisión, una sociedad anónima de derecho privado. En aquel momento dijimos que, incluso respetando el objetivo oficial, dada la legislación vigente era más adecuado avanzar en la idea de una sociedad anónima con participación estatal mayoritaria y que en todo caso veíamos con mejores ojos la posibilidad de una sociedad del Estado. Es más, trabajando con muchos diputados de diferentes bloques promovimos una alternativa para poder avanzar en esa dirección.</w:t>
      </w:r>
    </w:p>
    <w:p>
      <w:pPr>
        <w:pStyle w:val="Normal"/>
        <w:jc w:val="both"/>
        <w:rPr>
          <w:sz w:val="22"/>
          <w:szCs w:val="22"/>
        </w:rPr>
      </w:pPr>
      <w:r>
        <w:rPr>
          <w:sz w:val="22"/>
          <w:szCs w:val="22"/>
        </w:rPr>
        <w:t>El Poder Ejecutivo y la bancada mayoritaria sostuvieron que esa idea de crear sociedades anónimas de derecho privado tenía por objeto dotarlas de mayor agilidad. Pero lo cierto es que esto presentaba varios cuestionamientos, que se dijeron en su momento: jurídicamente, porque implicaba apartarse de la ley vigente y, por lo tanto, colocar en un eventual cuadro de cuasi nulidad a la sociedad que se estaba conformando; institucionalmente, porque implicaba apartarse de las reglas y los procedimientos de la administración pública; y económicamente, porque parecía que nos querían decir que la eficiencia era sinónimo del derecho privado.</w:t>
      </w:r>
    </w:p>
    <w:p>
      <w:pPr>
        <w:pStyle w:val="Normal"/>
        <w:jc w:val="both"/>
        <w:rPr>
          <w:sz w:val="22"/>
          <w:szCs w:val="22"/>
        </w:rPr>
      </w:pPr>
      <w:r>
        <w:rPr>
          <w:sz w:val="22"/>
          <w:szCs w:val="22"/>
        </w:rPr>
        <w:t>Por lo tanto, nos parecía equivocado que por esa vía AySA evitara la ley 19.549 y sus modificatorias, de procedimientos administrativos; que evitara el decreto 1.023/01, vinculado con el régimen de contrataciones del Estado; que no tuviera que cumplir con las normas o principios del derecho administrativo, o incluso que estuviera excluida de tener que realizar concursos de precios, llamados a licitación o cumplir, por ejemplo, con el compre nacional. Nos parecía que este no era el mejor marco para darle a esa empresa que estábamos creando ante la rescisión lógica del contrato incumplido por el grupo Suez.</w:t>
      </w:r>
    </w:p>
    <w:p>
      <w:pPr>
        <w:pStyle w:val="Normal"/>
        <w:jc w:val="both"/>
        <w:rPr>
          <w:sz w:val="22"/>
          <w:szCs w:val="22"/>
        </w:rPr>
      </w:pPr>
      <w:r>
        <w:rPr>
          <w:sz w:val="22"/>
          <w:szCs w:val="22"/>
        </w:rPr>
        <w:t>En su momento también se señaló que estábamos perdiendo la oportunidad de que la conducción de la empresa quedara en manos de los estados que tienen que ver con este servicio. Me refiero al Estado de la Ciudad de Buenos Aires y al de la provincia de Buenos Aires. Nos parecía que esto era especialmente relevante, tanto porque lo que marca la experiencia internacional es que el servicio de agua es un servicio de regulación local, o en todo caso regional, como por lo que había ocurrido desde el momento de la privatización hasta ahora la autonomía de la ciudad de Buenos Aires.</w:t>
      </w:r>
    </w:p>
    <w:p>
      <w:pPr>
        <w:pStyle w:val="Normal"/>
        <w:jc w:val="both"/>
        <w:rPr>
          <w:sz w:val="22"/>
          <w:szCs w:val="22"/>
        </w:rPr>
      </w:pPr>
      <w:r>
        <w:rPr>
          <w:sz w:val="22"/>
          <w:szCs w:val="22"/>
        </w:rPr>
        <w:t>Está claro que el actual jefe de gobierno de la Ciudad de Buenos Aires, señor Jorge Telerman, no ha sabido defender la autonomía de la ciudad en esta discusión. También está claro que ni Jorge Telerman ni Felipe Solá han sido capaces de plantear la necesidad del debate sobre la creación de un organismo de carácter metropolitano. Ninguna de estas dos cuestiones han pasado a la luz en lo que estamos discutiendo.</w:t>
      </w:r>
    </w:p>
    <w:p>
      <w:pPr>
        <w:pStyle w:val="Normal"/>
        <w:jc w:val="both"/>
        <w:rPr>
          <w:sz w:val="22"/>
          <w:szCs w:val="22"/>
        </w:rPr>
      </w:pPr>
      <w:r>
        <w:rPr>
          <w:sz w:val="22"/>
          <w:szCs w:val="22"/>
        </w:rPr>
        <w:t>Se nos dice que ya tenemos creada una empresa, que en realidad es una sociedad anónima de derecho privado y por lo tanto puede eludir una cantidad importante de controles en nombre de una supuesta mayor agilidad. Esto, que por lo menos podría haberse mejorado, matizado o regulado con el marco regulatorio, no sólo no se resuelve sino que se complica aun más.</w:t>
      </w:r>
    </w:p>
    <w:p>
      <w:pPr>
        <w:pStyle w:val="Normal"/>
        <w:jc w:val="both"/>
        <w:rPr>
          <w:sz w:val="22"/>
          <w:szCs w:val="22"/>
        </w:rPr>
      </w:pPr>
      <w:r>
        <w:rPr>
          <w:sz w:val="22"/>
          <w:szCs w:val="22"/>
        </w:rPr>
        <w:t xml:space="preserve">Lo que estamos discutiendo estamos discutiendo implica agregar al hecho objetivo de una sociedad anónima eximida de los controles que acabo de mencionar -como ya se ha dicho en este debate- que el concedente, que es concesionario, será autoridad de aplicación, al tiempo que presidirá la Agencia de Planificación y el ente regulador. </w:t>
      </w:r>
    </w:p>
    <w:p>
      <w:pPr>
        <w:pStyle w:val="Normal"/>
        <w:jc w:val="both"/>
        <w:rPr>
          <w:sz w:val="22"/>
          <w:szCs w:val="22"/>
        </w:rPr>
      </w:pPr>
      <w:r>
        <w:rPr>
          <w:sz w:val="22"/>
          <w:szCs w:val="22"/>
        </w:rPr>
        <w:t xml:space="preserve">Es decir que la adopción de una figura legal que permita eludir controles, en lugar de ser resuelta por el marco regulatorio termina siendo más complicada aun. Estamos discutiendo que concedente, concesionario, controlante y controlado son exactamente lo mismo. </w:t>
      </w:r>
    </w:p>
    <w:p>
      <w:pPr>
        <w:pStyle w:val="Normal"/>
        <w:jc w:val="both"/>
        <w:rPr>
          <w:sz w:val="22"/>
          <w:szCs w:val="22"/>
        </w:rPr>
      </w:pPr>
      <w:r>
        <w:rPr>
          <w:sz w:val="22"/>
          <w:szCs w:val="22"/>
        </w:rPr>
        <w:t xml:space="preserve">Obviamente en este marco resulta complejo acompañar un disparate de esta naturaleza. Ciertamente creo que algunos de los planteos que incluso pueden ser positivos -como son la creación de una Sindicatura del Usuario o la de una Defensoría del Usuario- quedan relativizados en el marco de la ausencia del usuario en los lugares de decisión y de carácter consultivo que tienen las instituciones que en este sentido se plantean. </w:t>
      </w:r>
    </w:p>
    <w:p>
      <w:pPr>
        <w:pStyle w:val="Normal"/>
        <w:jc w:val="both"/>
        <w:rPr>
          <w:sz w:val="22"/>
          <w:szCs w:val="22"/>
        </w:rPr>
      </w:pPr>
      <w:r>
        <w:rPr>
          <w:sz w:val="22"/>
          <w:szCs w:val="22"/>
        </w:rPr>
        <w:t xml:space="preserve">Los argumentos también positivos que forman parte del discurso que en materia tarifaria está incluido en este proyecto de ley y que se refieren a la posibilidad de garantizar la universalidad de la tarifa social o de los subsidios cruzados presentan el inconveniente de que no visualizamos cómo se vinculan con la realidad. Esta última indica que hoy, luego de que AySA asumiera la gestión del servicio, la estructura tarifaria sigue siendo la heredada, y en la práctica ha ocurrido que el criterio razonable que en su momento tenía Obras Sanitarias de la Nación -que implicaba un esquema tarifario de carácter progresivo- dio como resultado, a partir de la gestión de Aguas Argentinas, un esquema tarifario donde los cargos fijos ocupan un papel relevante, tornando sumamente regresiva la tarifa que pagan los usuarios. </w:t>
      </w:r>
    </w:p>
    <w:p>
      <w:pPr>
        <w:pStyle w:val="Normal"/>
        <w:jc w:val="both"/>
        <w:rPr>
          <w:sz w:val="22"/>
          <w:szCs w:val="22"/>
        </w:rPr>
      </w:pPr>
      <w:r>
        <w:rPr>
          <w:sz w:val="22"/>
          <w:szCs w:val="22"/>
        </w:rPr>
        <w:t xml:space="preserve">En realidad, en el planteo del marco regulatorio no queda claro si vamos a revisar esto que hemos heredado para poner en marcha los aspectos interesantes que puedan estar presentes en el contenido proyecto de ley. </w:t>
      </w:r>
    </w:p>
    <w:p>
      <w:pPr>
        <w:pStyle w:val="Normal"/>
        <w:jc w:val="both"/>
        <w:rPr>
          <w:sz w:val="22"/>
          <w:szCs w:val="22"/>
        </w:rPr>
      </w:pPr>
      <w:r>
        <w:rPr>
          <w:sz w:val="22"/>
          <w:szCs w:val="22"/>
        </w:rPr>
        <w:t xml:space="preserve">Otro aspecto que no resulta claro -y en todo caso, si lo está es complicado- es que, como lo ha expresado el señor miembro informante, no es preciso que se haya avanzado en la auditoría de inventarios que efectivamente se debería haber realizado para reclamar a Aguas Argentinas lo que nos debe. La información que tenemos, procedente de la Auditoría General de la Nación, es que esos 2.820 millones de pesos en concepto de inversiones no realizadas en mantenimiento, y que Aguas Argentinas nos estaría debiendo, tendría que ser el resultado de una auditoría de inventario presentada en tiempo y forma. Pero esta última fue presentada fuera de plazo. Consecuentemente, frente a esta situación el Estado Argentino no está en condiciones de demandar a Aguas Argentinas por este motivo. De esta forma, no sólo no se obtendría el resarcimiento que la comunidad argentina merece sino que tampoco se podrá utilizar esto como moneda de cambio frente al conflicto que tramita ante el CIADI a raíz de las denuncias formuladas por el grupo Suez. </w:t>
      </w:r>
    </w:p>
    <w:p>
      <w:pPr>
        <w:pStyle w:val="Normal"/>
        <w:jc w:val="both"/>
        <w:rPr>
          <w:sz w:val="22"/>
          <w:szCs w:val="22"/>
        </w:rPr>
      </w:pPr>
      <w:r>
        <w:rPr>
          <w:sz w:val="22"/>
          <w:szCs w:val="22"/>
        </w:rPr>
        <w:t xml:space="preserve">En este sentido hay una falta de cumplimiento con deberes fundamentales para defender los intereses del Estado nacional y los de los usuarios. Al mismo tiempo que esto ocurre aparece en el cuadro tarifario la facultad concedida para que toda la expansión recaiga vía cargos específicos o de acceso al servicio sobre la propia comunidad, que no fue defendida frente al incumplimiento contractual en el que oportunamente incurrieron Aguas Argentinas y el grupo Suez. </w:t>
      </w:r>
    </w:p>
    <w:p>
      <w:pPr>
        <w:pStyle w:val="Normal"/>
        <w:jc w:val="both"/>
        <w:rPr>
          <w:sz w:val="22"/>
          <w:szCs w:val="22"/>
        </w:rPr>
      </w:pPr>
      <w:r>
        <w:rPr>
          <w:sz w:val="22"/>
          <w:szCs w:val="22"/>
        </w:rPr>
        <w:t>Por todas estas razones, porque el trámite rápido impide que podamos realizar una discusión verdaderamente a fondo sobre la importancia que el agua y la salud requieren, porque efectivamente hay falta de información respecto de lo que estamos discutiendo, y porque estamos en presencia de un agravamiento institucional que desconoce las autonomías locales y que unifica en una sola figura al controlante y el controlado, no acompañaremos el proyecto de ley del oficialismo.</w:t>
      </w:r>
    </w:p>
    <w:p>
      <w:pPr>
        <w:pStyle w:val="Normal"/>
        <w:jc w:val="both"/>
        <w:rPr/>
      </w:pPr>
      <w:r>
        <w:rPr>
          <w:b/>
          <w:sz w:val="22"/>
          <w:szCs w:val="22"/>
        </w:rPr>
        <w:t>Sra. Presidenta (Camaño).-</w:t>
      </w:r>
      <w:r>
        <w:rPr>
          <w:sz w:val="22"/>
          <w:szCs w:val="22"/>
        </w:rPr>
        <w:t xml:space="preserve"> Tiene la palabra la señora diputada por Santa Fe.</w:t>
      </w:r>
    </w:p>
    <w:p>
      <w:pPr>
        <w:pStyle w:val="Normal"/>
        <w:jc w:val="both"/>
        <w:rPr/>
      </w:pPr>
      <w:r>
        <w:rPr>
          <w:b/>
          <w:sz w:val="22"/>
          <w:szCs w:val="22"/>
        </w:rPr>
        <w:t>Sra. Tate.-</w:t>
      </w:r>
      <w:r>
        <w:rPr>
          <w:sz w:val="22"/>
          <w:szCs w:val="22"/>
        </w:rPr>
        <w:t xml:space="preserve"> Señora presidenta: la verdad es que tengo que coincidir con lo que dijo el señor diputado Bullrich. Nocreo que en este trámite las formas sean secundarias, y él ha encontrado una figura muy ilustrativa de lo que en este cuerpo está sucediendo reiteradamente en las cuestiones formales.</w:t>
      </w:r>
    </w:p>
    <w:p>
      <w:pPr>
        <w:pStyle w:val="Normal"/>
        <w:jc w:val="both"/>
        <w:rPr>
          <w:sz w:val="22"/>
          <w:szCs w:val="22"/>
        </w:rPr>
      </w:pPr>
      <w:r>
        <w:rPr>
          <w:sz w:val="22"/>
          <w:szCs w:val="22"/>
        </w:rPr>
        <w:t>Una vez más esta Cámara se encuentra encorsetada por la urgencia del Poder Ejecutivo nacional, que utiliza la mayoría numérica y obediente del oficialismo para el tratamiento de un tema de gran relevancia social como la creación del Ente Regulador del Agua, cuya acción abarcará nada menos que a 15 millones de usuarios.</w:t>
      </w:r>
    </w:p>
    <w:p>
      <w:pPr>
        <w:pStyle w:val="Normal"/>
        <w:jc w:val="both"/>
        <w:rPr>
          <w:sz w:val="22"/>
          <w:szCs w:val="22"/>
        </w:rPr>
      </w:pPr>
      <w:r>
        <w:rPr>
          <w:sz w:val="22"/>
          <w:szCs w:val="22"/>
        </w:rPr>
        <w:t>Esta iniciativa es la expresión más acabada del doble discurso del Poder Ejecutivo nacional: por un lado, defenestra el proceso privatizador de los años noventa, y por el otro, utiliza exactamente los mismos métodos de celeridad, opacidad, falta de transparencia, que caracterizaron los procedimientos de aquella época.</w:t>
      </w:r>
    </w:p>
    <w:p>
      <w:pPr>
        <w:pStyle w:val="Normal"/>
        <w:jc w:val="both"/>
        <w:rPr>
          <w:sz w:val="22"/>
          <w:szCs w:val="22"/>
        </w:rPr>
      </w:pPr>
      <w:r>
        <w:rPr>
          <w:sz w:val="22"/>
          <w:szCs w:val="22"/>
        </w:rPr>
        <w:t>Después de la reciente nefasta y patética experiencia con Aguas Argentinas no corresponde considerar una propuesta de tan alto impacto social si primero no realizamos un debate profundo en lo político, lo científico y lo técnico, con la participación de todos los actores sociales especializados e interesados en el tema del agua.</w:t>
      </w:r>
    </w:p>
    <w:p>
      <w:pPr>
        <w:pStyle w:val="Normal"/>
        <w:jc w:val="both"/>
        <w:rPr>
          <w:sz w:val="22"/>
          <w:szCs w:val="22"/>
        </w:rPr>
      </w:pPr>
      <w:r>
        <w:rPr>
          <w:sz w:val="22"/>
          <w:szCs w:val="22"/>
        </w:rPr>
        <w:t>La importancia de este proyecto de ley es trascendente. Tanto es así que no sólo los diputados sino también las organizaciones de la sociedad civil están expresando su rechazo a la conformación del Ente Regulador del Agua. Obran en mi poder copia de las notas cursadas por el Centro de Estudios Legales y Sociales y la Asociación Civil por la Igualdad y la Justicia a los senadores y al presidente de la Nación y al tan mentado y reiteradamente nombrado ministro de Planificación Federal, Inversión Pública y Servicios, arquitecto De Vido, que entregaré por Secretaría a fin de que se inserten en el Diario de Sesiones.</w:t>
      </w:r>
    </w:p>
    <w:p>
      <w:pPr>
        <w:pStyle w:val="Normal"/>
        <w:jc w:val="both"/>
        <w:rPr>
          <w:sz w:val="22"/>
          <w:szCs w:val="22"/>
        </w:rPr>
      </w:pPr>
      <w:r>
        <w:rPr>
          <w:sz w:val="22"/>
          <w:szCs w:val="22"/>
        </w:rPr>
        <w:t>Tales organizaciones plantean el rechazo total al texto del Poder Ejecutivo y detallan los puntos objetables, que en su mayoría coinciden con los argumentos que expondré en mi intervención.</w:t>
      </w:r>
    </w:p>
    <w:p>
      <w:pPr>
        <w:pStyle w:val="Normal"/>
        <w:jc w:val="both"/>
        <w:rPr>
          <w:sz w:val="22"/>
          <w:szCs w:val="22"/>
        </w:rPr>
      </w:pPr>
      <w:r>
        <w:rPr>
          <w:sz w:val="22"/>
          <w:szCs w:val="22"/>
        </w:rPr>
        <w:t>Pensamos que el proyecto de ley en consideración no debe ser sancionado en razón de que está viciado de nulidad absoluta. Afirmo esto porque el texto no tiene en cuenta los preceptos consagrados por el artículo 42 de la Constitución Nacional, que asegura las garantías y los derechos de los consumidores y usuarios. Sin embargo, este ente regulador no garantiza la independencia, la imparcialidad ni la idoneidad de sus integrantes.</w:t>
      </w:r>
    </w:p>
    <w:p>
      <w:pPr>
        <w:pStyle w:val="Normal"/>
        <w:jc w:val="both"/>
        <w:rPr>
          <w:sz w:val="22"/>
          <w:szCs w:val="22"/>
        </w:rPr>
      </w:pPr>
      <w:r>
        <w:rPr>
          <w:sz w:val="22"/>
          <w:szCs w:val="22"/>
        </w:rPr>
        <w:t>En su trabajo Economía y Estado, Gaspar Ariño Ortiz sostiene que la independencia funcional de los entes reguladores es decisiva. Afirma que la experiencia ha demostrado que el poder político no pocas veces es incapaz de sustraerse a la tendencia de sacrificar los objetivos a largo plazo en aras de las metas diarias de la política.</w:t>
      </w:r>
    </w:p>
    <w:p>
      <w:pPr>
        <w:pStyle w:val="Normal"/>
        <w:jc w:val="both"/>
        <w:rPr>
          <w:sz w:val="22"/>
          <w:szCs w:val="22"/>
        </w:rPr>
      </w:pPr>
      <w:r>
        <w:rPr>
          <w:sz w:val="22"/>
          <w:szCs w:val="22"/>
        </w:rPr>
        <w:t>En absoluta coincidencia con esto, las organizaciones civiles que acabo de mencionar también plantean garantizar la independencia del organismo de control teniendo en cuenta la composición accionaria de la empresa concesionaria del servicio con capital mayoritario del Estado nacional.</w:t>
      </w:r>
    </w:p>
    <w:p>
      <w:pPr>
        <w:pStyle w:val="Normal"/>
        <w:jc w:val="both"/>
        <w:rPr>
          <w:sz w:val="22"/>
          <w:szCs w:val="22"/>
        </w:rPr>
      </w:pPr>
      <w:r>
        <w:rPr>
          <w:sz w:val="22"/>
          <w:szCs w:val="22"/>
        </w:rPr>
        <w:t>En su Tratado de Derecho Administrativo, Agustín Gordillo propone que se dicte una ley marco que establezca los trazos generales del funcionamiento de los entes reguladores,  sin dependencia del Poder Ejecutivo y sin facultades reglamentarias de éste sobre tales entes o sus relaciones con los concesionarios o licenciatarios. Todos ellos tienen que estar sujetos a un control, con el objetivo de garantizar, además de su independencia, su imparcialidad. Esto no es de menor importancia.</w:t>
      </w:r>
    </w:p>
    <w:p>
      <w:pPr>
        <w:pStyle w:val="Normal"/>
        <w:jc w:val="both"/>
        <w:rPr>
          <w:sz w:val="22"/>
          <w:szCs w:val="22"/>
        </w:rPr>
      </w:pPr>
      <w:r>
        <w:rPr>
          <w:sz w:val="22"/>
          <w:szCs w:val="22"/>
        </w:rPr>
        <w:t xml:space="preserve">Debemos entender que la reforma constitucional de 1994 limitó los poderes del Estado, fortaleciendo los derechos y garantías de los particulares frente a él. De ese modo se operó una relevante transferencia de poderes hacia nuevas autoridades administrativas de rango constitucional, entre las que se encuentran los entes reguladores. </w:t>
      </w:r>
    </w:p>
    <w:p>
      <w:pPr>
        <w:pStyle w:val="Normal"/>
        <w:jc w:val="both"/>
        <w:rPr/>
      </w:pPr>
      <w:r>
        <w:rPr>
          <w:sz w:val="22"/>
          <w:szCs w:val="22"/>
        </w:rPr>
        <w:t>Tenemos que lograr que los servicios y todas aquellas actividades sobre las que descansa la vida de la gente funcionen sin necesidad de crear –como se pretende hacerlo hoy</w:t>
      </w:r>
      <w:r>
        <w:rPr>
          <w:rFonts w:eastAsia="MS Mincho;ＭＳ 明朝"/>
          <w:sz w:val="22"/>
          <w:szCs w:val="22"/>
        </w:rPr>
        <w:noBreakHyphen/>
      </w:r>
      <w:r>
        <w:rPr>
          <w:sz w:val="22"/>
          <w:szCs w:val="22"/>
        </w:rPr>
        <w:t xml:space="preserve"> un inmenso aparato burocrático, que acabe asfixiando al ciudadano y a la empresa. Debemos ordenar el conjunto de actividades básicas de una sociedad, de forma tal que el ciudadano sienta protegidos sus intereses frente a los grandes operadores de estos sectores, sin que el poder político ejerza, sobre unos o sobre otros, el señorío feudal que hoy ostenta.</w:t>
      </w:r>
    </w:p>
    <w:p>
      <w:pPr>
        <w:pStyle w:val="Normal"/>
        <w:jc w:val="both"/>
        <w:rPr>
          <w:sz w:val="22"/>
          <w:szCs w:val="22"/>
        </w:rPr>
      </w:pPr>
      <w:r>
        <w:rPr>
          <w:sz w:val="22"/>
          <w:szCs w:val="22"/>
        </w:rPr>
        <w:t xml:space="preserve">A raíz de la falta de independencia del poder concedente nos encontramos, por ende, con la destrucción total de otro de los principios cardinales: la imparcialidad del ente regulador. La Corte Suprema de Justicia de la Nación ha sostenido que es requisito integrante de la garantía de la defensa, que el caso sea considerado por funcionarios imparciales.                  </w:t>
      </w:r>
    </w:p>
    <w:p>
      <w:pPr>
        <w:pStyle w:val="Normal"/>
        <w:jc w:val="both"/>
        <w:rPr>
          <w:sz w:val="22"/>
          <w:szCs w:val="22"/>
        </w:rPr>
      </w:pPr>
      <w:r>
        <w:rPr>
          <w:sz w:val="22"/>
          <w:szCs w:val="22"/>
        </w:rPr>
        <w:t>La doctora Reiriz, profesora titular consulta de Derecho Administrativo de la Universidad de Buenos Aires, en su trabajo La autonomía de los entes de regulación y control, coincide con lo que estamos expresando al señalar: “Para asegurar la independencia de los órganos directivos, así como su específica idoneidad técnica y su imparcialidad, es menester que su designación surja de actos complejos (decreto del Poder Ejecutivo nacional  y acuerdo del Congreso) y sea precedida por concursos públicos. A su vez, los directivos deben contar con un régimen de estabilidad, que los ponga a cubierto de remociones discrecionales durante el termino de su mandato.”</w:t>
      </w:r>
    </w:p>
    <w:p>
      <w:pPr>
        <w:pStyle w:val="Normal"/>
        <w:jc w:val="both"/>
        <w:rPr>
          <w:sz w:val="22"/>
          <w:szCs w:val="22"/>
        </w:rPr>
      </w:pPr>
      <w:r>
        <w:rPr>
          <w:sz w:val="22"/>
          <w:szCs w:val="22"/>
        </w:rPr>
        <w:t>Nada de eso se encuentra en el marco regulatorio propuesto, ya que éste establece un régimen de múltiples autoridades, como así también una superposición de facultades y funciones de los organismos y entes diseñados, todo tendiente a centralizar su accionar en las autoridades de la administración central.</w:t>
      </w:r>
    </w:p>
    <w:p>
      <w:pPr>
        <w:pStyle w:val="Normal"/>
        <w:jc w:val="both"/>
        <w:rPr>
          <w:sz w:val="22"/>
          <w:szCs w:val="22"/>
        </w:rPr>
      </w:pPr>
      <w:r>
        <w:rPr>
          <w:sz w:val="22"/>
          <w:szCs w:val="22"/>
        </w:rPr>
        <w:t xml:space="preserve">A esta altura de mi exposición quiero referirme a los usuarios, que en definitiva son los que pagan por este servicio fundamental; ellos son los poseedores del derecho humano a la provisión de agua, como lo estipula este proyecto de ley. </w:t>
      </w:r>
    </w:p>
    <w:p>
      <w:pPr>
        <w:pStyle w:val="Normal"/>
        <w:jc w:val="both"/>
        <w:rPr>
          <w:sz w:val="22"/>
          <w:szCs w:val="22"/>
        </w:rPr>
      </w:pPr>
      <w:r>
        <w:rPr>
          <w:sz w:val="22"/>
          <w:szCs w:val="22"/>
        </w:rPr>
        <w:t>Las organizaciones que mencioné con anterioridad expresaron claramente en su nota que la debida participación de los usuarios y el debido acceso a la información pública no se encuentran garantizados en este nuevo esquema. A modo de ejemplo, si bien se crean figuras en la Sindicatura del Usuario y del Defensor del Usuario, sus facultades sólo pueden ejercerse respecto del Ente Regulador de Agua y Servicios. La Agencia de Planificación carece de toda instancia de participación ciudadana y es quien establece y modifica las metas de expansión del servicio. El proyecto tampoco garantiza la celebración de audiencias públicas previas a la modificación de cuestiones sustanciales vinculadas al acceso al servicio, como puede ocurrir con los cambios en las metas de expansión o con el esquema tarifario.</w:t>
      </w:r>
    </w:p>
    <w:p>
      <w:pPr>
        <w:pStyle w:val="Normal"/>
        <w:jc w:val="both"/>
        <w:rPr>
          <w:sz w:val="22"/>
          <w:szCs w:val="22"/>
        </w:rPr>
      </w:pPr>
      <w:r>
        <w:rPr>
          <w:sz w:val="22"/>
          <w:szCs w:val="22"/>
        </w:rPr>
        <w:t>Por eso decimos y sostenemos que la redacción de este proyecto de creación del Ente Regulador de Agua y Saneamiento es nula de nulidad absoluta, por violación de las normas constitucionales.</w:t>
      </w:r>
    </w:p>
    <w:p>
      <w:pPr>
        <w:pStyle w:val="Normal"/>
        <w:jc w:val="both"/>
        <w:rPr>
          <w:sz w:val="22"/>
          <w:szCs w:val="22"/>
        </w:rPr>
      </w:pPr>
      <w:r>
        <w:rPr>
          <w:sz w:val="22"/>
          <w:szCs w:val="22"/>
        </w:rPr>
        <w:t>Agustín Gordillo en su obra Los Entes Reguladores dice lo siguiente: “Es conocido que la audiencia pública previa a modificaciones tarifarias o a aprobación de grandes proyectos exigidos por las leyes regulatorias existentes, ya se considera hoy en día un principio constitucional, cuyo incumplimiento afecta la validez del acto que se dicte con su omisión o en su consecuencia.</w:t>
      </w:r>
    </w:p>
    <w:p>
      <w:pPr>
        <w:pStyle w:val="Normal"/>
        <w:jc w:val="both"/>
        <w:rPr>
          <w:sz w:val="22"/>
          <w:szCs w:val="22"/>
        </w:rPr>
      </w:pPr>
      <w:r>
        <w:rPr>
          <w:sz w:val="22"/>
          <w:szCs w:val="22"/>
        </w:rPr>
        <w:t xml:space="preserve"> “</w:t>
      </w:r>
      <w:r>
        <w:rPr>
          <w:sz w:val="22"/>
          <w:szCs w:val="22"/>
        </w:rPr>
        <w:t>La doctrina y la jurisprudencia se han inclinado por compartir los principios señeros establecidos por el régimen de audiencias públicas del ENRE.”</w:t>
      </w:r>
    </w:p>
    <w:p>
      <w:pPr>
        <w:pStyle w:val="Normal"/>
        <w:jc w:val="both"/>
        <w:rPr>
          <w:sz w:val="22"/>
          <w:szCs w:val="22"/>
        </w:rPr>
      </w:pPr>
      <w:r>
        <w:rPr>
          <w:sz w:val="22"/>
          <w:szCs w:val="22"/>
        </w:rPr>
        <w:t xml:space="preserve">Por esas razones, y por las que expresaron previamente mis compañeros de bancada, rechazamos la propuesta del Poder Ejecutivo de creación del Ente Regulador de Agua y Saneamiento. </w:t>
      </w:r>
    </w:p>
    <w:p>
      <w:pPr>
        <w:pStyle w:val="Normal"/>
        <w:jc w:val="both"/>
        <w:rPr>
          <w:sz w:val="22"/>
          <w:szCs w:val="22"/>
        </w:rPr>
      </w:pPr>
      <w:r>
        <w:rPr>
          <w:sz w:val="22"/>
          <w:szCs w:val="22"/>
        </w:rPr>
        <w:t>Sostenemos que es preciso sancionar una ley marco que preceptúe los lineamientos generales de la organización y funcionamiento de los entes reguladores de servicios públicos.</w:t>
      </w:r>
    </w:p>
    <w:p>
      <w:pPr>
        <w:pStyle w:val="Normal"/>
        <w:jc w:val="both"/>
        <w:rPr>
          <w:sz w:val="22"/>
          <w:szCs w:val="22"/>
        </w:rPr>
      </w:pPr>
      <w:r>
        <w:rPr>
          <w:sz w:val="22"/>
          <w:szCs w:val="22"/>
        </w:rPr>
        <w:t>Además, debe establecerse la autarquía funcional y financiera de los entes reguladores, excluyendo la posibilidad de que el Poder Ejecutivo dicte normas reglamentarias para esos entes en el ámbito de su competencia expresa o implícita, previendo la participación en sus directorios de las asociaciones de usuarios y consumidores.</w:t>
      </w:r>
    </w:p>
    <w:p>
      <w:pPr>
        <w:pStyle w:val="Normal"/>
        <w:jc w:val="both"/>
        <w:rPr>
          <w:sz w:val="22"/>
          <w:szCs w:val="22"/>
        </w:rPr>
      </w:pPr>
      <w:r>
        <w:rPr>
          <w:sz w:val="22"/>
          <w:szCs w:val="22"/>
        </w:rPr>
        <w:t>La norma debe establecer además el control administrativo o de tutela por parte del Poder Ejecutivo  respecto de los entes reguladores, circunscriptos a controlar la legitimidad de sus actos, sin que pueda examinar la oportunidad, mérito o conveniencia de su aplicación. Tampoco podrá modificarlos, debiendo limitarse a su aceptación o rechazo.</w:t>
      </w:r>
    </w:p>
    <w:p>
      <w:pPr>
        <w:pStyle w:val="Normal"/>
        <w:jc w:val="both"/>
        <w:rPr>
          <w:sz w:val="22"/>
          <w:szCs w:val="22"/>
        </w:rPr>
      </w:pPr>
      <w:r>
        <w:rPr>
          <w:sz w:val="22"/>
          <w:szCs w:val="22"/>
        </w:rPr>
        <w:t>Los motivos de intervención de los entes reguladores deberán establecerse en forma taxativa, dejando en claro que será necesaria e indispensable la intervención del Congreso de la Nación.</w:t>
      </w:r>
    </w:p>
    <w:p>
      <w:pPr>
        <w:pStyle w:val="Normal"/>
        <w:jc w:val="both"/>
        <w:rPr/>
      </w:pPr>
      <w:r>
        <w:rPr>
          <w:sz w:val="22"/>
          <w:szCs w:val="22"/>
        </w:rPr>
        <w:t>También deberá expresarse que la creación de esos entes autárquicos estará a cargo del Congreso de la Nación, es decir, por medio de la sanción de una ley y no mediante el dictado de decretos –como se acostumbra</w:t>
      </w:r>
      <w:r>
        <w:rPr>
          <w:rFonts w:eastAsia="MS Mincho;ＭＳ 明朝"/>
          <w:sz w:val="22"/>
          <w:szCs w:val="22"/>
        </w:rPr>
        <w:noBreakHyphen/>
      </w:r>
      <w:r>
        <w:rPr>
          <w:sz w:val="22"/>
          <w:szCs w:val="22"/>
        </w:rPr>
        <w:t xml:space="preserve"> por parte del Poder Ejecutivo.</w:t>
      </w:r>
    </w:p>
    <w:p>
      <w:pPr>
        <w:pStyle w:val="Normal"/>
        <w:jc w:val="both"/>
        <w:rPr/>
      </w:pPr>
      <w:r>
        <w:rPr>
          <w:sz w:val="22"/>
          <w:szCs w:val="22"/>
        </w:rPr>
        <w:t>Los procedimientos deberán ser públicos y transparentes en cuanto a la selección y designación de los miembros de los entes reguladores, con el fin de que garanticen la idoneidad de los candidatos y su inmovilidad. También deberán quedar establecidas las causales y procedimientos de remoción, con el fin de desterrar toda posibilidad de cesantía intempestiva o arbitraria, sea esta expresa o encubierta.</w:t>
      </w:r>
    </w:p>
    <w:p>
      <w:pPr>
        <w:pStyle w:val="Normal"/>
        <w:jc w:val="both"/>
        <w:rPr>
          <w:sz w:val="22"/>
          <w:szCs w:val="22"/>
        </w:rPr>
      </w:pPr>
      <w:r>
        <w:rPr>
          <w:sz w:val="22"/>
          <w:szCs w:val="22"/>
        </w:rPr>
        <w:t>La participación del Congreso Nacional es un imperativo constitucional, que otorga seguridad jurídica al Estado, a los usuarios y a las empresas concesionarias de servicios públicos que se encuentren renegociando sus contratos. Por ello insto a los señores diputados del oficialismo para que posibiliten el tratamiento, el debate y la discusión de las iniciativas presentadas sobre normalización de los entes reguladores. También pido que nos aboquemos, fundamentalmente, al tratamiento de la ley marco de regulación de dichos entes que oportunamente presentara la Unión Cívica Radical. (Aplausos.)</w:t>
      </w:r>
    </w:p>
    <w:p>
      <w:pPr>
        <w:pStyle w:val="Normal"/>
        <w:jc w:val="both"/>
        <w:rPr/>
      </w:pPr>
      <w:r>
        <w:rPr>
          <w:b/>
          <w:sz w:val="22"/>
          <w:szCs w:val="22"/>
        </w:rPr>
        <w:t>Sra. Presidenta (Camaño).-</w:t>
      </w:r>
      <w:r>
        <w:rPr>
          <w:sz w:val="22"/>
          <w:szCs w:val="22"/>
        </w:rPr>
        <w:t xml:space="preserve"> La Presidencia solicita a los señores presidentes de bloques que arbitren los medios del caso para que los señores diputados se hagan presentes en el recinto, porque hablará el último orador y después procederemos a votar el proyecto. </w:t>
      </w:r>
    </w:p>
    <w:p>
      <w:pPr>
        <w:pStyle w:val="Normal"/>
        <w:jc w:val="both"/>
        <w:rPr>
          <w:sz w:val="22"/>
          <w:szCs w:val="22"/>
        </w:rPr>
      </w:pPr>
      <w:r>
        <w:rPr>
          <w:sz w:val="22"/>
          <w:szCs w:val="22"/>
        </w:rPr>
        <w:t>Tiene la palabra el señor diputado por Santa Fe.</w:t>
      </w:r>
    </w:p>
    <w:p>
      <w:pPr>
        <w:pStyle w:val="Normal"/>
        <w:jc w:val="both"/>
        <w:rPr/>
      </w:pPr>
      <w:r>
        <w:rPr>
          <w:b/>
          <w:sz w:val="22"/>
          <w:szCs w:val="22"/>
        </w:rPr>
        <w:t>Sr. Rossi.-</w:t>
      </w:r>
      <w:r>
        <w:rPr>
          <w:sz w:val="22"/>
          <w:szCs w:val="22"/>
        </w:rPr>
        <w:t xml:space="preserve"> Señora presidenta: la verdad que cuando debatimos la creación de la empresa AySa una de las críticas que se realizaron en el debate, sobre todo por parte de los sectores de la oposición...</w:t>
      </w:r>
    </w:p>
    <w:p>
      <w:pPr>
        <w:pStyle w:val="Normal"/>
        <w:jc w:val="both"/>
        <w:rPr/>
      </w:pPr>
      <w:r>
        <w:rPr>
          <w:b/>
          <w:sz w:val="22"/>
          <w:szCs w:val="22"/>
        </w:rPr>
        <w:t>Sra. Presidenta (Camaño).-</w:t>
      </w:r>
      <w:r>
        <w:rPr>
          <w:sz w:val="22"/>
          <w:szCs w:val="22"/>
        </w:rPr>
        <w:t xml:space="preserve"> La Presidencia solicita a los señores diputados que guarden silencio. Creo que es importante escuchar al presidente de la bancada oficialista, que va a rebatir los argumentos que aquí se han dado.</w:t>
      </w:r>
    </w:p>
    <w:p>
      <w:pPr>
        <w:pStyle w:val="Normal"/>
        <w:jc w:val="both"/>
        <w:rPr>
          <w:sz w:val="22"/>
          <w:szCs w:val="22"/>
        </w:rPr>
      </w:pPr>
      <w:r>
        <w:rPr>
          <w:sz w:val="22"/>
          <w:szCs w:val="22"/>
        </w:rPr>
        <w:t>Continúa en el uso de la palabra el señor diputado por Santa Fe.</w:t>
      </w:r>
    </w:p>
    <w:p>
      <w:pPr>
        <w:pStyle w:val="Normal"/>
        <w:jc w:val="both"/>
        <w:rPr/>
      </w:pPr>
      <w:r>
        <w:rPr>
          <w:b/>
          <w:sz w:val="22"/>
          <w:szCs w:val="22"/>
        </w:rPr>
        <w:t>Sr. Rossi.-</w:t>
      </w:r>
      <w:r>
        <w:rPr>
          <w:sz w:val="22"/>
          <w:szCs w:val="22"/>
        </w:rPr>
        <w:t xml:space="preserve"> Señora presidenta: decía que cuando habíamos debatido la creación de la empresa AySA, la oposición criticaba la falta de alguno de los elementos que hoy estamos poniendo a consideración de todos los señores diputados.</w:t>
      </w:r>
    </w:p>
    <w:p>
      <w:pPr>
        <w:pStyle w:val="Normal"/>
        <w:jc w:val="both"/>
        <w:rPr>
          <w:sz w:val="22"/>
          <w:szCs w:val="22"/>
        </w:rPr>
      </w:pPr>
      <w:r>
        <w:rPr>
          <w:sz w:val="22"/>
          <w:szCs w:val="22"/>
        </w:rPr>
        <w:t>Fundamentalmente, en aquel momento se hablaba de cuál iba a ser el rol del organismo de contralor, que era el ETOSS. Se decía que se iba a crear una sociedad anónima con mayoría estatal, que se respetaba la propiedad participada de los trabajadores y que se debía definir un nuevo marco regulatorio.</w:t>
      </w:r>
    </w:p>
    <w:p>
      <w:pPr>
        <w:pStyle w:val="Normal"/>
        <w:jc w:val="both"/>
        <w:rPr>
          <w:sz w:val="22"/>
          <w:szCs w:val="22"/>
        </w:rPr>
      </w:pPr>
      <w:r>
        <w:rPr>
          <w:sz w:val="22"/>
          <w:szCs w:val="22"/>
        </w:rPr>
        <w:t>Al mismo tiempo se criticaba que no se estableciera cuál iba a ser el plan de obras que se iba a llevar adelante. Cuando me tocó cerrar el debate, dije que esos aspectos faltaban y que era necesario que la empresa contase con esos instrumentos.</w:t>
      </w:r>
    </w:p>
    <w:p>
      <w:pPr>
        <w:pStyle w:val="Normal"/>
        <w:jc w:val="both"/>
        <w:rPr>
          <w:sz w:val="22"/>
          <w:szCs w:val="22"/>
        </w:rPr>
      </w:pPr>
      <w:r>
        <w:rPr>
          <w:sz w:val="22"/>
          <w:szCs w:val="22"/>
        </w:rPr>
        <w:t>Por suerte hoy podemos decir que esos elementos fueron elaborados y que ha sido acompañados tanto por el gobernador de la provincia de Buenos Aires como por el jefe de Gobierno de la Ciudad de Buenos Aires, encontrándose ahora a consideración de la Cámara de Diputados.</w:t>
      </w:r>
    </w:p>
    <w:p>
      <w:pPr>
        <w:pStyle w:val="Normal"/>
        <w:jc w:val="both"/>
        <w:rPr>
          <w:sz w:val="22"/>
          <w:szCs w:val="22"/>
        </w:rPr>
      </w:pPr>
      <w:r>
        <w:rPr>
          <w:sz w:val="22"/>
          <w:szCs w:val="22"/>
        </w:rPr>
        <w:t xml:space="preserve">Para nosotros también es un motivo de reconocimiento, porque en general el Congreso no tuvo participación respecto de los marcos regulatorios, los planes de inversión y las agencias de planificación de las empresas privatizadas, como ocurrió anteriormente con Aguas Argentinas. El Estado nacional había creado mediante un decreto específico el marco regulatorio y el organismo de control. </w:t>
      </w:r>
    </w:p>
    <w:p>
      <w:pPr>
        <w:pStyle w:val="Normal"/>
        <w:jc w:val="both"/>
        <w:rPr>
          <w:sz w:val="22"/>
          <w:szCs w:val="22"/>
        </w:rPr>
      </w:pPr>
      <w:r>
        <w:rPr>
          <w:sz w:val="22"/>
          <w:szCs w:val="22"/>
        </w:rPr>
        <w:t>Este es el primer elemento a destacar del proyecto en consideración: el organismo de control, la agencia de planificación y el marco regulatorio serán aprobados por el Congreso de la Nación. En el tratamiento estará involucrado el conjunto de los legisladores que representan al pueblo.</w:t>
      </w:r>
    </w:p>
    <w:p>
      <w:pPr>
        <w:pStyle w:val="Normal"/>
        <w:ind w:left="360" w:hanging="0"/>
        <w:jc w:val="right"/>
        <w:rPr>
          <w:i/>
          <w:i/>
          <w:sz w:val="22"/>
          <w:szCs w:val="22"/>
        </w:rPr>
      </w:pPr>
      <w:r>
        <w:rPr>
          <w:i/>
          <w:sz w:val="22"/>
          <w:szCs w:val="22"/>
        </w:rPr>
        <w:t xml:space="preserve">Ocupa la Presidencia el señor presidente de la Honorable Cámara, </w:t>
      </w:r>
    </w:p>
    <w:p>
      <w:pPr>
        <w:pStyle w:val="Normal"/>
        <w:ind w:left="360" w:hanging="0"/>
        <w:jc w:val="right"/>
        <w:rPr>
          <w:i/>
          <w:i/>
          <w:sz w:val="22"/>
          <w:szCs w:val="22"/>
        </w:rPr>
      </w:pPr>
      <w:r>
        <w:rPr>
          <w:i/>
          <w:sz w:val="22"/>
          <w:szCs w:val="22"/>
        </w:rPr>
        <w:t xml:space="preserve">doctor Alberto Edgardo Balestrini. </w:t>
      </w:r>
    </w:p>
    <w:p>
      <w:pPr>
        <w:pStyle w:val="Normal"/>
        <w:jc w:val="both"/>
        <w:rPr/>
      </w:pPr>
      <w:r>
        <w:rPr>
          <w:b/>
          <w:sz w:val="22"/>
          <w:szCs w:val="22"/>
        </w:rPr>
        <w:t>Sr. Rossi.-</w:t>
      </w:r>
      <w:r>
        <w:rPr>
          <w:sz w:val="22"/>
          <w:szCs w:val="22"/>
        </w:rPr>
        <w:t xml:space="preserve">  En segundo lugar, me parece que en forma deliberada –o quizás con alguna buena intención o porque, como dicen algunos diputados de la oposición, no se tuvo el tiempo suficiente para analizarlo- se presenta una confusión cuando se habla de poder concedente, de organismo de control y de agencia de planificación.</w:t>
      </w:r>
    </w:p>
    <w:p>
      <w:pPr>
        <w:pStyle w:val="Normal"/>
        <w:jc w:val="both"/>
        <w:rPr>
          <w:sz w:val="22"/>
          <w:szCs w:val="22"/>
        </w:rPr>
      </w:pPr>
      <w:r>
        <w:rPr>
          <w:sz w:val="22"/>
          <w:szCs w:val="22"/>
        </w:rPr>
        <w:t xml:space="preserve">El poder concedente, ya sea para la empresa AySA o, como lo fue, para la empresa Aguas Argentinas, es elEstado nacional, que firma el contrato de concesión con la empresa que va a prestar el servicio. El Estado nacional, como parte del poder concedente, tiene las obligaciones lógicas -como una de las partes de cualquier contrato que se firma - de exigir a la contraparte que cumpla con las obligaciones del contrato. </w:t>
      </w:r>
    </w:p>
    <w:p>
      <w:pPr>
        <w:pStyle w:val="Normal"/>
        <w:jc w:val="both"/>
        <w:rPr>
          <w:sz w:val="22"/>
          <w:szCs w:val="22"/>
        </w:rPr>
      </w:pPr>
      <w:r>
        <w:rPr>
          <w:sz w:val="22"/>
          <w:szCs w:val="22"/>
        </w:rPr>
        <w:t>Eso para nada va en detrimento o desvaloriza la función del organismo de control, que no sólo tiene que velar por que la empresa concedente realice las tareas de la forma que corresponde, sino también por que el Estado nacional, como poder concedente, haga cumplir exhaustivamente el contrato.</w:t>
      </w:r>
    </w:p>
    <w:p>
      <w:pPr>
        <w:pStyle w:val="Normal"/>
        <w:jc w:val="both"/>
        <w:rPr>
          <w:sz w:val="22"/>
          <w:szCs w:val="22"/>
        </w:rPr>
      </w:pPr>
      <w:r>
        <w:rPr>
          <w:sz w:val="22"/>
          <w:szCs w:val="22"/>
        </w:rPr>
        <w:t>¿Por qué dividir el control con la agencia de planificación? La realidad es la única verdad y yo quiero decir algunos de los datos que me parece importante tener en cuenta.</w:t>
      </w:r>
    </w:p>
    <w:p>
      <w:pPr>
        <w:pStyle w:val="Normal"/>
        <w:jc w:val="both"/>
        <w:rPr>
          <w:sz w:val="22"/>
          <w:szCs w:val="22"/>
        </w:rPr>
      </w:pPr>
      <w:r>
        <w:rPr>
          <w:sz w:val="22"/>
          <w:szCs w:val="22"/>
        </w:rPr>
        <w:t>En la zona norte de la concesión, el 11 por ciento de la población no tiene agua; en la región oeste, el 33 por ciento no tiene agua y el 47 por ciento no tiene cloacas; en la zona sur, el 23 por ciento está sin agua y el 64 por ciento sin cloacas.</w:t>
      </w:r>
    </w:p>
    <w:p>
      <w:pPr>
        <w:pStyle w:val="Normal"/>
        <w:jc w:val="both"/>
        <w:rPr>
          <w:sz w:val="22"/>
          <w:szCs w:val="22"/>
        </w:rPr>
      </w:pPr>
      <w:r>
        <w:rPr>
          <w:sz w:val="22"/>
          <w:szCs w:val="22"/>
        </w:rPr>
        <w:t>Entonces, me parece que las dos funciones están claramente diferenciadas y tienen que estar claramente especificadas. Está claro que usuario es aquel que recibe, que usa, que es abastecido por los servicios. Por lo tanto, el usuario debe tener alguien que lo represente y que lo defienda, un organismo que controle cómo es la prestación del servicio.</w:t>
      </w:r>
    </w:p>
    <w:p>
      <w:pPr>
        <w:pStyle w:val="Normal"/>
        <w:jc w:val="both"/>
        <w:rPr>
          <w:sz w:val="22"/>
          <w:szCs w:val="22"/>
        </w:rPr>
      </w:pPr>
      <w:r>
        <w:rPr>
          <w:sz w:val="22"/>
          <w:szCs w:val="22"/>
        </w:rPr>
        <w:t xml:space="preserve">Para eso está el organismo de control, el ente regulador. Está claro también que el Estado nacional debe tener una mirada en el porcentaje que acabo de decir, en cuanto a la forma de llevar adelante y planificar las obras necesarias para abastecer con el servicio a la totalidad de los habitantes de la región que está concesionada. </w:t>
      </w:r>
    </w:p>
    <w:p>
      <w:pPr>
        <w:pStyle w:val="Normal"/>
        <w:jc w:val="both"/>
        <w:rPr>
          <w:sz w:val="22"/>
          <w:szCs w:val="22"/>
        </w:rPr>
      </w:pPr>
      <w:r>
        <w:rPr>
          <w:sz w:val="22"/>
          <w:szCs w:val="22"/>
        </w:rPr>
        <w:t>No olvidemos que actualmente son habitantes de una región y no usuarios, o lo son en términos parciales, porque tienen agua pero no cloacas.</w:t>
      </w:r>
    </w:p>
    <w:p>
      <w:pPr>
        <w:pStyle w:val="Normal"/>
        <w:jc w:val="both"/>
        <w:rPr>
          <w:sz w:val="22"/>
          <w:szCs w:val="22"/>
        </w:rPr>
      </w:pPr>
      <w:r>
        <w:rPr>
          <w:sz w:val="22"/>
          <w:szCs w:val="22"/>
        </w:rPr>
        <w:t xml:space="preserve">Y digo más: si alguna crítica contundente tiene el mecanismo de privatización de los 90 es haber dejado en las mismas manos -en este caso la empresa prestadora del servicio- la realización de las obras de ampliación y de infraestructura que debían hacerse, lo cual dio un inmenso poder a la empresa concesionaria, de manera tal de regular ambas cuestiones: cuando tenían rentabilidad se dedicaron exclusivamente a mantener el servicio en forma más o menos eficiente, y cuando no la tuvieron dijeron que no podían hacer las obras de ampliación que debían hacerse. </w:t>
      </w:r>
    </w:p>
    <w:p>
      <w:pPr>
        <w:pStyle w:val="Normal"/>
        <w:jc w:val="both"/>
        <w:rPr>
          <w:sz w:val="22"/>
          <w:szCs w:val="22"/>
        </w:rPr>
      </w:pPr>
      <w:r>
        <w:rPr>
          <w:sz w:val="22"/>
          <w:szCs w:val="22"/>
        </w:rPr>
        <w:t xml:space="preserve">Nosotros venimos diciendo que en realidad lo que estamos haciendo es aprender de los errores que tenía el mecanismo de regulación y control de las empresas privatizadas, cuya consecuencia es esta situación. Hay que dejar claramente establecido lo que significa la regulación y el control, es decir, que se puede controlar el servicio que se presta y, al mismo tiempo, dejar claramente establecidos cuáles son los objetivos del plan director, de la planificación de obras que tiene el Estado y que tiene la empresa bajo estas características.                          </w:t>
      </w:r>
    </w:p>
    <w:p>
      <w:pPr>
        <w:pStyle w:val="Normal"/>
        <w:jc w:val="both"/>
        <w:rPr>
          <w:sz w:val="22"/>
          <w:szCs w:val="22"/>
        </w:rPr>
      </w:pPr>
      <w:r>
        <w:rPr>
          <w:sz w:val="22"/>
          <w:szCs w:val="22"/>
        </w:rPr>
        <w:t>También es cierto que el objetivo de la empresa es que para el año 2011 se vean notablemente disminuidos todos estos porcentajes a los que me refería anteriormente, es decir, los correspondientes a aquellos habitantes de la región geográfica de la concesión que hoy no cuentan con el servicio.</w:t>
      </w:r>
    </w:p>
    <w:p>
      <w:pPr>
        <w:pStyle w:val="Normal"/>
        <w:jc w:val="both"/>
        <w:rPr>
          <w:sz w:val="22"/>
          <w:szCs w:val="22"/>
        </w:rPr>
      </w:pPr>
      <w:r>
        <w:rPr>
          <w:sz w:val="22"/>
          <w:szCs w:val="22"/>
        </w:rPr>
        <w:t>También he escuchado a algunos señores diputados referirse al sistema de las multas. ¿Cómo funciona esta empresa que definimos como una sociedad anónima, pero que en el debate anterior quedó claro que era una sociedad anónima con mayoría estatal –90 por ciento- y un 10 por ciento respetando la propiedad participada de los trabajadores? Esa empresa tiene recursos propios: son aquellos que surgen del cobro del servicio que presta. Entonces, el Estado va a aplicar una multa a una empresa propia y que tiene recursos que pertenecen a los usuarios.</w:t>
      </w:r>
    </w:p>
    <w:p>
      <w:pPr>
        <w:pStyle w:val="Normal"/>
        <w:jc w:val="both"/>
        <w:rPr>
          <w:sz w:val="22"/>
          <w:szCs w:val="22"/>
        </w:rPr>
      </w:pPr>
      <w:r>
        <w:rPr>
          <w:sz w:val="22"/>
          <w:szCs w:val="22"/>
        </w:rPr>
        <w:t>Por lo tanto, mediante este sistema de aplicación de multas en realidad estamos quitando recursos a la propia empresa; o sea que nos estamos perjudicando a nosotros mismos y, fundamentalmente, a los usuarios, porque son estos quienes mediante el pago de sus boletas de consumo aportan los ingresos a la empresa.</w:t>
      </w:r>
    </w:p>
    <w:p>
      <w:pPr>
        <w:pStyle w:val="Normal"/>
        <w:jc w:val="both"/>
        <w:rPr>
          <w:sz w:val="22"/>
          <w:szCs w:val="22"/>
        </w:rPr>
      </w:pPr>
      <w:r>
        <w:rPr>
          <w:sz w:val="22"/>
          <w:szCs w:val="22"/>
        </w:rPr>
        <w:t>En consecuencia, nos parece absolutamente ilógico aplicar un sistema de estas características. No tiene sentido alguno que el Estado nacional imponga una multa a una empresa de su propiedad y que esa multa salga de la empresa que debe brindar el servicio.</w:t>
      </w:r>
    </w:p>
    <w:p>
      <w:pPr>
        <w:pStyle w:val="Normal"/>
        <w:jc w:val="both"/>
        <w:rPr>
          <w:sz w:val="22"/>
          <w:szCs w:val="22"/>
        </w:rPr>
      </w:pPr>
      <w:r>
        <w:rPr>
          <w:sz w:val="22"/>
          <w:szCs w:val="22"/>
        </w:rPr>
        <w:t>Nos parece mucho más lógico y adecuado a la realidad de esta empresa el sistema de multas que tiene este marco regulatorio, que penaliza a los directores de la empresa concesionaria y va desde el apercibimiento, sanción y multa hasta la destitución o separación del cargo de quien ha sido el director responsable de algún tipo de incumplimiento.</w:t>
      </w:r>
    </w:p>
    <w:p>
      <w:pPr>
        <w:pStyle w:val="Normal"/>
        <w:jc w:val="both"/>
        <w:rPr>
          <w:sz w:val="22"/>
          <w:szCs w:val="22"/>
        </w:rPr>
      </w:pPr>
      <w:r>
        <w:rPr>
          <w:sz w:val="22"/>
          <w:szCs w:val="22"/>
        </w:rPr>
        <w:t>Asimismo, algunos señores diputados mencionaron la inconveniencia de que dentro del Ministerio de Planificación se encuentren la autoridad concedente, la empresa concesionaria y el organismo de control. Los invito a hacer un ejercicio: busquemos entre todos otro lugar para el organismo de control. Tal vez el lugar más adecuado sea el Ministerio de Educación o el de Salud. ¿En qué lugar del Estado que no sea el ministerio correspondiente puede ubicarse un organismo de control de una empresa concesionaria de servicios públicos? Me parece que esto también merece una reflexión un poco más serena.</w:t>
      </w:r>
    </w:p>
    <w:p>
      <w:pPr>
        <w:pStyle w:val="Normal"/>
        <w:jc w:val="both"/>
        <w:rPr>
          <w:sz w:val="22"/>
          <w:szCs w:val="22"/>
        </w:rPr>
      </w:pPr>
      <w:r>
        <w:rPr>
          <w:sz w:val="22"/>
          <w:szCs w:val="22"/>
        </w:rPr>
        <w:t>Quiero relatarles una experiencia. Lamento que los diputados de la bancada socialista no estén presentes en este momento. En la ciudad de Rosario, cuando yo era concejal, creamos un ente regulador del servicio de transporte urbano de pasajeros, cuyo poder concedente es la municipalidad a través de la Secretaría de Servicios Públicos que, como en todas las municipalidades, es la que tiene a su cargo la prestación y el control de todos los servicios privatizados.</w:t>
      </w:r>
    </w:p>
    <w:p>
      <w:pPr>
        <w:pStyle w:val="Normal"/>
        <w:jc w:val="both"/>
        <w:rPr>
          <w:sz w:val="22"/>
          <w:szCs w:val="22"/>
        </w:rPr>
      </w:pPr>
      <w:r>
        <w:rPr>
          <w:sz w:val="22"/>
          <w:szCs w:val="22"/>
        </w:rPr>
        <w:t>La secretaria de Servicios Públicos encargada del control y autoridad de aplicación de todos los servicios privatizados de la Municipalidad de Rosario era la presidenta del organismo de control del ente de transportes de la ciudad de Rosario. Y digo más: en esa ciudad funciona la empresa Semtur, de propiedad del Estado municipal, que presta el servicio de transporte en algunas zonas del distrito; y hasta hace dos meses la presidenta de esa empresa estatal también era la señora secretaria de Servicios Públicos.</w:t>
      </w:r>
    </w:p>
    <w:p>
      <w:pPr>
        <w:pStyle w:val="Normal"/>
        <w:jc w:val="both"/>
        <w:rPr>
          <w:sz w:val="22"/>
          <w:szCs w:val="22"/>
        </w:rPr>
      </w:pPr>
      <w:r>
        <w:rPr>
          <w:sz w:val="22"/>
          <w:szCs w:val="22"/>
        </w:rPr>
        <w:t>En este marco, en esta situación de la ciudad de Rosario –mucho más pequeña que el Estado nacional-, no sólo había coincidencias en cuanto a la autoridad de aplicación, la empresa concesionaria y el organismo de control, sino que una misma persona presidía los tres entes. Habría que buscar experiencias en otros niveles del Estado en que pueda hallarse un mecanismo mejor que el que nosotros diseñamos, de manera de lograr mayor eficiencia en la prestación del servicio.</w:t>
      </w:r>
    </w:p>
    <w:p>
      <w:pPr>
        <w:pStyle w:val="Normal"/>
        <w:jc w:val="both"/>
        <w:rPr>
          <w:sz w:val="22"/>
          <w:szCs w:val="22"/>
        </w:rPr>
      </w:pPr>
      <w:r>
        <w:rPr>
          <w:sz w:val="22"/>
          <w:szCs w:val="22"/>
        </w:rPr>
        <w:t>En verdad, uno de los inconvenientes o dificultades que presenta el diseño del órgano de control de una empresa estatal prestadora de servicios públicos está dado, ciertamente, por la supuesta incompatibilidad existente entre la empresa y el Estado, el último de los cuales, como representante y defensor del interés general, es quien más preocupado y ocupado deberá estar en el control del funcionamiento de esa empresa.</w:t>
      </w:r>
    </w:p>
    <w:p>
      <w:pPr>
        <w:pStyle w:val="Normal"/>
        <w:jc w:val="both"/>
        <w:rPr>
          <w:sz w:val="22"/>
          <w:szCs w:val="22"/>
        </w:rPr>
      </w:pPr>
      <w:r>
        <w:rPr>
          <w:sz w:val="22"/>
          <w:szCs w:val="22"/>
        </w:rPr>
        <w:t>De parte de algunos señores diputados he escuchado críticas respecto de la inversión y la transferencia de recursos del resto de la Nación a esta empresa de servicios que, como todos los señores diputados saben, tiene actuación en la ciudad de Buenos Aires y en algunos partidos de la provincia de Buenos Aires. En relación con este punto quiero citar algunos datos importantes a tener en cuenta, relativos a la inversión del Estado nacional en obras de infraestructura a través de la Subsecretaría de Recursos Hídricos y del ENOSA.</w:t>
      </w:r>
    </w:p>
    <w:p>
      <w:pPr>
        <w:pStyle w:val="Normal"/>
        <w:jc w:val="both"/>
        <w:rPr>
          <w:sz w:val="22"/>
          <w:szCs w:val="22"/>
        </w:rPr>
      </w:pPr>
      <w:r>
        <w:rPr>
          <w:sz w:val="22"/>
          <w:szCs w:val="22"/>
        </w:rPr>
        <w:t>A nivel nacional la inversión es de 1.655 millones de pesos, y en Santa Fe –para algún diputado que tenía esa preocupación-, de 143 millones de pesos. El ENOSA ha encarado ciento once obras para 252.482 beneficiarios; entre ellas, el acueducto Centro, que es una obra reclamada por el conjunto de la provincia de Santa Fe durante muchísimos años, que hoy está financiada por el Estado nacional.</w:t>
      </w:r>
    </w:p>
    <w:p>
      <w:pPr>
        <w:pStyle w:val="Normal"/>
        <w:jc w:val="both"/>
        <w:rPr>
          <w:sz w:val="22"/>
          <w:szCs w:val="22"/>
        </w:rPr>
      </w:pPr>
      <w:r>
        <w:rPr>
          <w:sz w:val="22"/>
          <w:szCs w:val="22"/>
        </w:rPr>
        <w:t>Lo mismo podríamos decir respecto de las inversiones de la Subsecretaría de Recursos Hídricos en obras tales como barreras contra inundaciones, obras de arte, puentes a lo largo y a lo ancho del país, realizando en Santa Fe una inversión más que importante. El señor diputado Depetris destacaba con claridad algunas de las principales obras ejecutadas desde el gobierno nacional en distintas provincias y municipios del país.</w:t>
      </w:r>
    </w:p>
    <w:p>
      <w:pPr>
        <w:pStyle w:val="Normal"/>
        <w:jc w:val="both"/>
        <w:rPr>
          <w:sz w:val="22"/>
          <w:szCs w:val="22"/>
        </w:rPr>
      </w:pPr>
      <w:r>
        <w:rPr>
          <w:sz w:val="22"/>
          <w:szCs w:val="22"/>
        </w:rPr>
        <w:t>No podemos caer en un discurso fácil, a veces simpático para determinados lugares de nuestra población, pero que en realidad no tiene ningún tipo de certeza niviabilidad, porque ciertamente hay una inversión absolutamente federal del Estado nacional en obras de saneamiento a lo largo y ancho de la República Argentina.</w:t>
      </w:r>
    </w:p>
    <w:p>
      <w:pPr>
        <w:pStyle w:val="Normal"/>
        <w:jc w:val="both"/>
        <w:rPr>
          <w:sz w:val="22"/>
          <w:szCs w:val="22"/>
        </w:rPr>
      </w:pPr>
      <w:r>
        <w:rPr>
          <w:sz w:val="22"/>
          <w:szCs w:val="22"/>
        </w:rPr>
        <w:t>Por lo tanto, estamos ante la presencia de un buen marco regulatorio, con la creación de dos organismos perfectamente especificados y con una agencia de planificación que es la que permitirá a la empresa tener una directriz acerca de cuáles son las obras de inversión que se necesitan para lograr una expansión que permita abastecer a una mayor cantidad de usuarios y llevar los servicios de agua y cloacas a la mayor cantidad de habitantes posible dentro del ámbito de la concesión.</w:t>
      </w:r>
    </w:p>
    <w:p>
      <w:pPr>
        <w:pStyle w:val="Normal"/>
        <w:jc w:val="both"/>
        <w:rPr>
          <w:sz w:val="22"/>
          <w:szCs w:val="22"/>
        </w:rPr>
      </w:pPr>
      <w:r>
        <w:rPr>
          <w:sz w:val="22"/>
          <w:szCs w:val="22"/>
        </w:rPr>
        <w:t>El mecanismo regulatorio presenta algunos aspectos destacables, tales como la sindicatura de usuarios y el defensor de los consumidores, que es un cargo que tendrá que ser cubierto por concurso y que permitirá que las quejas e iniciativas de los distintos usuarios sean contempladas en todos los casos.</w:t>
      </w:r>
    </w:p>
    <w:p>
      <w:pPr>
        <w:pStyle w:val="Normal"/>
        <w:jc w:val="both"/>
        <w:rPr>
          <w:sz w:val="22"/>
          <w:szCs w:val="22"/>
        </w:rPr>
      </w:pPr>
      <w:r>
        <w:rPr>
          <w:sz w:val="22"/>
          <w:szCs w:val="22"/>
        </w:rPr>
        <w:t>Por su parte, en el consejo asesor están incorporados todos los intendentes de los territorios involucrados en la concesión; esto es algo que no ocurría en la anterior concesión de la empresa privatizada. Además, los intendentes de los distritos afectados por una obra pasan a ser integrantes del directorio con voz y con voto para la consideración de lo referido a dicha obra. Esto también habla del carácter participativo del marco regulatorio que hoy tratamos de sancionar en esta sesión de la Cámara de Diputados de la Nación.</w:t>
      </w:r>
    </w:p>
    <w:p>
      <w:pPr>
        <w:pStyle w:val="Normal"/>
        <w:jc w:val="both"/>
        <w:rPr>
          <w:sz w:val="22"/>
          <w:szCs w:val="22"/>
        </w:rPr>
      </w:pPr>
      <w:r>
        <w:rPr>
          <w:sz w:val="22"/>
          <w:szCs w:val="22"/>
        </w:rPr>
        <w:t xml:space="preserve">Podría decir muchas cosas más y contestar algunos argumentos vertidos por diputados de la oposición, pero a fuer de ser sincero no los veo muy preocupados por escuchar los argumentos del oficialismo. Por eso, con lo que acabo de decir doy por terminada mi alocución, pero antes quiero destacar la presencia del señor subsecretario de Recursos Hídricos, que colaboró en la reunión de comisión, acompañó el desarrollo de esta sesión y tuvo participación activa en la elaboración de esta iniciativa. </w:t>
      </w:r>
    </w:p>
    <w:p>
      <w:pPr>
        <w:pStyle w:val="Normal"/>
        <w:jc w:val="both"/>
        <w:rPr/>
      </w:pPr>
      <w:r>
        <w:rPr>
          <w:sz w:val="22"/>
          <w:szCs w:val="22"/>
        </w:rPr>
        <w:t>Para nosotros –termino como empecé</w:t>
      </w:r>
      <w:r>
        <w:rPr>
          <w:rFonts w:eastAsia="MS Mincho;ＭＳ 明朝"/>
          <w:sz w:val="22"/>
          <w:szCs w:val="22"/>
        </w:rPr>
        <w:noBreakHyphen/>
      </w:r>
      <w:r>
        <w:rPr>
          <w:sz w:val="22"/>
          <w:szCs w:val="22"/>
        </w:rPr>
        <w:t xml:space="preserve"> es importante que, por primera vez, tengamos un marco regulatorio tratado en el Congreso de la Nación y aprobado por ley. Quizás el gobierno podría haber seguido otro camino y nadie habría criticado demasiado la creación de un marco regulatorio hecho por decreto. Pero enviamos la iniciativa al Congreso de la Nación, fue aprobada en el Senado y esperamos que hoy sea aprobada también en esta Cámara.</w:t>
      </w:r>
    </w:p>
    <w:p>
      <w:pPr>
        <w:pStyle w:val="Normal"/>
        <w:jc w:val="both"/>
        <w:rPr>
          <w:sz w:val="22"/>
          <w:szCs w:val="22"/>
        </w:rPr>
      </w:pPr>
      <w:r>
        <w:rPr>
          <w:sz w:val="22"/>
          <w:szCs w:val="22"/>
        </w:rPr>
        <w:t xml:space="preserve">Esta norma presenta un concepto moderno dentro de la complejidad que significa la definición de un marco regulatorio en el que participa una empresa privatizada que tiene mayoría estatal. Nos alejamos claramente de la experiencia de las privatizaciones de los 90, cuando todo estaba en poder de la empresa, tanto la prestación de servicio como las obras necesarias para dicha prestación. </w:t>
      </w:r>
    </w:p>
    <w:p>
      <w:pPr>
        <w:pStyle w:val="Normal"/>
        <w:jc w:val="both"/>
        <w:rPr>
          <w:sz w:val="22"/>
          <w:szCs w:val="22"/>
        </w:rPr>
      </w:pPr>
      <w:r>
        <w:rPr>
          <w:sz w:val="22"/>
          <w:szCs w:val="22"/>
        </w:rPr>
        <w:t xml:space="preserve">Aquí se plantea una clara división: hay alguien que controlará la forma en que se presta el servicio y hay alguien que planificará cómo se mejora y cómo se llevan a cabo las obras que se necesitan para optimizar los niveles de prestación y llegar a una mayor cantidad de usuarios. </w:t>
      </w:r>
    </w:p>
    <w:p>
      <w:pPr>
        <w:pStyle w:val="Normal"/>
        <w:jc w:val="both"/>
        <w:rPr>
          <w:sz w:val="22"/>
          <w:szCs w:val="22"/>
        </w:rPr>
      </w:pPr>
      <w:r>
        <w:rPr>
          <w:sz w:val="22"/>
          <w:szCs w:val="22"/>
        </w:rPr>
        <w:t>La participación de todos los intendentes, la creación de la sindicatura de los usuarios, la creación deldefensor del consumidor y la importante decisión de inversión por parte del Estado nacional generan un cuadro más que favorable, sobre todo pensando en los que todos deberíamos estar pensando hoy: en los usuarios, en los argentinos de carne y hueso, en aquellos que viven en lugares donde el servicio es ineficiente y hay que mejorarlo, y sobre todo en aquellos que hoy no tienen el servicio y a los que queremos favorecer con esta iniciativa. Queremos que lo antes posible, haciendo las inversiones necesarias, la mayoría de los bonaerenses y porteños estén abastecidos con este servicio. (Aplausos.)</w:t>
      </w:r>
    </w:p>
    <w:p>
      <w:pPr>
        <w:pStyle w:val="Normal"/>
        <w:jc w:val="both"/>
        <w:rPr/>
      </w:pPr>
      <w:r>
        <w:rPr>
          <w:b/>
          <w:sz w:val="22"/>
          <w:szCs w:val="22"/>
        </w:rPr>
        <w:t xml:space="preserve">Sr. Presidente (Balestrini).- </w:t>
      </w:r>
      <w:r>
        <w:rPr>
          <w:sz w:val="22"/>
          <w:szCs w:val="22"/>
        </w:rPr>
        <w:t>La Presidencia solicita a los señores diputados que se identifiquen para proceder a la votación.</w:t>
      </w:r>
    </w:p>
    <w:p>
      <w:pPr>
        <w:pStyle w:val="Normal"/>
        <w:jc w:val="center"/>
        <w:rPr>
          <w:sz w:val="22"/>
          <w:szCs w:val="22"/>
        </w:rPr>
      </w:pPr>
      <w:r>
        <w:rPr>
          <w:sz w:val="22"/>
          <w:szCs w:val="22"/>
        </w:rPr>
        <w:t>- Mientras se llama para vota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Moción de orden</w:t>
      </w:r>
    </w:p>
    <w:p>
      <w:pPr>
        <w:pStyle w:val="Normal"/>
        <w:jc w:val="both"/>
        <w:rPr>
          <w:b/>
          <w:b/>
          <w:sz w:val="22"/>
          <w:szCs w:val="22"/>
        </w:rPr>
      </w:pPr>
      <w:r>
        <w:rPr>
          <w:b/>
          <w:sz w:val="22"/>
          <w:szCs w:val="22"/>
        </w:rPr>
      </w:r>
    </w:p>
    <w:p>
      <w:pPr>
        <w:pStyle w:val="Normal"/>
        <w:jc w:val="both"/>
        <w:rPr/>
      </w:pPr>
      <w:r>
        <w:rPr>
          <w:b/>
          <w:sz w:val="22"/>
          <w:szCs w:val="22"/>
        </w:rPr>
        <w:t>Sr. Tinnirello</w:t>
      </w:r>
      <w:r>
        <w:rPr>
          <w:sz w:val="22"/>
          <w:szCs w:val="22"/>
        </w:rPr>
        <w:t>.- Pido la palabra.</w:t>
      </w:r>
    </w:p>
    <w:p>
      <w:pPr>
        <w:pStyle w:val="Normal"/>
        <w:jc w:val="both"/>
        <w:rPr/>
      </w:pPr>
      <w:r>
        <w:rPr>
          <w:b/>
          <w:sz w:val="22"/>
          <w:szCs w:val="22"/>
        </w:rPr>
        <w:t xml:space="preserve">Sr. Presidente (Balestrini).- </w:t>
      </w:r>
      <w:r>
        <w:rPr>
          <w:sz w:val="22"/>
          <w:szCs w:val="22"/>
        </w:rPr>
        <w:t>Tiene la palabra el señor diputado por la Capital.</w:t>
      </w:r>
    </w:p>
    <w:p>
      <w:pPr>
        <w:pStyle w:val="Normal"/>
        <w:jc w:val="both"/>
        <w:rPr/>
      </w:pPr>
      <w:r>
        <w:rPr>
          <w:b/>
          <w:sz w:val="22"/>
          <w:szCs w:val="22"/>
        </w:rPr>
        <w:t>Sr. Tinnirello</w:t>
      </w:r>
      <w:r>
        <w:rPr>
          <w:sz w:val="22"/>
          <w:szCs w:val="22"/>
        </w:rPr>
        <w:t>.- Señor presidente: en la reunión de la Comisión de Labor Parlamentaria habíamos acordado realizar en esta sesión un homenaje a las víctimas de los lamentables episodios del 19 y 20 de diciembre de 2001.  Dado que en este momento no hay quórum para votar, pido autorización para comenzar con el homenaje previsto mientras esperamos alcanzar el número requerido.</w:t>
      </w:r>
    </w:p>
    <w:p>
      <w:pPr>
        <w:pStyle w:val="Normal"/>
        <w:jc w:val="both"/>
        <w:rPr/>
      </w:pPr>
      <w:r>
        <w:rPr>
          <w:b/>
          <w:sz w:val="22"/>
          <w:szCs w:val="22"/>
        </w:rPr>
        <w:t xml:space="preserve">Sr. Presidente (Balestrini).- </w:t>
      </w:r>
      <w:r>
        <w:rPr>
          <w:sz w:val="22"/>
          <w:szCs w:val="22"/>
        </w:rPr>
        <w:t>Si hubiera asentimiento de la Honorable Cámara, postergaríamos la votación y pasaríamos al homenaje previsto a las víctimas del 19 y 20 de diciembre de 2001.</w:t>
      </w:r>
    </w:p>
    <w:p>
      <w:pPr>
        <w:pStyle w:val="Normal"/>
        <w:jc w:val="center"/>
        <w:rPr>
          <w:sz w:val="22"/>
          <w:szCs w:val="22"/>
        </w:rPr>
      </w:pPr>
      <w:r>
        <w:rPr>
          <w:sz w:val="22"/>
          <w:szCs w:val="22"/>
        </w:rPr>
        <w:t>- Asentimiento.</w:t>
      </w:r>
    </w:p>
    <w:p>
      <w:pPr>
        <w:pStyle w:val="Normal"/>
        <w:jc w:val="both"/>
        <w:rPr/>
      </w:pPr>
      <w:r>
        <w:rPr>
          <w:b/>
          <w:sz w:val="22"/>
          <w:szCs w:val="22"/>
        </w:rPr>
        <w:t xml:space="preserve">Sr. Presidente (Balestrini).- </w:t>
      </w:r>
      <w:r>
        <w:rPr>
          <w:sz w:val="22"/>
          <w:szCs w:val="22"/>
        </w:rPr>
        <w:t>Para un homenaje tiene la palabra el señor diputado por la Capital.</w:t>
      </w:r>
    </w:p>
    <w:p>
      <w:pPr>
        <w:pStyle w:val="Normal"/>
        <w:jc w:val="both"/>
        <w:rPr/>
      </w:pPr>
      <w:r>
        <w:rPr>
          <w:b/>
          <w:sz w:val="22"/>
          <w:szCs w:val="22"/>
        </w:rPr>
        <w:t>Sr. Tinnirello.-</w:t>
      </w:r>
      <w:r>
        <w:rPr>
          <w:sz w:val="22"/>
          <w:szCs w:val="22"/>
        </w:rPr>
        <w:t xml:space="preserve"> Señor presidente…</w:t>
      </w:r>
    </w:p>
    <w:p>
      <w:pPr>
        <w:pStyle w:val="Normal"/>
        <w:jc w:val="both"/>
        <w:rPr/>
      </w:pPr>
      <w:r>
        <w:rPr>
          <w:b/>
          <w:sz w:val="22"/>
          <w:szCs w:val="22"/>
        </w:rPr>
        <w:t>Sr. Chironi.-</w:t>
      </w:r>
      <w:r>
        <w:rPr>
          <w:sz w:val="22"/>
          <w:szCs w:val="22"/>
        </w:rPr>
        <w:t xml:space="preserve"> ¿Me permite una interrupción, señor diputado, con el permiso de la Presidencia?</w:t>
      </w:r>
    </w:p>
    <w:p>
      <w:pPr>
        <w:pStyle w:val="Normal"/>
        <w:jc w:val="both"/>
        <w:rPr/>
      </w:pPr>
      <w:r>
        <w:rPr>
          <w:b/>
          <w:sz w:val="22"/>
          <w:szCs w:val="22"/>
        </w:rPr>
        <w:t>Sr. Tinnirello.-</w:t>
      </w:r>
      <w:r>
        <w:rPr>
          <w:sz w:val="22"/>
          <w:szCs w:val="22"/>
        </w:rPr>
        <w:t xml:space="preserve"> Sí, señor diputado.</w:t>
      </w:r>
    </w:p>
    <w:p>
      <w:pPr>
        <w:pStyle w:val="Normal"/>
        <w:jc w:val="both"/>
        <w:rPr/>
      </w:pPr>
      <w:r>
        <w:rPr>
          <w:b/>
          <w:sz w:val="22"/>
          <w:szCs w:val="22"/>
        </w:rPr>
        <w:t xml:space="preserve">Sr. Presidente (Balestrini).- </w:t>
      </w:r>
      <w:r>
        <w:rPr>
          <w:sz w:val="22"/>
          <w:szCs w:val="22"/>
        </w:rPr>
        <w:t>Para una interrupción tiene la palabra el señor diputado por Río Negro.</w:t>
      </w:r>
    </w:p>
    <w:p>
      <w:pPr>
        <w:pStyle w:val="Normal"/>
        <w:jc w:val="both"/>
        <w:rPr/>
      </w:pPr>
      <w:r>
        <w:rPr>
          <w:b/>
          <w:sz w:val="22"/>
          <w:szCs w:val="22"/>
        </w:rPr>
        <w:t>Sr. Chironi.-</w:t>
      </w:r>
      <w:r>
        <w:rPr>
          <w:sz w:val="22"/>
          <w:szCs w:val="22"/>
        </w:rPr>
        <w:t xml:space="preserve"> Señor presidente: cuando el señor diputado Tinnirello sepa para qué le solicité la interrupción, tal vez se arrepienta de habérmela concedido. Lo que quiero aclarar es que el pedido del señor diputado implica una alteración del plan de labor, y esto no requiere un simple asentimiento sino que se debe votar.</w:t>
      </w:r>
    </w:p>
    <w:p>
      <w:pPr>
        <w:pStyle w:val="Normal"/>
        <w:jc w:val="both"/>
        <w:rPr/>
      </w:pPr>
      <w:r>
        <w:rPr>
          <w:b/>
          <w:sz w:val="22"/>
          <w:szCs w:val="22"/>
        </w:rPr>
        <w:t>Sra. Camaño.-</w:t>
      </w:r>
      <w:r>
        <w:rPr>
          <w:sz w:val="22"/>
          <w:szCs w:val="22"/>
        </w:rPr>
        <w:t xml:space="preserve"> Pido la palabra.</w:t>
      </w:r>
    </w:p>
    <w:p>
      <w:pPr>
        <w:pStyle w:val="Normal"/>
        <w:jc w:val="both"/>
        <w:rPr/>
      </w:pPr>
      <w:r>
        <w:rPr>
          <w:b/>
          <w:sz w:val="22"/>
          <w:szCs w:val="22"/>
        </w:rPr>
        <w:t xml:space="preserve">Sr. Presidente (Balestrini).- </w:t>
      </w:r>
      <w:r>
        <w:rPr>
          <w:sz w:val="22"/>
          <w:szCs w:val="22"/>
        </w:rPr>
        <w:t>Tiene la palabra la señora diputada por Buenos Aires.</w:t>
      </w:r>
    </w:p>
    <w:p>
      <w:pPr>
        <w:pStyle w:val="Normal"/>
        <w:jc w:val="both"/>
        <w:rPr/>
      </w:pPr>
      <w:r>
        <w:rPr>
          <w:b/>
          <w:sz w:val="22"/>
          <w:szCs w:val="22"/>
        </w:rPr>
        <w:t>Sra. Camaño.-</w:t>
      </w:r>
      <w:r>
        <w:rPr>
          <w:sz w:val="22"/>
          <w:szCs w:val="22"/>
        </w:rPr>
        <w:t xml:space="preserve"> Señor presidente: es cierto lo que manifiesta el señor diputado Chironi. Pero ya que el señor diputado está acá para hacer esa manifestación, sería interesante observar lo que está ocurriendo, dado que muchos señores diputados están afuera de este recinto para no dar quórum.</w:t>
      </w:r>
    </w:p>
    <w:p>
      <w:pPr>
        <w:pStyle w:val="Normal"/>
        <w:jc w:val="both"/>
        <w:rPr>
          <w:sz w:val="22"/>
          <w:szCs w:val="22"/>
        </w:rPr>
      </w:pPr>
      <w:r>
        <w:rPr>
          <w:sz w:val="22"/>
          <w:szCs w:val="22"/>
        </w:rPr>
        <w:t>Si los diputados que están afuera ingresaran al recinto, tranquilamente podríamos votar este proyecto que ha sido debatido durante casi toda la tarde, debate en el que todos los bloques se han expresado. Me gustaría llamarlos a la reflexión, porque en realidad todos los discursos que aquí se han dicho dejan de cobrar sentido a partir de esta actitud.</w:t>
      </w:r>
    </w:p>
    <w:p>
      <w:pPr>
        <w:pStyle w:val="Normal"/>
        <w:jc w:val="both"/>
        <w:rPr/>
      </w:pPr>
      <w:r>
        <w:rPr>
          <w:sz w:val="22"/>
          <w:szCs w:val="22"/>
        </w:rPr>
        <w:t>Actualmente tenemos un organismo creado por este cuerpo, una empresa –como aquí se la definió</w:t>
      </w:r>
      <w:r>
        <w:rPr>
          <w:rFonts w:eastAsia="MS Mincho;ＭＳ 明朝"/>
          <w:sz w:val="22"/>
          <w:szCs w:val="22"/>
        </w:rPr>
        <w:noBreakHyphen/>
      </w:r>
      <w:r>
        <w:rPr>
          <w:sz w:val="22"/>
          <w:szCs w:val="22"/>
        </w:rPr>
        <w:t xml:space="preserve"> que tiene una figura comercial diferente. Y en el marco de esa figura comercial diferente, con las acciones en manos del Estado, la realidad es que aquellos que tenemos algo que ver en el tema, es decir, la provincia de Buenos Aires y la Capital Federal, no tenemos ningún tipo de ingerencia. Lo que estamos proponiendo con este marco regulatorio, con lacreación de esta agencia que va a planificar las obras y con la aprobación del acuerdo del gobierno de la provincia de Buenos Aires y del jefe de Gobierno, precisamente estas jurisdicciones, que son las directamente afectadas en el tema de aguas y cloacas, tendrán injerencia. Entonces, todos los discursos que señalan al señor De Vido como el superpoderoso abonan esta situación. </w:t>
      </w:r>
    </w:p>
    <w:p>
      <w:pPr>
        <w:pStyle w:val="Normal"/>
        <w:jc w:val="both"/>
        <w:rPr>
          <w:sz w:val="22"/>
          <w:szCs w:val="22"/>
        </w:rPr>
      </w:pPr>
      <w:r>
        <w:rPr>
          <w:sz w:val="22"/>
          <w:szCs w:val="22"/>
        </w:rPr>
        <w:t xml:space="preserve">Si no tenemos un marco regulatorio que establezca la participación de la provincia de Buenos Aires y de la  Capital Federal, no solamente en lo atinente al control sino también a la planificación estratégica de las obras, la situación en la que nos encontraremos es que el Ministerio de Planificación Federal, Inversión Pública y Servicios seguirá teniendo todo el manejo de la planificación, el control, etcétera. </w:t>
      </w:r>
    </w:p>
    <w:p>
      <w:pPr>
        <w:pStyle w:val="Normal"/>
        <w:jc w:val="both"/>
        <w:rPr>
          <w:sz w:val="22"/>
          <w:szCs w:val="22"/>
        </w:rPr>
      </w:pPr>
      <w:r>
        <w:rPr>
          <w:sz w:val="22"/>
          <w:szCs w:val="22"/>
        </w:rPr>
        <w:t xml:space="preserve">  </w:t>
      </w:r>
      <w:r>
        <w:rPr>
          <w:sz w:val="22"/>
          <w:szCs w:val="22"/>
        </w:rPr>
        <w:t xml:space="preserve">Por lo tanto, los discursos realizados no se condicen con la actitud que se está tomando. Me parece que la oposición tiene que recapacitar en torno a este tema, y en este sentido por lo menos debería ser coherente el discurso con la acción. </w:t>
      </w:r>
    </w:p>
    <w:p>
      <w:pPr>
        <w:pStyle w:val="Normal"/>
        <w:jc w:val="both"/>
        <w:rPr>
          <w:sz w:val="22"/>
          <w:szCs w:val="22"/>
        </w:rPr>
      </w:pPr>
      <w:r>
        <w:rPr>
          <w:sz w:val="22"/>
          <w:szCs w:val="22"/>
        </w:rPr>
        <w:t xml:space="preserve"> </w:t>
      </w:r>
      <w:r>
        <w:rPr>
          <w:sz w:val="22"/>
          <w:szCs w:val="22"/>
        </w:rPr>
        <w:t xml:space="preserve">Más allá de que existan algunas cuestiones que pueden resultar discutibles o inaceptables -como aquí se dijo-, lo cierto y concreto es que esta iniciativa posibilitará que las dos jurisdicciones tengan injerencia en el asunto. </w:t>
      </w:r>
    </w:p>
    <w:p>
      <w:pPr>
        <w:pStyle w:val="Normal"/>
        <w:jc w:val="both"/>
        <w:rPr>
          <w:sz w:val="22"/>
          <w:szCs w:val="22"/>
        </w:rPr>
      </w:pPr>
      <w:r>
        <w:rPr>
          <w:sz w:val="22"/>
          <w:szCs w:val="22"/>
        </w:rPr>
        <w:t xml:space="preserve">Que los señores diputados no se sienten para dar el quórum necesario a fin de que las mayorías se expresen genera que todo el tema de las aguas y las cloacas siga en manos del Ministerio de Planificación Federal, Inversión Pública y Servicios. Creo que no están siendo coherentes entre lo que sostienen en sus discursos y la actitud que asumen. </w:t>
      </w:r>
    </w:p>
    <w:p>
      <w:pPr>
        <w:pStyle w:val="Normal"/>
        <w:jc w:val="both"/>
        <w:rPr>
          <w:sz w:val="22"/>
          <w:szCs w:val="22"/>
        </w:rPr>
      </w:pPr>
      <w:r>
        <w:rPr>
          <w:sz w:val="22"/>
          <w:szCs w:val="22"/>
        </w:rPr>
        <w:t xml:space="preserve">Por lo tanto, pido al jefe de la bancada radical y a los demás presidentes de bloque que se encuentran detrás de las cortinas que ingresen al recinto y debatamos este tema en términos democráticos. En un sistema democrático las mayorías, a través del voto, expresan cuál es el rumbo, y las minorías, se manifiestan de la manera en que lo han hecho los demás señores diputados. </w:t>
      </w:r>
    </w:p>
    <w:p>
      <w:pPr>
        <w:pStyle w:val="Normal"/>
        <w:jc w:val="both"/>
        <w:rPr/>
      </w:pPr>
      <w:r>
        <w:rPr>
          <w:b/>
          <w:sz w:val="22"/>
          <w:szCs w:val="22"/>
        </w:rPr>
        <w:t xml:space="preserve">Sr. Presidente (Balestrini).- </w:t>
      </w:r>
      <w:r>
        <w:rPr>
          <w:sz w:val="22"/>
          <w:szCs w:val="22"/>
        </w:rPr>
        <w:t>Tiene la palabra el señor diputado por la Capital.</w:t>
      </w:r>
    </w:p>
    <w:p>
      <w:pPr>
        <w:pStyle w:val="Normal"/>
        <w:jc w:val="both"/>
        <w:rPr/>
      </w:pPr>
      <w:r>
        <w:rPr>
          <w:b/>
          <w:sz w:val="22"/>
          <w:szCs w:val="22"/>
        </w:rPr>
        <w:t>Sr. Coscia</w:t>
      </w:r>
      <w:r>
        <w:rPr>
          <w:sz w:val="22"/>
          <w:szCs w:val="22"/>
        </w:rPr>
        <w:t xml:space="preserve">.- Señor presidente: en coincidencia con lo expresado por la señora diputada preopinante, y paradójicamente con el señor diputado que preside el bloque radical, creo que este es el peor homenaje que podemos hacer a los caídos el 19 y 20 de diciembre de 2001, ya que muchos de los miembros de esta Cámara no están presentes. Considero que el mejor homenaje que podemos rendirles es actuar democráticamente como corresponde en este cuerpo, respetando la tan mentada, a lo largo de todo el año, calidad institucional, que se ve reflejada en la proporcionalidad que la voluntad popular tiene en esta Cámara. </w:t>
      </w:r>
    </w:p>
    <w:p>
      <w:pPr>
        <w:pStyle w:val="Normal"/>
        <w:jc w:val="both"/>
        <w:rPr>
          <w:sz w:val="22"/>
          <w:szCs w:val="22"/>
        </w:rPr>
      </w:pPr>
      <w:r>
        <w:rPr>
          <w:sz w:val="22"/>
          <w:szCs w:val="22"/>
        </w:rPr>
        <w:t>Permanecer detrás de las cortinas es desconocer la voluntad popular. La democracia funciona de este modo: con afirmaciones, y negaciones que también son afirmaciones de la posición política que, en este caso, sostienen las mayorías que representamos. No puede pretenderse torcer la voluntad popular permaneciendo detrás de las cortinas.</w:t>
      </w:r>
    </w:p>
    <w:p>
      <w:pPr>
        <w:pStyle w:val="Normal"/>
        <w:jc w:val="both"/>
        <w:rPr>
          <w:sz w:val="22"/>
          <w:szCs w:val="22"/>
        </w:rPr>
      </w:pPr>
      <w:r>
        <w:rPr>
          <w:sz w:val="22"/>
          <w:szCs w:val="22"/>
        </w:rPr>
        <w:t>Por lo expuesto, si no continuamos con la sesión en el orden preestablecido sugiero que hagamos silencio, explicitemos la falta de quórum, señalemos y marquemos quiénes son los ausentes no sólo en el momento del homenaje sino también en el de la expresión de la voluntad popular.</w:t>
      </w:r>
    </w:p>
    <w:p>
      <w:pPr>
        <w:pStyle w:val="Normal"/>
        <w:jc w:val="both"/>
        <w:rPr>
          <w:sz w:val="22"/>
          <w:szCs w:val="22"/>
        </w:rPr>
      </w:pPr>
      <w:r>
        <w:rPr>
          <w:sz w:val="22"/>
          <w:szCs w:val="22"/>
        </w:rPr>
        <w:t xml:space="preserve">También deseo invitar a los presidentes de bloque que están detrás de las cortinas a que ingresen al recinto, respeten el mandato de las mayorías, votemos esta iniciativa y continuemos con el debate, porque si algo se dijo el 19 y 20 de diciembre de 2001 es que algo debía cambiar en la Argentina. No tengo dudas de que muchas cosas han cambiado desde entonces. Habrá quienes piensan lo contrario; ellos precisamente están utilizando métodos que eran muy frecuentes antes de la fecha mencionada. </w:t>
      </w:r>
    </w:p>
    <w:p>
      <w:pPr>
        <w:pStyle w:val="Normal"/>
        <w:jc w:val="both"/>
        <w:rPr/>
      </w:pPr>
      <w:r>
        <w:rPr>
          <w:b/>
          <w:sz w:val="22"/>
          <w:szCs w:val="22"/>
        </w:rPr>
        <w:t xml:space="preserve">Sr. Presidente (Balestrini).- </w:t>
      </w:r>
      <w:r>
        <w:rPr>
          <w:sz w:val="22"/>
          <w:szCs w:val="22"/>
        </w:rPr>
        <w:t>Tiene la palabra la señora diputada por Buenos Aires.</w:t>
      </w:r>
    </w:p>
    <w:p>
      <w:pPr>
        <w:pStyle w:val="Normal"/>
        <w:jc w:val="both"/>
        <w:rPr/>
      </w:pPr>
      <w:r>
        <w:rPr>
          <w:b/>
          <w:sz w:val="22"/>
          <w:szCs w:val="22"/>
        </w:rPr>
        <w:t>Sra. Rodríguez.-</w:t>
      </w:r>
      <w:r>
        <w:rPr>
          <w:sz w:val="22"/>
          <w:szCs w:val="22"/>
        </w:rPr>
        <w:t xml:space="preserve"> Señor presidente: aquí se ha dicho que no ha habido coherencia entre los discursos y las prácticas. </w:t>
      </w:r>
    </w:p>
    <w:p>
      <w:pPr>
        <w:pStyle w:val="Normal"/>
        <w:jc w:val="both"/>
        <w:rPr>
          <w:sz w:val="22"/>
          <w:szCs w:val="22"/>
        </w:rPr>
      </w:pPr>
      <w:r>
        <w:rPr>
          <w:sz w:val="22"/>
          <w:szCs w:val="22"/>
        </w:rPr>
        <w:t>En realidad, que una situación sea horrible no autoriza a que pretendamos elegir en su lugar a otra muy fea. Esta es una mala norma y un inadecuado marco regulatorio. No tuvo la discusión suficiente, no se logró el consenso necesario porque al oficialismo no le interesó.Por eso estamos en esta situación, en la que todas las voces de la oposición insisten en no contribuir a reunir el quórum. Esta es una herramienta legítima de la democracia a la que pueden acudir las minorías para no ser avasalladas por la mayoría. En este sentido, lo cierto es que la mayoría no ha logrado quórum porque ha desconocido que el Congreso de la Nación es un lugar donde se debe privilegiar el debate público y exponer buenas razones y argumentos para convencer a los demás.</w:t>
      </w:r>
    </w:p>
    <w:p>
      <w:pPr>
        <w:pStyle w:val="Normal"/>
        <w:jc w:val="both"/>
        <w:rPr>
          <w:sz w:val="22"/>
          <w:szCs w:val="22"/>
        </w:rPr>
      </w:pPr>
      <w:r>
        <w:rPr>
          <w:sz w:val="22"/>
          <w:szCs w:val="22"/>
        </w:rPr>
        <w:t>No nos avergüenza utilizar esta herramienta como tampoco que algunos compañeros estén aguardando detrás de las puertas de este recinto. Estamos dando la cara y por supuesto que compartimos el homenaje que se pretende rendir, porque recuerdo que el 19 de diciembre de 2001 fui la primera en denunciar por homicidio a Fernando de la Rúa, Mathov y Santos.</w:t>
      </w:r>
    </w:p>
    <w:p>
      <w:pPr>
        <w:pStyle w:val="Normal"/>
        <w:jc w:val="both"/>
        <w:rPr/>
      </w:pPr>
      <w:r>
        <w:rPr>
          <w:b/>
          <w:sz w:val="22"/>
          <w:szCs w:val="22"/>
        </w:rPr>
        <w:t xml:space="preserve">Sr. Presidente (Balestrini).- </w:t>
      </w:r>
      <w:r>
        <w:rPr>
          <w:sz w:val="22"/>
          <w:szCs w:val="22"/>
        </w:rPr>
        <w:t>Tiene la palabra la señora diputada por Buenos Aires.</w:t>
      </w:r>
    </w:p>
    <w:p>
      <w:pPr>
        <w:pStyle w:val="Normal"/>
        <w:jc w:val="both"/>
        <w:rPr/>
      </w:pPr>
      <w:r>
        <w:rPr>
          <w:b/>
          <w:sz w:val="22"/>
          <w:szCs w:val="22"/>
        </w:rPr>
        <w:t>Sra. Conti.-</w:t>
      </w:r>
      <w:r>
        <w:rPr>
          <w:sz w:val="22"/>
          <w:szCs w:val="22"/>
        </w:rPr>
        <w:t xml:space="preserve"> Señor presidente: varios compañeros de nuestro bloque aprovecharon el debate en general para realizar algunas gestiones por sus respectivas provincias, pero sucede que en las calles hay manifestaciones que les dificultan su regreso. Sin embargo, conseguiremos reunir quórum propio.</w:t>
      </w:r>
    </w:p>
    <w:p>
      <w:pPr>
        <w:pStyle w:val="Normal"/>
        <w:jc w:val="both"/>
        <w:rPr>
          <w:sz w:val="22"/>
          <w:szCs w:val="22"/>
        </w:rPr>
      </w:pPr>
      <w:r>
        <w:rPr>
          <w:sz w:val="22"/>
          <w:szCs w:val="22"/>
        </w:rPr>
        <w:t>Por ello, propongo que, tal como se procedió en anteriores períodos –en una práctica consuetudinariamente avalada-, no se altere el plan de labor y se prosiga con la consideración del tema siguiente hasta tanto se reúna el quórum para proceder a la votación de los temas que en la reunión de la Comisión de Labor Parlamentaria se acordó tratar en la presente sesión.</w:t>
      </w:r>
    </w:p>
    <w:p>
      <w:pPr>
        <w:pStyle w:val="Normal"/>
        <w:jc w:val="both"/>
        <w:rPr/>
      </w:pPr>
      <w:r>
        <w:rPr>
          <w:b/>
          <w:sz w:val="22"/>
          <w:szCs w:val="22"/>
        </w:rPr>
        <w:t xml:space="preserve">Sr. Presidente (Balestrini).- </w:t>
      </w:r>
      <w:r>
        <w:rPr>
          <w:sz w:val="22"/>
          <w:szCs w:val="22"/>
        </w:rPr>
        <w:t>Tiene la palabra la señora diputada por la Capital.</w:t>
      </w:r>
    </w:p>
    <w:p>
      <w:pPr>
        <w:pStyle w:val="Normal"/>
        <w:jc w:val="both"/>
        <w:rPr/>
      </w:pPr>
      <w:r>
        <w:rPr>
          <w:b/>
          <w:sz w:val="22"/>
          <w:szCs w:val="22"/>
        </w:rPr>
        <w:t>Sra. Marino (J.I.).-</w:t>
      </w:r>
      <w:r>
        <w:rPr>
          <w:sz w:val="22"/>
          <w:szCs w:val="22"/>
        </w:rPr>
        <w:t xml:space="preserve"> Señor presidente: con independencia de la decisión que se adopte respecto de la continuación de la presente sesión, quiero referirme al tema en consideración como diputada por la Capital.</w:t>
      </w:r>
    </w:p>
    <w:p>
      <w:pPr>
        <w:pStyle w:val="Normal"/>
        <w:jc w:val="both"/>
        <w:rPr>
          <w:sz w:val="22"/>
          <w:szCs w:val="22"/>
        </w:rPr>
      </w:pPr>
      <w:r>
        <w:rPr>
          <w:sz w:val="22"/>
          <w:szCs w:val="22"/>
        </w:rPr>
        <w:t>Propiciamos la ratificación de este convenio porque somos diputados nacionales y lo estamos haciendo por parte del Estado nacional. Luego, según mi experiencia, será ratificado por la Legislatura de la Ciudad Autónoma de Buenos Aires, donde siempre los convenios se analizan después de haber sido aprobados por ley.</w:t>
      </w:r>
    </w:p>
    <w:p>
      <w:pPr>
        <w:pStyle w:val="Normal"/>
        <w:jc w:val="both"/>
        <w:rPr>
          <w:sz w:val="22"/>
          <w:szCs w:val="22"/>
        </w:rPr>
      </w:pPr>
      <w:r>
        <w:rPr>
          <w:sz w:val="22"/>
          <w:szCs w:val="22"/>
        </w:rPr>
        <w:t>En todo este tiempo no ha llegado a la Legislatura porteña trámite alguno, pero ello no implica un renunciamiento a la autonomía en virtud de que este convenio ha sido suscripto por el jefe de Gobierno de la Ciudad Autónoma de Buenos Aires. Esto significa que ella está incluida y tiene la voluntad de acompañar los términos de este convenio, cuyo trámite proseguirá con la remisión a la Legislatura local.</w:t>
      </w:r>
    </w:p>
    <w:p>
      <w:pPr>
        <w:pStyle w:val="Normal"/>
        <w:jc w:val="both"/>
        <w:rPr>
          <w:sz w:val="22"/>
          <w:szCs w:val="22"/>
        </w:rPr>
      </w:pPr>
      <w:r>
        <w:rPr>
          <w:sz w:val="22"/>
          <w:szCs w:val="22"/>
        </w:rPr>
        <w:t>Estos convenios se aprueban o se rechazan, y yo no tengo duda alguna de que la Ciudad Autónoma de Buenos Aires lo acompañará porque hace mucho tiempo que reclama una participación mayor en decisiones de tamaña trascendencia para la vida de sus ciudadanos y los de la provincia de Buenos Aires, que se ven afectados por los efluentes sin tratamiento.</w:t>
      </w:r>
    </w:p>
    <w:p>
      <w:pPr>
        <w:pStyle w:val="Normal"/>
        <w:jc w:val="both"/>
        <w:rPr>
          <w:sz w:val="22"/>
          <w:szCs w:val="22"/>
        </w:rPr>
      </w:pPr>
      <w:r>
        <w:rPr>
          <w:sz w:val="22"/>
          <w:szCs w:val="22"/>
        </w:rPr>
        <w:t>Este convenio contempla a la Ciudad como partícipe principalísima en las decisiones de planeamiento. Además, cabe mencionar que su Constitución –está presente uno de sus autores- crea la figura del Ente Único Regulador de los Servicios Públicos en el ámbito del Ejecutivo de la Ciudad, que también nombra al presidente de este directorio.</w:t>
      </w:r>
    </w:p>
    <w:p>
      <w:pPr>
        <w:pStyle w:val="Normal"/>
        <w:jc w:val="both"/>
        <w:rPr>
          <w:sz w:val="22"/>
          <w:szCs w:val="22"/>
        </w:rPr>
      </w:pPr>
      <w:r>
        <w:rPr>
          <w:sz w:val="22"/>
          <w:szCs w:val="22"/>
        </w:rPr>
        <w:t>Esta Constitución fue votada por amplia mayoría con una importante concurrencia de diputados representantes de la Alianza. Como ciudadana porteña y hoy como diputada nacional por la Capital acompañar este proyecto no contradice decisiones que hemos adoptado en nuestro ámbito y sí nos lleva a dar un paso adelante en un tema muy importante. ¿Cómo podríamos haber ordenado este convenio? Aquí se ha dicho que el tratamiento de este tema se podría haber dado de otra manera, pero en realidad hablamos de una región con cuencas conjuntas, con ríos subterráneos que nos atraviesan por igual y con servicios que no tienen que ver con la conformación territorial, pero sobre los cuales venimos reclamando desde hace mucho tiempo que sean tratados en forma regionalizada, como por ejemplo el transporte.</w:t>
      </w:r>
    </w:p>
    <w:p>
      <w:pPr>
        <w:pStyle w:val="Normal"/>
        <w:jc w:val="both"/>
        <w:rPr>
          <w:sz w:val="22"/>
          <w:szCs w:val="22"/>
        </w:rPr>
      </w:pPr>
      <w:r>
        <w:rPr>
          <w:sz w:val="22"/>
          <w:szCs w:val="22"/>
        </w:rPr>
        <w:t>Por lo tanto, considero que este paso inicial, que será continuado por las legislaturas locales, nos brindará la oportunidad de seguir transitando un camino diferente en lo atinente a la provisión de agua y al saneamiento de una provincia y de la ciudad Autónoma.</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349"/>
        </w:tabs>
        <w:ind w:left="0" w:firstLine="3629"/>
      </w:pPr>
    </w:lvl>
    <w:lvl w:ilvl="1">
      <w:start w:val="1"/>
      <w:numFmt w:val="upperRoman"/>
      <w:lvlText w:val="%2"/>
      <w:lvlJc w:val="left"/>
      <w:pPr>
        <w:tabs>
          <w:tab w:val="num" w:pos="4349"/>
        </w:tabs>
        <w:ind w:left="0" w:firstLine="3629"/>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 w:val="left" w:pos="4536" w:leader="none"/>
        <w:tab w:val="left" w:pos="5103" w:leader="none"/>
        <w:tab w:val="left" w:pos="9072" w:leader="none"/>
      </w:tabs>
      <w:spacing w:lineRule="atLeast" w:line="240" w:before="0" w:after="120"/>
      <w:ind w:left="1134" w:right="1134" w:hanging="0"/>
      <w:jc w:val="center"/>
      <w:outlineLvl w:val="0"/>
    </w:pPr>
    <w:rPr>
      <w:rFonts w:eastAsia="Arial Unicode MS"/>
      <w:b/>
      <w:caps/>
      <w:color w:val="000000"/>
      <w:spacing w:val="20"/>
      <w:kern w:val="2"/>
      <w:sz w:val="28"/>
      <w:szCs w:val="20"/>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daccin">
    <w:name w:val="Redacción"/>
    <w:basedOn w:val="Normal"/>
    <w:next w:val="Normal"/>
    <w:qFormat/>
    <w:pPr>
      <w:tabs>
        <w:tab w:val="clear" w:pos="708"/>
        <w:tab w:val="left" w:pos="1418" w:leader="none"/>
        <w:tab w:val="left" w:pos="4536" w:leader="none"/>
        <w:tab w:val="left" w:pos="5103" w:leader="none"/>
        <w:tab w:val="left" w:pos="9072" w:leader="none"/>
      </w:tabs>
      <w:spacing w:lineRule="atLeast" w:line="240" w:before="240" w:after="240"/>
      <w:ind w:left="3799" w:hanging="397"/>
      <w:jc w:val="both"/>
    </w:pPr>
    <w:rPr>
      <w:rFonts w:ascii="Courier New" w:hAnsi="Courier New" w:cs="Courier New"/>
      <w:color w:val="000000"/>
      <w:szCs w:val="20"/>
      <w:lang w:val="es-ES_tradnl"/>
    </w:rPr>
  </w:style>
  <w:style w:type="paragraph" w:styleId="NumerosDeTitulo">
    <w:name w:val="NumerosDeTitulo"/>
    <w:basedOn w:val="Heading1"/>
    <w:next w:val="Heading1"/>
    <w:qFormat/>
    <w:pPr>
      <w:numPr>
        <w:ilvl w:val="0"/>
        <w:numId w:val="2"/>
      </w:numPr>
      <w:tabs>
        <w:tab w:val="clear" w:pos="1418"/>
        <w:tab w:val="clear" w:pos="4536"/>
        <w:tab w:val="clear" w:pos="5103"/>
        <w:tab w:val="clear" w:pos="9072"/>
      </w:tabs>
      <w:spacing w:lineRule="auto" w:line="240" w:before="240" w:after="120"/>
      <w:ind w:left="1134" w:right="2835" w:hanging="0"/>
      <w:outlineLvl w:val="9"/>
    </w:pPr>
    <w:rPr>
      <w:rFonts w:ascii="Arial" w:hAnsi="Arial" w:eastAsia="Times New Roman" w:cs="Arial"/>
      <w:spacing w:val="0"/>
      <w:lang w:val="es-MX"/>
    </w:rPr>
  </w:style>
  <w:style w:type="paragraph" w:styleId="Vale">
    <w:name w:val="Vale"/>
    <w:basedOn w:val="Normal"/>
    <w:next w:val="Normal"/>
    <w:qFormat/>
    <w:pPr>
      <w:tabs>
        <w:tab w:val="clear" w:pos="708"/>
        <w:tab w:val="left" w:pos="1418" w:leader="none"/>
        <w:tab w:val="left" w:pos="4536" w:leader="none"/>
        <w:tab w:val="left" w:pos="5103" w:leader="none"/>
        <w:tab w:val="left" w:pos="9072" w:leader="none"/>
      </w:tabs>
      <w:spacing w:lineRule="auto" w:line="480" w:before="2040" w:after="0"/>
      <w:ind w:left="1588" w:right="1588" w:hanging="0"/>
      <w:jc w:val="center"/>
    </w:pPr>
    <w:rPr>
      <w:rFonts w:ascii="Courier New" w:hAnsi="Courier New" w:cs="Courier New"/>
      <w:caps/>
      <w:color w:val="000000"/>
      <w:szCs w:val="20"/>
      <w:lang w:val="es-ES_tradnl"/>
    </w:rPr>
  </w:style>
  <w:style w:type="paragraph" w:styleId="Contents1">
    <w:name w:val="TOC 1"/>
    <w:basedOn w:val="Normal"/>
    <w:next w:val="Normal"/>
    <w:pPr>
      <w:tabs>
        <w:tab w:val="clear" w:pos="708"/>
        <w:tab w:val="right" w:pos="8495" w:leader="dot"/>
      </w:tabs>
      <w:spacing w:lineRule="atLeast" w:line="720"/>
      <w:jc w:val="both"/>
    </w:pPr>
    <w:rPr>
      <w:rFonts w:ascii="Courier New" w:hAnsi="Courier New" w:cs="Courier New"/>
      <w:color w:val="000000"/>
      <w:szCs w:val="20"/>
      <w:lang w:val="es-ES_tradnl"/>
    </w:rPr>
  </w:style>
  <w:style w:type="paragraph" w:styleId="Footnote">
    <w:name w:val="Footnote Text"/>
    <w:basedOn w:val="Normal"/>
    <w:pPr>
      <w:tabs>
        <w:tab w:val="clear" w:pos="708"/>
        <w:tab w:val="left" w:pos="1418" w:leader="none"/>
        <w:tab w:val="left" w:pos="4536" w:leader="none"/>
        <w:tab w:val="left" w:pos="5103" w:leader="none"/>
        <w:tab w:val="left" w:pos="9072" w:leader="none"/>
      </w:tabs>
      <w:spacing w:lineRule="atLeast" w:line="720"/>
      <w:jc w:val="both"/>
    </w:pPr>
    <w:rPr>
      <w:rFonts w:ascii="Courier New" w:hAnsi="Courier New" w:cs="Courier New"/>
      <w:color w:val="000000"/>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40:00Z</dcterms:created>
  <dc:creator>pmarcon.dip</dc:creator>
  <dc:description/>
  <dc:language>en-US</dc:language>
  <cp:lastModifiedBy>nn</cp:lastModifiedBy>
  <dcterms:modified xsi:type="dcterms:W3CDTF">2007-01-31T15:23:00Z</dcterms:modified>
  <cp:revision>6</cp:revision>
  <dc:subject/>
  <dc:title>- En Buenos Aires, a los veintidós días del mes de marzo de 2006, a la hora 16 y 28:</dc:title>
</cp:coreProperties>
</file>