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SESIONES ORDINARIA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99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ORDEN DEL DIA N° 2597</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OMISIONES DE ASUNTOS CONSTITUCIONALES Y DE LEGISLACIQN PENA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Impreso el día 21 de septiembre de 199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Término del artículo 113: 30 de septiembre de 199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SUMARIO: Ley Federal de Inmunidad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 Alvarez (C. A.) y Fernández Meijide. (517-D-1998)</w:t>
      </w:r>
    </w:p>
    <w:p>
      <w:pPr>
        <w:pStyle w:val="Normal"/>
        <w:jc w:val="both"/>
        <w:rPr/>
      </w:pPr>
      <w:r>
        <w:rPr/>
      </w:r>
    </w:p>
    <w:p>
      <w:pPr>
        <w:pStyle w:val="Normal"/>
        <w:jc w:val="both"/>
        <w:rPr/>
      </w:pPr>
      <w:r>
        <w:rPr/>
        <w:t>2. - Fernández de Kirchner y Acevedo. (886-D-1998)</w:t>
      </w:r>
    </w:p>
    <w:p>
      <w:pPr>
        <w:pStyle w:val="Normal"/>
        <w:jc w:val="both"/>
        <w:rPr/>
      </w:pPr>
      <w:r>
        <w:rPr/>
      </w:r>
    </w:p>
    <w:p>
      <w:pPr>
        <w:pStyle w:val="Normal"/>
        <w:jc w:val="both"/>
        <w:rPr/>
      </w:pPr>
      <w:r>
        <w:rPr/>
        <w:t>3. - Maqueda y Soria (C. E.) (1336-D-1998)</w:t>
      </w:r>
    </w:p>
    <w:p>
      <w:pPr>
        <w:pStyle w:val="Normal"/>
        <w:jc w:val="both"/>
        <w:rPr/>
      </w:pPr>
      <w:r>
        <w:rPr/>
      </w:r>
    </w:p>
    <w:p>
      <w:pPr>
        <w:pStyle w:val="Normal"/>
        <w:jc w:val="both"/>
        <w:rPr/>
      </w:pPr>
      <w:r>
        <w:rPr/>
        <w:t>4. - Estrada (1971-D-1998)</w:t>
      </w:r>
    </w:p>
    <w:p>
      <w:pPr>
        <w:pStyle w:val="Normal"/>
        <w:jc w:val="both"/>
        <w:rPr/>
      </w:pPr>
      <w:r>
        <w:rPr/>
      </w:r>
    </w:p>
    <w:p>
      <w:pPr>
        <w:pStyle w:val="Normal"/>
        <w:jc w:val="both"/>
        <w:rPr/>
      </w:pPr>
      <w:r>
        <w:rPr/>
        <w:t>5. - Viqueira y otros. (2115-D-1998)</w:t>
      </w:r>
    </w:p>
    <w:p>
      <w:pPr>
        <w:pStyle w:val="Normal"/>
        <w:jc w:val="both"/>
        <w:rPr/>
      </w:pPr>
      <w:r>
        <w:rPr/>
      </w:r>
    </w:p>
    <w:p>
      <w:pPr>
        <w:pStyle w:val="Normal"/>
        <w:jc w:val="both"/>
        <w:rPr/>
      </w:pPr>
      <w:r>
        <w:rPr/>
        <w:t>6. - Godoy. (953-D-1999) Reproducido</w:t>
      </w:r>
    </w:p>
    <w:p>
      <w:pPr>
        <w:pStyle w:val="Normal"/>
        <w:jc w:val="both"/>
        <w:rPr/>
      </w:pPr>
      <w:r>
        <w:rPr/>
      </w:r>
    </w:p>
    <w:p>
      <w:pPr>
        <w:pStyle w:val="Normal"/>
        <w:jc w:val="both"/>
        <w:rPr/>
      </w:pPr>
      <w:r>
        <w:rPr/>
        <w:t>7. - González Gaviola. (2849-D-1999)</w:t>
      </w:r>
    </w:p>
    <w:p>
      <w:pPr>
        <w:pStyle w:val="Normal"/>
        <w:jc w:val="both"/>
        <w:rPr/>
      </w:pPr>
      <w:r>
        <w:rPr/>
      </w:r>
    </w:p>
    <w:p>
      <w:pPr>
        <w:pStyle w:val="Normal"/>
        <w:jc w:val="both"/>
        <w:rPr/>
      </w:pPr>
      <w:r>
        <w:rPr/>
        <w:t>8. - González Gaviola. (2850-D-199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Dictamen de las comision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Honorable Cámar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Las comisiones de Asuntos Constitucionales y de Legislación Penal han considerado los proyectos de ley de los señores diputados Alvarez (C. A.) y Fernández Meijide; Fernández de Kirchner y Acevedo; Maqueda y Soria (C. E.); Estrada; Viqueira y otros; Godoy; y González Gaviola sobre "Modificaciones al Código de Procedimientos en Materia Penal (ley 23.984) sobre desafueros"; y, por las razones expuestas en el informe que se acompaña y las que dará el miembro informante, aconsejan la sanción del siguient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LEY FEDERAL DE INMUNIDAD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 Cuando, por parte de juez nacional, provincial o de la Ciudad de Buenos Aires, se formule requerimiento fiscal o querella contra un legislador o funcionario sujeto a desafuero, remoción o juicio político, el tribunal competente deberá seguir adelante con</w:t>
      </w:r>
    </w:p>
    <w:p>
      <w:pPr>
        <w:pStyle w:val="Normal"/>
        <w:jc w:val="both"/>
        <w:rPr/>
      </w:pPr>
      <w:r>
        <w:rPr/>
      </w:r>
    </w:p>
    <w:p>
      <w:pPr>
        <w:pStyle w:val="Normal"/>
        <w:jc w:val="both"/>
        <w:rPr/>
      </w:pPr>
      <w:r>
        <w:rPr/>
        <w:t>el procedimiento judicial hasta el momento en que el magistrado interviniente considere que no puede continuar válidamente con el mismo sin el dictado de alguna medida que vulnere la inmunidad de arresto de los mismos. Si así fuere solicitará al órgano que corresponda su desafuero, remoción o juicio político, según sea el caso, acompañando al pedido las copias de las actuaciones labradas y expresando las razones que justifiquen la medida.</w:t>
      </w:r>
    </w:p>
    <w:p>
      <w:pPr>
        <w:pStyle w:val="Normal"/>
        <w:jc w:val="both"/>
        <w:rPr/>
      </w:pPr>
      <w:r>
        <w:rPr/>
      </w:r>
    </w:p>
    <w:p>
      <w:pPr>
        <w:pStyle w:val="Normal"/>
        <w:jc w:val="both"/>
        <w:rPr/>
      </w:pPr>
      <w:r>
        <w:rPr/>
        <w:t>Ello no será obstáculo para que el legislador o funcionario a quien se le imputare la comisión de un delito por el que se está instruyendo causa tiene derecho, aun cuando no hubiere sido indagado, a presentarse al tribunal, personalmente con su abogado defensor, aclarando los hechos e indicando las pruebas que, a su juicio, puedan ser útiles.</w:t>
      </w:r>
    </w:p>
    <w:p>
      <w:pPr>
        <w:pStyle w:val="Normal"/>
        <w:jc w:val="both"/>
        <w:rPr/>
      </w:pPr>
      <w:r>
        <w:rPr/>
      </w:r>
    </w:p>
    <w:p>
      <w:pPr>
        <w:pStyle w:val="Normal"/>
        <w:jc w:val="both"/>
        <w:rPr/>
      </w:pPr>
      <w:r>
        <w:rPr/>
        <w:t>Art. 2°- La solicitud de desafuero deberá ser girada de manera inmediata a la Comisión de Asuntos Constitucionales de la Cámara correspondiente, deberá emitir dictamen en un plazo de 60 días. La Cámara deberá tratar la causa, aun cuando no exista dictamen de comisión. Si la Cámara respectiva no se pronuncia dentro de los 180 días se considerará concedido el desafuero.</w:t>
      </w:r>
    </w:p>
    <w:p>
      <w:pPr>
        <w:pStyle w:val="Normal"/>
        <w:jc w:val="both"/>
        <w:rPr/>
      </w:pPr>
      <w:r>
        <w:rPr/>
      </w:r>
    </w:p>
    <w:p>
      <w:pPr>
        <w:pStyle w:val="Normal"/>
        <w:jc w:val="both"/>
        <w:rPr/>
      </w:pPr>
      <w:r>
        <w:rPr/>
        <w:t>Art. 3°- Si el legislador hubiera sido detenido en virtud de lo dispuesto por el artículo 69 de la Constitución Nacional, el tribunal pondrá inmediatamente en conocimiento del hecho al cuerpo legislativo correspondiente, quien decidirá por los dos tercios de votos, en sesión que deberá realizarse dentro de los diez días, si procede el desafuero. En este caso se actuará conforme al artículo 70 de la Constitución Nacional. Para el caso de no sesionar dentro de los diez días del arresto o no obtenerse la mayoría calificada de votos, la Presidencia deberá solicitar la inmediata libertad del legislador al juez o tribunal que entendiera en el o los casos.</w:t>
      </w:r>
    </w:p>
    <w:p>
      <w:pPr>
        <w:pStyle w:val="Normal"/>
        <w:jc w:val="both"/>
        <w:rPr/>
      </w:pPr>
      <w:r>
        <w:rPr/>
      </w:r>
    </w:p>
    <w:p>
      <w:pPr>
        <w:pStyle w:val="Normal"/>
        <w:jc w:val="both"/>
        <w:rPr/>
      </w:pPr>
      <w:r>
        <w:rPr/>
        <w:t>Art. 4°- Si fuera denegado el desafuero, la suspensión o remoción solicitadas, el tribunal declarará por auto que no puede proceder a la detención o mantenerla y ordenará el archivo provisorio de las actuaciones.</w:t>
      </w:r>
    </w:p>
    <w:p>
      <w:pPr>
        <w:pStyle w:val="Normal"/>
        <w:jc w:val="both"/>
        <w:rPr/>
      </w:pPr>
      <w:r>
        <w:rPr/>
      </w:r>
    </w:p>
    <w:p>
      <w:pPr>
        <w:pStyle w:val="Normal"/>
        <w:jc w:val="both"/>
        <w:rPr/>
      </w:pPr>
      <w:r>
        <w:rPr/>
        <w:t>En cualquier caso regirá la suspensión del curso de la prescripción prevista en el artículo 67 del Código Penal.</w:t>
      </w:r>
    </w:p>
    <w:p>
      <w:pPr>
        <w:pStyle w:val="Normal"/>
        <w:jc w:val="both"/>
        <w:rPr/>
      </w:pPr>
      <w:r>
        <w:rPr/>
      </w:r>
    </w:p>
    <w:p>
      <w:pPr>
        <w:pStyle w:val="Normal"/>
        <w:jc w:val="both"/>
        <w:rPr/>
      </w:pPr>
      <w:r>
        <w:rPr/>
        <w:t>Art. 5°- En cualquiera de las actuaciones a que se refieren los artículos anteriores no podrá vulnerarse la inmunidad del legislador nacional consagrada por el artículo 68 de la Constitución Nacional. A tal efecto se entiende que:</w:t>
      </w:r>
    </w:p>
    <w:p>
      <w:pPr>
        <w:pStyle w:val="Normal"/>
        <w:jc w:val="both"/>
        <w:rPr/>
      </w:pPr>
      <w:r>
        <w:rPr/>
      </w:r>
    </w:p>
    <w:p>
      <w:pPr>
        <w:pStyle w:val="Normal"/>
        <w:jc w:val="both"/>
        <w:rPr/>
      </w:pPr>
      <w:r>
        <w:rPr/>
        <w:t>a) El mandato del legislador entra en vigencia el día de su elección;</w:t>
      </w:r>
    </w:p>
    <w:p>
      <w:pPr>
        <w:pStyle w:val="Normal"/>
        <w:jc w:val="both"/>
        <w:rPr/>
      </w:pPr>
      <w:r>
        <w:rPr/>
      </w:r>
    </w:p>
    <w:p>
      <w:pPr>
        <w:pStyle w:val="Normal"/>
        <w:jc w:val="both"/>
        <w:rPr/>
      </w:pPr>
      <w:r>
        <w:rPr/>
        <w:t>b) En caso de que el legislador reemplace a otro por renuncia o fallecimiento, la inmunidad señalada comenzará a regir desde la fecha en que se produjera la vacante;</w:t>
      </w:r>
    </w:p>
    <w:p>
      <w:pPr>
        <w:pStyle w:val="Normal"/>
        <w:jc w:val="both"/>
        <w:rPr/>
      </w:pPr>
      <w:r>
        <w:rPr/>
      </w:r>
    </w:p>
    <w:p>
      <w:pPr>
        <w:pStyle w:val="Normal"/>
        <w:jc w:val="both"/>
        <w:rPr/>
      </w:pPr>
      <w:r>
        <w:rPr/>
        <w:t>c) La mencionada inmunidad ampara al legislador tanto respecto de las acciones penales como las civiles que pudieran derivar de las opiniones vertidas;</w:t>
      </w:r>
    </w:p>
    <w:p>
      <w:pPr>
        <w:pStyle w:val="Normal"/>
        <w:jc w:val="both"/>
        <w:rPr/>
      </w:pPr>
      <w:r>
        <w:rPr/>
      </w:r>
    </w:p>
    <w:p>
      <w:pPr>
        <w:pStyle w:val="Normal"/>
        <w:jc w:val="both"/>
        <w:rPr/>
      </w:pPr>
      <w:r>
        <w:rPr/>
        <w:t>d) Al finalizar su mandato el legislador no podrá ser perseguido por los hechos amparados por la inmunidad referida y que se hubiesen producido durante el ejercicio de su mandato.</w:t>
      </w:r>
    </w:p>
    <w:p>
      <w:pPr>
        <w:pStyle w:val="Normal"/>
        <w:jc w:val="both"/>
        <w:rPr/>
      </w:pPr>
      <w:r>
        <w:rPr/>
      </w:r>
    </w:p>
    <w:p>
      <w:pPr>
        <w:pStyle w:val="Normal"/>
        <w:jc w:val="both"/>
        <w:rPr/>
      </w:pPr>
      <w:r>
        <w:rPr/>
        <w:t>Art. 6°- Deróganse los artículos 189, 190 y 191 del Código Procesal Penal de la Nación (ley 23.984).</w:t>
      </w:r>
    </w:p>
    <w:p>
      <w:pPr>
        <w:pStyle w:val="Normal"/>
        <w:jc w:val="both"/>
        <w:rPr/>
      </w:pPr>
      <w:r>
        <w:rPr/>
      </w:r>
    </w:p>
    <w:p>
      <w:pPr>
        <w:pStyle w:val="Normal"/>
        <w:jc w:val="both"/>
        <w:rPr/>
      </w:pPr>
      <w:r>
        <w:rPr/>
        <w:t>Art. 7°-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Sala de las comisiones, 16 de septiembre de 199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arlos E. Soria - Guillermo R. Aramburu - Elisa M. A. Carrió - Dámaso Larraburu - Guillermo H. De Sanctis - Arnaldo D. Estrada - Raúl A. Alvarez Echagüe - Carmen del Rosario Caillet - Melchor R. Cruchaga - Cristina E. Fernández de Kirchner - Guillermo A. Francos - Nilda C. Garré - Sara C. Liponezky de Amavet - Laura C. Musa - Celia I. Piñón Avila - Héctor T. Polino - Marcelo J. A. Stubrin - Julio A. Tejerina - Horacio G. Viqueir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n disidencia parcia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ésar Arias - René H. Balestra - José I. Cafferata Nores - Diana B. Conti - Jorge Rivas - Ramón H. Torres Molin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n disidenci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María L. Chaya - Ricardo Gómez Diez - María C. Merlo de Ruiz - Oscar Sat - Jorge Zapata Mercader</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INFORM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Honorable Cámar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presente dictamen establece el alcance y procedimientos de las inmunidades de las autoridades nacionales de los tres poderes del Estado posibles de ser sometidas a desafuero, destitución y juicio político.</w:t>
      </w:r>
    </w:p>
    <w:p>
      <w:pPr>
        <w:pStyle w:val="Normal"/>
        <w:jc w:val="both"/>
        <w:rPr/>
      </w:pPr>
      <w:r>
        <w:rPr/>
      </w:r>
    </w:p>
    <w:p>
      <w:pPr>
        <w:pStyle w:val="Normal"/>
        <w:jc w:val="both"/>
        <w:rPr/>
      </w:pPr>
      <w:r>
        <w:rPr/>
        <w:t>El principio fundamental de las inmunidades constitucionales se apoya en la prevención del ámbito de libertad y dignidad en que debe desenvolverse la actividad de las autoridades de la Nación. Pero en virtud de ese mismo principio y del prestigio y decoro de las instituciones se ha observado que la prerrogativa funcional no puede llevarse a un exceso que contraiga su esencia republicana y que valdría a consagrar una aparente impunidad de las personas que las integran, aun en asuntos que para nada se vinculan con el ejercicio de la función.</w:t>
      </w:r>
    </w:p>
    <w:p>
      <w:pPr>
        <w:pStyle w:val="Normal"/>
        <w:jc w:val="both"/>
        <w:rPr/>
      </w:pPr>
      <w:r>
        <w:rPr/>
      </w:r>
    </w:p>
    <w:p>
      <w:pPr>
        <w:pStyle w:val="Normal"/>
        <w:jc w:val="both"/>
        <w:rPr/>
      </w:pPr>
      <w:r>
        <w:rPr/>
        <w:t>El desafuero, la destitución y el juicio político sólo son procedentes cuando se requiere la privación de la libertad física del funcionario para la sustanciación de la causa o para la ejecución de la sentencia. Todo el trámite anterior, mientras no se requiere la privación de la libertad corporal, no admite la procedencia de ninguno de estos mecanismos, porque no se justifican ya que hasta esa instancia el juez puede continuar la causa sin interferir en su labor ni en sus prerrogativas.</w:t>
      </w:r>
    </w:p>
    <w:p>
      <w:pPr>
        <w:pStyle w:val="Normal"/>
        <w:jc w:val="both"/>
        <w:rPr/>
      </w:pPr>
      <w:r>
        <w:rPr/>
      </w:r>
    </w:p>
    <w:p>
      <w:pPr>
        <w:pStyle w:val="Normal"/>
        <w:jc w:val="both"/>
        <w:rPr/>
      </w:pPr>
      <w:r>
        <w:rPr/>
        <w:t>Consecuentemente, cuando el o los delitos imputados a éste no conlleven su detención o sean susceptibles de obtener la eximición de prisión, no es procedente ninguno de estos institutos porque no se hace necesario privar al funcionario de su libertad física. Lo mismo ocurre cuando no se ha dictado la prisión preventiva ni se ha ordenado su detención.</w:t>
      </w:r>
    </w:p>
    <w:p>
      <w:pPr>
        <w:pStyle w:val="Normal"/>
        <w:jc w:val="both"/>
        <w:rPr/>
      </w:pPr>
      <w:r>
        <w:rPr/>
      </w:r>
    </w:p>
    <w:p>
      <w:pPr>
        <w:pStyle w:val="Normal"/>
        <w:jc w:val="both"/>
        <w:rPr/>
      </w:pPr>
      <w:r>
        <w:rPr/>
        <w:t>El dictamen así concebido contribuirá sin duda al afianzamiento del sistema constitucional republicano y democrátic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arlos E. Sori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FUNDAMENTOS DE LA DISIDENCIA DE LAS SEÑORAS DIPUTADAS CHAYA Y MERLO DE RUIZ</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Señor presidente:</w:t>
      </w:r>
    </w:p>
    <w:p>
      <w:pPr>
        <w:pStyle w:val="Normal"/>
        <w:jc w:val="both"/>
        <w:rPr/>
      </w:pPr>
      <w:r>
        <w:rPr/>
      </w:r>
    </w:p>
    <w:p>
      <w:pPr>
        <w:pStyle w:val="Normal"/>
        <w:jc w:val="both"/>
        <w:rPr/>
      </w:pPr>
      <w:r>
        <w:rPr/>
        <w:t>El proyecto de ley federal de inmunidades descuida el respeto de normas constitucionales al englobar en una misma caracterización a legisladores, magistrados y funcionarios. Ello vulnera principios elementales de la división de poderes y distorsiona la naturaleza de las instituciones republicanas.</w:t>
      </w:r>
    </w:p>
    <w:p>
      <w:pPr>
        <w:pStyle w:val="Normal"/>
        <w:jc w:val="both"/>
        <w:rPr/>
      </w:pPr>
      <w:r>
        <w:rPr/>
      </w:r>
    </w:p>
    <w:p>
      <w:pPr>
        <w:pStyle w:val="Normal"/>
        <w:jc w:val="both"/>
        <w:rPr/>
      </w:pPr>
      <w:r>
        <w:rPr/>
        <w:t>En tal sentido, empeora la situación regida por los artículos 189 a 192 del Código Procesal de la Nación (ley 23.984), cuya derogación propone en el artículo 6°, pues aquél diferencia la situación de legisladores y otros funcionarios sujetos a juicio político.</w:t>
      </w:r>
    </w:p>
    <w:p>
      <w:pPr>
        <w:pStyle w:val="Normal"/>
        <w:jc w:val="both"/>
        <w:rPr/>
      </w:pPr>
      <w:r>
        <w:rPr/>
      </w:r>
    </w:p>
    <w:p>
      <w:pPr>
        <w:pStyle w:val="Normal"/>
        <w:jc w:val="both"/>
        <w:rPr/>
      </w:pPr>
      <w:r>
        <w:rPr/>
        <w:t>La afirmación del artículo 1° del proyecto que se refiere a requerimiento o querellas "contra un legislador o funcionario sujeto a desafuero, remoción o juicio político" es errónea. En efecto, ningún funcionario está sujeto a desafuero porque esa institución regula el allanamiento de fueros parlamentarios (artículos 66 y 70, Constitución Nacional). Tampoco los legisladores están sujetos a juicio político, institución reservada para allanar la exención de proceso del presidente y vice de la Nación, jefe de Gabinete, ministros e integrantes de la Corte Suprema. Por lo demás, el desafuero, la remoción y el juicio político no son instituciones asimilables.</w:t>
      </w:r>
    </w:p>
    <w:p>
      <w:pPr>
        <w:pStyle w:val="Normal"/>
        <w:jc w:val="both"/>
        <w:rPr/>
      </w:pPr>
      <w:r>
        <w:rPr/>
      </w:r>
    </w:p>
    <w:p>
      <w:pPr>
        <w:pStyle w:val="Normal"/>
        <w:jc w:val="both"/>
        <w:rPr/>
      </w:pPr>
      <w:r>
        <w:rPr/>
        <w:t>La inmunidad de proceso constituye el único instituto común a legisladores y funcionarios del Poder Ejecutivo y Judicial. Pero el allanamiento de esa inmunidad difiere según los casos, haciendo dificultosa la unificación que el proyecto pretende.</w:t>
      </w:r>
    </w:p>
    <w:p>
      <w:pPr>
        <w:pStyle w:val="Normal"/>
        <w:jc w:val="both"/>
        <w:rPr/>
      </w:pPr>
      <w:r>
        <w:rPr/>
      </w:r>
    </w:p>
    <w:p>
      <w:pPr>
        <w:pStyle w:val="Normal"/>
        <w:jc w:val="both"/>
        <w:rPr/>
      </w:pPr>
      <w:r>
        <w:rPr/>
        <w:t>La iniciativa en cuestión, en sus restantes artículos, trata especialmente los casos de desafuero, pretendiendo reglarlos también uniformemente para la Cámara de Diputados y el Senado, vulnerando los artículos 66 y 70 que hablan de "cada Cámara". No cabe dictar una sola ley sobre estos casos, pues la Constitución establece claramente que cada Cámara hace su reglamento y los procedimientos contra cualquiera de sus miembros sólo son pasibles de legislación en reglamento de cada Cámara.</w:t>
      </w:r>
    </w:p>
    <w:p>
      <w:pPr>
        <w:pStyle w:val="Normal"/>
        <w:jc w:val="both"/>
        <w:rPr/>
      </w:pPr>
      <w:r>
        <w:rPr/>
      </w:r>
    </w:p>
    <w:p>
      <w:pPr>
        <w:pStyle w:val="Normal"/>
        <w:jc w:val="both"/>
        <w:rPr/>
      </w:pPr>
      <w:r>
        <w:rPr/>
        <w:t>Al respecto, la Corte Suprema de los Estados Unidos interpretó que el poder de cada Cámara "no puede convertirse razonablemente en una atribución concedida al Congreso in re Bucley vs. Valeo (conf. Corwin, Edward S.: La Constitución de los Estados Unidos y su significación actual, edición Buenos Aires, 1987, página 43)".</w:t>
      </w:r>
    </w:p>
    <w:p>
      <w:pPr>
        <w:pStyle w:val="Normal"/>
        <w:jc w:val="both"/>
        <w:rPr/>
      </w:pPr>
      <w:r>
        <w:rPr/>
      </w:r>
    </w:p>
    <w:p>
      <w:pPr>
        <w:pStyle w:val="Normal"/>
        <w:jc w:val="both"/>
        <w:rPr/>
      </w:pPr>
      <w:r>
        <w:rPr/>
        <w:t>En nuestro país, la doctrina ha discutido si al reglamento de juicio político debe hacerlo cada Cámara según sus roles, o puede sancionarse por ley. El artículo 75 no enumera esta facultad del Congreso, lo que puede interpretarse como una remisión a las facultades reglamentarias internas de cada Cámara.</w:t>
      </w:r>
    </w:p>
    <w:p>
      <w:pPr>
        <w:pStyle w:val="Normal"/>
        <w:jc w:val="both"/>
        <w:rPr/>
      </w:pPr>
      <w:r>
        <w:rPr/>
      </w:r>
    </w:p>
    <w:p>
      <w:pPr>
        <w:pStyle w:val="Normal"/>
        <w:jc w:val="both"/>
        <w:rPr/>
      </w:pPr>
      <w:r>
        <w:rPr/>
        <w:t>Estando bien diferenciadas las funciones de cada Cámara en el juicio político (donde la Cámara de Diputados tiene el rol acusador en el artículo 53 de la Constitución Nacional y el Senado es juzgador conforme a los artículos 59 y 60) parece evidente que debe estarse a la regla general del artículo 66: "Cada Cámara hará su reglamento".</w:t>
      </w:r>
    </w:p>
    <w:p>
      <w:pPr>
        <w:pStyle w:val="Normal"/>
        <w:jc w:val="both"/>
        <w:rPr/>
      </w:pPr>
      <w:r>
        <w:rPr/>
      </w:r>
    </w:p>
    <w:p>
      <w:pPr>
        <w:pStyle w:val="Normal"/>
        <w:jc w:val="both"/>
        <w:rPr/>
      </w:pPr>
      <w:r>
        <w:rPr/>
        <w:t>En esa inteligencia el Senado ha dictado y modificado su reglamento para juicio político en diversas oportunidades, determinando el procedimiento de la acusación ante el cuerpo, defensa, prueba y fallo.</w:t>
      </w:r>
    </w:p>
    <w:p>
      <w:pPr>
        <w:pStyle w:val="Normal"/>
        <w:jc w:val="both"/>
        <w:rPr/>
      </w:pPr>
      <w:r>
        <w:rPr/>
      </w:r>
    </w:p>
    <w:p>
      <w:pPr>
        <w:pStyle w:val="Normal"/>
        <w:jc w:val="both"/>
        <w:rPr/>
      </w:pPr>
      <w:r>
        <w:rPr/>
        <w:t>Unicamente en el caso del Defensor del Pueblo, el artículo 86, Constitución Nacional, permite que una ley regule su inmunidad, pues ese funcionario no integra Cámara alguna pero goza del mismo privilegio que los legisladores. Se trata de un caso especial.</w:t>
      </w:r>
    </w:p>
    <w:p>
      <w:pPr>
        <w:pStyle w:val="Normal"/>
        <w:jc w:val="both"/>
        <w:rPr/>
      </w:pPr>
      <w:r>
        <w:rPr/>
      </w:r>
    </w:p>
    <w:p>
      <w:pPr>
        <w:pStyle w:val="Normal"/>
        <w:jc w:val="both"/>
        <w:rPr/>
      </w:pPr>
      <w:r>
        <w:rPr/>
      </w:r>
    </w:p>
    <w:p>
      <w:pPr>
        <w:pStyle w:val="Normal"/>
        <w:jc w:val="both"/>
        <w:rPr/>
      </w:pPr>
      <w:r>
        <w:rPr/>
        <w:t>Si bien las expuestas son las mayores objeciones al proyecto, no deseo omitir otras como la indebida extensión "a los hechos" (en el artículo 5° inciso d) del beneficio que el artículo 68, Constitución Nacional, otorga a los legisladores, limitando a "las opiniones o discursos que emita desempeñando su mandato".</w:t>
      </w:r>
    </w:p>
    <w:p>
      <w:pPr>
        <w:pStyle w:val="Normal"/>
        <w:jc w:val="both"/>
        <w:rPr/>
      </w:pPr>
      <w:r>
        <w:rPr/>
      </w:r>
    </w:p>
    <w:p>
      <w:pPr>
        <w:pStyle w:val="Normal"/>
        <w:jc w:val="both"/>
        <w:rPr/>
      </w:pPr>
      <w:r>
        <w:rPr/>
        <w:t>Tampoco es feliz la concesión de desafueros por falta de pronunciamiento de la Cámara dentro del plazo de 180 días, proyectada en el artículo 2°. El artículo 82, Constitución Nacional, dispone con claridad: "La voluntad de cada Cámara debe manifestarse expresamente, se excluye, en todos los casos, la sanción tácita o fict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María L. Chaya - María C. Merlo de Ruiz</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FUNDAMENTOS DE LA DISIDENCIA PARCIAL DEL SENOR DIPUTADO GOMEZ DIEZ</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Señor Presidente:</w:t>
      </w:r>
    </w:p>
    <w:p>
      <w:pPr>
        <w:pStyle w:val="Normal"/>
        <w:jc w:val="both"/>
        <w:rPr/>
      </w:pPr>
      <w:r>
        <w:rPr/>
      </w:r>
    </w:p>
    <w:p>
      <w:pPr>
        <w:pStyle w:val="Normal"/>
        <w:jc w:val="both"/>
        <w:rPr/>
      </w:pPr>
      <w:r>
        <w:rPr/>
        <w:t>El proyecto de ley federal de inmunidades que regula el procedimiento a seguir cuando se formule requerimiento fiscal o querella contra un legislador o funcionario sujeto a desafuero, remoción o juicio político contempla algunas situaciones respecto de las cuales se formula la presente disidencia parcial.</w:t>
      </w:r>
    </w:p>
    <w:p>
      <w:pPr>
        <w:pStyle w:val="Normal"/>
        <w:jc w:val="both"/>
        <w:rPr/>
      </w:pPr>
      <w:r>
        <w:rPr/>
      </w:r>
    </w:p>
    <w:p>
      <w:pPr>
        <w:pStyle w:val="Normal"/>
        <w:jc w:val="both"/>
        <w:rPr/>
      </w:pPr>
      <w:r>
        <w:rPr/>
        <w:t>En particular merece objeción que en el artículo 2° se prevea que si la Cámara respectiva no se pronuncia sobre el desafuero dentro de los 180 días -sin determinarse a partir de cuándo se comienza a contar ese plazo- el mismo se considerará concedido.</w:t>
      </w:r>
    </w:p>
    <w:p>
      <w:pPr>
        <w:pStyle w:val="Normal"/>
        <w:jc w:val="both"/>
        <w:rPr/>
      </w:pPr>
      <w:r>
        <w:rPr/>
      </w:r>
    </w:p>
    <w:p>
      <w:pPr>
        <w:pStyle w:val="Normal"/>
        <w:jc w:val="both"/>
        <w:rPr/>
      </w:pPr>
      <w:r>
        <w:rPr/>
        <w:t>Se estima que esta aprobación tácita del desafuero se halla en pugna con el principio establecido en el artículo 82 de la Constitución Nacional consistente en que la voluntad de la Cámara debe manifestarse expresamente excluyendo, en todos los casos, la sanción tácita o ficta. Si bien es cierto que este precepto se encuentra incluido en el capítulo V -que trata la sanción y la formación de las leyes- el cual a su vez forma parte de la sección primera que regula el funcionamiento del órgano legislativo, no parece que la prohibición de la aprobación tácita se refiera exclusivamente a las leyes porque en el dispositivo mencionado se extiende tal restricción "a todos los casos".</w:t>
      </w:r>
    </w:p>
    <w:p>
      <w:pPr>
        <w:pStyle w:val="Normal"/>
        <w:jc w:val="both"/>
        <w:rPr/>
      </w:pPr>
      <w:r>
        <w:rPr/>
      </w:r>
    </w:p>
    <w:p>
      <w:pPr>
        <w:pStyle w:val="Normal"/>
        <w:jc w:val="both"/>
        <w:rPr/>
      </w:pPr>
      <w:r>
        <w:rPr/>
        <w:t>Además importa destacar que el aludido artículo 2° del proyecto contempla la situación de un legislador o funcionario que está sometido a una investigación. Por lo tanto, resolver que, por el mero transcurso del plazo de 180 días, queda consumado el desafuero contrasta con lo previsto en el artículo 3°. En efecto, en este último, se considera el caso del legislador sorprendido in fraganti delito de donde se desprende claramente su responsabilidad en la realización del hecho criminal. Sin embargo, la solución propiciada para esta situación es a la inversa de la anterior: si la Cámara no se expide dentro de los 10 días del arresto la Presidencia del cuerpo deberá solicitar la inmediata libertad del legislador al juez o tribunal que entendiera en el asunto. 0 sea, que el legislador incurso en flagrante delito se halla colocado en mejor posición que aquel que solamente esta siendo investigado.</w:t>
      </w:r>
    </w:p>
    <w:p>
      <w:pPr>
        <w:pStyle w:val="Normal"/>
        <w:jc w:val="both"/>
        <w:rPr/>
      </w:pPr>
      <w:r>
        <w:rPr/>
      </w:r>
    </w:p>
    <w:p>
      <w:pPr>
        <w:pStyle w:val="Normal"/>
        <w:jc w:val="both"/>
        <w:rPr/>
      </w:pPr>
      <w:r>
        <w:rPr/>
        <w:t>Otro aspecto que suscita reparo es que en el artículo 5° inciso a) se prescribe que el mandato del legislador entra en vigencia el día de su elección. Al respecto se señala que el artículo 68 de la Constitución Nacional indica que ningún miembro del Congreso puede ser acusado, interrogado judicialmente, ni molestado por las opiniones o discursos que emita durante el desempeño de su mandato de legislador. La palabra “mandato" tiene un significado preciso, pues, éste supone el ejercicio efectivo de la función que se adquiere en el momento en que el legislador se incorpora a la Cámara respectiva lo que sucede cuando presta formal juramento. Así lo establece el artículo 67 de la Constitución Nacional el cual prescribe que: "Los senadores y diputados prestarán, en el acto de su incorporación, juramento de desempeñar debidamente el cargo...". El texto constitucional transcrito es lo suficientemente claro como para considerar que el mandato empieza cuando se realiza el juramento siendo ése el momento en que se concreta la incorporación a la Cámara. Por lo tanto el proyecto en este punto, contradice lo dispuesto por la Constitución Nacional.</w:t>
      </w:r>
    </w:p>
    <w:p>
      <w:pPr>
        <w:pStyle w:val="Normal"/>
        <w:jc w:val="both"/>
        <w:rPr/>
      </w:pPr>
      <w:r>
        <w:rPr/>
      </w:r>
    </w:p>
    <w:p>
      <w:pPr>
        <w:pStyle w:val="Normal"/>
        <w:jc w:val="both"/>
        <w:rPr/>
      </w:pPr>
      <w:r>
        <w:rPr/>
        <w:t>El mismo argumento es válido para observar el inciso b) del artículo 5° cuando determina que en caso de fallecimiento o renuncia del legislador la inmunidad de expresión del que lo reemplace comenzará a regir desde la fecha en que produjera la vacante.</w:t>
      </w:r>
    </w:p>
    <w:p>
      <w:pPr>
        <w:pStyle w:val="Normal"/>
        <w:jc w:val="both"/>
        <w:rPr/>
      </w:pPr>
      <w:r>
        <w:rPr/>
      </w:r>
    </w:p>
    <w:p>
      <w:pPr>
        <w:pStyle w:val="Normal"/>
        <w:jc w:val="both"/>
        <w:rPr/>
      </w:pPr>
      <w:r>
        <w:rPr/>
        <w:t>Coherentemente con lo expresado el suplente habrá de iniciar su mandato cuando jura, pasando recién, a partir de esa instancia, a ser miembro del cuerpo pertinente.</w:t>
      </w:r>
    </w:p>
    <w:p>
      <w:pPr>
        <w:pStyle w:val="Normal"/>
        <w:jc w:val="both"/>
        <w:rPr/>
      </w:pPr>
      <w:r>
        <w:rPr/>
      </w:r>
    </w:p>
    <w:p>
      <w:pPr>
        <w:pStyle w:val="Normal"/>
        <w:jc w:val="both"/>
        <w:rPr/>
      </w:pPr>
      <w:r>
        <w:rPr/>
        <w:t>Un último aspecto que interesa poner de relieve se refiere a que el proyecto deroga los artículos 189, 190 y 191 del Código Procesal Penal (ley 23.984), que regulan lo relacionado con el desafuero de los legisladores o funcionarios, dejando subsistente el artículo 192 que se vincula con las mencionadas disposiciones que se suprimen. Ello así porque esta norma ordena que: "Cuando se proceda contra varios imputados y sólo alguno o algunos de ellos gocen de privilegio constitucional, el proceso podrá formarse y seguir con respecto a los otros". En otras palabras, la permanencia de este artículo 192 carece de sustento pues la eliminación de los tres anteriores, que le proporcionaban sentido a lo que prescribe, hace que quede como "descolgado" y sin vinculación con el resto de las disposiciones del Código Procesal Penal. Por lo expuesto e5 que se propone que el texto del artículo 192 mencionado se incorpore como artículo 6° del proyecto de ley motivo de la presente.</w:t>
      </w:r>
    </w:p>
    <w:p>
      <w:pPr>
        <w:pStyle w:val="Normal"/>
        <w:jc w:val="both"/>
        <w:rPr/>
      </w:pPr>
      <w:r>
        <w:rPr/>
      </w:r>
    </w:p>
    <w:p>
      <w:pPr>
        <w:pStyle w:val="Normal"/>
        <w:jc w:val="both"/>
        <w:rPr/>
      </w:pPr>
      <w:r>
        <w:rPr/>
        <w:t>Por las razones invocadas y las demás que se expondrán en el debate se suscribe en disidencia parcial el presente despach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Ricardo Gómez Diez</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NTECEDENT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REGLAMENTACION DE LAS INMUNIDADES PREVISTAS EN LOS ARTICULOS 53, 68, 69 Y 70 DE LA CONSTITUCION NACIONA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APITULO I</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De las inmunidades de los legislador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Las inmunidades reconocidas por la Constitución Nacional a los legisladores tienen por objeto garantizar el libre ejercicio de las instituciones republicanas, asegurando el ámbito de protección en el que se desarrollará la función legislativa, no pudiendo ser interpretadas en ningún caso como privilegios personales.</w:t>
      </w:r>
    </w:p>
    <w:p>
      <w:pPr>
        <w:pStyle w:val="Normal"/>
        <w:jc w:val="both"/>
        <w:rPr/>
      </w:pPr>
      <w:r>
        <w:rPr/>
      </w:r>
    </w:p>
    <w:p>
      <w:pPr>
        <w:pStyle w:val="Normal"/>
        <w:jc w:val="both"/>
        <w:rPr/>
      </w:pPr>
      <w:r>
        <w:rPr/>
        <w:t>Art. 2°- La inmunidad prevista en el artículo 68 de la Constitución Nacional ampara a los legisladores desde el día de su elección hasta el del cese de su mandato, tanto respecto de las acciones penales como de las civiles que pudieren derivar de las opiniones o discursos vertidos en el ejercicio del mismo.</w:t>
      </w:r>
    </w:p>
    <w:p>
      <w:pPr>
        <w:pStyle w:val="Normal"/>
        <w:jc w:val="both"/>
        <w:rPr/>
      </w:pPr>
      <w:r>
        <w:rPr/>
      </w:r>
    </w:p>
    <w:p>
      <w:pPr>
        <w:pStyle w:val="Normal"/>
        <w:jc w:val="both"/>
        <w:rPr/>
      </w:pPr>
      <w:r>
        <w:rPr/>
        <w:t>En caso de que por cualquier circunstancia el legislador electo no asumiere su mandato, o una vez en funciones fuere reemplazado, sus inmunidades cesarán con la resolución de la justicia electoral en tal sentido, y en el mismo acto deberá investir con ellas al reemplazante.</w:t>
      </w:r>
    </w:p>
    <w:p>
      <w:pPr>
        <w:pStyle w:val="Normal"/>
        <w:jc w:val="both"/>
        <w:rPr/>
      </w:pPr>
      <w:r>
        <w:rPr/>
      </w:r>
    </w:p>
    <w:p>
      <w:pPr>
        <w:pStyle w:val="Normal"/>
        <w:jc w:val="both"/>
        <w:rPr/>
      </w:pPr>
      <w:r>
        <w:rPr/>
        <w:t>El legislador no podrá ser perseguido en ningún tiempo por los hechos que, amparados en la inmunidad referida, se hubieren producido durante el ejercicio de su mandato.</w:t>
      </w:r>
    </w:p>
    <w:p>
      <w:pPr>
        <w:pStyle w:val="Normal"/>
        <w:jc w:val="both"/>
        <w:rPr/>
      </w:pPr>
      <w:r>
        <w:rPr/>
      </w:r>
    </w:p>
    <w:p>
      <w:pPr>
        <w:pStyle w:val="Normal"/>
        <w:jc w:val="both"/>
        <w:rPr/>
      </w:pPr>
      <w:r>
        <w:rPr/>
        <w:t>Art. 3°- Los alcances de las inmunidades previstas en los artículos 69 y 70 de la Constitución Nacional no implican, en ningún caso, inmunidad de proceso, pudiendo el tribunal competente someter a un legislador a toda actuación procesal hasta el dictado de sentencia inclusive, salvo los actos procesales que impliquen su detención o prisión.</w:t>
      </w:r>
    </w:p>
    <w:p>
      <w:pPr>
        <w:pStyle w:val="Normal"/>
        <w:jc w:val="both"/>
        <w:rPr/>
      </w:pPr>
      <w:r>
        <w:rPr/>
      </w:r>
    </w:p>
    <w:p>
      <w:pPr>
        <w:pStyle w:val="Normal"/>
        <w:jc w:val="both"/>
        <w:rPr/>
      </w:pPr>
      <w:r>
        <w:rPr/>
        <w:t>Tampoco estas inmunidades amparan al legislador respecto de las acciones penales o civiles incoadas contra su persona por los hechos o actos ejercidos con anterioridad al mandato vigente.</w:t>
      </w:r>
    </w:p>
    <w:p>
      <w:pPr>
        <w:pStyle w:val="Normal"/>
        <w:jc w:val="both"/>
        <w:rPr/>
      </w:pPr>
      <w:r>
        <w:rPr/>
      </w:r>
    </w:p>
    <w:p>
      <w:pPr>
        <w:pStyle w:val="Normal"/>
        <w:jc w:val="both"/>
        <w:rPr/>
      </w:pPr>
      <w:r>
        <w:rPr/>
        <w:t>Art. 4°- Si el tribunal competente encontrare mérito suficiente para disponer la detención del legislador o llegare el momento de ejecutar una sentencia firme, solicitará el desafuero a la Cámara correspondiente, acompañando copia de las actuaciones y expresando las razones que justifiquen la medida.</w:t>
      </w:r>
    </w:p>
    <w:p>
      <w:pPr>
        <w:pStyle w:val="Normal"/>
        <w:jc w:val="both"/>
        <w:rPr/>
      </w:pPr>
      <w:r>
        <w:rPr/>
      </w:r>
    </w:p>
    <w:p>
      <w:pPr>
        <w:pStyle w:val="Normal"/>
        <w:jc w:val="both"/>
        <w:rPr/>
      </w:pPr>
      <w:r>
        <w:rPr/>
        <w:t>Cuando una de las Cámaras del Congreso Nacional reciba una solicitud de desafuero contra alguno de sus miembros, será girada de inmediato a la Comisión de Asuntos Constitucionales respectiva, la que deberá emitir dictamen en un plazo no mayor de treinta días hábiles contados desde la fecha de ingreso de la solicitud.</w:t>
      </w:r>
    </w:p>
    <w:p>
      <w:pPr>
        <w:pStyle w:val="Normal"/>
        <w:jc w:val="both"/>
        <w:rPr/>
      </w:pPr>
      <w:r>
        <w:rPr/>
      </w:r>
    </w:p>
    <w:p>
      <w:pPr>
        <w:pStyle w:val="Normal"/>
        <w:jc w:val="both"/>
        <w:rPr/>
      </w:pPr>
      <w:r>
        <w:rPr/>
        <w:t>Si la Cámara se hallare en receso, la Presidencia deberá convocar de inmediato a los integrantes de la Comisión de Asuntos Constitucionales para que dictaminen dentro del plazo previsto en el párrafo anterior.</w:t>
      </w:r>
    </w:p>
    <w:p>
      <w:pPr>
        <w:pStyle w:val="Normal"/>
        <w:jc w:val="both"/>
        <w:rPr/>
      </w:pPr>
      <w:r>
        <w:rPr/>
      </w:r>
    </w:p>
    <w:p>
      <w:pPr>
        <w:pStyle w:val="Normal"/>
        <w:jc w:val="both"/>
        <w:rPr/>
      </w:pPr>
      <w:r>
        <w:rPr/>
        <w:t>En cualquiera de los supuestos previstos en el presente artículo, vencido el plazo de treinta días y no existiendo dictamen de la comisión, la Cámara deberá tratar la solicitud en la primera sesión que tuviere el cuerpo. En caso de receso se convocará a sesión especial al efect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APITULO II</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De la inmunidad de los funcionari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 5°- La inmunidad de la que gozan el presidente de la Nación, el vicepresidente de la Nación, el jefe de Gabinete de Ministros, los ministros del Poder Ejecutivo, y los miembros de la Corte Suprema de Justicia de la Nación, tiene por objeto garantizar el libre ejercicio de las instituciones republicanas, asegurando el ámbito de protección en el que desarrollarán sus funciones, no pudiendo ser interpretadas, en ningún caso, como privilegios personales.</w:t>
      </w:r>
    </w:p>
    <w:p>
      <w:pPr>
        <w:pStyle w:val="Normal"/>
        <w:jc w:val="both"/>
        <w:rPr/>
      </w:pPr>
      <w:r>
        <w:rPr/>
      </w:r>
    </w:p>
    <w:p>
      <w:pPr>
        <w:pStyle w:val="Normal"/>
        <w:jc w:val="both"/>
        <w:rPr/>
      </w:pPr>
      <w:r>
        <w:rPr/>
        <w:t>Art. 6°- La inmunidad prevista en el artículo 53 de la Constitución Nacional ampara a los funcionarios allí mencionados, por los siguientes períodos:</w:t>
      </w:r>
    </w:p>
    <w:p>
      <w:pPr>
        <w:pStyle w:val="Normal"/>
        <w:jc w:val="both"/>
        <w:rPr/>
      </w:pPr>
      <w:r>
        <w:rPr/>
      </w:r>
    </w:p>
    <w:p>
      <w:pPr>
        <w:pStyle w:val="Normal"/>
        <w:jc w:val="both"/>
        <w:rPr/>
      </w:pPr>
      <w:r>
        <w:rPr/>
        <w:t>a) A los funcionarios que ocupen cargos surgidos de elección popular, desde el día de su elección hasta el del cese de su mandato;</w:t>
      </w:r>
    </w:p>
    <w:p>
      <w:pPr>
        <w:pStyle w:val="Normal"/>
        <w:jc w:val="both"/>
        <w:rPr/>
      </w:pPr>
      <w:r>
        <w:rPr/>
      </w:r>
    </w:p>
    <w:p>
      <w:pPr>
        <w:pStyle w:val="Normal"/>
        <w:jc w:val="both"/>
        <w:rPr/>
      </w:pPr>
      <w:r>
        <w:rPr/>
        <w:t>b) A los funcionarios que ocupen cargos no electivos, desde el día de la jura al cargo hasta el día de su cese en el mismo.</w:t>
      </w:r>
    </w:p>
    <w:p>
      <w:pPr>
        <w:pStyle w:val="Normal"/>
        <w:jc w:val="both"/>
        <w:rPr/>
      </w:pPr>
      <w:r>
        <w:rPr/>
      </w:r>
    </w:p>
    <w:p>
      <w:pPr>
        <w:pStyle w:val="Normal"/>
        <w:jc w:val="both"/>
        <w:rPr/>
      </w:pPr>
      <w:r>
        <w:rPr/>
        <w:t>Art. 7°- Cuando la Cámara de Diputados de la Nación reciba una solicitud de enjuiciamiento político contra el presidente de la Nación, el vicepresidente de la Nación, el jefe de Gabinete de Ministros, ministros del Poder Ejecutivo, o miembros de la Corte Suprema de Justicia de la Nación, ésta será girada de inmediato a la Comisión de Juicio Político la que a los fines previstos en el artículo 53 de la Constitución Nacional, deberá emitir dictamen en un plazo no mayor de treinta (30) días hábiles contados desde la fecha de ingreso de la solicitud a la Cámara.</w:t>
      </w:r>
    </w:p>
    <w:p>
      <w:pPr>
        <w:pStyle w:val="Normal"/>
        <w:jc w:val="both"/>
        <w:rPr/>
      </w:pPr>
      <w:r>
        <w:rPr/>
      </w:r>
    </w:p>
    <w:p>
      <w:pPr>
        <w:pStyle w:val="Normal"/>
        <w:jc w:val="both"/>
        <w:rPr/>
      </w:pPr>
      <w:r>
        <w:rPr/>
        <w:t>En caso de receso de la Cámara, la Presidencia convocará a los integrantes de la Comisión de Juicio Político, para que dictaminen dentro del plazo previsto en el párrafo anterior.</w:t>
      </w:r>
    </w:p>
    <w:p>
      <w:pPr>
        <w:pStyle w:val="Normal"/>
        <w:jc w:val="both"/>
        <w:rPr/>
      </w:pPr>
      <w:r>
        <w:rPr/>
      </w:r>
    </w:p>
    <w:p>
      <w:pPr>
        <w:pStyle w:val="Normal"/>
        <w:jc w:val="both"/>
        <w:rPr/>
      </w:pPr>
      <w:r>
        <w:rPr/>
        <w:t>En cualquiera de los supuestos previstos en el presente artículo, vencido el plazo de treinta días y no existiendo dictamen de la comisión, la Cámara deberá tratar la solicitud en la primera sesión que tuviere el cuerpo. En caso de receso se convocará a sesión especial al efect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De las modificaciones al capítulo IV, título I, libro II del Código Procesal Penal de la Nació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 8°- Sustitúyese el artículo 189 del Código Procesal Penal de la Nación por el siguiente:</w:t>
      </w:r>
    </w:p>
    <w:p>
      <w:pPr>
        <w:pStyle w:val="Normal"/>
        <w:jc w:val="both"/>
        <w:rPr/>
      </w:pPr>
      <w:r>
        <w:rPr/>
      </w:r>
    </w:p>
    <w:p>
      <w:pPr>
        <w:pStyle w:val="Normal"/>
        <w:jc w:val="both"/>
        <w:rPr/>
      </w:pPr>
      <w:r>
        <w:rPr/>
        <w:t>Artículo 189: Cuando se formule requerimiento fiscal o querella contra un legislador, se podrán cumplir a su respecto todos los actos procesales previstos en este código, inclusive se lo podrá citar para prestar declaración indagatoria y se podrá dictar sentencia. Quedan exceptuados los actos procesales que impliquen su detención o prisión, y la ejecución de sentencia firme.</w:t>
      </w:r>
    </w:p>
    <w:p>
      <w:pPr>
        <w:pStyle w:val="Normal"/>
        <w:jc w:val="both"/>
        <w:rPr/>
      </w:pPr>
      <w:r>
        <w:rPr/>
      </w:r>
    </w:p>
    <w:p>
      <w:pPr>
        <w:pStyle w:val="Normal"/>
        <w:jc w:val="both"/>
        <w:rPr/>
      </w:pPr>
      <w:r>
        <w:rPr/>
        <w:t>Si existiere mérito suficiente para disponer la detención del legislador, o llegare el momento de ejecutar una sentencia firme, el tribunal competente deberá previamente solicitar el desafuero a la Cámara respectiva, acompañando copia de las actuaciones y expresando las razones que justifiquen la medida.</w:t>
      </w:r>
    </w:p>
    <w:p>
      <w:pPr>
        <w:pStyle w:val="Normal"/>
        <w:jc w:val="both"/>
        <w:rPr/>
      </w:pPr>
      <w:r>
        <w:rPr/>
      </w:r>
    </w:p>
    <w:p>
      <w:pPr>
        <w:pStyle w:val="Normal"/>
        <w:jc w:val="both"/>
        <w:rPr/>
      </w:pPr>
      <w:r>
        <w:rPr/>
        <w:t>Igual temperamento se observará si el legislador debidamente citado se negare a comparecer ante el tribunal.</w:t>
      </w:r>
    </w:p>
    <w:p>
      <w:pPr>
        <w:pStyle w:val="Normal"/>
        <w:jc w:val="both"/>
        <w:rPr/>
      </w:pPr>
      <w:r>
        <w:rPr/>
      </w:r>
    </w:p>
    <w:p>
      <w:pPr>
        <w:pStyle w:val="Normal"/>
        <w:jc w:val="both"/>
        <w:rPr/>
      </w:pPr>
      <w:r>
        <w:rPr/>
        <w:t>Si el legislador hubiera sido detenido al ser sorprendido "in fraganti" en la comisión de un delito de los previstos en el articulo 69 de la Constitución, el tribunal pondrá inmediatamente el hecho en conocimiento de la Cámara correspondiente, y solicitará su desafuero, acompañando copia de las actuaciones y expresando las razones que justifiquen la medida.</w:t>
      </w:r>
    </w:p>
    <w:p>
      <w:pPr>
        <w:pStyle w:val="Normal"/>
        <w:jc w:val="both"/>
        <w:rPr/>
      </w:pPr>
      <w:r>
        <w:rPr/>
      </w:r>
    </w:p>
    <w:p>
      <w:pPr>
        <w:pStyle w:val="Normal"/>
        <w:jc w:val="both"/>
        <w:rPr/>
      </w:pPr>
      <w:r>
        <w:rPr/>
        <w:t>Art. 9°- Sustitúyese el artículo 190 del Código Procesal Penal de la Nación, por el siguiente:</w:t>
      </w:r>
    </w:p>
    <w:p>
      <w:pPr>
        <w:pStyle w:val="Normal"/>
        <w:jc w:val="both"/>
        <w:rPr/>
      </w:pPr>
      <w:r>
        <w:rPr/>
      </w:r>
    </w:p>
    <w:p>
      <w:pPr>
        <w:pStyle w:val="Normal"/>
        <w:jc w:val="both"/>
        <w:rPr/>
      </w:pPr>
      <w:r>
        <w:rPr/>
        <w:t>Artículo 190: Cuando se formule requerimiento fiscal o querella contra el presidente de la Nación, vicepresidente de la Nación, jefe de Gabinete de Ministros, ministros del Poder Ejecutivo o miembros de la Corte Suprema de Justicia de la Nación, el tribunal deberá girar las actuaciones a la Comisión de Juicio Político de la Cámara de Diputados de la Nación a los fines previstos en el artículo 53 de la Constitución Nacional.</w:t>
      </w:r>
    </w:p>
    <w:p>
      <w:pPr>
        <w:pStyle w:val="Normal"/>
        <w:jc w:val="both"/>
        <w:rPr/>
      </w:pPr>
      <w:r>
        <w:rPr/>
      </w:r>
    </w:p>
    <w:p>
      <w:pPr>
        <w:pStyle w:val="Normal"/>
        <w:jc w:val="both"/>
        <w:rPr/>
      </w:pPr>
      <w:r>
        <w:rPr/>
        <w:t>Art. 10 - Sustitúyese el artículo 191 del Código Procesal Penal de la Nación por el siguiente:</w:t>
      </w:r>
    </w:p>
    <w:p>
      <w:pPr>
        <w:pStyle w:val="Normal"/>
        <w:jc w:val="both"/>
        <w:rPr/>
      </w:pPr>
      <w:r>
        <w:rPr/>
      </w:r>
    </w:p>
    <w:p>
      <w:pPr>
        <w:pStyle w:val="Normal"/>
        <w:jc w:val="both"/>
        <w:rPr/>
      </w:pPr>
      <w:r>
        <w:rPr/>
        <w:t>Artículo 191: Si fuere denegado el desafuero de un legislador el Tribunal declarara por auto que no se puede proceder y ordenará el archivo provisorio de las actuaciones. En caso contrario, continuará los actos procesales en los términos previstos por este código.</w:t>
      </w:r>
    </w:p>
    <w:p>
      <w:pPr>
        <w:pStyle w:val="Normal"/>
        <w:jc w:val="both"/>
        <w:rPr/>
      </w:pPr>
      <w:r>
        <w:rPr/>
      </w:r>
    </w:p>
    <w:p>
      <w:pPr>
        <w:pStyle w:val="Normal"/>
        <w:jc w:val="both"/>
        <w:rPr/>
      </w:pPr>
      <w:r>
        <w:rPr/>
        <w:t>Si no se produjere la suspensión o destitución de un funcionario de los previstos en el artículo 53 de la Constitución Nacional, el tribunal declarará por auto que no se puede proceder y ordenará el archivo provisorio de las actuaciones. En caso contrario dispondrá la formación de causa y la tramitará en la forma prevista en este código.</w:t>
      </w:r>
    </w:p>
    <w:p>
      <w:pPr>
        <w:pStyle w:val="Normal"/>
        <w:jc w:val="both"/>
        <w:rPr/>
      </w:pPr>
      <w:r>
        <w:rPr/>
      </w:r>
    </w:p>
    <w:p>
      <w:pPr>
        <w:pStyle w:val="Normal"/>
        <w:jc w:val="both"/>
        <w:rPr/>
      </w:pPr>
      <w:r>
        <w:rPr/>
        <w:t>Durante el tiempo en que las actuaciones se encuentren archivadas provisoriamente en los término de este artículo, se suspenderá la prescripción de la acción, que se reiniciará al finalizar el mandato del legislador, o el cese en el cargo del funcionario.</w:t>
      </w:r>
    </w:p>
    <w:p>
      <w:pPr>
        <w:pStyle w:val="Normal"/>
        <w:jc w:val="both"/>
        <w:rPr/>
      </w:pPr>
      <w:r>
        <w:rPr/>
      </w:r>
    </w:p>
    <w:p>
      <w:pPr>
        <w:pStyle w:val="Normal"/>
        <w:jc w:val="both"/>
        <w:rPr/>
      </w:pPr>
      <w:r>
        <w:rPr/>
      </w:r>
    </w:p>
    <w:p>
      <w:pPr>
        <w:pStyle w:val="Normal"/>
        <w:jc w:val="both"/>
        <w:rPr/>
      </w:pPr>
      <w:r>
        <w:rPr/>
        <w:t>Art. 11 - Sustitúyese el artículo 192 del Código Procesal Penal de la Nación, por el siguiente:</w:t>
      </w:r>
    </w:p>
    <w:p>
      <w:pPr>
        <w:pStyle w:val="Normal"/>
        <w:jc w:val="both"/>
        <w:rPr/>
      </w:pPr>
      <w:r>
        <w:rPr/>
      </w:r>
    </w:p>
    <w:p>
      <w:pPr>
        <w:pStyle w:val="Normal"/>
        <w:jc w:val="both"/>
        <w:rPr/>
      </w:pPr>
      <w:r>
        <w:rPr/>
        <w:t>Artículo 192: La aplicación de las normas constitucionales y procesales relativas a las inmunidades en ningún caso podrán ser invocadas para que su aplicación alcance a otros imputados no comprendidos en ellas.</w:t>
      </w:r>
    </w:p>
    <w:p>
      <w:pPr>
        <w:pStyle w:val="Normal"/>
        <w:jc w:val="both"/>
        <w:rPr/>
      </w:pPr>
      <w:r>
        <w:rPr/>
      </w:r>
    </w:p>
    <w:p>
      <w:pPr>
        <w:pStyle w:val="Normal"/>
        <w:jc w:val="both"/>
        <w:rPr/>
      </w:pPr>
      <w:r>
        <w:rPr/>
        <w:t>Art. 12 -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arlos A. Alvarez - Graciela Fernández Meijid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 Cuando se acuse o querelle a un legislador nacional por la comisión de un delito de acción pública, el magistrado interviniente deberá practicar todas las actuaciones judiciales hasta el llamado de autos para sentencia, sin necesidad de trámite especial ante el Congreso de la Nación.</w:t>
      </w:r>
    </w:p>
    <w:p>
      <w:pPr>
        <w:pStyle w:val="Normal"/>
        <w:jc w:val="both"/>
        <w:rPr/>
      </w:pPr>
      <w:r>
        <w:rPr/>
      </w:r>
    </w:p>
    <w:p>
      <w:pPr>
        <w:pStyle w:val="Normal"/>
        <w:jc w:val="both"/>
        <w:rPr/>
      </w:pPr>
      <w:r>
        <w:rPr/>
        <w:t>Art. 2° - Previo al dictado de la orden de arresto, prisión o sentencia, deberá ser solicitado el desafuero a la Cámara respectiva, acompañando copia total de las actuaciones y fundamentación del pedido. En tal caso, la Cámara pertinente deberá expedirse en el plazo de no más de sesenta (60) días, computados desde el ingreso del pedido a la misma, mediante resolución fundada, voto nominal de sus miembros, asegurando el derecho de defensa del imputado.</w:t>
      </w:r>
    </w:p>
    <w:p>
      <w:pPr>
        <w:pStyle w:val="Normal"/>
        <w:jc w:val="both"/>
        <w:rPr/>
      </w:pPr>
      <w:r>
        <w:rPr/>
      </w:r>
    </w:p>
    <w:p>
      <w:pPr>
        <w:pStyle w:val="Normal"/>
        <w:jc w:val="both"/>
        <w:rPr/>
      </w:pPr>
      <w:r>
        <w:rPr/>
        <w:t>Art. 3° -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ristina E. Fernández de Kirchner – Sergio E. Aceved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3</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DESAFUERO - MODIFICACION AL CODIGO DE PROCEDIMIENTOS EN MATERIA PENA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 Sustitúyese el artículo 189 del Código de Procedimientos en Materia Penal de la Nación, ley 23.984, por el siguiente:</w:t>
      </w:r>
    </w:p>
    <w:p>
      <w:pPr>
        <w:pStyle w:val="Normal"/>
        <w:jc w:val="both"/>
        <w:rPr/>
      </w:pPr>
      <w:r>
        <w:rPr/>
      </w:r>
    </w:p>
    <w:p>
      <w:pPr>
        <w:pStyle w:val="Normal"/>
        <w:jc w:val="both"/>
        <w:rPr/>
      </w:pPr>
      <w:r>
        <w:rPr/>
        <w:t>Artículo 189: Cuando se formule requerimiento fiscal o querella contra un legislador, se podrá cumplir a su respecto todos los actos procesales previstos en este código, salvo los que impliquen la detención o prisión de aquél.</w:t>
      </w:r>
    </w:p>
    <w:p>
      <w:pPr>
        <w:pStyle w:val="Normal"/>
        <w:jc w:val="both"/>
        <w:rPr/>
      </w:pPr>
      <w:r>
        <w:rPr/>
      </w:r>
    </w:p>
    <w:p>
      <w:pPr>
        <w:pStyle w:val="Normal"/>
        <w:jc w:val="both"/>
        <w:rPr/>
      </w:pPr>
      <w:r>
        <w:rPr/>
        <w:t>Si existiere mérito para disponer la detención, el tribunal competente deberá previamente solicitar el desafuero al cuerpo legislativo a que el legislador pertenezca, acompañando copia de las actuaciones y expresando las razones que justifiquen la medida. Igual temperamento se observará si el legislador debidamente citado se negare a comparecer.</w:t>
      </w:r>
    </w:p>
    <w:p>
      <w:pPr>
        <w:pStyle w:val="Normal"/>
        <w:jc w:val="both"/>
        <w:rPr/>
      </w:pPr>
      <w:r>
        <w:rPr/>
      </w:r>
    </w:p>
    <w:p>
      <w:pPr>
        <w:pStyle w:val="Normal"/>
        <w:jc w:val="both"/>
        <w:rPr/>
      </w:pPr>
      <w:r>
        <w:rPr/>
        <w:t>Si fuese denegado el desafuero, el tribunal declarará por auto que no se puede proceder a la detención.</w:t>
      </w:r>
    </w:p>
    <w:p>
      <w:pPr>
        <w:pStyle w:val="Normal"/>
        <w:jc w:val="both"/>
        <w:rPr/>
      </w:pPr>
      <w:r>
        <w:rPr/>
      </w:r>
    </w:p>
    <w:p>
      <w:pPr>
        <w:pStyle w:val="Normal"/>
        <w:jc w:val="both"/>
        <w:rPr/>
      </w:pPr>
      <w:r>
        <w:rPr/>
        <w:t>Si el legislador hubiera sido detenido por habérsele sorprendido "in fraganti", en la comisión de un delito, conforme a la Constitución, el tribunal pondrá inmediatamente el hecho en conocimiento del cuerpo legislativo correspondiente, no siendo necesario el pedido de desafuero.</w:t>
      </w:r>
    </w:p>
    <w:p>
      <w:pPr>
        <w:pStyle w:val="Normal"/>
        <w:jc w:val="both"/>
        <w:rPr/>
      </w:pPr>
      <w:r>
        <w:rPr/>
      </w:r>
    </w:p>
    <w:p>
      <w:pPr>
        <w:pStyle w:val="Normal"/>
        <w:jc w:val="both"/>
        <w:rPr/>
      </w:pPr>
      <w:r>
        <w:rPr/>
        <w:t>Art. 2° - Incorpórase como artículo 189 bis del Código de Procedimientos en Materia Penal de la Nación, ley 23.984, el siguiente:</w:t>
      </w:r>
    </w:p>
    <w:p>
      <w:pPr>
        <w:pStyle w:val="Normal"/>
        <w:jc w:val="both"/>
        <w:rPr/>
      </w:pPr>
      <w:r>
        <w:rPr/>
      </w:r>
    </w:p>
    <w:p>
      <w:pPr>
        <w:pStyle w:val="Normal"/>
        <w:jc w:val="both"/>
        <w:rPr/>
      </w:pPr>
      <w:r>
        <w:rPr/>
        <w:t>Artículo 189 bis: En cualquiera de las actuaciones a que se refiere el artículo anterior no podrá vulnerarse la inmunidad del legislador nacional, consagrada en el artículo 68 de la Constitución Nacional. A tal efecto se entiende que:</w:t>
      </w:r>
    </w:p>
    <w:p>
      <w:pPr>
        <w:pStyle w:val="Normal"/>
        <w:jc w:val="both"/>
        <w:rPr/>
      </w:pPr>
      <w:r>
        <w:rPr/>
      </w:r>
    </w:p>
    <w:p>
      <w:pPr>
        <w:pStyle w:val="Normal"/>
        <w:jc w:val="both"/>
        <w:rPr/>
      </w:pPr>
      <w:r>
        <w:rPr/>
        <w:t>a) El mandato del legislador entra en vigencia el día de su elección;</w:t>
      </w:r>
    </w:p>
    <w:p>
      <w:pPr>
        <w:pStyle w:val="Normal"/>
        <w:jc w:val="both"/>
        <w:rPr/>
      </w:pPr>
      <w:r>
        <w:rPr/>
      </w:r>
    </w:p>
    <w:p>
      <w:pPr>
        <w:pStyle w:val="Normal"/>
        <w:jc w:val="both"/>
        <w:rPr/>
      </w:pPr>
      <w:r>
        <w:rPr/>
        <w:t>b) En caso de que el legislador reemplace a otro por renuncia o fallecimiento, la inmunidad señalada comenzará a regir desde la fecha en que se produjera la vacante;</w:t>
      </w:r>
    </w:p>
    <w:p>
      <w:pPr>
        <w:pStyle w:val="Normal"/>
        <w:jc w:val="both"/>
        <w:rPr/>
      </w:pPr>
      <w:r>
        <w:rPr/>
      </w:r>
    </w:p>
    <w:p>
      <w:pPr>
        <w:pStyle w:val="Normal"/>
        <w:jc w:val="both"/>
        <w:rPr/>
      </w:pPr>
      <w:r>
        <w:rPr/>
        <w:t>c) La mencionada inmunidad ampara al legislador tanto respecto de las acciones penales como las civiles que pudieran derivar de las opiniones vertidas;</w:t>
      </w:r>
    </w:p>
    <w:p>
      <w:pPr>
        <w:pStyle w:val="Normal"/>
        <w:jc w:val="both"/>
        <w:rPr/>
      </w:pPr>
      <w:r>
        <w:rPr/>
      </w:r>
    </w:p>
    <w:p>
      <w:pPr>
        <w:pStyle w:val="Normal"/>
        <w:jc w:val="both"/>
        <w:rPr/>
      </w:pPr>
      <w:r>
        <w:rPr/>
        <w:t>d) Al finalizar su mandato el legislador no podrá ser perseguido por los hechos amparados por la inmunidad referida y que se hubiesen producido durante el ejercicio de su mandato.</w:t>
      </w:r>
    </w:p>
    <w:p>
      <w:pPr>
        <w:pStyle w:val="Normal"/>
        <w:jc w:val="both"/>
        <w:rPr/>
      </w:pPr>
      <w:r>
        <w:rPr/>
      </w:r>
    </w:p>
    <w:p>
      <w:pPr>
        <w:pStyle w:val="Normal"/>
        <w:jc w:val="both"/>
        <w:rPr/>
      </w:pPr>
      <w:r>
        <w:rPr/>
        <w:t>Art. 3° - Sustitúyese el artículo 191 del Código de Procedimientos en Materia Penal de la Nación, ley 23.984, por el siguiente:</w:t>
      </w:r>
    </w:p>
    <w:p>
      <w:pPr>
        <w:pStyle w:val="Normal"/>
        <w:jc w:val="both"/>
        <w:rPr/>
      </w:pPr>
      <w:r>
        <w:rPr/>
      </w:r>
    </w:p>
    <w:p>
      <w:pPr>
        <w:pStyle w:val="Normal"/>
        <w:jc w:val="both"/>
        <w:rPr/>
      </w:pPr>
      <w:r>
        <w:rPr/>
        <w:t>Artículo 191: Mientras no se produzca la suspensión o destitución del funcionario imputado a que se refiere el artículo anterior, el tribunal declarará por auto que no se puede proceder y ordenará el archivo provisorio de las actuaciones hasta que resuelva en definitiva el organismo competente previsto en la Constitución.</w:t>
      </w:r>
    </w:p>
    <w:p>
      <w:pPr>
        <w:pStyle w:val="Normal"/>
        <w:jc w:val="both"/>
        <w:rPr/>
      </w:pPr>
      <w:r>
        <w:rPr/>
      </w:r>
    </w:p>
    <w:p>
      <w:pPr>
        <w:pStyle w:val="Normal"/>
        <w:jc w:val="both"/>
        <w:rPr/>
      </w:pPr>
      <w:r>
        <w:rPr/>
        <w:t>Art. 4° - Sustitúyese el artículo 192 del Código de Procedimientos en Materia Penal de la Nación, ley 23.984, por el siguiente:</w:t>
      </w:r>
    </w:p>
    <w:p>
      <w:pPr>
        <w:pStyle w:val="Normal"/>
        <w:jc w:val="both"/>
        <w:rPr/>
      </w:pPr>
      <w:r>
        <w:rPr/>
      </w:r>
    </w:p>
    <w:p>
      <w:pPr>
        <w:pStyle w:val="Normal"/>
        <w:jc w:val="both"/>
        <w:rPr/>
      </w:pPr>
      <w:r>
        <w:rPr/>
        <w:t>Artículo 192: Cuando se proceda contra varios imputados y sólo alguno o algunos de ellos gocen del privilegio constitucional a que se refiere el artículo 190, el proceso podrá formarse y seguirse con respecto a los otros.</w:t>
      </w:r>
    </w:p>
    <w:p>
      <w:pPr>
        <w:pStyle w:val="Normal"/>
        <w:jc w:val="both"/>
        <w:rPr/>
      </w:pPr>
      <w:r>
        <w:rPr/>
      </w:r>
    </w:p>
    <w:p>
      <w:pPr>
        <w:pStyle w:val="Normal"/>
        <w:jc w:val="both"/>
        <w:rPr/>
      </w:pPr>
      <w:r>
        <w:rPr/>
        <w:t>Art. 5° -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Juan C. Maqueda - Carlos E. Sori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4</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MODIFICACION AL CODIGO PROCESAL PENA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 Incorpórese como artículo 189 bis al Código Procesal Penal, el siguiente texto:</w:t>
      </w:r>
    </w:p>
    <w:p>
      <w:pPr>
        <w:pStyle w:val="Normal"/>
        <w:jc w:val="both"/>
        <w:rPr/>
      </w:pPr>
      <w:r>
        <w:rPr/>
      </w:r>
    </w:p>
    <w:p>
      <w:pPr>
        <w:pStyle w:val="Normal"/>
        <w:jc w:val="both"/>
        <w:rPr/>
      </w:pPr>
      <w:r>
        <w:rPr/>
        <w:t>Formará parte de la información sumaria, la declaración que voluntariamente en forma personal o por escrito realice el legislador o funcionario que se encuentre amparado por inmunidad constitucional; ésta tendrá como fin la aclaración de los hechos o el aporte de elementos de convicción que contribuyan a decidir si corresponde o no el allanamiento de la inmunidad.</w:t>
      </w:r>
    </w:p>
    <w:p>
      <w:pPr>
        <w:pStyle w:val="Normal"/>
        <w:jc w:val="both"/>
        <w:rPr/>
      </w:pPr>
      <w:r>
        <w:rPr/>
      </w:r>
    </w:p>
    <w:p>
      <w:pPr>
        <w:pStyle w:val="Normal"/>
        <w:jc w:val="both"/>
        <w:rPr/>
      </w:pPr>
      <w:r>
        <w:rPr/>
        <w:t>Para la declaración por escrito se podrá recurrir a un cuestionario que será remitido por el tribunal a pedido del imputado. No podrá en ningún caso consultar las actuaciones en forma previa a la declaración.</w:t>
      </w:r>
    </w:p>
    <w:p>
      <w:pPr>
        <w:pStyle w:val="Normal"/>
        <w:jc w:val="both"/>
        <w:rPr/>
      </w:pPr>
      <w:r>
        <w:rPr/>
      </w:r>
    </w:p>
    <w:p>
      <w:pPr>
        <w:pStyle w:val="Normal"/>
        <w:jc w:val="both"/>
        <w:rPr/>
      </w:pPr>
      <w:r>
        <w:rPr/>
        <w:t>Art. 2° -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naldo D. Estrad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5</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REGLAMENTARIA DE LOS ARTICULOS 68, 69 Y 70 DE LA CONSTITUCION NACIONA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 En los casos en que se formulare requerimiento fiscal o querella contra un legislador, deberán realizarse a su respecto todos los actos procesales necesarios para la investigación de los hechos, con la sola excepción del arresto, incluso podrá dictarse sentencia en la causa.</w:t>
      </w:r>
    </w:p>
    <w:p>
      <w:pPr>
        <w:pStyle w:val="Normal"/>
        <w:jc w:val="both"/>
        <w:rPr/>
      </w:pPr>
      <w:r>
        <w:rPr/>
      </w:r>
    </w:p>
    <w:p>
      <w:pPr>
        <w:pStyle w:val="Normal"/>
        <w:jc w:val="both"/>
        <w:rPr/>
      </w:pPr>
      <w:r>
        <w:rPr/>
        <w:t>Art. 2° - El legislador podrá ser citado a prestar declaración indagatoria. Si éste, sin acreditar justa causa, no compareciere ante el tribunal, se pondrá el hecho en conocimiento de la Cámara correspondiente, quien podrá disponer que se lo conduzca ante el tribunal por la fuerza pública, a ese solo efecto, debiendo disponerse su inmediata libertad concluido el acto.</w:t>
      </w:r>
    </w:p>
    <w:p>
      <w:pPr>
        <w:pStyle w:val="Normal"/>
        <w:jc w:val="both"/>
        <w:rPr/>
      </w:pPr>
      <w:r>
        <w:rPr/>
      </w:r>
    </w:p>
    <w:p>
      <w:pPr>
        <w:pStyle w:val="Normal"/>
        <w:jc w:val="both"/>
        <w:rPr/>
      </w:pPr>
      <w:r>
        <w:rPr/>
        <w:t>Art. 3° - La incomparecencia injustificada del legislador a la citación judicial será considerada desorden de conducta en el ejercicio de sus funciones. La Cámara a la que pertenezca deberá corregir al congresal en los términos del artículo 66 de la Constitución Nacional.</w:t>
      </w:r>
    </w:p>
    <w:p>
      <w:pPr>
        <w:pStyle w:val="Normal"/>
        <w:jc w:val="both"/>
        <w:rPr/>
      </w:pPr>
      <w:r>
        <w:rPr/>
      </w:r>
    </w:p>
    <w:p>
      <w:pPr>
        <w:pStyle w:val="Normal"/>
        <w:jc w:val="both"/>
        <w:rPr/>
      </w:pPr>
      <w:r>
        <w:rPr/>
        <w:t>Art. 4° - En los casos en que el juzgado o tribunal interviniente entendiera que procede el arresto provisorio o definitivo del legislador, deberá solicitar a la Cámara a la que pertenece su desafuero, acompañando copia de las actuaciones y expresando las razones que justifiquen la medida. Idéntico procedimiento se seguirá en los casos de negativa del legislador a comparecer ante el tribunal interviniente, si la Cámara notificada en los términos del artículo 2° no dispusiere el comparendo compulsivo.</w:t>
      </w:r>
    </w:p>
    <w:p>
      <w:pPr>
        <w:pStyle w:val="Normal"/>
        <w:jc w:val="both"/>
        <w:rPr/>
      </w:pPr>
      <w:r>
        <w:rPr/>
      </w:r>
    </w:p>
    <w:p>
      <w:pPr>
        <w:pStyle w:val="Normal"/>
        <w:jc w:val="both"/>
        <w:rPr/>
      </w:pPr>
      <w:r>
        <w:rPr/>
        <w:t>Art. 5° - En los casos en que un legislador sea detenido por habérsele sorprendido in fraganti en la comisión de un delito, el tribunal pondrá inmediatamente el hecho en conocimiento del cuerpo legislativo correspondiente.</w:t>
      </w:r>
    </w:p>
    <w:p>
      <w:pPr>
        <w:pStyle w:val="Normal"/>
        <w:jc w:val="both"/>
        <w:rPr/>
      </w:pPr>
      <w:r>
        <w:rPr/>
      </w:r>
    </w:p>
    <w:p>
      <w:pPr>
        <w:pStyle w:val="Normal"/>
        <w:jc w:val="both"/>
        <w:rPr/>
      </w:pPr>
      <w:r>
        <w:rPr/>
        <w:t>Art. 6° - La solicitud de desafuero deberá ser girada de manera inmediata a la Comisión de Asuntos Constitucionales de la Cámara correspondiente quien deberá emitir dictamen en un plazo de sesenta días corridos contados desde la recepción del pedido por la Dirección Mesa de Entradas. La Cámara deberá tratar la cuestión en la primera sesión del cuerpo posterior al vencimiento del plazo, aun cuando no exista dictamen de comisión.</w:t>
      </w:r>
    </w:p>
    <w:p>
      <w:pPr>
        <w:pStyle w:val="Normal"/>
        <w:jc w:val="both"/>
        <w:rPr/>
      </w:pPr>
      <w:r>
        <w:rPr/>
      </w:r>
    </w:p>
    <w:p>
      <w:pPr>
        <w:pStyle w:val="Normal"/>
        <w:jc w:val="both"/>
        <w:rPr/>
      </w:pPr>
      <w:r>
        <w:rPr/>
        <w:t>Art. 7° - Derógase el artículo 189 del Código Procesal Penal de la Nación.</w:t>
      </w:r>
    </w:p>
    <w:p>
      <w:pPr>
        <w:pStyle w:val="Normal"/>
        <w:jc w:val="both"/>
        <w:rPr/>
      </w:pPr>
      <w:r>
        <w:rPr/>
      </w:r>
    </w:p>
    <w:p>
      <w:pPr>
        <w:pStyle w:val="Normal"/>
        <w:jc w:val="both"/>
        <w:rPr/>
      </w:pPr>
      <w:r>
        <w:rPr/>
        <w:t>Art. 8° - Sustitúyese el artículo 191 del CPPN por el siguiente:</w:t>
      </w:r>
    </w:p>
    <w:p>
      <w:pPr>
        <w:pStyle w:val="Normal"/>
        <w:jc w:val="both"/>
        <w:rPr/>
      </w:pPr>
      <w:r>
        <w:rPr/>
      </w:r>
    </w:p>
    <w:p>
      <w:pPr>
        <w:pStyle w:val="Normal"/>
        <w:jc w:val="both"/>
        <w:rPr/>
      </w:pPr>
      <w:r>
        <w:rPr/>
        <w:t>Artículo 191: Si no se produjere la suspensión o destitución del funcionario imputado, el tribunal declarará por auto que no se puede proceder y ordenará el archivo previo de las actuaciones. En caso contrario, dispondrá la formación del proceso o dará curso a la querella.</w:t>
      </w:r>
    </w:p>
    <w:p>
      <w:pPr>
        <w:pStyle w:val="Normal"/>
        <w:jc w:val="both"/>
        <w:rPr/>
      </w:pPr>
      <w:r>
        <w:rPr/>
      </w:r>
    </w:p>
    <w:p>
      <w:pPr>
        <w:pStyle w:val="Normal"/>
        <w:jc w:val="both"/>
        <w:rPr/>
      </w:pPr>
      <w:r>
        <w:rPr/>
        <w:t>Art. 9° - Las expresiones vertidas por los legisladores en ejercicio u ocasión de sus funciones se encuentran amparadas por la inmunidad establecida en el artículo 68 de la Constitución Nacional. Dicha inmunidad de opinión de las legisladores es absoluta y vitalicia. Sólo se encuentra limitada por la prohibición del artículo 29 de la Constitución Nacional.</w:t>
      </w:r>
    </w:p>
    <w:p>
      <w:pPr>
        <w:pStyle w:val="Normal"/>
        <w:jc w:val="both"/>
        <w:rPr/>
      </w:pPr>
      <w:r>
        <w:rPr/>
      </w:r>
    </w:p>
    <w:p>
      <w:pPr>
        <w:pStyle w:val="Normal"/>
        <w:jc w:val="both"/>
        <w:rPr/>
      </w:pPr>
      <w:r>
        <w:rPr/>
        <w:t>Art. 10 - Los ciudadanos que se consideren ofendidos por las opiniones presuntamente injuriosas o calumniosas de un legislador podrán poner el hecho en conocimiento de la Cámara a la que éste pertenezca y solicitar la aplicación de sanción por parte del cuerpo legislativo en los términos del artículo 66 de la Constitución Nacional.</w:t>
      </w:r>
    </w:p>
    <w:p>
      <w:pPr>
        <w:pStyle w:val="Normal"/>
        <w:jc w:val="both"/>
        <w:rPr/>
      </w:pPr>
      <w:r>
        <w:rPr/>
      </w:r>
    </w:p>
    <w:p>
      <w:pPr>
        <w:pStyle w:val="Normal"/>
        <w:jc w:val="both"/>
        <w:rPr/>
      </w:pPr>
      <w:r>
        <w:rPr/>
        <w:t>Art. 11 - El pedido presentado en los términos del artículo 10 deberá ser estudiado por la Comisión de Asuntos Constitucionales de la Cámara pertinente en un plazo de sesenta días corridos desde la recepción.</w:t>
      </w:r>
    </w:p>
    <w:p>
      <w:pPr>
        <w:pStyle w:val="Normal"/>
        <w:jc w:val="both"/>
        <w:rPr/>
      </w:pPr>
      <w:r>
        <w:rPr/>
      </w:r>
    </w:p>
    <w:p>
      <w:pPr>
        <w:pStyle w:val="Normal"/>
        <w:jc w:val="both"/>
        <w:rPr/>
      </w:pPr>
      <w:r>
        <w:rPr/>
        <w:t>Art. 12 -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Horacio G. Viqueira - Irma F. Parentella – Mary Sánchez - Marcelo E. Vensentini</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6</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REGLAMENTACION DE LAS INMUNIDADES PARLAMENTARIAS PREVISTAS EN LA CONSTITUCION NACIONA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 Las inmunidades parlamentarias tienen por único objeto garantizar el libre ejercicio de las instituciones republicanas, asegurando el ámbito de protección funcional en el que se desarrollará la función legislativa.</w:t>
      </w:r>
    </w:p>
    <w:p>
      <w:pPr>
        <w:pStyle w:val="Normal"/>
        <w:jc w:val="both"/>
        <w:rPr/>
      </w:pPr>
      <w:r>
        <w:rPr/>
      </w:r>
    </w:p>
    <w:p>
      <w:pPr>
        <w:pStyle w:val="Normal"/>
        <w:jc w:val="both"/>
        <w:rPr/>
      </w:pPr>
      <w:r>
        <w:rPr/>
        <w:t>Art. 2°- Las inmunidades de expresión, arresto y procesamiento penal previstas en los artículos 68, 69 y 70 de la Constitución Nacional, regirán desde el día en que hubiera sido electo el legislador, hasta expirado su mandato.</w:t>
      </w:r>
    </w:p>
    <w:p>
      <w:pPr>
        <w:pStyle w:val="Normal"/>
        <w:jc w:val="both"/>
        <w:rPr/>
      </w:pPr>
      <w:r>
        <w:rPr/>
      </w:r>
    </w:p>
    <w:p>
      <w:pPr>
        <w:pStyle w:val="Normal"/>
        <w:jc w:val="both"/>
        <w:rPr/>
      </w:pPr>
      <w:r>
        <w:rPr/>
        <w:t>Queda comprendido el período que abarca desde la fecha de la elección hasta el de efectiva asunción en la banca.</w:t>
      </w:r>
    </w:p>
    <w:p>
      <w:pPr>
        <w:pStyle w:val="Normal"/>
        <w:jc w:val="both"/>
        <w:rPr/>
      </w:pPr>
      <w:r>
        <w:rPr/>
      </w:r>
    </w:p>
    <w:p>
      <w:pPr>
        <w:pStyle w:val="Normal"/>
        <w:jc w:val="both"/>
        <w:rPr/>
      </w:pPr>
      <w:r>
        <w:rPr/>
        <w:t>En caso de que por cualquier circunstancia el legislador electo no asumiere su mandato, o una vez en funciones fuere reemplazado, sus inmunidades cesarán con la resolución de la justicia electoral en tal</w:t>
      </w:r>
    </w:p>
    <w:p>
      <w:pPr>
        <w:pStyle w:val="Normal"/>
        <w:jc w:val="both"/>
        <w:rPr/>
      </w:pPr>
      <w:r>
        <w:rPr/>
      </w:r>
    </w:p>
    <w:p>
      <w:pPr>
        <w:pStyle w:val="Normal"/>
        <w:jc w:val="both"/>
        <w:rPr/>
      </w:pPr>
      <w:r>
        <w:rPr/>
        <w:t>sentido.</w:t>
      </w:r>
    </w:p>
    <w:p>
      <w:pPr>
        <w:pStyle w:val="Normal"/>
        <w:jc w:val="both"/>
        <w:rPr/>
      </w:pPr>
      <w:r>
        <w:rPr/>
      </w:r>
    </w:p>
    <w:p>
      <w:pPr>
        <w:pStyle w:val="Normal"/>
        <w:jc w:val="both"/>
        <w:rPr/>
      </w:pPr>
      <w:r>
        <w:rPr/>
        <w:t>Art. 3°- En el supuesto previsto en el artículo 69 de la Constitución Nacional en caso de flagrancia, el juez competente dará cuenta a la Cámara respectiva con información sumaria del hecho que haya dado lugar a la detención de un legislador.</w:t>
      </w:r>
    </w:p>
    <w:p>
      <w:pPr>
        <w:pStyle w:val="Normal"/>
        <w:jc w:val="both"/>
        <w:rPr/>
      </w:pPr>
      <w:r>
        <w:rPr/>
      </w:r>
    </w:p>
    <w:p>
      <w:pPr>
        <w:pStyle w:val="Normal"/>
        <w:jc w:val="both"/>
        <w:rPr/>
      </w:pPr>
      <w:r>
        <w:rPr/>
        <w:t>Cuando se tratare de delitos graves, la prolongación de la privación de libertad del legislador sospechado, dependerá de la suspensión de sus fueros, una vez que la Cámara respectiva lo decida con dos tercios de votos.</w:t>
      </w:r>
    </w:p>
    <w:p>
      <w:pPr>
        <w:pStyle w:val="Normal"/>
        <w:jc w:val="both"/>
        <w:rPr/>
      </w:pPr>
      <w:r>
        <w:rPr/>
      </w:r>
    </w:p>
    <w:p>
      <w:pPr>
        <w:pStyle w:val="Normal"/>
        <w:jc w:val="both"/>
        <w:rPr/>
      </w:pPr>
      <w:r>
        <w:rPr/>
        <w:t>Art. 4°- En el supuesto del artículo 70 de la Constitución Nacional, cuando el juez investigue un hecho del que pueda resultar penalmente responsable un legislador electo, y siempre que por cualquier causa no hubiere expirado su mandato, no podrá disponer su procesamiento ni cualquier otra medida restrictiva de sus derechos, hasta tanto no se lo suspenda en sus funciones, por parte de la Cámara respectiva con las dos terceras partes de los votos.</w:t>
      </w:r>
    </w:p>
    <w:p>
      <w:pPr>
        <w:pStyle w:val="Normal"/>
        <w:jc w:val="both"/>
        <w:rPr/>
      </w:pPr>
      <w:r>
        <w:rPr/>
      </w:r>
    </w:p>
    <w:p>
      <w:pPr>
        <w:pStyle w:val="Normal"/>
        <w:jc w:val="both"/>
        <w:rPr/>
      </w:pPr>
      <w:r>
        <w:rPr/>
        <w:t>En tal sentido, el legislador no será indagado por el juez de la causa hasta que no esté resuelta su suspensión en los términos del párrafo anterior.</w:t>
      </w:r>
    </w:p>
    <w:p>
      <w:pPr>
        <w:pStyle w:val="Normal"/>
        <w:jc w:val="both"/>
        <w:rPr/>
      </w:pPr>
      <w:r>
        <w:rPr/>
      </w:r>
    </w:p>
    <w:p>
      <w:pPr>
        <w:pStyle w:val="Normal"/>
        <w:jc w:val="both"/>
        <w:rPr/>
      </w:pPr>
      <w:r>
        <w:rPr/>
        <w:t>Art. 5°- A fin de reglamentar el marco procesal en el ordenamiento adjetivo de la justicia federal en materia penal, sustitúyase el artículo 189 del Código Procesal Penal de la Nación por el siguiente:</w:t>
      </w:r>
    </w:p>
    <w:p>
      <w:pPr>
        <w:pStyle w:val="Normal"/>
        <w:jc w:val="both"/>
        <w:rPr/>
      </w:pPr>
      <w:r>
        <w:rPr/>
      </w:r>
    </w:p>
    <w:p>
      <w:pPr>
        <w:pStyle w:val="Normal"/>
        <w:jc w:val="both"/>
        <w:rPr/>
      </w:pPr>
      <w:r>
        <w:rPr/>
        <w:t>Cuando se formule requerimiento fiscal o querella contra un legislador, el juez competente podrá investigar el suceso objeto de la denuncia, en la medida que no implique el procesamiento o restricción de la libertad del legislador imputado, para lo cual quedará habilitado una vez dispuesto su desafuero por parte de la Cámara respectiva.</w:t>
      </w:r>
    </w:p>
    <w:p>
      <w:pPr>
        <w:pStyle w:val="Normal"/>
        <w:jc w:val="both"/>
        <w:rPr/>
      </w:pPr>
      <w:r>
        <w:rPr/>
      </w:r>
    </w:p>
    <w:p>
      <w:pPr>
        <w:pStyle w:val="Normal"/>
        <w:jc w:val="both"/>
        <w:rPr/>
      </w:pPr>
      <w:r>
        <w:rPr/>
        <w:t>En caso de que el legislador hubiera sido detenido por habérsele sorprendido participando en la comisión de un delito, el juez o tribunal competente pondrá inmediatamente los antecedentes en conocimiento de la Cámara respectiva, la que decidirá el mérito de la suspensión de los fueros del legislador imputado, con la mayoría prevista en el artículo 70 de la Constitución Nacional.</w:t>
      </w:r>
    </w:p>
    <w:p>
      <w:pPr>
        <w:pStyle w:val="Normal"/>
        <w:jc w:val="both"/>
        <w:rPr/>
      </w:pPr>
      <w:r>
        <w:rPr/>
      </w:r>
    </w:p>
    <w:p>
      <w:pPr>
        <w:pStyle w:val="Normal"/>
        <w:jc w:val="both"/>
        <w:rPr/>
      </w:pPr>
      <w:r>
        <w:rPr/>
        <w:t>Art. 6°- En el caso de que una vez suspendido en sus funciones un legislador resultare sobreseído o absuelto, recobrará inmediatamente sus fueros y mandato constitucional basta la fecha de expiración del mismo.</w:t>
      </w:r>
    </w:p>
    <w:p>
      <w:pPr>
        <w:pStyle w:val="Normal"/>
        <w:jc w:val="both"/>
        <w:rPr/>
      </w:pPr>
      <w:r>
        <w:rPr/>
      </w:r>
    </w:p>
    <w:p>
      <w:pPr>
        <w:pStyle w:val="Normal"/>
        <w:jc w:val="both"/>
        <w:rPr/>
      </w:pPr>
      <w:r>
        <w:rPr/>
        <w:t>Art. 7°- Sustitúyase el artículo 191 del Código de Procedimiento Penal de la Nación, por el siguiente:</w:t>
      </w:r>
    </w:p>
    <w:p>
      <w:pPr>
        <w:pStyle w:val="Normal"/>
        <w:jc w:val="both"/>
        <w:rPr/>
      </w:pPr>
      <w:r>
        <w:rPr/>
      </w:r>
    </w:p>
    <w:p>
      <w:pPr>
        <w:pStyle w:val="Normal"/>
        <w:jc w:val="both"/>
        <w:rPr/>
      </w:pPr>
      <w:r>
        <w:rPr/>
        <w:t>Mientras no se produzca la suspensión o destitución del funcionario imputado, a que se refiere el artículo anterior, el tribunal declarará por auto que no se puede proceder y ordenará el archivo provisorio de las actuaciones. Hasta tanto perdure la vigencia de las inmunidades parlamentarias, en razón de la detentación del cargo.</w:t>
      </w:r>
    </w:p>
    <w:p>
      <w:pPr>
        <w:pStyle w:val="Normal"/>
        <w:jc w:val="both"/>
        <w:rPr/>
      </w:pPr>
      <w:r>
        <w:rPr/>
      </w:r>
    </w:p>
    <w:p>
      <w:pPr>
        <w:pStyle w:val="Normal"/>
        <w:jc w:val="both"/>
        <w:rPr/>
      </w:pPr>
      <w:r>
        <w:rPr/>
        <w:t>Art. 8°- Sustitúyase el artículo 192 del Código de Procedimiento Penal de la Nación por el siguiente:</w:t>
      </w:r>
    </w:p>
    <w:p>
      <w:pPr>
        <w:pStyle w:val="Normal"/>
        <w:jc w:val="both"/>
        <w:rPr/>
      </w:pPr>
      <w:r>
        <w:rPr/>
      </w:r>
    </w:p>
    <w:p>
      <w:pPr>
        <w:pStyle w:val="Normal"/>
        <w:jc w:val="both"/>
        <w:rPr/>
      </w:pPr>
      <w:r>
        <w:rPr/>
        <w:t>Cuando se proceda contra varios imputados, las inmunidades previstas para el ejercicio de la función legislativa no empecerán el curso de las sustanciación de la causa respecto de aquellos que no gocen de los privilegios reservados a los integrantes del Poder Legislativo conforme mandato constitucional.</w:t>
      </w:r>
    </w:p>
    <w:p>
      <w:pPr>
        <w:pStyle w:val="Normal"/>
        <w:jc w:val="both"/>
        <w:rPr/>
      </w:pPr>
      <w:r>
        <w:rPr/>
      </w:r>
    </w:p>
    <w:p>
      <w:pPr>
        <w:pStyle w:val="Normal"/>
        <w:jc w:val="both"/>
        <w:rPr/>
      </w:pPr>
      <w:r>
        <w:rPr/>
        <w:t>Art. 9°- La suspensión de los fueros dispuesta en los términos del artículo 70 de la Constitución Nacional pondrá al legislador suspendido a disposición del juez o tribunal que hubiera requerido su desafuero.</w:t>
      </w:r>
    </w:p>
    <w:p>
      <w:pPr>
        <w:pStyle w:val="Normal"/>
        <w:jc w:val="both"/>
        <w:rPr/>
      </w:pPr>
      <w:r>
        <w:rPr/>
      </w:r>
    </w:p>
    <w:p>
      <w:pPr>
        <w:pStyle w:val="Normal"/>
        <w:jc w:val="both"/>
        <w:rPr/>
      </w:pPr>
      <w:r>
        <w:rPr/>
        <w:t>En el supuesto de que otros magistrados le imputasen la comisión de un delito al legislador suspendido, deberán peticionar su procedencia a la Cámara respectiva, previo a disponer su procesamiento.</w:t>
      </w:r>
    </w:p>
    <w:p>
      <w:pPr>
        <w:pStyle w:val="Normal"/>
        <w:jc w:val="both"/>
        <w:rPr/>
      </w:pPr>
      <w:r>
        <w:rPr/>
      </w:r>
    </w:p>
    <w:p>
      <w:pPr>
        <w:pStyle w:val="Normal"/>
        <w:jc w:val="both"/>
        <w:rPr/>
      </w:pPr>
      <w:r>
        <w:rPr/>
        <w:t>Art. 10 -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7</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INMUNIDAD DE ARRESTO DE FUNCIONARI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Cuando se formule requerimiento fiscal o querella contra el presidente de la Nación, vicepresidente de la Nación, jefe de Gabinete de Ministros, ministros del Poder Ejecutivo, o miembros de la Corte Suprema de Justicia de la Nación, se podrá cumplir a su respecto con todos los actos procesales que prevean los códigos, inclusive se lo podrá citar para indagatoria y dictar auto de procesamiento, salvo en los casos que impliquen detención o prisión de aquél.</w:t>
      </w:r>
    </w:p>
    <w:p>
      <w:pPr>
        <w:pStyle w:val="Normal"/>
        <w:jc w:val="both"/>
        <w:rPr/>
      </w:pPr>
      <w:r>
        <w:rPr/>
      </w:r>
    </w:p>
    <w:p>
      <w:pPr>
        <w:pStyle w:val="Normal"/>
        <w:jc w:val="both"/>
        <w:rPr/>
      </w:pPr>
      <w:r>
        <w:rPr/>
        <w:t>Si existiere mérito para disponer la detención, el tribunal interviniente deberá solicitar para la destitución la correspondiente formación de causa de enjuiciamiento político ante la Cámara de Diputados de la Nación, acompañando copia de las actuaciones y expresando las razones que justifiquen la medida.</w:t>
      </w:r>
    </w:p>
    <w:p>
      <w:pPr>
        <w:pStyle w:val="Normal"/>
        <w:jc w:val="both"/>
        <w:rPr/>
      </w:pPr>
      <w:r>
        <w:rPr/>
      </w:r>
    </w:p>
    <w:p>
      <w:pPr>
        <w:pStyle w:val="Normal"/>
        <w:jc w:val="both"/>
        <w:rPr/>
      </w:pPr>
      <w:r>
        <w:rPr/>
        <w:t>Si hubiere sido detenido por haber sido sorprendido in fraganti en la comisión de un delito, el tribunal interviniente deberá dar conocimiento inmediato a la Cámara de Diputados de la Nación.</w:t>
      </w:r>
    </w:p>
    <w:p>
      <w:pPr>
        <w:pStyle w:val="Normal"/>
        <w:jc w:val="both"/>
        <w:rPr/>
      </w:pPr>
      <w:r>
        <w:rPr/>
      </w:r>
    </w:p>
    <w:p>
      <w:pPr>
        <w:pStyle w:val="Normal"/>
        <w:jc w:val="both"/>
        <w:rPr/>
      </w:pPr>
      <w:r>
        <w:rPr/>
        <w:t>Art. 2°- Respecto de la inmunidad de arresto del presidente de la Nación, del vicepresidente de la Nación, del jefe de Gabinete de Ministros, de los ministros del Poder Ejecutivo, y de los miembros de la Corte Suprema de Justicia de la Nación, se entiende que:</w:t>
      </w:r>
    </w:p>
    <w:p>
      <w:pPr>
        <w:pStyle w:val="Normal"/>
        <w:jc w:val="both"/>
        <w:rPr/>
      </w:pPr>
      <w:r>
        <w:rPr/>
      </w:r>
    </w:p>
    <w:p>
      <w:pPr>
        <w:pStyle w:val="Normal"/>
        <w:jc w:val="both"/>
        <w:rPr/>
      </w:pPr>
      <w:r>
        <w:rPr/>
        <w:t>a)Para aquellos funcionarios que ocupen cargos surgidos de elección popular, la inmunidad rige desde el día de su elección;</w:t>
      </w:r>
    </w:p>
    <w:p>
      <w:pPr>
        <w:pStyle w:val="Normal"/>
        <w:jc w:val="both"/>
        <w:rPr/>
      </w:pPr>
      <w:r>
        <w:rPr/>
      </w:r>
    </w:p>
    <w:p>
      <w:pPr>
        <w:pStyle w:val="Normal"/>
        <w:jc w:val="both"/>
        <w:rPr/>
      </w:pPr>
      <w:r>
        <w:rPr/>
        <w:t>b)Para aquellos funcionarios que ocupen cargos no electivos, la inmunidad rige desde el día de la jura al cargo.</w:t>
      </w:r>
    </w:p>
    <w:p>
      <w:pPr>
        <w:pStyle w:val="Normal"/>
        <w:jc w:val="both"/>
        <w:rPr/>
      </w:pPr>
      <w:r>
        <w:rPr/>
      </w:r>
    </w:p>
    <w:p>
      <w:pPr>
        <w:pStyle w:val="Normal"/>
        <w:jc w:val="both"/>
        <w:rPr/>
      </w:pPr>
      <w:r>
        <w:rPr/>
        <w:t>Art. 3°- Cuando la Cámara de Diputados de la Nación reciba una solicitud de enjuiciamiento político contra el presidente de la Nación, el vicepresidente de la Nación, el jefe de Gabinete de Ministros, un ministro del Poder Ejecutivo, o los miembros de la Corte Suprema de Justicia de la Nación, ésta deberá ser inmediatamente girada a la Comisión de Asuntos Constitucionales respectiva, la que deberá emitir dictamen en un plazo no mayor de sesenta días hábiles contados desde la fecha de ingreso de la solicitud a la Cámara.</w:t>
      </w:r>
    </w:p>
    <w:p>
      <w:pPr>
        <w:pStyle w:val="Normal"/>
        <w:jc w:val="both"/>
        <w:rPr/>
      </w:pPr>
      <w:r>
        <w:rPr/>
      </w:r>
    </w:p>
    <w:p>
      <w:pPr>
        <w:pStyle w:val="Normal"/>
        <w:jc w:val="both"/>
        <w:rPr/>
      </w:pPr>
      <w:r>
        <w:rPr/>
        <w:t>Vencido el plazo de sesenta días, la Cámara deberá tratarlo en la primera sesión que tuviere el cuerpo con o sin dictamen de comisión.</w:t>
      </w:r>
    </w:p>
    <w:p>
      <w:pPr>
        <w:pStyle w:val="Normal"/>
        <w:jc w:val="both"/>
        <w:rPr/>
      </w:pPr>
      <w:r>
        <w:rPr/>
      </w:r>
    </w:p>
    <w:p>
      <w:pPr>
        <w:pStyle w:val="Normal"/>
        <w:jc w:val="both"/>
        <w:rPr/>
      </w:pPr>
      <w:r>
        <w:rPr/>
        <w:t>Art. 4°- Mientras no se produzca la suspensión o destitución del funcionario imputado a que se refiere el artículo anterior, el tribunal declarará por auto que no se puede proceder y ordenará el archivo provisorio de las actuaciones hasta que la Cámara correspondiente resuelva la suspensión o destitución.</w:t>
      </w:r>
    </w:p>
    <w:p>
      <w:pPr>
        <w:pStyle w:val="Normal"/>
        <w:jc w:val="both"/>
        <w:rPr/>
      </w:pPr>
      <w:r>
        <w:rPr/>
      </w:r>
    </w:p>
    <w:p>
      <w:pPr>
        <w:pStyle w:val="Normal"/>
        <w:jc w:val="both"/>
        <w:rPr/>
      </w:pPr>
      <w:r>
        <w:rPr/>
        <w:t>Durante el tiempo en que se encuentren suspendidas las actuaciones se interrumpe el plazo de la prescripción.</w:t>
      </w:r>
    </w:p>
    <w:p>
      <w:pPr>
        <w:pStyle w:val="Normal"/>
        <w:jc w:val="both"/>
        <w:rPr/>
      </w:pPr>
      <w:r>
        <w:rPr/>
      </w:r>
    </w:p>
    <w:p>
      <w:pPr>
        <w:pStyle w:val="Normal"/>
        <w:jc w:val="both"/>
        <w:rPr/>
      </w:pPr>
      <w:r>
        <w:rPr/>
        <w:t>Art. 5°- Deróganse los artículos 190, 191 y 192 de la ley 23.984, Código Procesal Penal de la Nación.</w:t>
      </w:r>
    </w:p>
    <w:p>
      <w:pPr>
        <w:pStyle w:val="Normal"/>
        <w:jc w:val="both"/>
        <w:rPr/>
      </w:pPr>
      <w:r>
        <w:rPr/>
      </w:r>
    </w:p>
    <w:p>
      <w:pPr>
        <w:pStyle w:val="Normal"/>
        <w:jc w:val="both"/>
        <w:rPr/>
      </w:pPr>
      <w:r>
        <w:rPr/>
        <w:t>Art. 6°-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Juan H. González Gaviol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8</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ROYECTO DE LE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Senado y la Cámara de Diputad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INMUNIDADES PARLAMENTARIA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rtículo 1°- A los efectos de la interpretación de la inmunidad parlamentaria consagrada por los artículos 68, 69 y 70 de la Constitución Nacional se establece que cuando se formule requerimiento fiscal o querella contra un legislador, se podrá cumplir a su respecto con todos los actos procesales que prevean los códigos, inclusive se lo podrá citar para indagatoria y dictar auto de procesamiento, salvo en los casos que impliquen detención o prisión de aquél.</w:t>
      </w:r>
    </w:p>
    <w:p>
      <w:pPr>
        <w:pStyle w:val="Normal"/>
        <w:jc w:val="both"/>
        <w:rPr/>
      </w:pPr>
      <w:r>
        <w:rPr/>
      </w:r>
    </w:p>
    <w:p>
      <w:pPr>
        <w:pStyle w:val="Normal"/>
        <w:jc w:val="both"/>
        <w:rPr/>
      </w:pPr>
      <w:r>
        <w:rPr/>
        <w:t>Si existiere mérito para disponer la detención del legislador, el tribunal deberá solicitar el desafuero a la Cámara respectiva, acompañando copia de las actuaciones y expresando las razones que justifiquen la medida.</w:t>
      </w:r>
    </w:p>
    <w:p>
      <w:pPr>
        <w:pStyle w:val="Normal"/>
        <w:jc w:val="both"/>
        <w:rPr/>
      </w:pPr>
      <w:r>
        <w:rPr/>
      </w:r>
    </w:p>
    <w:p>
      <w:pPr>
        <w:pStyle w:val="Normal"/>
        <w:jc w:val="both"/>
        <w:rPr/>
      </w:pPr>
      <w:r>
        <w:rPr/>
        <w:t>Art. 2°- Respecto de la inmunidad de los legisladores nacionales, se entiende que:</w:t>
      </w:r>
    </w:p>
    <w:p>
      <w:pPr>
        <w:pStyle w:val="Normal"/>
        <w:jc w:val="both"/>
        <w:rPr/>
      </w:pPr>
      <w:r>
        <w:rPr/>
      </w:r>
    </w:p>
    <w:p>
      <w:pPr>
        <w:pStyle w:val="Normal"/>
        <w:jc w:val="both"/>
        <w:rPr/>
      </w:pPr>
      <w:r>
        <w:rPr/>
        <w:t>a)La inmunidad del legislador rige desde el día de su elección;</w:t>
      </w:r>
    </w:p>
    <w:p>
      <w:pPr>
        <w:pStyle w:val="Normal"/>
        <w:jc w:val="both"/>
        <w:rPr/>
      </w:pPr>
      <w:r>
        <w:rPr/>
      </w:r>
    </w:p>
    <w:p>
      <w:pPr>
        <w:pStyle w:val="Normal"/>
        <w:jc w:val="both"/>
        <w:rPr/>
      </w:pPr>
      <w:r>
        <w:rPr/>
        <w:t>b)En caso de que un legislador reemplace a otro por renuncia o fallecimiento, la inmunidad señalada comenzará a regir desde la fecha en que se produjera la vacante;</w:t>
      </w:r>
    </w:p>
    <w:p>
      <w:pPr>
        <w:pStyle w:val="Normal"/>
        <w:jc w:val="both"/>
        <w:rPr/>
      </w:pPr>
      <w:r>
        <w:rPr/>
      </w:r>
    </w:p>
    <w:p>
      <w:pPr>
        <w:pStyle w:val="Normal"/>
        <w:jc w:val="both"/>
        <w:rPr/>
      </w:pPr>
      <w:r>
        <w:rPr/>
        <w:t>c)La mencionada inmunidad ampara al legislador tanto respecto de las acciones penales como las civiles, en tanto las mismas deriven de las acciones u opiniones vertidas en el estricto ejercicio de su mandato;</w:t>
      </w:r>
    </w:p>
    <w:p>
      <w:pPr>
        <w:pStyle w:val="Normal"/>
        <w:jc w:val="both"/>
        <w:rPr/>
      </w:pPr>
      <w:r>
        <w:rPr/>
      </w:r>
    </w:p>
    <w:p>
      <w:pPr>
        <w:pStyle w:val="Normal"/>
        <w:jc w:val="both"/>
        <w:rPr/>
      </w:pPr>
      <w:r>
        <w:rPr/>
        <w:t>d)Al finalizar su mandato el legislador no podrá ser perseguido por los hechos amparados en la inmunidad referida.</w:t>
      </w:r>
    </w:p>
    <w:p>
      <w:pPr>
        <w:pStyle w:val="Normal"/>
        <w:jc w:val="both"/>
        <w:rPr/>
      </w:pPr>
      <w:r>
        <w:rPr/>
      </w:r>
    </w:p>
    <w:p>
      <w:pPr>
        <w:pStyle w:val="Normal"/>
        <w:jc w:val="both"/>
        <w:rPr/>
      </w:pPr>
      <w:r>
        <w:rPr/>
        <w:t>Art. 3°- Cuando alguna de las Cámaras del Congreso de la Nación reciba una solicitud de desafuero contra alguno de sus miembros, ésta deberá ser inmediatamente girada a la Comisión de Asuntos Constitucionales respectiva, la que deberá emitir dictamen en un plazo no mayor de sesenta días hábiles contados desde la fecha de ingreso de la solicitud a la Cámara.</w:t>
      </w:r>
    </w:p>
    <w:p>
      <w:pPr>
        <w:pStyle w:val="Normal"/>
        <w:jc w:val="both"/>
        <w:rPr/>
      </w:pPr>
      <w:r>
        <w:rPr/>
      </w:r>
    </w:p>
    <w:p>
      <w:pPr>
        <w:pStyle w:val="Normal"/>
        <w:jc w:val="both"/>
        <w:rPr/>
      </w:pPr>
      <w:r>
        <w:rPr/>
        <w:t>Vencido el plazo de sesenta días, la Cámara deberá tratarlo en la primera sesión que tuviere el cuerpo con o sin dictamen de comisión.</w:t>
      </w:r>
    </w:p>
    <w:p>
      <w:pPr>
        <w:pStyle w:val="Normal"/>
        <w:jc w:val="both"/>
        <w:rPr/>
      </w:pPr>
      <w:r>
        <w:rPr/>
      </w:r>
    </w:p>
    <w:p>
      <w:pPr>
        <w:pStyle w:val="Normal"/>
        <w:jc w:val="both"/>
        <w:rPr/>
      </w:pPr>
      <w:r>
        <w:rPr/>
        <w:t>Art. 4°- Mientras no se produzca la suspensión o destitución del legislador imputado a que se refiere el artículo anterior, el tribunal declarará por auto que no se puede proceder y ordenará el archivo provisorio de las actuaciones hasta que la Cámara correspondiente resuelva la suspensión o el desafuero.</w:t>
      </w:r>
    </w:p>
    <w:p>
      <w:pPr>
        <w:pStyle w:val="Normal"/>
        <w:jc w:val="both"/>
        <w:rPr/>
      </w:pPr>
      <w:r>
        <w:rPr/>
      </w:r>
    </w:p>
    <w:p>
      <w:pPr>
        <w:pStyle w:val="Normal"/>
        <w:jc w:val="both"/>
        <w:rPr/>
      </w:pPr>
      <w:r>
        <w:rPr/>
        <w:t>Durante el tiempo en que se encuentren suspendidas las actuaciones, en virtud de las inmunidades parlamentarias, se interrumpe el plazo de la prescripción.</w:t>
      </w:r>
    </w:p>
    <w:p>
      <w:pPr>
        <w:pStyle w:val="Normal"/>
        <w:jc w:val="both"/>
        <w:rPr/>
      </w:pPr>
      <w:r>
        <w:rPr/>
      </w:r>
    </w:p>
    <w:p>
      <w:pPr>
        <w:pStyle w:val="Normal"/>
        <w:jc w:val="both"/>
        <w:rPr/>
      </w:pPr>
      <w:r>
        <w:rPr/>
        <w:t>Art. 5°- Deróganse los artículos 189, 191 y 192 de la ley 23.984, Código Procesal Penal de la Nación.</w:t>
      </w:r>
    </w:p>
    <w:p>
      <w:pPr>
        <w:pStyle w:val="Normal"/>
        <w:jc w:val="both"/>
        <w:rPr/>
      </w:pPr>
      <w:r>
        <w:rPr/>
      </w:r>
    </w:p>
    <w:p>
      <w:pPr>
        <w:pStyle w:val="Normal"/>
        <w:jc w:val="both"/>
        <w:rPr/>
      </w:pPr>
      <w:r>
        <w:rPr/>
        <w:t>Art. 6°- Comuníquese al Poder Ejecutiv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Juan H. González Gaviola</w:t>
      </w:r>
    </w:p>
    <w:sectPr>
      <w:headerReference w:type="default" r:id="rId2"/>
      <w:footerReference w:type="default" r:id="rId3"/>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4:04:00Z</dcterms:created>
  <dc:creator>xxx</dc:creator>
  <dc:description/>
  <dc:language>en-US</dc:language>
  <cp:lastModifiedBy>xxx</cp:lastModifiedBy>
  <dcterms:modified xsi:type="dcterms:W3CDTF">2004-01-30T14:05:00Z</dcterms:modified>
  <cp:revision>1</cp:revision>
  <dc:subject/>
  <dc:title>SESIONES ORDINARIAS</dc:title>
</cp:coreProperties>
</file>