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.630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11-12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aprob. C/ mod       </w:t>
        <w:tab/>
        <w:tab/>
        <w:t>21-12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y sanción                              27-12-1973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40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9-23T19:40:00Z</dcterms:modified>
  <cp:revision>2</cp:revision>
  <dc:subject/>
  <dc:title>LEY 14122</dc:title>
</cp:coreProperties>
</file>