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6.575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Donación de una fracción de terreno al</w:t>
      </w:r>
    </w:p>
    <w:p>
      <w:pPr>
        <w:pStyle w:val="Heading4"/>
        <w:rPr/>
      </w:pPr>
      <w:r>
        <w:rPr/>
        <w:t>Club Atlético Boca Jrs.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de Elena, R. Y otros </w:t>
        <w:tab/>
        <w:tab/>
        <w:t>11-12-196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ictamen Comis. Leg. Gral. y de Educ.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29-10-196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Dictamen Comis. Leg. Gral y de Educac.  </w:t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29 y 30-10-1964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03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06-29T20:03:00Z</dcterms:modified>
  <cp:revision>2</cp:revision>
  <dc:subject/>
  <dc:title>LEY 14122</dc:title>
</cp:coreProperties>
</file>