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897255</wp:posOffset>
            </wp:positionV>
            <wp:extent cx="3102610" cy="15678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bCs/>
          <w:sz w:val="40"/>
        </w:rPr>
        <w:t>Ley 16.516</w:t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AMITE LEGISLATIVO</w:t>
      </w:r>
    </w:p>
    <w:p>
      <w:pPr>
        <w:pStyle w:val="Heading9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>Iniciado en Diputado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royecto de ley Belnicoff y otros</w:t>
        <w:tab/>
        <w:t xml:space="preserve">18/03/64  </w:t>
        <w:tab/>
        <w:t>pág. 217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4956" w:hanging="4956"/>
        <w:rPr>
          <w:b/>
          <w:b/>
          <w:bCs/>
          <w:sz w:val="32"/>
        </w:rPr>
      </w:pPr>
      <w:r>
        <w:rPr>
          <w:b/>
          <w:bCs/>
          <w:sz w:val="32"/>
        </w:rPr>
        <w:t>Consideración y aprobación</w:t>
        <w:tab/>
        <w:t>15/10/64</w:t>
        <w:tab/>
        <w:t>págs. 495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9"/>
        <w:rPr>
          <w:u w:val="single"/>
        </w:rPr>
      </w:pPr>
      <w:r>
        <w:rPr>
          <w:u w:val="single"/>
        </w:rPr>
      </w:r>
    </w:p>
    <w:p>
      <w:pPr>
        <w:pStyle w:val="Heading9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9"/>
        <w:rPr>
          <w:u w:val="single"/>
        </w:rPr>
      </w:pPr>
      <w:r>
        <w:rPr>
          <w:u w:val="single"/>
        </w:rPr>
        <w:t>Senad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5040"/>
        <w:rPr>
          <w:b/>
          <w:b/>
          <w:bCs/>
          <w:sz w:val="32"/>
        </w:rPr>
      </w:pPr>
      <w:r>
        <w:rPr>
          <w:b/>
          <w:bCs/>
          <w:sz w:val="32"/>
        </w:rPr>
        <w:t>Consideración y sanción</w:t>
        <w:tab/>
        <w:t>22/10/64</w:t>
        <w:tab/>
        <w:t xml:space="preserve">págs. 1805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headerReference w:type="default" r:id="rId3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2900</wp:posOffset>
          </wp:positionH>
          <wp:positionV relativeFrom="paragraph">
            <wp:posOffset>-162560</wp:posOffset>
          </wp:positionV>
          <wp:extent cx="3102610" cy="156781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102610" cy="1567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20:51:00Z</dcterms:created>
  <dc:creator>Dirección de Información Parlamentaria</dc:creator>
  <dc:description/>
  <dc:language>en-US</dc:language>
  <cp:lastModifiedBy>cscarlato.dip</cp:lastModifiedBy>
  <cp:lastPrinted>2007-03-19T12:15:00Z</cp:lastPrinted>
  <dcterms:modified xsi:type="dcterms:W3CDTF">2008-06-25T21:49:00Z</dcterms:modified>
  <cp:revision>3</cp:revision>
  <dc:subject/>
  <dc:title>TRAMITE LEGISLATIVO</dc:title>
</cp:coreProperties>
</file>