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897255</wp:posOffset>
            </wp:positionV>
            <wp:extent cx="3102610" cy="156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b/>
          <w:bCs/>
          <w:sz w:val="48"/>
        </w:rPr>
        <w:t>Ley 16.49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MITE LEGISLATIVO</w:t>
      </w:r>
    </w:p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niciado en Diputad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  <w:t>Consideración y aprobación</w:t>
        <w:tab/>
        <w:tab/>
        <w:t>1º/10/64       pág. 4327</w:t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Sena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>
          <w:b/>
          <w:b/>
          <w:bCs/>
        </w:rPr>
      </w:pPr>
      <w:r>
        <w:rPr>
          <w:b/>
          <w:bCs/>
          <w:sz w:val="32"/>
        </w:rPr>
        <w:t>Consideración y sanción</w:t>
        <w:tab/>
        <w:tab/>
        <w:t xml:space="preserve">  08/10/64     pág. 1566</w:t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62560</wp:posOffset>
          </wp:positionV>
          <wp:extent cx="3102610" cy="15678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2610" cy="156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55:00Z</dcterms:created>
  <dc:creator>of</dc:creator>
  <dc:description/>
  <dc:language>en-US</dc:language>
  <cp:lastModifiedBy>of</cp:lastModifiedBy>
  <dcterms:modified xsi:type="dcterms:W3CDTF">2008-07-31T15:56:00Z</dcterms:modified>
  <cp:revision>1</cp:revision>
  <dc:subject/>
  <dc:title/>
</cp:coreProperties>
</file>