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897255</wp:posOffset>
            </wp:positionV>
            <wp:extent cx="3102610" cy="1567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Ley 16.065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MITE LEGISLATIVO</w:t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Iniciado en Diputad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4956"/>
        <w:rPr>
          <w:b/>
          <w:b/>
          <w:bCs/>
          <w:sz w:val="32"/>
        </w:rPr>
      </w:pPr>
      <w:r>
        <w:rPr>
          <w:b/>
          <w:bCs/>
          <w:sz w:val="32"/>
        </w:rPr>
        <w:t>Consideración y aprobación</w:t>
        <w:tab/>
        <w:t>04/10/6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Senad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Consideración y sanción</w:t>
        <w:tab/>
        <w:tab/>
        <w:tab/>
        <w:t xml:space="preserve">09/11/61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sectPr>
      <w:headerReference w:type="default" r:id="rId3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62560</wp:posOffset>
          </wp:positionV>
          <wp:extent cx="3102610" cy="15678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2610" cy="156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27:00Z</dcterms:created>
  <dc:creator>Dirección de Información Parlamentaria</dc:creator>
  <dc:description/>
  <dc:language>en-US</dc:language>
  <cp:lastModifiedBy>of</cp:lastModifiedBy>
  <cp:lastPrinted>2008-06-10T16:08:00Z</cp:lastPrinted>
  <dcterms:modified xsi:type="dcterms:W3CDTF">2008-07-18T13:28:00Z</dcterms:modified>
  <cp:revision>3</cp:revision>
  <dc:subject/>
  <dc:title>TRAMITE LEGISLATIVO</dc:title>
</cp:coreProperties>
</file>