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5.336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Ley Nacional de la Energía Eléctrica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 del PEN</w:t>
        <w:tab/>
        <w:tab/>
        <w:tab/>
        <w:tab/>
        <w:t>15-12-1959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03-09-1960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sanción        </w:t>
        <w:tab/>
        <w:tab/>
        <w:tab/>
        <w:t>15-09-1960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1:21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7-07T21:21:00Z</dcterms:modified>
  <cp:revision>2</cp:revision>
  <dc:subject/>
  <dc:title>LEY 14122</dc:title>
</cp:coreProperties>
</file>