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14.855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UNIVERSIDAD TECNOLÓGICA NACIONAL. Nueva denominación y régimen de la Universidad Obrera Nacional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Heading2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</w:t>
        <w:tab/>
        <w:tab/>
        <w:tab/>
        <w:tab/>
        <w:tab/>
        <w:tab/>
        <w:t>17-09-1958</w:t>
      </w:r>
    </w:p>
    <w:p>
      <w:pPr>
        <w:pStyle w:val="Heading3"/>
        <w:rPr/>
      </w:pPr>
      <w:r>
        <w:rPr/>
        <w:t xml:space="preserve">Consideración y aprobación               </w:t>
        <w:tab/>
        <w:tab/>
        <w:t>28-09-19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ámara en comisión, consideración         </w:t>
        <w:tab/>
        <w:t>09-10-1959</w:t>
      </w:r>
    </w:p>
    <w:p>
      <w:pPr>
        <w:pStyle w:val="Heading5"/>
        <w:rPr>
          <w:lang w:val="es-AR"/>
        </w:rPr>
      </w:pPr>
      <w:r>
        <w:rPr/>
        <w:t>Continúa consideración y sanción</w:t>
        <w:tab/>
        <w:tab/>
        <w:t>14-10-195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2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02-16T21:06:00Z</dcterms:modified>
  <cp:revision>3</cp:revision>
  <dc:subject/>
  <dc:title>LEY 14122</dc:title>
</cp:coreProperties>
</file>