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394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Poder Ejecutivo        </w:t>
        <w:tab/>
        <w:t>08-12-1954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13,14-12-195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14-12-1954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6:56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10T16:56:00Z</dcterms:modified>
  <cp:revision>2</cp:revision>
  <dc:subject/>
  <dc:title>LEY 14122</dc:title>
</cp:coreProperties>
</file>