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RAMITE PARLAMENTARIO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EY 14392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SENADO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ensj y P/L del P.E : 22 -09-5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mis Agricultura y Ganaderí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sideración: 08-12-195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sideración y aprob: 09-12-5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6"/>
          <w:u w:val="single"/>
        </w:rPr>
        <w:t>DIPUTADO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sideración y sanción: 10-12-54</w:t>
      </w:r>
    </w:p>
    <w:sectPr>
      <w:type w:val="nextPage"/>
      <w:pgSz w:w="12240" w:h="20160"/>
      <w:pgMar w:left="1361" w:right="851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6:01:00Z</dcterms:created>
  <dc:creator>NN</dc:creator>
  <dc:description/>
  <dc:language>en-US</dc:language>
  <cp:lastModifiedBy>NN</cp:lastModifiedBy>
  <cp:lastPrinted>2007-08-07T12:38:00Z</cp:lastPrinted>
  <dcterms:modified xsi:type="dcterms:W3CDTF">2007-08-07T16:01:00Z</dcterms:modified>
  <cp:revision>2</cp:revision>
  <dc:subject/>
  <dc:title>TRAMITE PARLAMENTARIO</dc:title>
</cp:coreProperties>
</file>