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034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Represión a los argentinos que propicien sanciones contra el Estado</w:t>
      </w:r>
    </w:p>
    <w:p>
      <w:pPr>
        <w:pStyle w:val="Heading4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l dip. Colom   </w:t>
        <w:tab/>
        <w:tab/>
        <w:t>27-06-1951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8-06-1951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18-07-1951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0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10-05-04T15:06:00Z</dcterms:modified>
  <cp:revision>2</cp:revision>
  <dc:subject/>
  <dc:title>LEY 14122</dc:title>
</cp:coreProperties>
</file>