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3.512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/>
      </w:pPr>
      <w:r>
        <w:rPr/>
        <w:t>Régimen de la propiedad horizontal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ab/>
        <w:tab/>
        <w:t>28-08-1947</w:t>
      </w:r>
    </w:p>
    <w:p>
      <w:pPr>
        <w:pStyle w:val="Heading3"/>
        <w:rPr/>
      </w:pPr>
      <w:r>
        <w:rPr/>
        <w:t>Moción</w:t>
        <w:tab/>
        <w:tab/>
        <w:tab/>
        <w:tab/>
        <w:tab/>
        <w:tab/>
        <w:tab/>
        <w:tab/>
        <w:tab/>
        <w:t>25-08-1948</w:t>
      </w:r>
    </w:p>
    <w:p>
      <w:pPr>
        <w:pStyle w:val="Heading3"/>
        <w:rPr/>
      </w:pPr>
      <w:r>
        <w:rPr/>
        <w:t xml:space="preserve">Consideración y aprobación               </w:t>
        <w:tab/>
        <w:tab/>
        <w:tab/>
        <w:t>26-08-194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nsideración y sanción                         </w:t>
        <w:tab/>
        <w:tab/>
        <w:t>30-09-194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18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3-10T17:18:00Z</dcterms:modified>
  <cp:revision>2</cp:revision>
  <dc:subject/>
  <dc:title>LEY 14122</dc:title>
</cp:coreProperties>
</file>