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ITE PARLAMENTARI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Y 1304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>SENAD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ensaj P.E : 11-12-4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oc./ Sen Soler: 3-09-47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onsideración y aprobación: 05-09-47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DIPUTADOS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>Consideración y aprobación: 24-09-47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u w:val="single"/>
          <w:lang w:val="en-US"/>
        </w:rPr>
        <w:t>SENADO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nsistencia en la primitive sanction: 27-09-47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DIPUTADOS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probación y sanction: 28, 29- 09-47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Dirección de Información Parlamentaria.</w:t>
    </w:r>
  </w:p>
  <w:p>
    <w:pPr>
      <w:pStyle w:val="Footer"/>
      <w:rPr/>
    </w:pPr>
    <w:r>
      <w:rPr>
        <w:sz w:val="18"/>
      </w:rPr>
      <w:t xml:space="preserve">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6313-603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04:00Z</dcterms:created>
  <dc:creator>nn</dc:creator>
  <dc:description/>
  <dc:language>en-US</dc:language>
  <cp:lastModifiedBy>nn</cp:lastModifiedBy>
  <cp:lastPrinted>2007-07-10T14:28:00Z</cp:lastPrinted>
  <dcterms:modified xsi:type="dcterms:W3CDTF">2007-07-10T17:30:00Z</dcterms:modified>
  <cp:revision>2</cp:revision>
  <dc:subject/>
  <dc:title> </dc:title>
</cp:coreProperties>
</file>