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 xml:space="preserve">TRAMITE PARLAMENTARIO  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Ley 13.018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40"/>
          <w:u w:val="single"/>
        </w:rPr>
        <w:t>SENADO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Mensj y P/L: 5-03-47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Consid y aprob:  20-03-47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40"/>
          <w:u w:val="single"/>
        </w:rPr>
        <w:t>DIPUTADOS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Consideración:  8,9-03-47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Consid, desp y aprob c/ modif.: 29-09-47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  <w:t>SENADO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40"/>
          <w:u w:val="single"/>
        </w:rPr>
        <w:t>C</w:t>
      </w:r>
      <w:r>
        <w:rPr>
          <w:b/>
          <w:bCs/>
          <w:sz w:val="36"/>
        </w:rPr>
        <w:t>onsideración y sanción: 18-09-47</w:t>
      </w:r>
      <w:r>
        <w:rPr>
          <w:b/>
          <w:bCs/>
          <w:sz w:val="36"/>
        </w:rPr>
        <w:drawing>
          <wp:inline distT="0" distB="0" distL="0" distR="0">
            <wp:extent cx="2743200" cy="274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sectPr>
      <w:type w:val="nextPage"/>
      <w:pgSz w:w="12240" w:h="20160"/>
      <w:pgMar w:left="1361" w:right="851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14:25:00Z</dcterms:created>
  <dc:creator>NN</dc:creator>
  <dc:description/>
  <dc:language>en-US</dc:language>
  <cp:lastModifiedBy>of</cp:lastModifiedBy>
  <cp:lastPrinted>2007-08-27T13:27:00Z</cp:lastPrinted>
  <dcterms:modified xsi:type="dcterms:W3CDTF">2007-08-27T16:29:00Z</dcterms:modified>
  <cp:revision>3</cp:revision>
  <dc:subject/>
  <dc:title>TRAMITE PARLAMENTARIO  </dc:title>
</cp:coreProperties>
</file>