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LEY 12965</w:t>
      </w:r>
    </w:p>
    <w:p>
      <w:pPr>
        <w:pStyle w:val="Heading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DIPUTADOS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/>
        <w:t>Consideración y aprobación</w:t>
        <w:tab/>
        <w:t>23-01-1947</w:t>
      </w:r>
    </w:p>
    <w:p>
      <w:pPr>
        <w:pStyle w:val="Heading"/>
        <w:jc w:val="left"/>
        <w:rPr/>
      </w:pPr>
      <w:r>
        <w:rPr/>
        <w:t>Con modificaciones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  <w:tab/>
        <w:t xml:space="preserve"> </w:t>
        <w:tab/>
        <w:tab/>
        <w:tab/>
        <w:t xml:space="preserve">                        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SENADO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/>
        <w:t>Consideración aprobación c/ mod.</w:t>
        <w:tab/>
        <w:t>07-02-1947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DIPUTADOS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/>
        <w:t>Consideración e insistencia</w:t>
        <w:tab/>
        <w:tab/>
        <w:t>27 y 28-03-1947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SENADO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/>
        <w:t>Consideración y sanción</w:t>
        <w:tab/>
        <w:tab/>
        <w:tab/>
        <w:t>28-03-1947--</w:t>
        <w:tab/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6:38:00Z</dcterms:created>
  <dc:creator>of</dc:creator>
  <dc:description/>
  <dc:language>en-US</dc:language>
  <cp:lastModifiedBy>of</cp:lastModifiedBy>
  <cp:lastPrinted>2008-03-19T14:28:00Z</cp:lastPrinted>
  <dcterms:modified xsi:type="dcterms:W3CDTF">2008-11-04T14:48:00Z</dcterms:modified>
  <cp:revision>3</cp:revision>
  <dc:subject/>
  <dc:title>LEY 9688</dc:title>
</cp:coreProperties>
</file>