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LEY 12665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                                       01-09-193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Consideración en suspenso                  26-09-193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Consideración y aprobación</w:t>
        <w:tab/>
        <w:t xml:space="preserve">          28-09-193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4"/>
        <w:rPr/>
      </w:pPr>
      <w:r>
        <w:rPr/>
        <w:t>Moción trata.                                            19-06-1940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Consideración y aprobación                  04-07-1940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5"/>
        <w:rPr/>
      </w:pPr>
      <w:r>
        <w:rPr/>
        <w:t>Senado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4"/>
        <w:rPr/>
      </w:pPr>
      <w:r>
        <w:rPr/>
        <w:t>Consideración y sanción                         30-09-1940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5:07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6-22T15:07:00Z</dcterms:modified>
  <cp:revision>2</cp:revision>
  <dc:subject/>
  <dc:title>LEY 14122</dc:title>
</cp:coreProperties>
</file>