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2.14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sz w:val="36"/>
        </w:rPr>
      </w:pPr>
      <w:r>
        <w:rPr>
          <w:sz w:val="36"/>
        </w:rPr>
        <w:t>Réditos. Prórroga del impuesto hasta el 31 diciembre de 1934. Ley 11.682 y distrtibución entre La Nación y las Provincias. Ventas. Su distribución entre La Nación y las Provincias</w:t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</w:t>
        <w:tab/>
        <w:tab/>
        <w:tab/>
        <w:t xml:space="preserve"> </w:t>
        <w:tab/>
        <w:tab/>
        <w:tab/>
        <w:t>29/30-09-193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Mensaje incluy. el asunto en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la sesión extraord. </w:t>
        <w:tab/>
        <w:tab/>
        <w:tab/>
        <w:tab/>
        <w:tab/>
        <w:t>22-10-193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Se desglosa nuevamente del P/L</w:t>
        <w:tab/>
        <w:tab/>
        <w:t>05-12-193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19-12-193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28-12-1934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33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09-16T20:37:00Z</dcterms:modified>
  <cp:revision>3</cp:revision>
  <dc:subject/>
  <dc:title>LEY 14122</dc:title>
</cp:coreProperties>
</file>