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9.653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Jubilaciones Ferroviaria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de Carlos Carles </w:t>
        <w:tab/>
        <w:tab/>
        <w:t>03-07-1912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Desp. Com. Leg.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>10-01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</w:t>
        <w:tab/>
        <w:tab/>
        <w:tab/>
        <w:tab/>
        <w:tab/>
        <w:t>15-01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 y aprobación</w:t>
        <w:tab/>
        <w:tab/>
        <w:t>17-01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Desp. Com. Leg.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 xml:space="preserve">        </w:t>
        <w:tab/>
        <w:tab/>
        <w:tab/>
        <w:t>26-08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Aprobación en general</w:t>
        <w:tab/>
        <w:tab/>
        <w:tab/>
        <w:tab/>
        <w:tab/>
        <w:t>26-08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en particular</w:t>
        <w:tab/>
        <w:tab/>
        <w:tab/>
        <w:tab/>
        <w:t>28-08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en particular</w:t>
        <w:tab/>
        <w:tab/>
        <w:tab/>
        <w:tab/>
        <w:t>02-09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en particular</w:t>
        <w:tab/>
        <w:tab/>
        <w:tab/>
        <w:tab/>
        <w:t>04-09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en particular</w:t>
        <w:tab/>
        <w:tab/>
        <w:tab/>
        <w:tab/>
        <w:t>06-09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 modificaciones</w:t>
        <w:tab/>
        <w:tab/>
        <w:tab/>
        <w:tab/>
        <w:tab/>
        <w:t>09-08-1913</w:t>
      </w:r>
    </w:p>
    <w:p>
      <w:pPr>
        <w:pStyle w:val="Normal"/>
        <w:jc w:val="righ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righ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righ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..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Desp. Com. Leg.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>04-06-1915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</w:t>
        <w:tab/>
        <w:tab/>
        <w:tab/>
        <w:tab/>
        <w:tab/>
        <w:t>09-06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 y aprobación</w:t>
        <w:tab/>
        <w:tab/>
        <w:t>14-06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 y aprobación</w:t>
        <w:tab/>
        <w:tab/>
        <w:t>16-06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eración y sanción def.</w:t>
        <w:tab/>
        <w:tab/>
        <w:t>21-06-1913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22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10-05-13T17:23:00Z</dcterms:modified>
  <cp:revision>3</cp:revision>
  <dc:subject/>
  <dc:title>LEY 14122</dc:title>
</cp:coreProperties>
</file>