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9.143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4"/>
        <w:rPr/>
      </w:pPr>
      <w:r>
        <w:rPr/>
        <w:t>Trata de blancas. Represión de la corrupción de mujeres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 xml:space="preserve">Proyecto de Ley de Alfredo L. Palacios  </w:t>
        <w:tab/>
      </w:r>
      <w:r>
        <w:rPr>
          <w:b w:val="false"/>
          <w:bCs w:val="fals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aprobación</w:t>
        <w:tab/>
        <w:tab/>
        <w:tab/>
        <w:t>17-09-191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Moción aprobación próxima sesión</w:t>
        <w:tab/>
        <w:tab/>
        <w:t>20-09-191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Consideración y sanción        </w:t>
        <w:tab/>
        <w:tab/>
        <w:tab/>
        <w:t>23-09-1913</w:t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Heading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2:31:00Z</dcterms:created>
  <dc:creator>NN</dc:creator>
  <dc:description>Horario de atención de la Dirección de Información Parlamentaria: lunes a viernes de 8:00 a 21:00 hs.</dc:description>
  <dc:language>en-US</dc:language>
  <cp:lastModifiedBy>of</cp:lastModifiedBy>
  <cp:lastPrinted>2009-09-24T19:32:00Z</cp:lastPrinted>
  <dcterms:modified xsi:type="dcterms:W3CDTF">2009-09-24T22:32:00Z</dcterms:modified>
  <cp:revision>3</cp:revision>
  <dc:subject/>
  <dc:title>LEY 14122</dc:title>
</cp:coreProperties>
</file>