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4.349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(derogada por ley 18.037 art. 93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</w:rPr>
      </w:pPr>
      <w:r>
        <w:rPr/>
        <w:t>Caja Jubilaciones y Pensiones Civile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</w:t>
        <w:tab/>
        <w:tab/>
        <w:tab/>
        <w:tab/>
        <w:t xml:space="preserve"> </w:t>
        <w:tab/>
        <w:tab/>
        <w:t>16-05-190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Proyecto de Ley </w:t>
        <w:tab/>
        <w:tab/>
        <w:tab/>
        <w:tab/>
        <w:tab/>
        <w:tab/>
        <w:t xml:space="preserve"> 18-05-1900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esp. Comisión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22-07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en gral.</w:t>
        <w:tab/>
        <w:tab/>
        <w:tab/>
        <w:t>12-08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en gral.</w:t>
        <w:tab/>
        <w:tab/>
        <w:tab/>
        <w:t>14-08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en gral.</w:t>
        <w:tab/>
        <w:tab/>
        <w:tab/>
        <w:t>16-08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en gral.</w:t>
        <w:tab/>
        <w:tab/>
        <w:tab/>
        <w:t>28-08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Reprod. Del Desp. Dip. Gouchon</w:t>
        <w:tab/>
        <w:tab/>
        <w:tab/>
        <w:t>23-07-190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ción y aprobac.</w:t>
        <w:tab/>
        <w:tab/>
        <w:tab/>
        <w:tab/>
        <w:t>13-07-1903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. Com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 xml:space="preserve">        </w:t>
        <w:tab/>
        <w:tab/>
        <w:tab/>
        <w:t>18-08-190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la consideración y aprob.</w:t>
        <w:tab/>
        <w:tab/>
        <w:t>10-09-190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05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5-18T16:12:00Z</dcterms:modified>
  <cp:revision>3</cp:revision>
  <dc:subject/>
  <dc:title>LEY 14122</dc:title>
</cp:coreProperties>
</file>