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2.774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Impuestos Interno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del P.E.</w:t>
        <w:tab/>
        <w:tab/>
        <w:tab/>
        <w:tab/>
        <w:t>18-12-1890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Consideración en gral. con otros proy. </w:t>
        <w:tab/>
        <w:t>02-01-189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 en gral.</w:t>
        <w:tab/>
        <w:tab/>
        <w:tab/>
        <w:t>03-01-189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 en gral.</w:t>
        <w:tab/>
        <w:tab/>
        <w:tab/>
        <w:t>04-01-189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en gral. y particular y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Aprobación</w:t>
        <w:tab/>
        <w:tab/>
        <w:tab/>
        <w:tab/>
        <w:tab/>
        <w:tab/>
        <w:tab/>
        <w:t>06-01-189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Entra en revisión (sesiones de prórroga 1890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Vuelta con modificaciones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 en parte</w:t>
        <w:tab/>
        <w:tab/>
        <w:t>23-01-1891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NO HAY DIARIO DE SESION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e insistencia</w:t>
        <w:tab/>
        <w:tab/>
        <w:tab/>
        <w:tab/>
        <w:t>26-01-1891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1765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37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8-10-03T19:00:00Z</dcterms:modified>
  <cp:revision>7</cp:revision>
  <dc:subject/>
  <dc:title>LEY 14122</dc:title>
</cp:coreProperties>
</file>