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656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15-09-1885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sanción        </w:t>
        <w:tab/>
        <w:tab/>
        <w:tab/>
        <w:t>17-09-1885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5:47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8-07T15:47:00Z</dcterms:modified>
  <cp:revision>2</cp:revision>
  <dc:subject/>
  <dc:title>LEY 14122</dc:title>
</cp:coreProperties>
</file>