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  <w:t>LEY 638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4"/>
        <w:rPr/>
      </w:pPr>
      <w:r>
        <w:rPr/>
        <w:t>Construcción y explotación de una via férrea a través de los Ande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Consideración y aprobación               </w:t>
        <w:tab/>
        <w:tab/>
        <w:t>18-09-187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Consideración y sanción                         </w:t>
        <w:tab/>
        <w:t>30-09-1873</w:t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9:01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8-11-10T19:03:00Z</dcterms:modified>
  <cp:revision>3</cp:revision>
  <dc:subject/>
  <dc:title>LEY 14122</dc:title>
</cp:coreProperties>
</file>